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34"/>
          <w:szCs w:val="34"/>
          <w:lang w:val="ro-RO"/>
        </w:rPr>
        <w:t>WALTER KRAUSS</w:t>
      </w:r>
    </w:p>
    <w:p>
      <w:pPr>
        <w:pStyle w:val="Normal"/>
        <w:rPr>
          <w:rFonts w:ascii="Times New Roman" w:hAnsi="Times New Roman" w:cs="Times New Roman"/>
          <w:sz w:val="24"/>
          <w:szCs w:val="24"/>
        </w:rPr>
      </w:pPr>
      <w:r>
        <w:rPr>
          <w:rFonts w:cs="Times New Roman" w:ascii="Times New Roman" w:hAnsi="Times New Roman"/>
          <w:b/>
          <w:bCs/>
          <w:sz w:val="49"/>
          <w:szCs w:val="49"/>
          <w:lang w:val="ro-RO"/>
        </w:rPr>
        <w:t>Civilizaţia Asiro-Babiloniană</w:t>
      </w:r>
    </w:p>
    <w:p>
      <w:pPr>
        <w:pStyle w:val="Normal"/>
        <w:rPr>
          <w:rFonts w:ascii="Times New Roman" w:hAnsi="Times New Roman" w:cs="Times New Roman"/>
          <w:sz w:val="24"/>
          <w:szCs w:val="24"/>
        </w:rPr>
      </w:pPr>
      <w:r>
        <w:rPr>
          <w:rFonts w:cs="Times New Roman" w:ascii="Times New Roman" w:hAnsi="Times New Roman"/>
          <w:sz w:val="25"/>
          <w:szCs w:val="25"/>
          <w:lang w:val="ro-RO"/>
        </w:rPr>
        <w:t xml:space="preserve">Traducere şi note </w:t>
      </w:r>
      <w:r>
        <w:rPr>
          <w:rFonts w:cs="Times New Roman" w:ascii="Times New Roman" w:hAnsi="Times New Roman"/>
          <w:b/>
          <w:bCs/>
          <w:sz w:val="25"/>
          <w:szCs w:val="25"/>
          <w:lang w:val="ro-RO"/>
        </w:rPr>
        <w:t>Constantin lonescu Boeru</w:t>
      </w:r>
    </w:p>
    <w:p>
      <w:pPr>
        <w:pStyle w:val="Normal"/>
        <w:rPr>
          <w:rFonts w:ascii="Times New Roman" w:hAnsi="Times New Roman" w:cs="Times New Roman"/>
          <w:sz w:val="24"/>
          <w:szCs w:val="24"/>
        </w:rPr>
      </w:pPr>
      <w:r>
        <w:rPr>
          <w:rFonts w:cs="Times New Roman" w:ascii="Times New Roman" w:hAnsi="Times New Roman"/>
          <w:sz w:val="27"/>
          <w:szCs w:val="27"/>
          <w:lang w:val="ro-RO"/>
        </w:rPr>
        <w:t>BUCUREŞTI 2001</w:t>
      </w:r>
    </w:p>
    <w:p>
      <w:pPr>
        <w:pStyle w:val="Normal"/>
        <w:rPr/>
      </w:pPr>
      <w:r>
        <w:rPr>
          <w:rFonts w:cs="Times New Roman" w:ascii="Times New Roman" w:hAnsi="Times New Roman"/>
          <w:i/>
          <w:iCs/>
          <w:sz w:val="22"/>
          <w:szCs w:val="22"/>
          <w:lang w:val="ro-RO"/>
        </w:rPr>
        <w:t xml:space="preserve">Colecţia </w:t>
      </w:r>
      <w:r>
        <w:rPr>
          <w:rFonts w:cs="Times New Roman" w:ascii="Times New Roman" w:hAnsi="Times New Roman"/>
          <w:b/>
          <w:bCs/>
          <w:i/>
          <w:iCs/>
          <w:sz w:val="22"/>
          <w:szCs w:val="22"/>
          <w:lang w:val="ro-RO"/>
        </w:rPr>
        <w:t xml:space="preserve">Civilizaţii Dispărute </w:t>
      </w:r>
      <w:r>
        <w:rPr>
          <w:rFonts w:cs="Times New Roman" w:ascii="Times New Roman" w:hAnsi="Times New Roman"/>
          <w:i/>
          <w:iCs/>
          <w:sz w:val="22"/>
          <w:szCs w:val="22"/>
          <w:lang w:val="ro-RO"/>
        </w:rPr>
        <w:t xml:space="preserve">este coordonată de </w:t>
      </w:r>
      <w:r>
        <w:rPr>
          <w:rFonts w:cs="Times New Roman" w:ascii="Times New Roman" w:hAnsi="Times New Roman"/>
          <w:sz w:val="22"/>
          <w:szCs w:val="22"/>
          <w:lang w:val="ro-RO"/>
        </w:rPr>
        <w:t>Lydia Constanţa Ciucă</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PRIETENII CĂRŢII CP 58-47 BUCUREŞTI ISBN 973-573-101-O</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b/>
          <w:b/>
          <w:bCs/>
          <w:i/>
          <w:i/>
          <w:iCs/>
          <w:sz w:val="33"/>
          <w:szCs w:val="33"/>
          <w:lang w:val="ro-RO"/>
        </w:rPr>
      </w:pPr>
      <w:r>
        <w:rPr>
          <w:rFonts w:cs="Times New Roman" w:ascii="Times New Roman" w:hAnsi="Times New Roman"/>
          <w:b/>
          <w:bCs/>
          <w:i/>
          <w:iCs/>
          <w:sz w:val="33"/>
          <w:szCs w:val="33"/>
          <w:lang w:val="ro-RO"/>
        </w:rPr>
      </w:r>
    </w:p>
    <w:p>
      <w:pPr>
        <w:pStyle w:val="Normal"/>
        <w:numPr>
          <w:ilvl w:val="0"/>
          <w:numId w:val="2"/>
        </w:numPr>
        <w:rPr>
          <w:rFonts w:ascii="Times New Roman" w:hAnsi="Times New Roman" w:cs="Times New Roman"/>
          <w:sz w:val="24"/>
          <w:szCs w:val="24"/>
        </w:rPr>
      </w:pPr>
      <w:r>
        <w:rPr>
          <w:rFonts w:cs="Times New Roman" w:ascii="Times New Roman" w:hAnsi="Times New Roman"/>
          <w:b/>
          <w:bCs/>
          <w:i/>
          <w:iCs/>
          <w:sz w:val="33"/>
          <w:szCs w:val="33"/>
          <w:lang w:val="ro-RO"/>
        </w:rPr>
        <w:t>GEOGRAFiA</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1"/>
          <w:szCs w:val="21"/>
          <w:lang w:val="ro-RO"/>
        </w:rPr>
        <w:t>SOLUL. FLUVIILE</w:t>
      </w:r>
    </w:p>
    <w:p>
      <w:pPr>
        <w:pStyle w:val="Normal"/>
        <w:rPr>
          <w:rFonts w:ascii="Times New Roman" w:hAnsi="Times New Roman" w:cs="Times New Roman"/>
          <w:sz w:val="24"/>
          <w:szCs w:val="24"/>
          <w:lang w:val="ro-RO"/>
        </w:rPr>
      </w:pPr>
      <w:r>
        <w:rPr>
          <w:rFonts w:cs="Times New Roman" w:ascii="Times New Roman" w:hAnsi="Times New Roman"/>
          <w:sz w:val="21"/>
          <w:szCs w:val="21"/>
        </w:rPr>
        <w:t>L</w:t>
      </w:r>
      <w:r>
        <w:rPr>
          <w:rFonts w:cs="Times New Roman" w:ascii="Times New Roman" w:hAnsi="Times New Roman"/>
          <w:sz w:val="21"/>
          <w:szCs w:val="21"/>
          <w:lang w:val="ro-RO"/>
        </w:rPr>
        <w:t>eagănul civilizaţiei asiro-babiloniene este Mesopotamia; acest nume, care înseamnă: ţara aşezată "între fluvii", de</w:t>
        <w:softHyphen/>
        <w:t>semnează bazinul Tigrului şi Eufratului. Acesta a fost locul din Asia antică pre</w:t>
        <w:softHyphen/>
        <w:t>destinat dezvoltării unei societăţi seden</w:t>
        <w:softHyphen/>
        <w:t>tare, deoarece condiţiile care au făcut din :gipt, după cum spune Herodot, u'n "dar al Nilului", se regăsesc şi aici. Locuitorii din această câmpie şi-au extins dominaţia până departe în munţi, creând, astfel, unul din cele mai mari imperii a cărui civilizaţie a durat mai mult de trei mii de ani. Odată cu dezvoltarea culturii asiro-babilo</w:t>
        <w:softHyphen/>
        <w:t>niene, geografia fizică a ţării a suferit multiple transformări care au favorizat creşterea suprafeţei teritoriilor fertile.</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O hartă modernă ne arată Tigrul şi Eufratul reunite aproape de oraşul modern Kornah, la nord-est de Bas-sorah, într-un singur fluviu. Shatt el Arab, lung de mai bine de 160 de kilometri în linie dreaptă, care ajunge la Golful Persic şi se varsă în el formând o mare deltă. Odinioară, însă, cele două fluvii se vărsau în două locuri distincte la 80 de kilometri unul de altul, iar marea se întindea mult spre nord, la o distanţă aproape egală cu cea care separă locul de vărsare actual de locul de întâlnire al celor două fluvii.</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Tot teritoriul cuprins între Kornah şi mare a apărut ca urmare a mâlului pe care l-au depus fluviile; acest teritoriu s-a format treptat, în cursul secolelor, şi fenomenul con</w:t>
        <w:softHyphen/>
        <w:t>tinuă. Aşa se explică de ce, în plin deşert, se află ruinele oraşelor antice despre care tradiţiile şi textele vechi ne spun că s-au dezvoltat aproape de mare (este cazul oraşelor Eridu, Lagash, Nippur). Această înnisipare lentă a fost una din cauzele declinului acestor oraşe străvechi, incapabile să compenseze paguba provocată de re</w:t>
        <w:softHyphen/>
        <w:t>tragerea apei care le dădea viaţă.</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Tigrul şi Eufratul</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Cele două fluvii care au dat naştere Mesopotamiei iz</w:t>
        <w:softHyphen/>
        <w:t>vorăsc la mică distanţă unul de altul, din masivul Niphates care face parte din Munţii Armeniei, unul din numeroasele lanţuri care separă Marea Neagră de Mesopotamia. Aceşti munţi, cu înălţimi care depăşesc uneori 4.000 de metri, sunt acoperiţi de zăpadă, şi cele două fluvii au, chiar de la izvor, un curs tumultuos, mai ales primăvara, când se topesc zăpezile. Tigrul, care se numea în asiriană Idiglat, are izvorul lângă ruinele din Sivan, nu departe de locul unde ia naştere şi Eufratul. După un lung parcurs</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printre munţi, Tigrul intră în câmpie şi se apropie de Eufrat la doar circa 15 kilometri, cele două fluvii mergând, apoi, în paralel mai mult de 50 de kilometri. Mai la sud, Tigrul se îndepărtează pe o porţiune, dar se apropie iar şi se uneşte cu Eufratul la Kornah, formând un singur fluviu.</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Eufratul — numit de asirieni Purattu — părăseşte munţii după ce trece printr-o serie de povârnişuri rapide pe circa 150 de kilometri lungime şi intră în câmpie. Cele două fluvii au unele caractere comune: născute în mijlocul masivelor înalte, captează imediat un volum mare de apă şi capătă o mare viteză; amândouă ajung în câmpie după o suită de cascade, în câmpia cu solul nisipos şi moale, cele două fluvii se revarsă periodic şi îşi schimbă cursul odată cu creşterea cantităţii de apă adusă din munţi.</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Bazinul Tigrului şi al Eufratului este mărginit la nord de Munţii Armeniei, la vest de marele Deşert Sirian, la sud de Golful Persic şi la est de masivele muntoase din Zagros, contraforturi ale Podişului Iranului. Din cauza afluenţilor pe care-i primeşte Tigrul din această parte, cursul său este accelerat şi, în timpul topirii zăpezilor cresc suprafeţele inundate pe tot malul stâng, încă din primele zile ale lui martie şi ating cota maximă în a doua jumătate a lui mai. Eufratul începe să se reverse la sfârşitul lunii martie, ajungând la cota maximă la sfârşitul lunii mai.</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în septembrie, cursul ambelor fluvii redevine normal. Din nefericire, această inundaţie nu are decât în mică măsură caracterul binefăcător al inundaţiei Nilului, deoarece este prea bruscă, neregulată şi dezastruoasă pentru plantaţii. Din toate timpurile, locuitorii au căutat să se protejeze săpând canale în scopul regularizării debitu</w:t>
        <w:softHyphen/>
        <w:t>lui apelor.</w:t>
      </w:r>
    </w:p>
    <w:p>
      <w:pPr>
        <w:pStyle w:val="Normal"/>
        <w:rPr>
          <w:rFonts w:ascii="Times New Roman" w:hAnsi="Times New Roman" w:cs="Times New Roman"/>
          <w:sz w:val="24"/>
          <w:szCs w:val="24"/>
          <w:lang w:val="fr-FR"/>
        </w:rPr>
      </w:pPr>
      <w:r>
        <w:rPr>
          <w:rFonts w:cs="Times New Roman" w:ascii="Times New Roman" w:hAnsi="Times New Roman"/>
          <w:b/>
          <w:bCs/>
          <w:sz w:val="22"/>
          <w:szCs w:val="22"/>
          <w:lang w:val="ro-RO"/>
        </w:rPr>
        <w:t>Canalele</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încă din vechime, suveranii erau interesaţi de săparea acestor canale care au servit atât ca mijloace de comu</w:t>
        <w:softHyphen/>
        <w:t>nicaţie, cât şi ca rezervoare de apă, din care locuitorii trăgeau prin şanţuri apa necesară pentru udarea tere</w:t>
        <w:softHyphen/>
        <w:t>nurilor lor. Inscripţii comemorative vorbesc despre astfel de lucrări şi, adesea, în perioadele străvechi, anii au fost denumiţi cu formula: ''anul în care cutare suveran a săpat cutare canal". Datorită canalelor şi lucrărilor de regu</w:t>
        <w:softHyphen/>
        <w:t>larizare a cursului fluviilor — care sunt navigabile doar la câmpie şi doar în anumite perioade ale anului — asiro-babilonienii au putut asana câmpiile, le-au făcut mai fertile şi au asigurat imperiului lor o reţea foarte deasă de comu</w:t>
        <w:softHyphen/>
        <w:t>nicaţii pe apă, care s-a menţinut şi astăzi în unele locuri. De asemenea, asiro-babilonienii au realizat o dublare a celor două fluvii, săpând, la o oarecare distanţă de fiecare din ele, câte un canal navigabil. Unul din ele este Canalul Pallukat. la vest de vechiul Eufrat; astăzi, apele Eufratului curg pe o parte din traiectoria Canalului Pallukat, care pleca din dreptul actualului oraş Felluja.</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Importanţa canalelor mesopotamiene este confirmată de expediţia maritimă pe care regele Sennacherib a con-dus-o în 696 Î.H. contra Elamului</w:t>
      </w:r>
      <w:r>
        <w:rPr>
          <w:rFonts w:cs="Times New Roman" w:ascii="Times New Roman" w:hAnsi="Times New Roman"/>
          <w:sz w:val="21"/>
          <w:szCs w:val="21"/>
          <w:vertAlign w:val="superscript"/>
          <w:lang w:val="ro-RO"/>
        </w:rPr>
        <w:t>1</w:t>
      </w:r>
      <w:r>
        <w:rPr>
          <w:rFonts w:cs="Times New Roman" w:ascii="Times New Roman" w:hAnsi="Times New Roman"/>
          <w:sz w:val="21"/>
          <w:szCs w:val="21"/>
          <w:lang w:val="ro-RO"/>
        </w:rPr>
        <w:t>^. Regele a construit două flote, una la Ninive, alta la Til-Barsib pe Eufratul de sus: cea din Ninive a coborât pe Tigru, a mers apoi pe ca</w:t>
        <w:softHyphen/>
        <w:t>nalul Arahtu pentru a ajunge în Eufrat şi ambele flote au ajuns, astfel, la mare.</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Peste tot unde omul nu a amenajat cursul fluviului era</w:t>
      </w:r>
    </w:p>
    <w:p>
      <w:pPr>
        <w:pStyle w:val="Normal"/>
        <w:rPr>
          <w:rFonts w:ascii="Times New Roman" w:hAnsi="Times New Roman" w:cs="Times New Roman"/>
          <w:sz w:val="24"/>
          <w:szCs w:val="24"/>
          <w:lang w:val="ro-RO"/>
        </w:rPr>
      </w:pPr>
      <w:r>
        <w:rPr>
          <w:rFonts w:cs="Times New Roman" w:ascii="Times New Roman" w:hAnsi="Times New Roman"/>
          <w:sz w:val="18"/>
          <w:szCs w:val="18"/>
          <w:lang w:val="ro-RO"/>
        </w:rPr>
        <w:t>1) vechi stat. cu capitala la Susa. situat pe teritoriul actualei provincii Huzistan din sud-vestul Iranului. Amintit de izvoare din mileniul III î.H., când a jucat un rol important.</w:t>
      </w:r>
      <w:r>
        <w:rPr>
          <w:rFonts w:cs="Times New Roman" w:ascii="Times New Roman" w:hAnsi="Times New Roman"/>
          <w:sz w:val="24"/>
          <w:szCs w:val="24"/>
          <w:lang w:val="ro-RO"/>
        </w:rPr>
        <w:t xml:space="preserve"> </w:t>
      </w:r>
      <w:r>
        <w:rPr>
          <w:rFonts w:cs="Times New Roman" w:ascii="Times New Roman" w:hAnsi="Times New Roman"/>
          <w:sz w:val="21"/>
          <w:szCs w:val="21"/>
          <w:lang w:val="ro-RO"/>
        </w:rPr>
        <w:t>o permanentă mlaştină; în timpul creşterii apelor, bărcile înconjurau insulele acoperite de trestii uriaşe, iar în timpul secetei, porţiuni enorme de nămol se întindeau cât vedeai cu ochii.</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Canalele ca şi drumurile caravanelor au făcut din Mesopotamia o adevărată punte de legătură între bazinul Mediteranei şi Golful Persic; dominaţia turcească a distrus însă acest sistem de căi de comunicaţie, care a adus ţării o mare prosperitate pe vremea când Canalul Suez nu era încă săpat.</w:t>
      </w:r>
    </w:p>
    <w:p>
      <w:pPr>
        <w:pStyle w:val="Normal"/>
        <w:rPr>
          <w:rFonts w:ascii="Times New Roman" w:hAnsi="Times New Roman" w:cs="Times New Roman"/>
          <w:sz w:val="24"/>
          <w:szCs w:val="24"/>
          <w:lang w:val="fr-FR"/>
        </w:rPr>
      </w:pPr>
      <w:r>
        <w:rPr>
          <w:rFonts w:cs="Times New Roman" w:ascii="Times New Roman" w:hAnsi="Times New Roman"/>
          <w:b/>
          <w:bCs/>
          <w:sz w:val="22"/>
          <w:szCs w:val="22"/>
          <w:lang w:val="ro-RO"/>
        </w:rPr>
        <w:t>Climat. Floră şi faună</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Mesopotamia îşi datorează fertilitatea irigării raţionale, apa fluviilor fiind încărcată, ca şi cea a Nilului, de un mâl binefăcător, iar uscăciunea este aici mai mică decât în Egipt. Climatul variază după regiuni: munţii din nord sunt acoperiţi de zăpadă în timpul iernii, iar regiunile din jurul Golfului Persic sunt toride în permanenţă; doar în partea de mijloc a Mesopotamiei există o oarecare varietate de anotimpuri: o iarnă blândă în noiembrie şi decembrie, cu ploi a căror frecvenţă şi intensitate slăbesc treptat; o foarte scurtă primăvară în care vegetaţia devine exube</w:t>
        <w:softHyphen/>
        <w:t>rantă; din mai până în noiembrie este vară, o vară grea. arzătoare.</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Din Asiria la Golful Persic, flora diferă din cauza varietăţii climatului şi reliefului: în nord sunt arbori ca pinii, stejarii, nucii etc., dar, mergând mai spre sud. aceştia dis</w:t>
        <w:softHyphen/>
        <w:t>par făcând loc palmierilor şi pomilor fructiferi, ca smo</w:t>
        <w:softHyphen/>
        <w:t>chinul, caisul, piersicul, în sud, rezistă doar palmierul. .Viţa-de-vie a fost aclimatizată de mult timp în Asiria, iar mai târziu, măslinul. Tot în sud se cultivă şi bumbacul.</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Fauna cuprindea câteva specii periculoase: un leu mai</w:t>
      </w:r>
      <w:r>
        <w:rPr>
          <w:rFonts w:cs="Times New Roman" w:ascii="Times New Roman" w:hAnsi="Times New Roman"/>
          <w:sz w:val="24"/>
          <w:szCs w:val="24"/>
          <w:lang w:val="fr-FR"/>
        </w:rPr>
        <w:t xml:space="preserve"> </w:t>
      </w:r>
      <w:r>
        <w:rPr>
          <w:rFonts w:cs="Times New Roman" w:ascii="Times New Roman" w:hAnsi="Times New Roman"/>
          <w:sz w:val="21"/>
          <w:szCs w:val="21"/>
          <w:lang w:val="ro-RO"/>
        </w:rPr>
        <w:t>mic decât cel din Atlas</w:t>
      </w:r>
      <w:r>
        <w:rPr>
          <w:rFonts w:cs="Times New Roman" w:ascii="Times New Roman" w:hAnsi="Times New Roman"/>
          <w:sz w:val="21"/>
          <w:szCs w:val="21"/>
          <w:vertAlign w:val="superscript"/>
          <w:lang w:val="ro-RO"/>
        </w:rPr>
        <w:t>1</w:t>
      </w:r>
      <w:r>
        <w:rPr>
          <w:rFonts w:cs="Times New Roman" w:ascii="Times New Roman" w:hAnsi="Times New Roman"/>
          <w:sz w:val="21"/>
          <w:szCs w:val="21"/>
          <w:lang w:val="ro-RO"/>
        </w:rPr>
        <w:t>', pantera, hiena, şacalul, şerpi, scorpioni; ţânţarii mişunau în mlaştini. Animalele domes</w:t>
        <w:softHyphen/>
        <w:t>tice folosite erau: bivolul, boul cu cocoaşă, capra şi oaia. Bizonul dispăruse de muit. Măgarul, ca şi măgarul sălbatic domesticit, era folosit din cea mai veche antichitate; calul a fost introdus în mileniul II Î.H., iar cămila ceva mai târziu. Dintre păsări erau cunoscute: gâsca</w:t>
      </w:r>
      <w:r>
        <w:rPr>
          <w:rFonts w:cs="Times New Roman" w:ascii="Times New Roman" w:hAnsi="Times New Roman"/>
          <w:sz w:val="21"/>
          <w:szCs w:val="21"/>
          <w:vertAlign w:val="subscript"/>
          <w:lang w:val="ro-RO"/>
        </w:rPr>
        <w:t>u</w:t>
      </w:r>
      <w:r>
        <w:rPr>
          <w:rFonts w:cs="Times New Roman" w:ascii="Times New Roman" w:hAnsi="Times New Roman"/>
          <w:sz w:val="21"/>
          <w:szCs w:val="21"/>
          <w:lang w:val="ro-RO"/>
        </w:rPr>
        <w:t xml:space="preserve"> raţa, porumbelul şi găina, adusă mai târziu din Siria, în Siria de sus, se găseau, cândva, elefanţi sălbatici şi struţi, pe care regii Egiptului şi ai Mesopotamiei îi vânau în cursul expediţiilor militare.</w:t>
      </w:r>
    </w:p>
    <w:p>
      <w:pPr>
        <w:pStyle w:val="Normal"/>
        <w:rPr>
          <w:rFonts w:ascii="Times New Roman" w:hAnsi="Times New Roman" w:cs="Times New Roman"/>
          <w:sz w:val="24"/>
          <w:szCs w:val="24"/>
          <w:lang w:val="ro-RO"/>
        </w:rPr>
      </w:pPr>
      <w:r>
        <w:rPr>
          <w:rFonts w:cs="Times New Roman" w:ascii="Times New Roman" w:hAnsi="Times New Roman"/>
          <w:b/>
          <w:bCs/>
          <w:sz w:val="22"/>
          <w:szCs w:val="22"/>
          <w:lang w:val="ro-RO"/>
        </w:rPr>
        <w:t>Subsolul</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Subsolul Mesopotamiei este plin de resurse naturale: petrol, în regiunea Kirkuk şi Moşul, şi bitum, pe care asirienii îl foloseau pentru a calafatul corăbiile^şi pentru fixarea cărămizilor în zid, în loc de mortar, în nordul Mesopotamiei se practica mineritul; obiectele metalice descoperite sunt dovada răspândirii cuprului şi bronzului din cele mai vechi timpuri ale antichităţii. Documentele cuneiforme vorbesc de cumpărarea metalelor fie sub formă de lingouri, fie ca minereu, de la caravanele venite din nord. Aurul, argintul, plumbul, fierul şi cuprul proveneau din Munţii Armeniei şi ai Asiei Mici.</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Din nord, din Asiria, muntoasă în partea septen</w:t>
        <w:softHyphen/>
        <w:t>trională, se aduceau materiale de construcţii: bazalt, cal</w:t>
        <w:softHyphen/>
        <w:t>car, alabastru.</w:t>
      </w:r>
    </w:p>
    <w:p>
      <w:pPr>
        <w:pStyle w:val="Normal"/>
        <w:rPr>
          <w:rFonts w:ascii="Times New Roman" w:hAnsi="Times New Roman" w:cs="Times New Roman"/>
          <w:sz w:val="24"/>
          <w:szCs w:val="24"/>
          <w:lang w:val="fr-FR"/>
        </w:rPr>
      </w:pPr>
      <w:r>
        <w:rPr>
          <w:rFonts w:cs="Times New Roman" w:ascii="Times New Roman" w:hAnsi="Times New Roman"/>
          <w:b/>
          <w:bCs/>
          <w:sz w:val="22"/>
          <w:szCs w:val="22"/>
          <w:lang w:val="ro-RO"/>
        </w:rPr>
        <w:t>Cartografie antică</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La British Museum se găseşte o tăbliţă care este o adevărată hartă. Babilonienii care îşi orientau hărţile pe actuala direcţie nord-vest credeau că ţara lor, cu teritoriile limitrofe, este înconjurată de "Fluviul amar" (Golful Persic, B), în dreapta Babilonului, în centrul hărţii, se găsea spre nord un "oraş"(a) despre care nu se dau alte detalii; mai [a sud, ţara Âsiriei; şi mai la sud, ţara Dur-llu; la stânga şi în partea de jos a hărţii, alte oraşe (a). La sud, ei notează ţara lui Bit lakin (a), apoi o regiune de "canale şi mlaştini" (f). Pe această hartă, Babilonul este considerat centrul lu</w:t>
        <w:softHyphen/>
        <w:t>mii. Dincolo de cercul format de Golful Persic, babilonienii bănuiau existenţa altor ţări: ei le indicau, fără a le preciza, prin triunghiuri (Â). Este interesant de constatat că lângă</w:t>
      </w:r>
    </w:p>
    <w:p>
      <w:pPr>
        <w:pStyle w:val="Normal"/>
        <w:rPr>
          <w:rFonts w:ascii="Times New Roman" w:hAnsi="Times New Roman" w:cs="Times New Roman"/>
          <w:sz w:val="24"/>
          <w:szCs w:val="24"/>
          <w:lang w:val="fr-FR"/>
        </w:rPr>
      </w:pPr>
      <w:r>
        <w:rPr>
          <w:rFonts w:cs="Times New Roman" w:ascii="Times New Roman" w:hAnsi="Times New Roman"/>
          <w:sz w:val="18"/>
          <w:szCs w:val="18"/>
          <w:lang w:val="ro-RO"/>
        </w:rPr>
        <w:t>l)   munţi din Africa de Nord care ating în Maroc 4165 m.</w:t>
      </w:r>
      <w:r>
        <w:rPr>
          <w:rFonts w:cs="Times New Roman" w:ascii="Times New Roman" w:hAnsi="Times New Roman"/>
          <w:sz w:val="24"/>
          <w:szCs w:val="24"/>
          <w:lang w:val="fr-FR"/>
        </w:rPr>
        <w:t xml:space="preserve"> </w:t>
      </w:r>
      <w:r>
        <w:rPr>
          <w:rFonts w:cs="Times New Roman" w:ascii="Times New Roman" w:hAnsi="Times New Roman"/>
          <w:sz w:val="21"/>
          <w:szCs w:val="21"/>
          <w:lang w:val="ro-RO"/>
        </w:rPr>
        <w:t>triunghiul din nord, acum şters, au scris "ţări în care nu se vede Soarele".</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Această hartă ne arată capacitatea mesopotamienilor de a simplifica, atunci când doreau, reprezentarea lumii cunoscute. Dar ei puteau fi foarte exacţi, dovadă plăcuţa găsită la Nippur cu planul oraşului care concordă cu cel făcut de misiunea arheologică care a explorat situl.</w:t>
      </w:r>
    </w:p>
    <w:p>
      <w:pPr>
        <w:pStyle w:val="Normal"/>
        <w:rPr>
          <w:rFonts w:ascii="Times New Roman" w:hAnsi="Times New Roman" w:cs="Times New Roman"/>
          <w:sz w:val="24"/>
          <w:szCs w:val="24"/>
          <w:lang w:val="ro-RO"/>
        </w:rPr>
      </w:pPr>
      <w:r>
        <w:rPr>
          <w:rFonts w:cs="Times New Roman" w:ascii="Times New Roman" w:hAnsi="Times New Roman"/>
          <w:b/>
          <w:bCs/>
          <w:sz w:val="21"/>
          <w:szCs w:val="21"/>
          <w:lang w:val="ro-RO"/>
        </w:rPr>
        <w:t>POPULAŢIA MESOPOTAMIEI  .</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Condiţiile geografice şi climatice atât de diferite sunt factorii care explică diferenţele profunde dintre popoarele care constituiau imperiul asirian, sub aparenta unitate a ţării. Populaţia de la şes, ocupată cu agricultura, nu putea avea obiceiuri asemănătoare cu ale nomazilor de pe pla</w:t>
        <w:softHyphen/>
        <w:t>touri şi cu ale muntenilor din nord. Câmpia a fost în per</w:t>
        <w:softHyphen/>
        <w:t>manenţă ţinta poftelor şi jafurilor vecinilor: locuitorii de aici erau deseori forţaţi să-i alunge sau să-i captureze pe muntenii primitivi care făceau incursiuni prădalnice în regi</w:t>
        <w:softHyphen/>
        <w:t>unile fertile, retrăgându-se apoi pe înălţimile lor.</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Ce rase locuiau în Mesopotamia? Ce origini aveau?</w:t>
      </w:r>
    </w:p>
    <w:p>
      <w:pPr>
        <w:pStyle w:val="Normal"/>
        <w:rPr>
          <w:rFonts w:ascii="Times New Roman" w:hAnsi="Times New Roman" w:cs="Times New Roman"/>
          <w:sz w:val="24"/>
          <w:szCs w:val="24"/>
          <w:lang w:val="fr-FR"/>
        </w:rPr>
      </w:pPr>
      <w:r>
        <w:rPr>
          <w:rFonts w:cs="Times New Roman" w:ascii="Times New Roman" w:hAnsi="Times New Roman"/>
          <w:b/>
          <w:bCs/>
          <w:sz w:val="22"/>
          <w:szCs w:val="22"/>
          <w:lang w:val="ro-RO"/>
        </w:rPr>
        <w:t>Sumerienii şi asianicii</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De la începutul Istoriei, se constată în Mesopotamia, după cum arată monumentele, prezenţa a două mari rase: una este reprezentată pe monumente cu un cap ro</w:t>
        <w:softHyphen/>
        <w:t>tund, brahicefal, cu fruntea joasă, teşită, cu nas coroiat ca</w:t>
      </w:r>
      <w:r>
        <w:rPr>
          <w:rFonts w:cs="Times New Roman" w:ascii="Times New Roman" w:hAnsi="Times New Roman"/>
          <w:sz w:val="24"/>
          <w:szCs w:val="24"/>
          <w:lang w:val="fr-FR"/>
        </w:rPr>
        <w:t xml:space="preserve"> </w:t>
      </w:r>
      <w:r>
        <w:rPr>
          <w:rFonts w:cs="Times New Roman" w:ascii="Times New Roman" w:hAnsi="Times New Roman"/>
          <w:sz w:val="21"/>
          <w:szCs w:val="21"/>
          <w:lang w:val="ro-RO"/>
        </w:rPr>
        <w:t xml:space="preserve">ciocul de vultur, cu păr până la umeri, despărţit în şuviţe, de fiecare parte a feţei, şi cu barba lungă, tunsă în formă pătrată, într-o epocă mai târzie, persoanele de acest tip nu mai purtau barbă şi părul era tuns scurt. Acest grup este cel al </w:t>
      </w:r>
      <w:r>
        <w:rPr>
          <w:rFonts w:cs="Times New Roman" w:ascii="Times New Roman" w:hAnsi="Times New Roman"/>
          <w:i/>
          <w:iCs/>
          <w:sz w:val="21"/>
          <w:szCs w:val="21"/>
          <w:lang w:val="ro-RO"/>
        </w:rPr>
        <w:t xml:space="preserve">sumerienilor, </w:t>
      </w:r>
      <w:r>
        <w:rPr>
          <w:rFonts w:cs="Times New Roman" w:ascii="Times New Roman" w:hAnsi="Times New Roman"/>
          <w:sz w:val="21"/>
          <w:szCs w:val="21"/>
          <w:lang w:val="ro-RO"/>
        </w:rPr>
        <w:t>care nu sunt semiţi.</w:t>
      </w:r>
    </w:p>
    <w:p>
      <w:pPr>
        <w:pStyle w:val="Normal"/>
        <w:rPr>
          <w:rFonts w:ascii="Times New Roman" w:hAnsi="Times New Roman" w:cs="Times New Roman"/>
          <w:sz w:val="24"/>
          <w:szCs w:val="24"/>
        </w:rPr>
      </w:pPr>
      <w:r>
        <w:rPr>
          <w:rFonts w:cs="Times New Roman" w:ascii="Times New Roman" w:hAnsi="Times New Roman"/>
          <w:sz w:val="21"/>
          <w:szCs w:val="21"/>
          <w:lang w:val="ro-RO"/>
        </w:rPr>
        <w:t>Pe lângă sumerieni, se observă prezenţa populaţiilor care par a fi autohtone; ele aveau o limbă din aceeaşi fa</w:t>
        <w:softHyphen/>
        <w:t>milie cu a sumerienilor, acelaşi craniu brahicefal cu frun</w:t>
        <w:softHyphen/>
        <w:t>tea teşită şi aceeaşi religie; sunt as/an/c//din care fac parte şi sumerienii fără îndoială; ei nu sunt semiţi şi, probabil, nici indo-europeni.</w:t>
      </w:r>
    </w:p>
    <w:p>
      <w:pPr>
        <w:pStyle w:val="Normal"/>
        <w:rPr>
          <w:rFonts w:ascii="Times New Roman" w:hAnsi="Times New Roman" w:cs="Times New Roman"/>
          <w:sz w:val="24"/>
          <w:szCs w:val="24"/>
        </w:rPr>
      </w:pPr>
      <w:r>
        <w:rPr>
          <w:rFonts w:cs="Times New Roman" w:ascii="Times New Roman" w:hAnsi="Times New Roman"/>
          <w:b/>
          <w:bCs/>
          <w:sz w:val="22"/>
          <w:szCs w:val="22"/>
          <w:lang w:val="ro-RO"/>
        </w:rPr>
        <w:t>Semiţii</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 xml:space="preserve">Celălalt grup are un profil mai puţin accentuat; nasul este drept sau uşor acvilin; capul nu mai este rotund, după cât se poate constata, deoarece sunt reprezentaţi cu barbă şi păr lung, care ascunde conturul craniilor. Acest grup face parte din rasa semită sau a </w:t>
      </w:r>
      <w:r>
        <w:rPr>
          <w:rFonts w:cs="Times New Roman" w:ascii="Times New Roman" w:hAnsi="Times New Roman"/>
          <w:i/>
          <w:iCs/>
          <w:sz w:val="21"/>
          <w:szCs w:val="21"/>
          <w:lang w:val="ro-RO"/>
        </w:rPr>
        <w:t xml:space="preserve">akkadienilorcare </w:t>
      </w:r>
      <w:r>
        <w:rPr>
          <w:rFonts w:cs="Times New Roman" w:ascii="Times New Roman" w:hAnsi="Times New Roman"/>
          <w:sz w:val="21"/>
          <w:szCs w:val="21"/>
          <w:lang w:val="ro-RO"/>
        </w:rPr>
        <w:t>se vor divide, mai târziu, în babilonieni şi asirieni.</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Pe monumentele mai noi cu 1500 de ani sunt reprezentaţi semiţi complet diferiţi de cei pe care i-am prezentat; sunt cei din epoca asiriană —cu nasul acvilin, cu nări cărnoase şi buze groase.</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Această diferenţă se datorează probabil încrucişărilor dintre semiţi, asianici şi chiar indo-europeni.</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Examinarea craniilor datând de acum aproape 3000 de ani înaintea erei noastre, găsite la Kish, la Ur şi El-Obeid, arată că brahicefalii cu frunte îngustă reprezentaţi pe monumentele sumeriene, sunt rari faţă de dolicocefalii cu frunte înaltă, pe care monumentele nu îi prezintă deloc. Şi antropologii au ajuns la concluzia că sumerienii vechi au făcut parte din grupul mediteranean şi că tipul lor fizic</w:t>
      </w:r>
      <w:r>
        <w:rPr>
          <w:rFonts w:cs="Times New Roman" w:ascii="Times New Roman" w:hAnsi="Times New Roman"/>
          <w:sz w:val="24"/>
          <w:szCs w:val="24"/>
          <w:lang w:val="ro-RO"/>
        </w:rPr>
        <w:t xml:space="preserve"> </w:t>
      </w:r>
      <w:r>
        <w:rPr>
          <w:rFonts w:cs="Times New Roman" w:ascii="Times New Roman" w:hAnsi="Times New Roman"/>
          <w:sz w:val="21"/>
          <w:szCs w:val="21"/>
          <w:lang w:val="ro-RO"/>
        </w:rPr>
        <w:t>trebuie să fie acela al populaţiilor actuale din Irak, dolico-cefal. La aceleaşi rezultate s-a ajuns şi din examinarea celor trei cranii găsite la Hassuna.</w:t>
      </w:r>
    </w:p>
    <w:p>
      <w:pPr>
        <w:pStyle w:val="Normal"/>
        <w:rPr>
          <w:rFonts w:ascii="Times New Roman" w:hAnsi="Times New Roman" w:cs="Times New Roman"/>
          <w:sz w:val="24"/>
          <w:szCs w:val="24"/>
          <w:lang w:val="ro-RO"/>
        </w:rPr>
      </w:pPr>
      <w:r>
        <w:rPr>
          <w:rFonts w:cs="Times New Roman" w:ascii="Times New Roman" w:hAnsi="Times New Roman"/>
          <w:b/>
          <w:bCs/>
          <w:sz w:val="22"/>
          <w:szCs w:val="22"/>
          <w:lang w:val="ro-RO"/>
        </w:rPr>
        <w:t>Amoriţii. Arameenii</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Două ramuri foarte diferite ale blocului semitic au avut un rol important în Mesopotamia. Unul, cel al amoriţilor. răspândiţi în Siria de sus şi în Canaan</w:t>
      </w:r>
      <w:r>
        <w:rPr>
          <w:rFonts w:cs="Times New Roman" w:ascii="Times New Roman" w:hAnsi="Times New Roman"/>
          <w:sz w:val="21"/>
          <w:szCs w:val="21"/>
          <w:vertAlign w:val="superscript"/>
          <w:lang w:val="ro-RO"/>
        </w:rPr>
        <w:t>1</w:t>
      </w:r>
      <w:r>
        <w:rPr>
          <w:rFonts w:cs="Times New Roman" w:ascii="Times New Roman" w:hAnsi="Times New Roman"/>
          <w:sz w:val="21"/>
          <w:szCs w:val="21"/>
          <w:lang w:val="ro-RO"/>
        </w:rPr>
        <w:t>^ constituie grupul semiţilor din vest, care a avut un rol important fiindcă din el a luat naştere prima dinastie a Babilonului (1830-1530 Î.H.), ca urmare a infiltrării continue a amoriţilor în Meso</w:t>
        <w:softHyphen/>
        <w:t>potamia în timpul celei de a IIl-a dinastii din Ur (2100-2000 Î.H.).</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Altă ramură era constituită de arameeni. Ei apar spre mijlocul celui de-al ll-lea mileniu înaintea erei noastre, fiind nomazi. Nu se ştie de unde au plecat, dar au apărut în Mesopotamia de sus, în Aram. fiind în conflict cu Asiria în secolele XIV, XIII şi XII î.H. Teklatphalasar l a purtat 28 de lupte contra lor. Influenţa lor a fost deosebit de mare în timpul monarhiei neobabiloniene. când generalul "cal-deean" Nabopolassar s-a proclamat rege al Babilonului.</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Limba arameană pe care o scriau cu semne alfabetice a fost folosită de toţi cei pentru care scrierea cuneiformă era prea grea: în epoca neobabiloniană. poporul vorbea arameană, iar scrierea cuneiformă mai era folosită doar pentru actele oficiale. Multe tăbliţe au pe margine rezuma</w:t>
        <w:softHyphen/>
        <w:t>tul conţinutului, în arameană.</w:t>
      </w:r>
    </w:p>
    <w:p>
      <w:pPr>
        <w:pStyle w:val="Normal"/>
        <w:rPr>
          <w:rFonts w:ascii="Times New Roman" w:hAnsi="Times New Roman" w:cs="Times New Roman"/>
          <w:sz w:val="24"/>
          <w:szCs w:val="24"/>
          <w:lang w:val="fr-FR"/>
        </w:rPr>
      </w:pPr>
      <w:r>
        <w:rPr>
          <w:rFonts w:cs="Times New Roman" w:ascii="Times New Roman" w:hAnsi="Times New Roman"/>
          <w:sz w:val="18"/>
          <w:szCs w:val="18"/>
          <w:lang w:val="ro-RO"/>
        </w:rPr>
        <w:t>1)   numele biblic al Palestinei.</w:t>
      </w:r>
    </w:p>
    <w:p>
      <w:pPr>
        <w:pStyle w:val="Normal"/>
        <w:rPr>
          <w:rFonts w:ascii="Times New Roman" w:hAnsi="Times New Roman" w:cs="Times New Roman"/>
          <w:sz w:val="24"/>
          <w:szCs w:val="24"/>
          <w:lang w:val="fr-FR"/>
        </w:rPr>
      </w:pPr>
      <w:r>
        <w:rPr>
          <w:rFonts w:cs="Times New Roman" w:ascii="Times New Roman" w:hAnsi="Times New Roman"/>
          <w:b/>
          <w:bCs/>
          <w:sz w:val="22"/>
          <w:szCs w:val="22"/>
          <w:lang w:val="ro-RO"/>
        </w:rPr>
        <w:t>Indo-europenii</w:t>
      </w:r>
    </w:p>
    <w:p>
      <w:pPr>
        <w:pStyle w:val="Normal"/>
        <w:rPr>
          <w:rFonts w:ascii="Times New Roman" w:hAnsi="Times New Roman" w:cs="Times New Roman"/>
          <w:sz w:val="24"/>
          <w:szCs w:val="24"/>
        </w:rPr>
      </w:pPr>
      <w:r>
        <w:rPr>
          <w:rFonts w:cs="Times New Roman" w:ascii="Times New Roman" w:hAnsi="Times New Roman"/>
          <w:sz w:val="21"/>
          <w:szCs w:val="21"/>
          <w:lang w:val="ro-RO"/>
        </w:rPr>
        <w:t>Au apărut în Mesopotamia numai după ce ţara a fost cucerită de perşii ahemenizi. Dar nu era prima dată când Mesopotamia venea în contact cu ei. Când dinastia asianică a Kassiţilor a luat locul dinastiei l-a babiloniană (pe la mijlocul mileniului II) unii din monarhii lor aveau nume indo-europene. Tipul etnic al indo-europenilor. poate fi studiat pe monumentele ahemenezilor. în special pe basoreliefurile palatelor din Persepolis.</w:t>
      </w:r>
    </w:p>
    <w:p>
      <w:pPr>
        <w:pStyle w:val="Normal"/>
        <w:rPr>
          <w:rFonts w:ascii="Times New Roman" w:hAnsi="Times New Roman" w:cs="Times New Roman"/>
          <w:sz w:val="24"/>
          <w:szCs w:val="24"/>
        </w:rPr>
      </w:pPr>
      <w:r>
        <w:rPr>
          <w:rFonts w:cs="Times New Roman" w:ascii="Times New Roman" w:hAnsi="Times New Roman"/>
          <w:b/>
          <w:bCs/>
          <w:sz w:val="22"/>
          <w:szCs w:val="22"/>
          <w:lang w:val="ro-RO"/>
        </w:rPr>
        <w:t>Originea acestor populaţii</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După unii arheologi, sumerienii au fost primii locuitori ai ţării, cărora li s-au alăturat semiţii, în antichitate nu erau însă consideraţi autohtoni. Ei veniseră dintr-o ţară cu coline şi, între alte dovezi, unii au invocat turnurile lor cu etaje, în amintirea înălţimilor pe care ei îşi slăveau odini</w:t>
        <w:softHyphen/>
        <w:t>oară divinităţile.</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Locul de origine al asianicilor se consideră că este Caucazul, unde şi astăzi se vorbesc dialecte apropiate de ale lor. Se pare că au venit în Orientul apropiat puţin înainte de începutul Istoriei; ei erau deja aici în epoca apariţiei documentelor scrise.</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Se admite, în general, că semiţii ar fi venit din Arabia. Sunt şi păreri, conform tradiţiilor, că au venit din ţara Amurru. adică Siria, în orice caz. primele dinastii semite au venit din vest, intrând în conflict cu sumerienii.</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Leagănul indo-europenilor. sau cel puţin punctul de Plecare din care s-au dispersat, a dat naştere ia mai multe ipoteze: Siberia occidentală de unde au plecat când s-au</w:t>
      </w:r>
      <w:r>
        <w:rPr>
          <w:rFonts w:cs="Times New Roman" w:ascii="Times New Roman" w:hAnsi="Times New Roman"/>
          <w:sz w:val="24"/>
          <w:szCs w:val="24"/>
          <w:lang w:val="fr-FR"/>
        </w:rPr>
        <w:t xml:space="preserve"> </w:t>
      </w:r>
      <w:r>
        <w:rPr>
          <w:rFonts w:cs="Times New Roman" w:ascii="Times New Roman" w:hAnsi="Times New Roman"/>
          <w:sz w:val="21"/>
          <w:szCs w:val="21"/>
          <w:lang w:val="ro-RO"/>
        </w:rPr>
        <w:t>produs modificări ale climei; câmpiile din Germania de nord; câmpiile Rusiei meridionale între Dunărea de jos şi Volga de jos. Dar nici una nu oferă certitudini. Se crede că separarea triburilor indo-europene s-a produs pe la jumătatea mileniului III. Caracterul care diferenţiază civi</w:t>
        <w:softHyphen/>
        <w:t>lizaţia lor de cea a Orientului şi a Mediteranei este folosirea cailor, în secolul XX î,H. răspândirea lor a luat sfârşit. Ei sunt strămoşii mezilor, perşilor, bactrienilor, sog-dienilor, indienilor a sciţilor şi a sarmaţilor.</w:t>
      </w:r>
    </w:p>
    <w:p>
      <w:pPr>
        <w:pStyle w:val="Normal"/>
        <w:rPr>
          <w:rFonts w:ascii="Times New Roman" w:hAnsi="Times New Roman" w:cs="Times New Roman"/>
          <w:b/>
          <w:b/>
          <w:bCs/>
          <w:sz w:val="31"/>
          <w:szCs w:val="31"/>
          <w:lang w:val="ro-RO"/>
        </w:rPr>
      </w:pPr>
      <w:r>
        <w:rPr>
          <w:rFonts w:cs="Times New Roman" w:ascii="Times New Roman" w:hAnsi="Times New Roman"/>
          <w:b/>
          <w:bCs/>
          <w:sz w:val="31"/>
          <w:szCs w:val="31"/>
          <w:lang w:val="ro-RO"/>
        </w:rPr>
      </w:r>
    </w:p>
    <w:p>
      <w:pPr>
        <w:pStyle w:val="Normal"/>
        <w:rPr>
          <w:rFonts w:ascii="Times New Roman" w:hAnsi="Times New Roman" w:cs="Times New Roman"/>
          <w:sz w:val="24"/>
          <w:szCs w:val="24"/>
          <w:lang w:val="fr-FR"/>
        </w:rPr>
      </w:pPr>
      <w:r>
        <w:rPr>
          <w:rFonts w:cs="Times New Roman" w:ascii="Times New Roman" w:hAnsi="Times New Roman"/>
          <w:b/>
          <w:bCs/>
          <w:sz w:val="31"/>
          <w:szCs w:val="31"/>
          <w:lang w:val="ro-RO"/>
        </w:rPr>
        <w:t>EXPLORĂRI ARHEOLOGICE</w:t>
      </w:r>
    </w:p>
    <w:p>
      <w:pPr>
        <w:pStyle w:val="Normal"/>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fr-FR"/>
        </w:rPr>
      </w:pPr>
      <w:r>
        <w:rPr>
          <w:rFonts w:cs="Times New Roman" w:ascii="Times New Roman" w:hAnsi="Times New Roman"/>
          <w:i/>
          <w:iCs/>
          <w:lang w:val="ro-RO"/>
        </w:rPr>
        <w:t xml:space="preserve">Ruinele cetăţii Ur—m </w:t>
      </w:r>
      <w:r>
        <w:rPr>
          <w:rFonts w:cs="Times New Roman" w:ascii="Times New Roman" w:hAnsi="Times New Roman"/>
          <w:lang w:val="ro-RO"/>
        </w:rPr>
        <w:t>timpul înfloririi sale (2800-2470 î.H.)</w:t>
      </w:r>
    </w:p>
    <w:p>
      <w:pPr>
        <w:pStyle w:val="Normal"/>
        <w:rPr>
          <w:rFonts w:ascii="Times New Roman" w:hAnsi="Times New Roman" w:cs="Times New Roman"/>
          <w:sz w:val="24"/>
          <w:szCs w:val="24"/>
          <w:lang w:val="fr-FR"/>
        </w:rPr>
      </w:pPr>
      <w:r>
        <w:rPr>
          <w:rFonts w:cs="Times New Roman" w:ascii="Times New Roman" w:hAnsi="Times New Roman"/>
          <w:lang w:val="ro-RO"/>
        </w:rPr>
        <w:t>cetetea se afla la malul mării; astăzi, ruinele sale se află</w:t>
      </w:r>
    </w:p>
    <w:p>
      <w:pPr>
        <w:pStyle w:val="Normal"/>
        <w:rPr>
          <w:rFonts w:ascii="Times New Roman" w:hAnsi="Times New Roman" w:cs="Times New Roman"/>
          <w:sz w:val="24"/>
          <w:szCs w:val="24"/>
          <w:lang w:val="fr-FR"/>
        </w:rPr>
      </w:pPr>
      <w:r>
        <w:rPr>
          <w:rFonts w:cs="Times New Roman" w:ascii="Times New Roman" w:hAnsi="Times New Roman"/>
          <w:lang w:val="ro-RO"/>
        </w:rPr>
        <w:t>destul de departe de Golful Persic. din cauza depunerilor</w:t>
      </w:r>
    </w:p>
    <w:p>
      <w:pPr>
        <w:pStyle w:val="Normal"/>
        <w:rPr>
          <w:rFonts w:ascii="Times New Roman" w:hAnsi="Times New Roman" w:cs="Times New Roman"/>
          <w:sz w:val="24"/>
          <w:szCs w:val="24"/>
          <w:lang w:val="fr-FR"/>
        </w:rPr>
      </w:pPr>
      <w:r>
        <w:rPr>
          <w:rFonts w:cs="Times New Roman" w:ascii="Times New Roman" w:hAnsi="Times New Roman"/>
          <w:lang w:val="ro-RO"/>
        </w:rPr>
        <w:t>aluvionare ale Tigrului şi Eufratului</w:t>
      </w:r>
    </w:p>
    <w:p>
      <w:pPr>
        <w:pStyle w:val="Normal"/>
        <w:rPr>
          <w:rFonts w:ascii="Times New Roman" w:hAnsi="Times New Roman" w:cs="Times New Roman"/>
          <w:sz w:val="24"/>
          <w:szCs w:val="24"/>
          <w:lang w:val="fr-FR"/>
        </w:rPr>
      </w:pPr>
      <w:r>
        <w:rPr>
          <w:rFonts w:cs="Times New Roman" w:ascii="Times New Roman" w:hAnsi="Times New Roman"/>
          <w:b/>
          <w:bCs/>
          <w:sz w:val="21"/>
          <w:szCs w:val="21"/>
          <w:lang w:val="ro-RO"/>
        </w:rPr>
        <w:t>SĂPĂTURILE FĂCUTE ÎNAINTE DE 1914</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 xml:space="preserve">ană la jumătatea secolului trecut nu se ştia ' aproape nimic de civilizaţia care s-a dezvoltat în bazinul Tigrului şi Eufratului. </w:t>
      </w:r>
      <w:r>
        <w:rPr>
          <w:rFonts w:cs="Times New Roman" w:ascii="Times New Roman" w:hAnsi="Times New Roman"/>
          <w:i/>
          <w:iCs/>
          <w:sz w:val="21"/>
          <w:szCs w:val="21"/>
          <w:lang w:val="ro-RO"/>
        </w:rPr>
        <w:t xml:space="preserve">//       </w:t>
      </w:r>
      <w:r>
        <w:rPr>
          <w:rFonts w:cs="Times New Roman" w:ascii="Times New Roman" w:hAnsi="Times New Roman"/>
          <w:sz w:val="21"/>
          <w:szCs w:val="21"/>
          <w:lang w:val="ro-RO"/>
        </w:rPr>
        <w:t>Marea şi aproape singura sursă de informaţie este Biblia. Datorită ei se ştia</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despre dezvoltarea şi apoi de ruinarea to</w:t>
        <w:softHyphen/>
        <w:t>tală a oraşelor Ninive şi Babilon. Herodot nu a^adus mai multe precizări, oricât de detaliate au fost relatările sale, şi nici călătorii greci care au scris despre Mesppotamia începând cu anul 500 Î.H. Datorită re</w:t>
        <w:softHyphen/>
        <w:t>latărilor biblice se înrădăcinase ideea unei distrugeri totale a acestor imperii şi rarii călători occidentali moderni care putuseră să ajungă în Mesopotamia confirmau această distrugere. Nu se făcuse încă nici o săpătură arheologică şi</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nimeni nu bănuia ce bogăţii se găseau în movilele Mesopotamiei, denumite aici "teii"</w:t>
      </w:r>
      <w:r>
        <w:rPr>
          <w:rFonts w:cs="Times New Roman" w:ascii="Times New Roman" w:hAnsi="Times New Roman"/>
          <w:sz w:val="21"/>
          <w:szCs w:val="21"/>
          <w:vertAlign w:val="superscript"/>
          <w:lang w:val="ro-RO"/>
        </w:rPr>
        <w:t>1</w:t>
      </w:r>
      <w:r>
        <w:rPr>
          <w:rFonts w:cs="Times New Roman" w:ascii="Times New Roman" w:hAnsi="Times New Roman"/>
          <w:sz w:val="21"/>
          <w:szCs w:val="21"/>
          <w:lang w:val="ro-RO"/>
        </w:rPr>
        <w:t>'. Descoperirile făcute la sfârşitul secolului XVIII, în oraşele acoperite de lavă, Herculanum şi Pompei, şi rezultatele uimitoare ale cam</w:t>
        <w:softHyphen/>
        <w:t>paniei din Egipt de la începutul secolului XIX, au trezit in</w:t>
        <w:softHyphen/>
        <w:t xml:space="preserve">teresul pentru arheologie. Din acel moment, drumul a fost deschis; în prima jumătate a secolului XIX numeroşi călători au vorbit despre starea actuală a Mesopotamiei şi, în 1842, agentul consular al Franţei la Moşul, Bolta, a făcut primele săpături pe cheltuiala sa. pentru ca ulterior să primească o subvenţie guvernamentală, în prima fază, sondajele lui Botta nu au dat rezultatele sperate. El le începuse pe o colină enormă — pe locul unde fusese odinioară Ninive — colină care poartă acum numele </w:t>
      </w:r>
      <w:r>
        <w:rPr>
          <w:rFonts w:cs="Times New Roman" w:ascii="Times New Roman" w:hAnsi="Times New Roman"/>
          <w:i/>
          <w:iCs/>
          <w:sz w:val="21"/>
          <w:szCs w:val="21"/>
          <w:lang w:val="ro-RO"/>
        </w:rPr>
        <w:t xml:space="preserve">Kuyunjickşl </w:t>
      </w:r>
      <w:r>
        <w:rPr>
          <w:rFonts w:cs="Times New Roman" w:ascii="Times New Roman" w:hAnsi="Times New Roman"/>
          <w:sz w:val="21"/>
          <w:szCs w:val="21"/>
          <w:lang w:val="ro-RO"/>
        </w:rPr>
        <w:t>care se înalţă lângă Moşul; dar sondajele nu fuseseră făcute destul de adânc.</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Antichitatea păstrase amintirea locului exact unde fusese Ninive, oraş distrus în anul 612 Î.H. de babilonieni şi mezi; geograful arab Abulfeda îl va localiza mai târziu pe acea colină.</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Prospecţiunile l-au convins pe Botta de corectitudinea informaţiilor, dar, din cauza rezultatelor slabe obţinute, a abandonat situl, atunci când indigenii i-au arătat la 14 kilometri nord-est de Moşul un sit de unde se spunea că s-au dezgropat statui.</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Botta a părăsit Ninive prea devreme, din păcate, fără să bănuiască bogăţia de necrezut a sitului pe care-l aban</w:t>
        <w:softHyphen/>
        <w:t>dona, şi s-a instalat la Khorsabad unde se găseau, acope</w:t>
        <w:softHyphen/>
        <w:t>rite de pământ, ruinele unui palat şi ale unui oraş de recreere, care odinioară se numea Dur-Sharrukin. con</w:t>
        <w:softHyphen/>
        <w:t xml:space="preserve">struite de regele Asiriei, Sargon </w:t>
      </w:r>
      <w:r>
        <w:rPr>
          <w:rFonts w:cs="Times New Roman" w:ascii="Times New Roman" w:hAnsi="Times New Roman"/>
          <w:sz w:val="21"/>
          <w:szCs w:val="21"/>
          <w:lang w:val="fr-FR"/>
        </w:rPr>
        <w:t xml:space="preserve">II </w:t>
      </w:r>
      <w:r>
        <w:rPr>
          <w:rFonts w:cs="Times New Roman" w:ascii="Times New Roman" w:hAnsi="Times New Roman"/>
          <w:sz w:val="21"/>
          <w:szCs w:val="21"/>
          <w:lang w:val="ro-RO"/>
        </w:rPr>
        <w:t>(721-705 Î.H.). Pe măsură ce se înlătura pământul, se putea observa că dis</w:t>
        <w:softHyphen/>
        <w:t>trugerea monumentului nu era totală: desigur, zidurile</w:t>
      </w:r>
    </w:p>
    <w:p>
      <w:pPr>
        <w:pStyle w:val="Normal"/>
        <w:rPr>
          <w:rFonts w:ascii="Times New Roman" w:hAnsi="Times New Roman" w:cs="Times New Roman"/>
          <w:sz w:val="24"/>
          <w:szCs w:val="24"/>
          <w:lang w:val="fr-FR"/>
        </w:rPr>
      </w:pPr>
      <w:r>
        <w:rPr>
          <w:rFonts w:cs="Times New Roman" w:ascii="Times New Roman" w:hAnsi="Times New Roman"/>
          <w:sz w:val="17"/>
          <w:szCs w:val="17"/>
          <w:lang w:val="ro-RO"/>
        </w:rPr>
        <w:t>l)   colină artificială, formată în timp peste nişte ruine, dărâmături etc.</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făcute din cărămidă nearsă sau arsă puţin se dezagre</w:t>
        <w:softHyphen/>
        <w:t>gaseră, formând acea masă de pământ în formă de colină, dar basoreliefurile erau încă acolo: zidurile prăbuşindu-se au protejat părţile de jos şi planul palatului rămăsese vizibil, ca şi cea mai mare parte a ornamentelor. Săpăturile au continuat, dar cu destule probleme din cauza funcţionarilor, locali ai guvernului otoman. După multe greutăţi, primul convoi de antichităţi asiriene ajungea la Luvru în 1847. Colecţiile au fost expuse în săli speciale, deschise publicului în acelaşi an. Botta a murit însă în dizgraţie şi p vreme lucrările începute de el au rămas neterminate, în 1851, lucrările s-au reluat sub con</w:t>
        <w:softHyphen/>
        <w:t>ducerea lui Place care a dezgropat întregul palat, clădirile din jur şi chiar unele porţiuni din oraşul care înconjura reşedinţa regală, în cursul săpăturilor făcute de Botta şi apoi de Place, au fost scoase la lumină basoreliefuri splendide, multe într-o stare toartă bună, altele degradate; piatra folosită de asirieni era un alabastru gipsos, destul de friabil, care putea fi uşor degradat de factorii atmos</w:t>
        <w:softHyphen/>
        <w:t>ferici. Din păcate, o parte din piesele trimise de Place după 1851, s-au pierdut din cauza răsturnării unor plute care le transportau pe Tigru.</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 xml:space="preserve">Botta a deschis deci era săpăturilor în Mesopotamia; după el. englezii, prin Lyard, au început săpăturile la tellul (colina) </w:t>
      </w:r>
      <w:r>
        <w:rPr>
          <w:rFonts w:cs="Times New Roman" w:ascii="Times New Roman" w:hAnsi="Times New Roman"/>
          <w:i/>
          <w:iCs/>
          <w:sz w:val="21"/>
          <w:szCs w:val="21"/>
          <w:lang w:val="ro-RO"/>
        </w:rPr>
        <w:t xml:space="preserve">Nimrud. </w:t>
      </w:r>
      <w:r>
        <w:rPr>
          <w:rFonts w:cs="Times New Roman" w:ascii="Times New Roman" w:hAnsi="Times New Roman"/>
          <w:sz w:val="21"/>
          <w:szCs w:val="21"/>
          <w:lang w:val="ro-RO"/>
        </w:rPr>
        <w:t xml:space="preserve">fostul </w:t>
      </w:r>
      <w:r>
        <w:rPr>
          <w:rFonts w:cs="Times New Roman" w:ascii="Times New Roman" w:hAnsi="Times New Roman"/>
          <w:i/>
          <w:iCs/>
          <w:sz w:val="21"/>
          <w:szCs w:val="21"/>
          <w:lang w:val="ro-RO"/>
        </w:rPr>
        <w:t xml:space="preserve">Kalah. </w:t>
      </w:r>
      <w:r>
        <w:rPr>
          <w:rFonts w:cs="Times New Roman" w:ascii="Times New Roman" w:hAnsi="Times New Roman"/>
          <w:sz w:val="21"/>
          <w:szCs w:val="21"/>
          <w:lang w:val="ro-RO"/>
        </w:rPr>
        <w:t>al doilea oraş-capitală al Asiriei, unde au fost găsite palatele lui Asurnazirpal. Sal-manasar III şi Asarhaddon: dar cea mai frumoasă desco</w:t>
        <w:softHyphen/>
        <w:t xml:space="preserve">perire a fost cea de la </w:t>
      </w:r>
      <w:r>
        <w:rPr>
          <w:rFonts w:cs="Times New Roman" w:ascii="Times New Roman" w:hAnsi="Times New Roman"/>
          <w:i/>
          <w:iCs/>
          <w:sz w:val="21"/>
          <w:szCs w:val="21"/>
          <w:lang w:val="ro-RO"/>
        </w:rPr>
        <w:t xml:space="preserve">Kuyunjick. </w:t>
      </w:r>
      <w:r>
        <w:rPr>
          <w:rFonts w:cs="Times New Roman" w:ascii="Times New Roman" w:hAnsi="Times New Roman"/>
          <w:sz w:val="21"/>
          <w:szCs w:val="21"/>
          <w:lang w:val="ro-RO"/>
        </w:rPr>
        <w:t>unul din tellurile care cuprindeau ruinele oraşului Ninive. situl abandonat prea repede de Botta. Acolo a fost găsită, în afară de o serie de magnifice basoreliefuri, "biblioteca" lui Asurbanipal. adevărată enciclopedie a epocii. — întocmită la ordinele regelm —compusă din mii de tăbliţe care erau îngrămădite în mai multe camere ale palatului.</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O nouă misiune franceză (1851) condusă de Fresnel.</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Thomas şi Oppert, s-a îndreptat spre nordul Babiloniei. Cu toate eforturile sale. Fresnel n-a obţinut decât puţine rezultate; Babilonul era un sit prea vast pentru mijloacele de care dispunea. Guvernul francez, neînţelegând di-ficujtăţile prin care trecea, i-a întrerupt misiunea.</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 xml:space="preserve">începând cu anul 1877, De Sarzec, consul al Franţei la Basra, a explorat, din proprie iniţiativă, situl din </w:t>
      </w:r>
      <w:r>
        <w:rPr>
          <w:rFonts w:cs="Times New Roman" w:ascii="Times New Roman" w:hAnsi="Times New Roman"/>
          <w:i/>
          <w:iCs/>
          <w:sz w:val="21"/>
          <w:szCs w:val="21"/>
          <w:lang w:val="ro-RO"/>
        </w:rPr>
        <w:t xml:space="preserve">Tel/o </w:t>
      </w:r>
      <w:r>
        <w:rPr>
          <w:rFonts w:cs="Times New Roman" w:ascii="Times New Roman" w:hAnsi="Times New Roman"/>
          <w:sz w:val="21"/>
          <w:szCs w:val="21"/>
          <w:lang w:val="ro-RO"/>
        </w:rPr>
        <w:t xml:space="preserve">(fostul Lagash) la est de Shatt-el-Haî, descoperind o epocă şi o artă nemaiîntâlnită în săpăturile din Asiria. S-au scos la lumină statui ale lui </w:t>
      </w:r>
      <w:r>
        <w:rPr>
          <w:rFonts w:cs="Times New Roman" w:ascii="Times New Roman" w:hAnsi="Times New Roman"/>
          <w:i/>
          <w:iCs/>
          <w:sz w:val="21"/>
          <w:szCs w:val="21"/>
          <w:lang w:val="ro-RO"/>
        </w:rPr>
        <w:t xml:space="preserve">Gudeea, </w:t>
      </w:r>
      <w:r>
        <w:rPr>
          <w:rFonts w:cs="Times New Roman" w:ascii="Times New Roman" w:hAnsi="Times New Roman"/>
          <w:sz w:val="21"/>
          <w:szCs w:val="21"/>
          <w:lang w:val="ro-RO"/>
        </w:rPr>
        <w:t>patesi</w:t>
      </w:r>
      <w:r>
        <w:rPr>
          <w:rFonts w:cs="Times New Roman" w:ascii="Times New Roman" w:hAnsi="Times New Roman"/>
          <w:sz w:val="21"/>
          <w:szCs w:val="21"/>
          <w:vertAlign w:val="superscript"/>
          <w:lang w:val="ro-RO"/>
        </w:rPr>
        <w:t>1</w:t>
      </w:r>
      <w:r>
        <w:rPr>
          <w:rFonts w:cs="Times New Roman" w:ascii="Times New Roman" w:hAnsi="Times New Roman"/>
          <w:sz w:val="21"/>
          <w:szCs w:val="21"/>
          <w:lang w:val="ro-RO"/>
        </w:rPr>
        <w:t>^ în epoca di</w:t>
        <w:softHyphen/>
        <w:t>naintea dinastiei a lll-a din Ur. Era începutul lucrărilor care vor face cunoscută strălucitoarea civilizaţie a sume</w:t>
        <w:softHyphen/>
        <w:t>rienilor.</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 xml:space="preserve">Din 1884 până în 1886, Dieulafoy a făcut săpături la </w:t>
      </w:r>
      <w:r>
        <w:rPr>
          <w:rFonts w:cs="Times New Roman" w:ascii="Times New Roman" w:hAnsi="Times New Roman"/>
          <w:i/>
          <w:iCs/>
          <w:sz w:val="21"/>
          <w:szCs w:val="21"/>
          <w:lang w:val="ro-RO"/>
        </w:rPr>
        <w:t xml:space="preserve">Susa </w:t>
      </w:r>
      <w:r>
        <w:rPr>
          <w:rFonts w:cs="Times New Roman" w:ascii="Times New Roman" w:hAnsi="Times New Roman"/>
          <w:sz w:val="21"/>
          <w:szCs w:val="21"/>
          <w:lang w:val="ro-RO"/>
        </w:rPr>
        <w:t>— în estul extrem al câmpiei mesopotamiene, la marginea platoului iranian — dezvelind palatul lui Arta-xerxe şi a adus la Luvru. frizele Arcaşilor şi ale Leilor, un capitel monumental şi sculpturi ahemenide</w:t>
      </w:r>
      <w:r>
        <w:rPr>
          <w:rFonts w:cs="Times New Roman" w:ascii="Times New Roman" w:hAnsi="Times New Roman"/>
          <w:sz w:val="21"/>
          <w:szCs w:val="21"/>
          <w:vertAlign w:val="superscript"/>
          <w:lang w:val="ro-RO"/>
        </w:rPr>
        <w:t>2</w:t>
      </w:r>
      <w:r>
        <w:rPr>
          <w:rFonts w:cs="Times New Roman" w:ascii="Times New Roman" w:hAnsi="Times New Roman"/>
          <w:sz w:val="21"/>
          <w:szCs w:val="21"/>
          <w:lang w:val="ro-RO"/>
        </w:rPr>
        <w:t>'.</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O expediţie americană,condusă de Hilprecht, Haynes şi Harper, începe, în 1889, să exploreze în sudul Babilo</w:t>
        <w:softHyphen/>
        <w:t xml:space="preserve">niei ruinele de la Niffer, vechiul </w:t>
      </w:r>
      <w:r>
        <w:rPr>
          <w:rFonts w:cs="Times New Roman" w:ascii="Times New Roman" w:hAnsi="Times New Roman"/>
          <w:i/>
          <w:iCs/>
          <w:sz w:val="21"/>
          <w:szCs w:val="21"/>
          <w:lang w:val="ro-RO"/>
        </w:rPr>
        <w:t xml:space="preserve">Nippun </w:t>
      </w:r>
      <w:r>
        <w:rPr>
          <w:rFonts w:cs="Times New Roman" w:ascii="Times New Roman" w:hAnsi="Times New Roman"/>
          <w:sz w:val="21"/>
          <w:szCs w:val="21"/>
          <w:lang w:val="ro-RO"/>
        </w:rPr>
        <w:t>aici a fost găsit un lot uimitor de mare de tăbliţe din toate epocile.</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 xml:space="preserve">Părintele Scheil, chemat de guvernul otoman, a făcut cercetări la Abu-Habba, vechiul </w:t>
      </w:r>
      <w:r>
        <w:rPr>
          <w:rFonts w:cs="Times New Roman" w:ascii="Times New Roman" w:hAnsi="Times New Roman"/>
          <w:i/>
          <w:iCs/>
          <w:sz w:val="21"/>
          <w:szCs w:val="21"/>
          <w:lang w:val="ro-RO"/>
        </w:rPr>
        <w:t xml:space="preserve">Sippar </w:t>
      </w:r>
      <w:r>
        <w:rPr>
          <w:rFonts w:cs="Times New Roman" w:ascii="Times New Roman" w:hAnsi="Times New Roman"/>
          <w:sz w:val="21"/>
          <w:szCs w:val="21"/>
          <w:lang w:val="ro-RO"/>
        </w:rPr>
        <w:t xml:space="preserve">(1894) şi. la sud-vest de Bagdad, pe un canal care lega Tigrul de Eufrat, părintele Scheil </w:t>
      </w:r>
      <w:r>
        <w:rPr>
          <w:rFonts w:cs="Times New Roman" w:ascii="Times New Roman" w:hAnsi="Times New Roman"/>
          <w:i/>
          <w:iCs/>
          <w:sz w:val="21"/>
          <w:szCs w:val="21"/>
          <w:lang w:val="ro-RO"/>
        </w:rPr>
        <w:t xml:space="preserve">a </w:t>
      </w:r>
      <w:r>
        <w:rPr>
          <w:rFonts w:cs="Times New Roman" w:ascii="Times New Roman" w:hAnsi="Times New Roman"/>
          <w:sz w:val="21"/>
          <w:szCs w:val="21"/>
          <w:lang w:val="ro-RO"/>
        </w:rPr>
        <w:t>găsit vestigiile unei şcoli de scribi.</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 xml:space="preserve">Săpăturile germane au început în 1899. în situl </w:t>
      </w:r>
      <w:r>
        <w:rPr>
          <w:rFonts w:cs="Times New Roman" w:ascii="Times New Roman" w:hAnsi="Times New Roman"/>
          <w:i/>
          <w:iCs/>
          <w:sz w:val="21"/>
          <w:szCs w:val="21"/>
          <w:lang w:val="ro-RO"/>
        </w:rPr>
        <w:t xml:space="preserve">Babilon. </w:t>
      </w:r>
      <w:r>
        <w:rPr>
          <w:rFonts w:cs="Times New Roman" w:ascii="Times New Roman" w:hAnsi="Times New Roman"/>
          <w:sz w:val="21"/>
          <w:szCs w:val="21"/>
          <w:lang w:val="ro-RO"/>
        </w:rPr>
        <w:t>fiind conduse de Koldewey. şi au continuat până în 1917. dar, cu toate că au durat optsprezece ani. ele erau departe de a fi terminate. Babilonul este un câmp de</w:t>
      </w:r>
    </w:p>
    <w:p>
      <w:pPr>
        <w:pStyle w:val="Normal"/>
        <w:rPr>
          <w:rFonts w:ascii="Times New Roman" w:hAnsi="Times New Roman" w:cs="Times New Roman"/>
          <w:sz w:val="24"/>
          <w:szCs w:val="24"/>
          <w:lang w:val="fr-FR"/>
        </w:rPr>
      </w:pPr>
      <w:r>
        <w:rPr>
          <w:rFonts w:cs="Times New Roman" w:ascii="Times New Roman" w:hAnsi="Times New Roman"/>
          <w:sz w:val="17"/>
          <w:szCs w:val="17"/>
          <w:lang w:val="ro-RO"/>
        </w:rPr>
        <w:t>D   reprezentant   al   unei   puteri   superioare   divine   sau   regale.</w:t>
      </w:r>
    </w:p>
    <w:p>
      <w:pPr>
        <w:pStyle w:val="Normal"/>
        <w:rPr>
          <w:rFonts w:ascii="Times New Roman" w:hAnsi="Times New Roman" w:cs="Times New Roman"/>
          <w:sz w:val="24"/>
          <w:szCs w:val="24"/>
          <w:lang w:val="fr-FR"/>
        </w:rPr>
      </w:pPr>
      <w:r>
        <w:rPr>
          <w:rFonts w:cs="Times New Roman" w:ascii="Times New Roman" w:hAnsi="Times New Roman"/>
          <w:sz w:val="17"/>
          <w:szCs w:val="17"/>
          <w:lang w:val="ro-RO"/>
        </w:rPr>
        <w:t>guvernator sau vicar. 2)   Ahemenizii - dinastie de regi persani (558-330 ÎH) Cirus</w:t>
      </w:r>
    </w:p>
    <w:p>
      <w:pPr>
        <w:pStyle w:val="Normal"/>
        <w:rPr>
          <w:rFonts w:ascii="Times New Roman" w:hAnsi="Times New Roman" w:cs="Times New Roman"/>
          <w:sz w:val="24"/>
          <w:szCs w:val="24"/>
          <w:lang w:val="fr-FR"/>
        </w:rPr>
      </w:pPr>
      <w:r>
        <w:rPr>
          <w:rFonts w:cs="Times New Roman" w:ascii="Times New Roman" w:hAnsi="Times New Roman"/>
          <w:sz w:val="17"/>
          <w:szCs w:val="17"/>
          <w:lang w:val="ro-RO"/>
        </w:rPr>
        <w:t>Gambise, Darius. Xerxe.                                              '</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ruine, lung de doi kilometri şi lat de mai mult de un kilometru. Au fost degajate cele două ziduri de incintă, qăsindu-se patru din cele opt porţi pe care le avea oraşul. A fost identificat, în locul numit Babil, în afara zonei săpăturilor, palatul de vară al lui Nabucodonosor II; în lo</w:t>
        <w:softHyphen/>
        <w:t>cul numit Qasr, poarta zeiţei Ishtar şi Calea Procesiunilor, care trece de Qasr pentru a ajunge la templul lui Marduk şi la turnul său cu etaje: aproape de poarta lui Ishtar, un fel de muzeu destinat prăzii de război luate de la diferiţi duşmani, templul Emach, palatul care ţine de fostele grădini suspendate. Cu toate eforturile misiunii, degajarea templului lui Marduk, numit Esagil, cu turnul său Ete-menanki, n-a putut fi terminată. Diferite alte temple (al lui Gula, al lui Ninurta. al lui Ishtar din Agade) au fost dega</w:t>
        <w:softHyphen/>
        <w:t>jate, ca şi o mare clădire din cartierul numit Merkes, re</w:t>
        <w:softHyphen/>
        <w:t>marcabilă prin faţada sa cu ornamente în formă de dinţi de ferăstrău; s-au degajat, de asemenea, resturile unui teatru datând din epoca elenistică.</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Din 1897, explorarea tellului Susa a fost făcută metodic de J. de Morgan. Săpăturile au scos la lumină monumente de cel mai mare interes şi din cele mai vechi timpuri, unele create aici, altele luate Babilonului de către Elam în cursul campaniilor victorioase.</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 xml:space="preserve">Germanii au făcut săpături la </w:t>
      </w:r>
      <w:r>
        <w:rPr>
          <w:rFonts w:cs="Times New Roman" w:ascii="Times New Roman" w:hAnsi="Times New Roman"/>
          <w:i/>
          <w:iCs/>
          <w:sz w:val="21"/>
          <w:szCs w:val="21"/>
          <w:lang w:val="ro-RO"/>
        </w:rPr>
        <w:t xml:space="preserve">Kalat-Shergat, </w:t>
      </w:r>
      <w:r>
        <w:rPr>
          <w:rFonts w:cs="Times New Roman" w:ascii="Times New Roman" w:hAnsi="Times New Roman"/>
          <w:sz w:val="21"/>
          <w:szCs w:val="21"/>
          <w:lang w:val="ro-RO"/>
        </w:rPr>
        <w:t>vechiul sit din Asur şi au evidenţiat civilizaţia Asiriei din epoca veche. S-a constatat că Asiria era în acel moment total depen</w:t>
        <w:softHyphen/>
        <w:t>dentă faţă de civilizaţia sumeriană. Abia în cursul mileniu</w:t>
        <w:softHyphen/>
        <w:t>lui II ea va căpăta caracterele pe care i le cunoaştem, sub dinastia sargonizilor.</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 xml:space="preserve">W. Andrae a condus, din 1903 până în 1914, săpăturile din </w:t>
      </w:r>
      <w:r>
        <w:rPr>
          <w:rFonts w:cs="Times New Roman" w:ascii="Times New Roman" w:hAnsi="Times New Roman"/>
          <w:i/>
          <w:iCs/>
          <w:sz w:val="21"/>
          <w:szCs w:val="21"/>
          <w:lang w:val="ro-RO"/>
        </w:rPr>
        <w:t xml:space="preserve">Asur. </w:t>
      </w:r>
      <w:r>
        <w:rPr>
          <w:rFonts w:cs="Times New Roman" w:ascii="Times New Roman" w:hAnsi="Times New Roman"/>
          <w:sz w:val="21"/>
          <w:szCs w:val="21"/>
          <w:lang w:val="ro-RO"/>
        </w:rPr>
        <w:t>Situl din Asur se găseşte la 100 de kilometri sud de Moşul pe malul drept al Tigrului. Săpăturile au ajuns în adâncime la nivelurile numite G şi H, la un templu al lui ishtar, din prima jumătate a celui de-al lll-lea mileniu; re</w:t>
        <w:softHyphen/>
        <w:t>construit în timpul celei de a lll-a dinastii din Ur. a fost</w:t>
      </w:r>
      <w:r>
        <w:rPr>
          <w:rFonts w:cs="Times New Roman" w:ascii="Times New Roman" w:hAnsi="Times New Roman"/>
          <w:sz w:val="24"/>
          <w:szCs w:val="24"/>
          <w:lang w:val="ro-RO"/>
        </w:rPr>
        <w:t xml:space="preserve"> </w:t>
      </w:r>
      <w:r>
        <w:rPr>
          <w:rFonts w:cs="Times New Roman" w:ascii="Times New Roman" w:hAnsi="Times New Roman"/>
          <w:sz w:val="21"/>
          <w:szCs w:val="21"/>
          <w:lang w:val="ro-RO"/>
        </w:rPr>
        <w:t>refăcut după un alt plan în secolul XVIII Î.H. Misiunea a scos la lumină şi resturile zidului, şapte porţi din cele trei</w:t>
        <w:softHyphen/>
        <w:t>sprezece menţionate de Sennacherib (doar opt după Sal-manasar III), ruinele unor temple din Asur, sanctuarele gemene Anu şi Adad, Sin şi Shamash şi templul Akitu (după numele sărbătorii care se celebra acolo).</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 xml:space="preserve">Baronul von Oppenheim a făcut sondaje, apoi săpături din 1911 în 1913. şi apoi în 1929, la Tell-Halaf la izvoarele râului Habur. A descoperit un palat împodobit cu reliefuri şi numele regelui Kapara despre care nu se ştie nimic, dar. după stilul construcţiei, poate fi datat în secolul XI sau XII; în straturile adânci, o ceramică pictată provenind din mileniile III si IV, asupra căreia vom reveni. La 70 de kilometri de f elI-Halaf, ia </w:t>
      </w:r>
      <w:r>
        <w:rPr>
          <w:rFonts w:cs="Times New Roman" w:ascii="Times New Roman" w:hAnsi="Times New Roman"/>
          <w:i/>
          <w:iCs/>
          <w:sz w:val="21"/>
          <w:szCs w:val="21"/>
          <w:lang w:val="ro-RO"/>
        </w:rPr>
        <w:t xml:space="preserve">Djebelet-el-Beda, </w:t>
      </w:r>
      <w:r>
        <w:rPr>
          <w:rFonts w:cs="Times New Roman" w:ascii="Times New Roman" w:hAnsi="Times New Roman"/>
          <w:sz w:val="21"/>
          <w:szCs w:val="21"/>
          <w:lang w:val="ro-RO"/>
        </w:rPr>
        <w:t>s-au descope</w:t>
        <w:softHyphen/>
        <w:t>rit sculpturi în bazalt din mileniul III.</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 xml:space="preserve">E. Herzfeld şi F. Sarre au scos la lumină, din 1912 până în 1914, la </w:t>
      </w:r>
      <w:r>
        <w:rPr>
          <w:rFonts w:cs="Times New Roman" w:ascii="Times New Roman" w:hAnsi="Times New Roman"/>
          <w:i/>
          <w:iCs/>
          <w:sz w:val="21"/>
          <w:szCs w:val="21"/>
          <w:lang w:val="ro-RO"/>
        </w:rPr>
        <w:t xml:space="preserve">Sammam, </w:t>
      </w:r>
      <w:r>
        <w:rPr>
          <w:rFonts w:cs="Times New Roman" w:ascii="Times New Roman" w:hAnsi="Times New Roman"/>
          <w:sz w:val="21"/>
          <w:szCs w:val="21"/>
          <w:lang w:val="ro-RO"/>
        </w:rPr>
        <w:t>pe Tigru, la circa 90 de kilometri de Bagdad, ceramică pictată, asemănătoare, în oarecare măsură, cu cea din Tell-Halaf.</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 xml:space="preserve">Din situl din </w:t>
      </w:r>
      <w:r>
        <w:rPr>
          <w:rFonts w:cs="Times New Roman" w:ascii="Times New Roman" w:hAnsi="Times New Roman"/>
          <w:i/>
          <w:iCs/>
          <w:sz w:val="21"/>
          <w:szCs w:val="21"/>
          <w:lang w:val="ro-RO"/>
        </w:rPr>
        <w:t xml:space="preserve">Kish </w:t>
      </w:r>
      <w:r>
        <w:rPr>
          <w:rFonts w:cs="Times New Roman" w:ascii="Times New Roman" w:hAnsi="Times New Roman"/>
          <w:sz w:val="21"/>
          <w:szCs w:val="21"/>
          <w:lang w:val="ro-RO"/>
        </w:rPr>
        <w:t>(astăzi El Oheimir) la est de Babilon. H. de Genouillac, care a făcut săpături în 1912, a desco</w:t>
        <w:softHyphen/>
        <w:t>perit numeroase obiecte mici şi a eliberat primele camere ale unui palat.</w:t>
      </w:r>
    </w:p>
    <w:p>
      <w:pPr>
        <w:pStyle w:val="Normal"/>
        <w:rPr>
          <w:rFonts w:ascii="Times New Roman" w:hAnsi="Times New Roman" w:cs="Times New Roman"/>
          <w:sz w:val="24"/>
          <w:szCs w:val="24"/>
          <w:lang w:val="ro-RO"/>
        </w:rPr>
      </w:pPr>
      <w:r>
        <w:rPr>
          <w:rFonts w:cs="Times New Roman" w:ascii="Times New Roman" w:hAnsi="Times New Roman"/>
          <w:b/>
          <w:bCs/>
          <w:sz w:val="21"/>
          <w:szCs w:val="21"/>
          <w:lang w:val="ro-RO"/>
        </w:rPr>
        <w:t>SĂPĂTURILE FĂCUTE DUPĂ 1918</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 xml:space="preserve">  </w:t>
      </w:r>
      <w:r>
        <w:rPr>
          <w:rFonts w:cs="Times New Roman" w:ascii="Times New Roman" w:hAnsi="Times New Roman"/>
          <w:sz w:val="21"/>
          <w:szCs w:val="21"/>
          <w:lang w:val="ro-RO"/>
        </w:rPr>
        <w:t>Perioada care a urmat războiului din 1914 a fost deosebit de rodnică pentru săpăturile făcute în Mesopotamia. Cercetările au continuat în Irak, în Siria de sus şi în Iran, dar în cadrul acestei lucrări se vor prezenta doar cele întreprinse  în Irak şi în câteva puncte din Siria de sus.</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Vom vorbi mai întâi, datorită rezultatelor obţinute, despre trei cercetări care au dus la cunoaşterea celor trei perioade protoistorice, care de atunci au servit drept cadru pentru clasarea descoperirilor asemănătoare obţinute în alte situri şi au permis să se stabilească o cronologie re</w:t>
        <w:softHyphen/>
        <w:t>lativă pentru perioada cea mai veche a civilizaţiei din Mesopotamia. Ne referim la săpăturile făcute la Tell-EI Obeid, Warka şi Jemdet-Nasr: ele au dus la stabilirea pe</w:t>
        <w:softHyphen/>
        <w:t>rioadelor succesive de dezvoltare a civilizaţiei mesopo-tamiene. care şi-au luat numele de la situl unde au fost observate pentru prima dată.</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 xml:space="preserve">Dar, mai înainte, trebuie să cităm scurta campanie de săpături făcută în 1918 la </w:t>
      </w:r>
      <w:r>
        <w:rPr>
          <w:rFonts w:cs="Times New Roman" w:ascii="Times New Roman" w:hAnsi="Times New Roman"/>
          <w:i/>
          <w:iCs/>
          <w:sz w:val="21"/>
          <w:szCs w:val="21"/>
          <w:lang w:val="ro-RO"/>
        </w:rPr>
        <w:t xml:space="preserve">Abu-Sharein. </w:t>
      </w:r>
      <w:r>
        <w:rPr>
          <w:rFonts w:cs="Times New Roman" w:ascii="Times New Roman" w:hAnsi="Times New Roman"/>
          <w:sz w:val="21"/>
          <w:szCs w:val="21"/>
          <w:lang w:val="ro-RO"/>
        </w:rPr>
        <w:t xml:space="preserve">vechiul </w:t>
      </w:r>
      <w:r>
        <w:rPr>
          <w:rFonts w:cs="Times New Roman" w:ascii="Times New Roman" w:hAnsi="Times New Roman"/>
          <w:i/>
          <w:iCs/>
          <w:sz w:val="21"/>
          <w:szCs w:val="21"/>
          <w:lang w:val="ro-RO"/>
        </w:rPr>
        <w:t xml:space="preserve">Eridu, </w:t>
      </w:r>
      <w:r>
        <w:rPr>
          <w:rFonts w:cs="Times New Roman" w:ascii="Times New Roman" w:hAnsi="Times New Roman"/>
          <w:sz w:val="21"/>
          <w:szCs w:val="21"/>
          <w:lang w:val="ro-RO"/>
        </w:rPr>
        <w:t>pe care mesopotamienii îl considerau ca o metropolă, dacă nu chiar metropola civilizaţiei lor. Eridu a fost întemeiat într-un loc pe care nămolul fluviilor îl va acoperi mai târziu, nu chiar în golf. ci într-o lagună. R. Campbell Thompson a fost însărcinat cu aceste săpături, acolo unde prospecţiile făcute de Taylor în 1855 semnalaseră prezenţa unui zigurat</w:t>
      </w:r>
      <w:r>
        <w:rPr>
          <w:rFonts w:cs="Times New Roman" w:ascii="Times New Roman" w:hAnsi="Times New Roman"/>
          <w:sz w:val="21"/>
          <w:szCs w:val="21"/>
          <w:vertAlign w:val="superscript"/>
          <w:lang w:val="ro-RO"/>
        </w:rPr>
        <w:t>1</w:t>
      </w:r>
      <w:r>
        <w:rPr>
          <w:rFonts w:cs="Times New Roman" w:ascii="Times New Roman" w:hAnsi="Times New Roman"/>
          <w:sz w:val="21"/>
          <w:szCs w:val="21"/>
          <w:lang w:val="ro-RO"/>
        </w:rPr>
        <w:t>'. şi scoseseră la lumină câteva tăbliţe care dădeau numele vechi al locului şi cărămizi plan-convexe (o parte plată şi alta convexă) care se vor dovedi, mai târziu, tipice pentru perioada preakkadiană. R. C. Thompson a studiat turnul cu etaje şi a tras con</w:t>
        <w:softHyphen/>
        <w:t>cluzia că situl a fost aproape abandonat după perioada sumeriană (sfârşitul mileniului III) şi n-a mai servit decât pentru înhumări. El a descoperit aici ceramică pictată care aminteşte de cea din Susa, amestecată cu scule din piatră, fără nici o inscripţie. Descoperirea lui a avut ca efect începerea cercetărilor la siturile din Ur. Obeid. Uruk şi Jemdet-Nasr.</w:t>
      </w:r>
    </w:p>
    <w:p>
      <w:pPr>
        <w:pStyle w:val="Normal"/>
        <w:rPr>
          <w:rFonts w:ascii="Times New Roman" w:hAnsi="Times New Roman" w:cs="Times New Roman"/>
          <w:sz w:val="24"/>
          <w:szCs w:val="24"/>
          <w:lang w:val="fr-FR"/>
        </w:rPr>
      </w:pPr>
      <w:r>
        <w:rPr>
          <w:rFonts w:cs="Times New Roman" w:ascii="Times New Roman" w:hAnsi="Times New Roman"/>
          <w:sz w:val="18"/>
          <w:szCs w:val="18"/>
          <w:lang w:val="ro-RO"/>
        </w:rPr>
        <w:t>1)   (cuvânt asirian) turn cu etaje pe care era clădit un templu — construit prima dată de sumerieni.</w:t>
      </w:r>
    </w:p>
    <w:p>
      <w:pPr>
        <w:pStyle w:val="Normal"/>
        <w:rPr>
          <w:rFonts w:ascii="Times New Roman" w:hAnsi="Times New Roman" w:cs="Times New Roman"/>
          <w:sz w:val="24"/>
          <w:szCs w:val="24"/>
          <w:lang w:val="fr-FR"/>
        </w:rPr>
      </w:pPr>
      <w:r>
        <w:rPr>
          <w:rFonts w:cs="Times New Roman" w:ascii="Times New Roman" w:hAnsi="Times New Roman"/>
          <w:b/>
          <w:bCs/>
          <w:lang w:val="ro-RO"/>
        </w:rPr>
        <w:t>Perioada El-Obeid</w:t>
      </w:r>
    </w:p>
    <w:p>
      <w:pPr>
        <w:pStyle w:val="Normal"/>
        <w:rPr>
          <w:rFonts w:ascii="Times New Roman" w:hAnsi="Times New Roman" w:cs="Times New Roman"/>
          <w:sz w:val="24"/>
          <w:szCs w:val="24"/>
          <w:lang w:val="ro-RO"/>
        </w:rPr>
      </w:pPr>
      <w:r>
        <w:rPr>
          <w:rFonts w:cs="Times New Roman" w:ascii="Times New Roman" w:hAnsi="Times New Roman"/>
          <w:lang w:val="ro-RO"/>
        </w:rPr>
        <w:t xml:space="preserve">în 1919 făcând săpături la t/r (denumit acum El-Mugheir) în sudul Mesopotamiei. misiunea condusă de R. H. R. Hali a descoperit, la mică distanţă, la vest de U r, un teii modest cu numele de </w:t>
      </w:r>
      <w:r>
        <w:rPr>
          <w:rFonts w:cs="Times New Roman" w:ascii="Times New Roman" w:hAnsi="Times New Roman"/>
          <w:i/>
          <w:iCs/>
          <w:lang w:val="ro-RO"/>
        </w:rPr>
        <w:t xml:space="preserve">El-Obeid. </w:t>
      </w:r>
      <w:r>
        <w:rPr>
          <w:rFonts w:cs="Times New Roman" w:ascii="Times New Roman" w:hAnsi="Times New Roman"/>
          <w:lang w:val="ro-RO"/>
        </w:rPr>
        <w:t>Era terasa unui templu în ruine datând din timpul primei dinastii din Ur, Lângă terasă se aflau ornamentele zidurilor şi multe ex-veto '-uri aruncate ca urmare a jefuirii clădirii.</w:t>
      </w:r>
    </w:p>
    <w:p>
      <w:pPr>
        <w:pStyle w:val="Normal"/>
        <w:rPr>
          <w:rFonts w:ascii="Times New Roman" w:hAnsi="Times New Roman" w:cs="Times New Roman"/>
          <w:sz w:val="24"/>
          <w:szCs w:val="24"/>
          <w:lang w:val="ro-RO"/>
        </w:rPr>
      </w:pPr>
      <w:r>
        <w:rPr>
          <w:rFonts w:cs="Times New Roman" w:ascii="Times New Roman" w:hAnsi="Times New Roman"/>
          <w:lang w:val="ro-RO"/>
        </w:rPr>
        <w:t>Dar cea mai importantă a fost descoperirea, într-un cimitir, a unei ceramici pictate, care fusese întâlnită de puţin timp în tot Orientul Apropiat, alături de scule din aceeaşi perioadă, permiţând caracterizarea civilizaţiei ce a primit numele sitului unde a fost găsită — El-Obeid.</w:t>
      </w:r>
    </w:p>
    <w:p>
      <w:pPr>
        <w:pStyle w:val="Normal"/>
        <w:rPr>
          <w:rFonts w:ascii="Times New Roman" w:hAnsi="Times New Roman" w:cs="Times New Roman"/>
          <w:sz w:val="24"/>
          <w:szCs w:val="24"/>
        </w:rPr>
      </w:pPr>
      <w:r>
        <w:rPr>
          <w:rFonts w:cs="Times New Roman" w:ascii="Times New Roman" w:hAnsi="Times New Roman"/>
          <w:lang w:val="ro-RO"/>
        </w:rPr>
        <w:t xml:space="preserve">dat numele de Uruk perioadei de după Obeid. în stratul </w:t>
      </w:r>
      <w:r>
        <w:rPr>
          <w:rFonts w:cs="Times New Roman" w:ascii="Times New Roman" w:hAnsi="Times New Roman"/>
        </w:rPr>
        <w:t xml:space="preserve">XI, </w:t>
      </w:r>
      <w:r>
        <w:rPr>
          <w:rFonts w:cs="Times New Roman" w:ascii="Times New Roman" w:hAnsi="Times New Roman"/>
          <w:lang w:val="ro-RO"/>
        </w:rPr>
        <w:t>s-a pus în evidenţă prezenţa sculelor din metal (cupru).</w:t>
      </w:r>
    </w:p>
    <w:p>
      <w:pPr>
        <w:pStyle w:val="Normal"/>
        <w:rPr>
          <w:rFonts w:ascii="Times New Roman" w:hAnsi="Times New Roman" w:cs="Times New Roman"/>
          <w:sz w:val="24"/>
          <w:szCs w:val="24"/>
        </w:rPr>
      </w:pPr>
      <w:r>
        <w:rPr>
          <w:rFonts w:cs="Times New Roman" w:ascii="Times New Roman" w:hAnsi="Times New Roman"/>
          <w:lang w:val="ro-RO"/>
        </w:rPr>
        <w:t xml:space="preserve">Cărămida plată şi un mozaic obţinut prin împlântarea în argilă proaspătă </w:t>
      </w:r>
      <w:r>
        <w:rPr>
          <w:rFonts w:cs="Times New Roman" w:ascii="Times New Roman" w:hAnsi="Times New Roman"/>
          <w:i/>
          <w:iCs/>
          <w:lang w:val="ro-RO"/>
        </w:rPr>
        <w:t xml:space="preserve">a </w:t>
      </w:r>
      <w:r>
        <w:rPr>
          <w:rFonts w:cs="Times New Roman" w:ascii="Times New Roman" w:hAnsi="Times New Roman"/>
          <w:lang w:val="ro-RO"/>
        </w:rPr>
        <w:t xml:space="preserve">unor conuri de pământ ars. cu vârf colorat, caracterizează nivelul </w:t>
      </w:r>
      <w:r>
        <w:rPr>
          <w:rFonts w:cs="Times New Roman" w:ascii="Times New Roman" w:hAnsi="Times New Roman"/>
        </w:rPr>
        <w:t>VI.</w:t>
      </w:r>
    </w:p>
    <w:p>
      <w:pPr>
        <w:pStyle w:val="Normal"/>
        <w:rPr>
          <w:rFonts w:ascii="Times New Roman" w:hAnsi="Times New Roman" w:cs="Times New Roman"/>
          <w:sz w:val="24"/>
          <w:szCs w:val="24"/>
          <w:lang w:val="fr-FR"/>
        </w:rPr>
      </w:pPr>
      <w:r>
        <w:rPr>
          <w:rFonts w:cs="Times New Roman" w:ascii="Times New Roman" w:hAnsi="Times New Roman"/>
          <w:lang w:val="ro-RO"/>
        </w:rPr>
        <w:t>La nivelul V a apărut un templu pe fundaţii de piatră.</w:t>
      </w:r>
    </w:p>
    <w:p>
      <w:pPr>
        <w:pStyle w:val="Normal"/>
        <w:rPr>
          <w:rFonts w:ascii="Times New Roman" w:hAnsi="Times New Roman" w:cs="Times New Roman"/>
          <w:sz w:val="24"/>
          <w:szCs w:val="24"/>
          <w:lang w:val="fr-FR"/>
        </w:rPr>
      </w:pPr>
      <w:r>
        <w:rPr>
          <w:rFonts w:cs="Times New Roman" w:ascii="Times New Roman" w:hAnsi="Times New Roman"/>
          <w:lang w:val="ro-RO"/>
        </w:rPr>
        <w:t xml:space="preserve">Nivelul </w:t>
      </w:r>
      <w:r>
        <w:rPr>
          <w:rFonts w:cs="Times New Roman" w:ascii="Times New Roman" w:hAnsi="Times New Roman"/>
          <w:lang w:val="fr-FR"/>
        </w:rPr>
        <w:t xml:space="preserve">IV </w:t>
      </w:r>
      <w:r>
        <w:rPr>
          <w:rFonts w:cs="Times New Roman" w:ascii="Times New Roman" w:hAnsi="Times New Roman"/>
          <w:lang w:val="ro-RO"/>
        </w:rPr>
        <w:t xml:space="preserve">împărţit în substraturi (a </w:t>
      </w:r>
      <w:r>
        <w:rPr>
          <w:rFonts w:cs="Times New Roman" w:ascii="Times New Roman" w:hAnsi="Times New Roman"/>
          <w:i/>
          <w:iCs/>
          <w:lang w:val="ro-RO"/>
        </w:rPr>
        <w:t xml:space="preserve">1. a2, b. c) </w:t>
      </w:r>
      <w:r>
        <w:rPr>
          <w:rFonts w:cs="Times New Roman" w:ascii="Times New Roman" w:hAnsi="Times New Roman"/>
          <w:lang w:val="ro-RO"/>
        </w:rPr>
        <w:t>conţine un templu denumit "roşu", o sală cu coloane groase împo</w:t>
        <w:softHyphen/>
        <w:t xml:space="preserve">dobite cu mozaic; se constată prezenţa inscripţiilor în subnivelul </w:t>
      </w:r>
      <w:r>
        <w:rPr>
          <w:rFonts w:cs="Times New Roman" w:ascii="Times New Roman" w:hAnsi="Times New Roman"/>
          <w:i/>
          <w:iCs/>
          <w:lang w:val="ro-RO"/>
        </w:rPr>
        <w:t>b.</w:t>
      </w:r>
    </w:p>
    <w:p>
      <w:pPr>
        <w:pStyle w:val="Normal"/>
        <w:rPr>
          <w:rFonts w:ascii="Times New Roman" w:hAnsi="Times New Roman" w:cs="Times New Roman"/>
          <w:sz w:val="24"/>
          <w:szCs w:val="24"/>
          <w:lang w:val="fr-FR"/>
        </w:rPr>
      </w:pPr>
      <w:r>
        <w:rPr>
          <w:rFonts w:cs="Times New Roman" w:ascii="Times New Roman" w:hAnsi="Times New Roman"/>
          <w:lang w:val="ro-RO"/>
        </w:rPr>
        <w:t xml:space="preserve">Straturile III şi </w:t>
      </w:r>
      <w:r>
        <w:rPr>
          <w:rFonts w:cs="Times New Roman" w:ascii="Times New Roman" w:hAnsi="Times New Roman"/>
          <w:lang w:val="fr-FR"/>
        </w:rPr>
        <w:t xml:space="preserve">II </w:t>
      </w:r>
      <w:r>
        <w:rPr>
          <w:rFonts w:cs="Times New Roman" w:ascii="Times New Roman" w:hAnsi="Times New Roman"/>
          <w:lang w:val="ro-RO"/>
        </w:rPr>
        <w:t>aparţin civilizaţiei de la Jemdet-Nasr, despre care vom vorbi rnai departe; caracteristice erau folosirea, în continuare, a decorării cu mozaic, folosirea cărămizii nearse plate cu secţiune pătrată.</w:t>
      </w:r>
    </w:p>
    <w:p>
      <w:pPr>
        <w:pStyle w:val="Normal"/>
        <w:rPr>
          <w:rFonts w:ascii="Times New Roman" w:hAnsi="Times New Roman" w:cs="Times New Roman"/>
          <w:sz w:val="24"/>
          <w:szCs w:val="24"/>
          <w:lang w:val="fr-FR"/>
        </w:rPr>
      </w:pPr>
      <w:r>
        <w:rPr>
          <w:rFonts w:cs="Times New Roman" w:ascii="Times New Roman" w:hAnsi="Times New Roman"/>
          <w:lang w:val="ro-RO"/>
        </w:rPr>
        <w:t>Stratul l indică folosirea cărămizii de aceeaşi formă, dar plan-convexă.</w:t>
      </w:r>
    </w:p>
    <w:p>
      <w:pPr>
        <w:pStyle w:val="Normal"/>
        <w:rPr>
          <w:rFonts w:ascii="Times New Roman" w:hAnsi="Times New Roman" w:cs="Times New Roman"/>
          <w:sz w:val="24"/>
          <w:szCs w:val="24"/>
          <w:lang w:val="fr-FR"/>
        </w:rPr>
      </w:pPr>
      <w:r>
        <w:rPr>
          <w:rFonts w:cs="Times New Roman" w:ascii="Times New Roman" w:hAnsi="Times New Roman"/>
          <w:b/>
          <w:bCs/>
          <w:sz w:val="22"/>
          <w:szCs w:val="22"/>
          <w:lang w:val="ro-RO"/>
        </w:rPr>
        <w:t>Perioada de ia Uruk</w:t>
      </w:r>
    </w:p>
    <w:p>
      <w:pPr>
        <w:pStyle w:val="Normal"/>
        <w:rPr>
          <w:rFonts w:ascii="Times New Roman" w:hAnsi="Times New Roman" w:cs="Times New Roman"/>
          <w:sz w:val="24"/>
          <w:szCs w:val="24"/>
          <w:lang w:val="fr-FR"/>
        </w:rPr>
      </w:pPr>
      <w:r>
        <w:rPr>
          <w:rFonts w:cs="Times New Roman" w:ascii="Times New Roman" w:hAnsi="Times New Roman"/>
          <w:lang w:val="ro-RO"/>
        </w:rPr>
        <w:t xml:space="preserve">în situl </w:t>
      </w:r>
      <w:r>
        <w:rPr>
          <w:rFonts w:cs="Times New Roman" w:ascii="Times New Roman" w:hAnsi="Times New Roman"/>
          <w:i/>
          <w:iCs/>
          <w:lang w:val="ro-RO"/>
        </w:rPr>
        <w:t xml:space="preserve">Uruk, </w:t>
      </w:r>
      <w:r>
        <w:rPr>
          <w:rFonts w:cs="Times New Roman" w:ascii="Times New Roman" w:hAnsi="Times New Roman"/>
          <w:lang w:val="ro-RO"/>
        </w:rPr>
        <w:t xml:space="preserve">astăzi </w:t>
      </w:r>
      <w:r>
        <w:rPr>
          <w:rFonts w:cs="Times New Roman" w:ascii="Times New Roman" w:hAnsi="Times New Roman"/>
          <w:i/>
          <w:iCs/>
          <w:lang w:val="ro-RO"/>
        </w:rPr>
        <w:t xml:space="preserve">Warka (Erech </w:t>
      </w:r>
      <w:r>
        <w:rPr>
          <w:rFonts w:cs="Times New Roman" w:ascii="Times New Roman" w:hAnsi="Times New Roman"/>
          <w:lang w:val="ro-RO"/>
        </w:rPr>
        <w:t>în Biblie), în Meso-potamia sudică, J. Jordan a făcut cercetări din 1928 până în 1939. Lucrările, la care au participat numeroşi ar</w:t>
        <w:softHyphen/>
        <w:t>heologi, au descoperit, optsprezece straturi succesive care conţineau:</w:t>
      </w:r>
    </w:p>
    <w:p>
      <w:pPr>
        <w:pStyle w:val="Normal"/>
        <w:rPr>
          <w:rFonts w:ascii="Times New Roman" w:hAnsi="Times New Roman" w:cs="Times New Roman"/>
          <w:sz w:val="24"/>
          <w:szCs w:val="24"/>
          <w:lang w:val="fr-FR"/>
        </w:rPr>
      </w:pPr>
      <w:r>
        <w:rPr>
          <w:rFonts w:cs="Times New Roman" w:ascii="Times New Roman" w:hAnsi="Times New Roman"/>
          <w:lang w:val="ro-RO"/>
        </w:rPr>
        <w:t>în straturile XVIII - XVI. ceramică de tipul Obeid l. ur</w:t>
        <w:softHyphen/>
        <w:t xml:space="preserve">mată de ceramică Obeid </w:t>
      </w:r>
      <w:r>
        <w:rPr>
          <w:rFonts w:cs="Times New Roman" w:ascii="Times New Roman" w:hAnsi="Times New Roman"/>
          <w:lang w:val="fr-FR"/>
        </w:rPr>
        <w:t xml:space="preserve">II </w:t>
      </w:r>
      <w:r>
        <w:rPr>
          <w:rFonts w:cs="Times New Roman" w:ascii="Times New Roman" w:hAnsi="Times New Roman"/>
          <w:lang w:val="ro-RO"/>
        </w:rPr>
        <w:t>şi tipuri mai dezvoltate decât cel primitiv în straturile epocii următoare.</w:t>
      </w:r>
    </w:p>
    <w:p>
      <w:pPr>
        <w:pStyle w:val="Normal"/>
        <w:rPr>
          <w:rFonts w:ascii="Times New Roman" w:hAnsi="Times New Roman" w:cs="Times New Roman"/>
          <w:sz w:val="24"/>
          <w:szCs w:val="24"/>
          <w:lang w:val="fr-FR"/>
        </w:rPr>
      </w:pPr>
      <w:r>
        <w:rPr>
          <w:rFonts w:cs="Times New Roman" w:ascii="Times New Roman" w:hAnsi="Times New Roman"/>
          <w:lang w:val="ro-RO"/>
        </w:rPr>
        <w:t xml:space="preserve">In straturile XIV - </w:t>
      </w:r>
      <w:r>
        <w:rPr>
          <w:rFonts w:cs="Times New Roman" w:ascii="Times New Roman" w:hAnsi="Times New Roman"/>
          <w:lang w:val="fr-FR"/>
        </w:rPr>
        <w:t xml:space="preserve">IV, </w:t>
      </w:r>
      <w:r>
        <w:rPr>
          <w:rFonts w:cs="Times New Roman" w:ascii="Times New Roman" w:hAnsi="Times New Roman"/>
          <w:lang w:val="ro-RO"/>
        </w:rPr>
        <w:t>ceramica cea mai obişnuită cu an-gobă</w:t>
      </w:r>
      <w:r>
        <w:rPr>
          <w:rFonts w:cs="Times New Roman" w:ascii="Times New Roman" w:hAnsi="Times New Roman"/>
          <w:vertAlign w:val="superscript"/>
          <w:lang w:val="ro-RO"/>
        </w:rPr>
        <w:t>2</w:t>
      </w:r>
      <w:r>
        <w:rPr>
          <w:rFonts w:cs="Times New Roman" w:ascii="Times New Roman" w:hAnsi="Times New Roman"/>
          <w:lang w:val="ro-RO"/>
        </w:rPr>
        <w:t>' roşie şi gri devine atât de îmbelşugată, încât s-a</w:t>
      </w:r>
    </w:p>
    <w:p>
      <w:pPr>
        <w:pStyle w:val="Normal"/>
        <w:rPr>
          <w:rFonts w:ascii="Times New Roman" w:hAnsi="Times New Roman" w:cs="Times New Roman"/>
          <w:sz w:val="24"/>
          <w:szCs w:val="24"/>
          <w:lang w:val="fr-FR"/>
        </w:rPr>
      </w:pPr>
      <w:r>
        <w:rPr>
          <w:rFonts w:cs="Times New Roman" w:ascii="Times New Roman" w:hAnsi="Times New Roman"/>
          <w:sz w:val="18"/>
          <w:szCs w:val="18"/>
          <w:lang w:val="ro-RO"/>
        </w:rPr>
        <w:t>1)   obiecte-of rande care se depun într-un sanctuar ca urmare a unui jurământ sau ca mulţumire pentru ajutorul dat de divinitate.</w:t>
      </w:r>
    </w:p>
    <w:p>
      <w:pPr>
        <w:pStyle w:val="Normal"/>
        <w:rPr>
          <w:rFonts w:ascii="Times New Roman" w:hAnsi="Times New Roman" w:cs="Times New Roman"/>
          <w:sz w:val="24"/>
          <w:szCs w:val="24"/>
          <w:lang w:val="fr-FR"/>
        </w:rPr>
      </w:pPr>
      <w:r>
        <w:rPr>
          <w:rFonts w:cs="Times New Roman" w:ascii="Times New Roman" w:hAnsi="Times New Roman"/>
          <w:sz w:val="18"/>
          <w:szCs w:val="18"/>
          <w:lang w:val="ro-RO"/>
        </w:rPr>
        <w:t>2)   masă ceramică alcătuită din argilă care serveşte la acoperirea în strat subţire a produselor ceramice înainte de ardere.</w:t>
      </w:r>
    </w:p>
    <w:p>
      <w:pPr>
        <w:pStyle w:val="Normal"/>
        <w:rPr>
          <w:rFonts w:ascii="Times New Roman" w:hAnsi="Times New Roman" w:cs="Times New Roman"/>
          <w:sz w:val="24"/>
          <w:szCs w:val="24"/>
          <w:lang w:val="fr-FR"/>
        </w:rPr>
      </w:pPr>
      <w:r>
        <w:rPr>
          <w:rFonts w:cs="Times New Roman" w:ascii="Times New Roman" w:hAnsi="Times New Roman"/>
          <w:b/>
          <w:bCs/>
          <w:sz w:val="22"/>
          <w:szCs w:val="22"/>
          <w:lang w:val="ro-RO"/>
        </w:rPr>
        <w:t>Perioada de la Jemdet-Nasr</w:t>
      </w:r>
    </w:p>
    <w:p>
      <w:pPr>
        <w:pStyle w:val="Normal"/>
        <w:rPr>
          <w:rFonts w:ascii="Times New Roman" w:hAnsi="Times New Roman" w:cs="Times New Roman"/>
          <w:sz w:val="24"/>
          <w:szCs w:val="24"/>
          <w:lang w:val="ro-RO"/>
        </w:rPr>
      </w:pPr>
      <w:r>
        <w:rPr>
          <w:rFonts w:cs="Times New Roman" w:ascii="Times New Roman" w:hAnsi="Times New Roman"/>
          <w:lang w:val="ro-RO"/>
        </w:rPr>
        <w:t xml:space="preserve">Aceasta a fost pusă în evidenţă de lucrările conduse de Mackay. Langdon şi Watelin care au avut loc la </w:t>
      </w:r>
      <w:r>
        <w:rPr>
          <w:rFonts w:cs="Times New Roman" w:ascii="Times New Roman" w:hAnsi="Times New Roman"/>
          <w:i/>
          <w:iCs/>
          <w:lang w:val="ro-RO"/>
        </w:rPr>
        <w:t xml:space="preserve">Kish, </w:t>
      </w:r>
      <w:r>
        <w:rPr>
          <w:rFonts w:cs="Times New Roman" w:ascii="Times New Roman" w:hAnsi="Times New Roman"/>
          <w:lang w:val="ro-RO"/>
        </w:rPr>
        <w:t xml:space="preserve">în 1925. Deplasându-se la circa 25 kilometri de Kish. la </w:t>
      </w:r>
      <w:r>
        <w:rPr>
          <w:rFonts w:cs="Times New Roman" w:ascii="Times New Roman" w:hAnsi="Times New Roman"/>
          <w:i/>
          <w:iCs/>
          <w:lang w:val="ro-RO"/>
        </w:rPr>
        <w:t xml:space="preserve">Jemdet-Nasr. </w:t>
      </w:r>
      <w:r>
        <w:rPr>
          <w:rFonts w:cs="Times New Roman" w:ascii="Times New Roman" w:hAnsi="Times New Roman"/>
          <w:lang w:val="ro-RO"/>
        </w:rPr>
        <w:t>au găsit o mulţime de tăbliţe cu o scriere arhaică dar deja mai evoluată, scule de metal, cilindri. Ceramica era alcătuită din urne. ulcioare pântecoase, unele neornate, altele cu desene cu una sau mai multe culori, întregul ansamblu, foarte omogen, a fost datat ca fiind de după perioada de la Uruk.</w:t>
      </w:r>
    </w:p>
    <w:p>
      <w:pPr>
        <w:pStyle w:val="Normal"/>
        <w:rPr>
          <w:rFonts w:ascii="Times New Roman" w:hAnsi="Times New Roman" w:cs="Times New Roman"/>
          <w:sz w:val="24"/>
          <w:szCs w:val="24"/>
          <w:lang w:val="ro-RO"/>
        </w:rPr>
      </w:pPr>
      <w:r>
        <w:rPr>
          <w:rFonts w:cs="Times New Roman" w:ascii="Times New Roman" w:hAnsi="Times New Roman"/>
          <w:lang w:val="ro-RO"/>
        </w:rPr>
        <w:t>Şi la Ninive. R. 'Campbell Thompson şi Mallowan. făcând săpături adânci, din 1927 în 1932. au constatarea, din 27 de metri pe care i-au săpat în adâncime până la pământul virgin, doar 5 metri conţineau stratul creştin şi stratul asirian, ceilalţi 22 de metri corespunzând perioadei</w:t>
      </w:r>
      <w:r>
        <w:rPr>
          <w:rFonts w:cs="Times New Roman" w:ascii="Times New Roman" w:hAnsi="Times New Roman"/>
          <w:sz w:val="24"/>
          <w:szCs w:val="24"/>
          <w:lang w:val="ro-RO"/>
        </w:rPr>
        <w:t xml:space="preserve"> </w:t>
      </w:r>
      <w:r>
        <w:rPr>
          <w:rFonts w:cs="Times New Roman" w:ascii="Times New Roman" w:hAnsi="Times New Roman"/>
          <w:sz w:val="21"/>
          <w:szCs w:val="21"/>
          <w:lang w:val="ro-RO"/>
        </w:rPr>
        <w:t xml:space="preserve">protoistorice. Ceramica de Uruk a apărut la nivelul </w:t>
      </w:r>
      <w:r>
        <w:rPr>
          <w:rFonts w:cs="Times New Roman" w:ascii="Times New Roman" w:hAnsi="Times New Roman"/>
          <w:sz w:val="21"/>
          <w:szCs w:val="21"/>
          <w:lang w:val="fr-FR"/>
        </w:rPr>
        <w:t>IV.</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 xml:space="preserve">Săpăturile de la </w:t>
      </w:r>
      <w:r>
        <w:rPr>
          <w:rFonts w:cs="Times New Roman" w:ascii="Times New Roman" w:hAnsi="Times New Roman"/>
          <w:i/>
          <w:iCs/>
          <w:sz w:val="21"/>
          <w:szCs w:val="21"/>
          <w:lang w:val="ro-RO"/>
        </w:rPr>
        <w:t xml:space="preserve">Arpachiyah, </w:t>
      </w:r>
      <w:r>
        <w:rPr>
          <w:rFonts w:cs="Times New Roman" w:ascii="Times New Roman" w:hAnsi="Times New Roman"/>
          <w:sz w:val="21"/>
          <w:szCs w:val="21"/>
          <w:lang w:val="ro-RO"/>
        </w:rPr>
        <w:t xml:space="preserve">aproape de Ninive, au fost făcute pentru a verifica rezultatele obţinute ia Ninive. M. E. L. Mallowan. în 1933, a delimitat 15 nivele care arătau începând de sus: straturile de la l la </w:t>
      </w:r>
      <w:r>
        <w:rPr>
          <w:rFonts w:cs="Times New Roman" w:ascii="Times New Roman" w:hAnsi="Times New Roman"/>
          <w:sz w:val="21"/>
          <w:szCs w:val="21"/>
          <w:lang w:val="fr-FR"/>
        </w:rPr>
        <w:t xml:space="preserve">IV. </w:t>
      </w:r>
      <w:r>
        <w:rPr>
          <w:rFonts w:cs="Times New Roman" w:ascii="Times New Roman" w:hAnsi="Times New Roman"/>
          <w:sz w:val="21"/>
          <w:szCs w:val="21"/>
          <w:lang w:val="ro-RO"/>
        </w:rPr>
        <w:t>cupru şi ceramică Obeid. V, ceramică Obeid şi Halaf; VI, ceramică policromă Halaf, cu exemplare realizate cu o tehnică minunată, ce se găsesc la muzeul din Bagdad; VII - X, construcţii ridicate pe temelii de piatră, coexistând cu ceramica Halaf şi câteva exemplare din genul Sammara; XI - XV, cioburi cu forme de animale.</w:t>
      </w:r>
    </w:p>
    <w:p>
      <w:pPr>
        <w:pStyle w:val="Normal"/>
        <w:rPr>
          <w:rFonts w:ascii="Times New Roman" w:hAnsi="Times New Roman" w:cs="Times New Roman"/>
          <w:sz w:val="24"/>
          <w:szCs w:val="24"/>
          <w:lang w:val="ro-RO"/>
        </w:rPr>
      </w:pPr>
      <w:r>
        <w:rPr>
          <w:rFonts w:cs="Times New Roman" w:ascii="Times New Roman" w:hAnsi="Times New Roman"/>
          <w:b/>
          <w:bCs/>
          <w:sz w:val="23"/>
          <w:szCs w:val="23"/>
          <w:lang w:val="ro-RO"/>
        </w:rPr>
        <w:t>Perioada Dinastică Arhaică</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Două alte situri explorate de H. Frankfort au permis completarea golului care exista între sfârşitul perioadei de ia Jemdet-Nasr şi începutul Istoriei reprezentată de l-a di</w:t>
        <w:softHyphen/>
        <w:t>nastie din Ur şi dinastiile din Tello care duc. fără întreru</w:t>
        <w:softHyphen/>
        <w:t>pere, până la dinastia din Akkad.</w:t>
      </w:r>
    </w:p>
    <w:p>
      <w:pPr>
        <w:pStyle w:val="Normal"/>
        <w:rPr>
          <w:rFonts w:ascii="Times New Roman" w:hAnsi="Times New Roman" w:cs="Times New Roman"/>
          <w:sz w:val="24"/>
          <w:szCs w:val="24"/>
          <w:lang w:val="fr-FR"/>
        </w:rPr>
      </w:pPr>
      <w:r>
        <w:rPr>
          <w:rFonts w:cs="Times New Roman" w:ascii="Times New Roman" w:hAnsi="Times New Roman"/>
          <w:i/>
          <w:iCs/>
          <w:sz w:val="21"/>
          <w:szCs w:val="21"/>
          <w:lang w:val="ro-RO"/>
        </w:rPr>
        <w:t xml:space="preserve">Tell-Asmar </w:t>
      </w:r>
      <w:r>
        <w:rPr>
          <w:rFonts w:cs="Times New Roman" w:ascii="Times New Roman" w:hAnsi="Times New Roman"/>
          <w:sz w:val="21"/>
          <w:szCs w:val="21"/>
          <w:lang w:val="ro-RO"/>
        </w:rPr>
        <w:t>la circa 70 de kilometri nord-est de Bag</w:t>
        <w:softHyphen/>
        <w:t>dad, a fost explorat din 1930 până în 1936. Au fost scoase la lumină un templu şi un palat care fusese reconstruit de douăzeci de ori pe aceiaşi amplasament; prima con</w:t>
        <w:softHyphen/>
        <w:t xml:space="preserve">strucţie data din epoca de la Jemdet-Nasr şi M. Frankfort a propus o nouă periodă, numită </w:t>
      </w:r>
      <w:r>
        <w:rPr>
          <w:rFonts w:cs="Times New Roman" w:ascii="Times New Roman" w:hAnsi="Times New Roman"/>
          <w:i/>
          <w:iCs/>
          <w:sz w:val="21"/>
          <w:szCs w:val="21"/>
          <w:lang w:val="ro-RO"/>
        </w:rPr>
        <w:t xml:space="preserve">Early Dynastic. </w:t>
      </w:r>
      <w:r>
        <w:rPr>
          <w:rFonts w:cs="Times New Roman" w:ascii="Times New Roman" w:hAnsi="Times New Roman"/>
          <w:sz w:val="21"/>
          <w:szCs w:val="21"/>
          <w:lang w:val="ro-RO"/>
        </w:rPr>
        <w:t xml:space="preserve">subîmpărţită în trei: l de la 3200 la 3000; </w:t>
      </w:r>
      <w:r>
        <w:rPr>
          <w:rFonts w:cs="Times New Roman" w:ascii="Times New Roman" w:hAnsi="Times New Roman"/>
          <w:sz w:val="21"/>
          <w:szCs w:val="21"/>
          <w:lang w:val="fr-FR"/>
        </w:rPr>
        <w:t xml:space="preserve">II. </w:t>
      </w:r>
      <w:r>
        <w:rPr>
          <w:rFonts w:cs="Times New Roman" w:ascii="Times New Roman" w:hAnsi="Times New Roman"/>
          <w:sz w:val="21"/>
          <w:szCs w:val="21"/>
          <w:lang w:val="ro-RO"/>
        </w:rPr>
        <w:t>de la 3000 la 2800: III, de la 2800 la 2550 (care începe aproape odată cu perioada istorică).</w:t>
      </w:r>
    </w:p>
    <w:p>
      <w:pPr>
        <w:pStyle w:val="Normal"/>
        <w:rPr>
          <w:rFonts w:ascii="Times New Roman" w:hAnsi="Times New Roman" w:cs="Times New Roman"/>
          <w:sz w:val="24"/>
          <w:szCs w:val="24"/>
          <w:lang w:val="ro-RO"/>
        </w:rPr>
      </w:pPr>
      <w:r>
        <w:rPr>
          <w:rFonts w:cs="Times New Roman" w:ascii="Times New Roman" w:hAnsi="Times New Roman"/>
          <w:i/>
          <w:iCs/>
          <w:sz w:val="21"/>
          <w:szCs w:val="21"/>
          <w:lang w:val="ro-RO"/>
        </w:rPr>
        <w:t xml:space="preserve">Hafajise </w:t>
      </w:r>
      <w:r>
        <w:rPr>
          <w:rFonts w:cs="Times New Roman" w:ascii="Times New Roman" w:hAnsi="Times New Roman"/>
          <w:sz w:val="21"/>
          <w:szCs w:val="21"/>
          <w:lang w:val="ro-RO"/>
        </w:rPr>
        <w:t xml:space="preserve">află pe malul stâng al râului Diyala, la sud-est de Tell-Asmar; lucrările s-au eşalonat din 1930 până în 1937. S-a descoperit o ceramică al cărei decor roşu aprins </w:t>
      </w:r>
      <w:r>
        <w:rPr>
          <w:rFonts w:cs="Times New Roman" w:ascii="Times New Roman" w:hAnsi="Times New Roman"/>
          <w:i/>
          <w:iCs/>
          <w:sz w:val="21"/>
          <w:szCs w:val="21"/>
          <w:lang w:val="ro-RO"/>
        </w:rPr>
        <w:t xml:space="preserve">(scarlet ware] </w:t>
      </w:r>
      <w:r>
        <w:rPr>
          <w:rFonts w:cs="Times New Roman" w:ascii="Times New Roman" w:hAnsi="Times New Roman"/>
          <w:sz w:val="21"/>
          <w:szCs w:val="21"/>
          <w:lang w:val="ro-RO"/>
        </w:rPr>
        <w:t xml:space="preserve">devenise pulverulent şi rămânea pe degete. Această ceramică a fost întâlnită şi la </w:t>
      </w:r>
      <w:r>
        <w:rPr>
          <w:rFonts w:cs="Times New Roman" w:ascii="Times New Roman" w:hAnsi="Times New Roman"/>
          <w:i/>
          <w:iCs/>
          <w:sz w:val="21"/>
          <w:szCs w:val="21"/>
          <w:lang w:val="ro-RO"/>
        </w:rPr>
        <w:t>Tell-Agrab</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în 1935-1937, la 20 de kilometri de situl precedent, spre sud-est. de către Seton Lloyd, alături de figurine din cupru; un car al cărui conducător struneşte un atelaj de patru ani</w:t>
        <w:softHyphen/>
        <w:t>male este o frumoasă lucrare în metal.</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 xml:space="preserve">Toată regiunea Ninive a contribuit la confirmarea datei rezultate din săpăturile precedente. La </w:t>
      </w:r>
      <w:r>
        <w:rPr>
          <w:rFonts w:cs="Times New Roman" w:ascii="Times New Roman" w:hAnsi="Times New Roman"/>
          <w:i/>
          <w:iCs/>
          <w:sz w:val="21"/>
          <w:szCs w:val="21"/>
          <w:lang w:val="ro-RO"/>
        </w:rPr>
        <w:t xml:space="preserve">Tell-Billa, </w:t>
      </w:r>
      <w:r>
        <w:rPr>
          <w:rFonts w:cs="Times New Roman" w:ascii="Times New Roman" w:hAnsi="Times New Roman"/>
          <w:sz w:val="21"/>
          <w:szCs w:val="21"/>
          <w:lang w:val="ro-RO"/>
        </w:rPr>
        <w:t>la nord-est de Ninive, săpăturile au fost conduse de E. Speiser din 1930 până în 1933. Nivelul cel mai vechi este cel al pe</w:t>
        <w:softHyphen/>
        <w:t xml:space="preserve">rioadei de la Jemdet-Nasr, fiind urmat de Early Dynastic. La </w:t>
      </w:r>
      <w:r>
        <w:rPr>
          <w:rFonts w:cs="Times New Roman" w:ascii="Times New Roman" w:hAnsi="Times New Roman"/>
          <w:i/>
          <w:iCs/>
          <w:sz w:val="21"/>
          <w:szCs w:val="21"/>
          <w:lang w:val="ro-RO"/>
        </w:rPr>
        <w:t xml:space="preserve">Tepe-Gawra, </w:t>
      </w:r>
      <w:r>
        <w:rPr>
          <w:rFonts w:cs="Times New Roman" w:ascii="Times New Roman" w:hAnsi="Times New Roman"/>
          <w:sz w:val="21"/>
          <w:szCs w:val="21"/>
          <w:lang w:val="ro-RO"/>
        </w:rPr>
        <w:t>sit aflat în apropiere, săpăturile făcute sub aceeaşi conducere, au durat din 1931 până în 1938; a fost găsită o succesiune neîntreruptă de nivele datând din epoca neolitică (nr. XXVI), până la mijlocul mileniului II (nr. III-I). trecând prin perioadele de la Tell-Halaf (XXV-XX), de la Obeid (XIX-XII), Uruk şi Jemdet-Nasr (XI-VIII), prin Early Dynastic (VI1-VI), Akkad şi a lll-a dinastie din Ur (V-IV), terminându-se în epoca hurrită (III-I).</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 xml:space="preserve">Săpăturile din </w:t>
      </w:r>
      <w:r>
        <w:rPr>
          <w:rFonts w:cs="Times New Roman" w:ascii="Times New Roman" w:hAnsi="Times New Roman"/>
          <w:i/>
          <w:iCs/>
          <w:sz w:val="21"/>
          <w:szCs w:val="21"/>
          <w:lang w:val="ro-RO"/>
        </w:rPr>
        <w:t xml:space="preserve">Ur </w:t>
      </w:r>
      <w:r>
        <w:rPr>
          <w:rFonts w:cs="Times New Roman" w:ascii="Times New Roman" w:hAnsi="Times New Roman"/>
          <w:sz w:val="21"/>
          <w:szCs w:val="21"/>
          <w:lang w:val="ro-RO"/>
        </w:rPr>
        <w:t>au constituit evenimentul capital al acestei perioade de cercetări. Conduse de H. R. Hali şi Şir Leonard Woolley, din 1922 până în 1934, ele au făcut să apară un zigurat foarte bine conservat din vechea ţară sumeriană, ca şi alte edificii religioase, un cimitir cu morminte de la începutul Istoriei, numite Morminte regale, de o mare bogăţie, ale regilor din dinastia a lll-a din Ur. O descoperire care a stârnit un mare interes a fost un strat steril părând a fi un sediment lăsat de ape, care a fost atribuit "Potopului".</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In acelaşi timp. o altă expediţie a reluat săpăturile la Kish. aproape de Babilon, începute în 1912 de H. de Genounillac. Expediţia era condusă de E. Mackay şi S. Langdon. In perioada 1923-1933 a fost descoperit un palat sumerian, în ale cărui ruine fusese amenajat, ulte</w:t>
        <w:softHyphen/>
        <w:t>rior, un cimitir presargonic denumit A, a cărui dată poate » fixată în timpul primelor dinastii din Lagash. în cursul unor săpături s-a atins, la o mare adâncime (invadată de</w:t>
      </w:r>
      <w:r>
        <w:rPr>
          <w:rFonts w:cs="Times New Roman" w:ascii="Times New Roman" w:hAnsi="Times New Roman"/>
          <w:sz w:val="24"/>
          <w:szCs w:val="24"/>
          <w:lang w:val="ro-RO"/>
        </w:rPr>
        <w:t xml:space="preserve"> </w:t>
      </w:r>
      <w:r>
        <w:rPr>
          <w:rFonts w:cs="Times New Roman" w:ascii="Times New Roman" w:hAnsi="Times New Roman"/>
          <w:sz w:val="21"/>
          <w:szCs w:val="21"/>
          <w:lang w:val="ro-RO"/>
        </w:rPr>
        <w:t>apă) epoca de la Jemdet-Nasr (14-17 metri): deasupra (11-14 metri) era un cimitir (denumit Y) care poate fi com</w:t>
        <w:softHyphen/>
        <w:t>parat, cu cel al Mormintelor regale din Ur. Deasupra, între 9 şi 11 metri, un strat argilos care poate fi "potopur din Kish. Mai sus (8-9 metri) un strat "roşu" cu resturi de cărămizi plan-convexe şi de ceramică de genul găsit în cimitirul A. Deasupra, până lasoL un nivel neo-babilonian. După o campanie de sondaje la Senkereh (1933). an</w:t>
        <w:softHyphen/>
        <w:t xml:space="preserve">tica </w:t>
      </w:r>
      <w:r>
        <w:rPr>
          <w:rFonts w:cs="Times New Roman" w:ascii="Times New Roman" w:hAnsi="Times New Roman"/>
          <w:i/>
          <w:iCs/>
          <w:sz w:val="21"/>
          <w:szCs w:val="21"/>
          <w:lang w:val="ro-RO"/>
        </w:rPr>
        <w:t xml:space="preserve">Larsa, </w:t>
      </w:r>
      <w:r>
        <w:rPr>
          <w:rFonts w:cs="Times New Roman" w:ascii="Times New Roman" w:hAnsi="Times New Roman"/>
          <w:sz w:val="21"/>
          <w:szCs w:val="21"/>
          <w:lang w:val="ro-RO"/>
        </w:rPr>
        <w:t xml:space="preserve">una din metropolele din Sumer, A. Parrot a început săpăturile de la </w:t>
      </w:r>
      <w:r>
        <w:rPr>
          <w:rFonts w:cs="Times New Roman" w:ascii="Times New Roman" w:hAnsi="Times New Roman"/>
          <w:i/>
          <w:iCs/>
          <w:sz w:val="21"/>
          <w:szCs w:val="21"/>
          <w:lang w:val="ro-RO"/>
        </w:rPr>
        <w:t xml:space="preserve">Mari </w:t>
      </w:r>
      <w:r>
        <w:rPr>
          <w:rFonts w:cs="Times New Roman" w:ascii="Times New Roman" w:hAnsi="Times New Roman"/>
          <w:sz w:val="21"/>
          <w:szCs w:val="21"/>
          <w:lang w:val="ro-RO"/>
        </w:rPr>
        <w:t>(1933-1939). astăzi Tell-Hariri, la 11 kilometri spre nord-vest de Agu-Kemai. Găsirea întâmplătoare a unei statui atrăsese atenţia asu</w:t>
        <w:softHyphen/>
        <w:t>pra acestui sit neexplorat. Au fost descoperite: un mare palat, edificii religioase, mici monumente provenind de la începutul Istoriei până la Hammurabi (care a distrus oraşul) precum şi arhivele regale ale ultimilor regi. care conţineau mii de tăbliţe. Datorită lor, întreaga viaţă din zona din vestul Babiloniei a fost descifrată.</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 xml:space="preserve">Oraşele, foste posturi avansate ale imperiului asirian, nu au fost neglijate. </w:t>
      </w:r>
      <w:r>
        <w:rPr>
          <w:rFonts w:cs="Times New Roman" w:ascii="Times New Roman" w:hAnsi="Times New Roman"/>
          <w:i/>
          <w:iCs/>
          <w:sz w:val="21"/>
          <w:szCs w:val="21"/>
          <w:lang w:val="ro-RO"/>
        </w:rPr>
        <w:t xml:space="preserve">Arslan-Tash. </w:t>
      </w:r>
      <w:r>
        <w:rPr>
          <w:rFonts w:cs="Times New Roman" w:ascii="Times New Roman" w:hAnsi="Times New Roman"/>
          <w:sz w:val="21"/>
          <w:szCs w:val="21"/>
          <w:lang w:val="ro-RO"/>
        </w:rPr>
        <w:t xml:space="preserve">la est de Eufrat, a fost explorat sub conducerea lui F. Thureau-Dangin în 1928. Au fost găsite, sub ruinele palatului lui Teklatphalasar III (745-727) (M. Parrot sugerează Sargon </w:t>
      </w:r>
      <w:r>
        <w:rPr>
          <w:rFonts w:cs="Times New Roman" w:ascii="Times New Roman" w:hAnsi="Times New Roman"/>
          <w:sz w:val="21"/>
          <w:szCs w:val="21"/>
          <w:lang w:val="fr-FR"/>
        </w:rPr>
        <w:t xml:space="preserve">II. </w:t>
      </w:r>
      <w:r>
        <w:rPr>
          <w:rFonts w:cs="Times New Roman" w:ascii="Times New Roman" w:hAnsi="Times New Roman"/>
          <w:sz w:val="21"/>
          <w:szCs w:val="21"/>
          <w:lang w:val="ro-RO"/>
        </w:rPr>
        <w:t>722-705). plăci de fildeş şi ornamente de mobilă.</w:t>
      </w:r>
    </w:p>
    <w:p>
      <w:pPr>
        <w:pStyle w:val="Normal"/>
        <w:rPr>
          <w:rFonts w:ascii="Times New Roman" w:hAnsi="Times New Roman" w:cs="Times New Roman"/>
          <w:sz w:val="24"/>
          <w:szCs w:val="24"/>
          <w:lang w:val="ro-RO"/>
        </w:rPr>
      </w:pPr>
      <w:r>
        <w:rPr>
          <w:rFonts w:cs="Times New Roman" w:ascii="Times New Roman" w:hAnsi="Times New Roman"/>
          <w:i/>
          <w:iCs/>
          <w:sz w:val="21"/>
          <w:szCs w:val="21"/>
          <w:lang w:val="ro-RO"/>
        </w:rPr>
        <w:t xml:space="preserve">Tell-Ahmar </w:t>
      </w:r>
      <w:r>
        <w:rPr>
          <w:rFonts w:cs="Times New Roman" w:ascii="Times New Roman" w:hAnsi="Times New Roman"/>
          <w:sz w:val="21"/>
          <w:szCs w:val="21"/>
          <w:lang w:val="ro-RO"/>
        </w:rPr>
        <w:t xml:space="preserve">pe malul stâng al Eufratujui. corespunde anticului oraş devenit asirian. Til-Barsib. într-un palat din vremea lui Salmanasar III, restaurat de Adad-Nirari III. apoi de Asurbanipal (668-626), misiunea condusă de </w:t>
      </w:r>
      <w:r>
        <w:rPr>
          <w:rFonts w:cs="Times New Roman" w:ascii="Times New Roman" w:hAnsi="Times New Roman"/>
          <w:i/>
          <w:iCs/>
          <w:sz w:val="21"/>
          <w:szCs w:val="21"/>
          <w:lang w:val="ro-RO"/>
        </w:rPr>
        <w:t xml:space="preserve">F. </w:t>
      </w:r>
      <w:r>
        <w:rPr>
          <w:rFonts w:cs="Times New Roman" w:ascii="Times New Roman" w:hAnsi="Times New Roman"/>
          <w:sz w:val="21"/>
          <w:szCs w:val="21"/>
          <w:lang w:val="ro-RO"/>
        </w:rPr>
        <w:t>Thureau-Dangin (1929-1931) a descoperit o serie de pic</w:t>
        <w:softHyphen/>
        <w:t>turi murale, ansamblul cel mai important care a fost descoperit vreodată. Ceramica, din tipul obişnuit, în can</w:t>
        <w:softHyphen/>
        <w:t>titate mare, pare a fi din anul 1750 Î.H. după M. Dunand (şi din 2500 după M. Mallowan): cea de la adâncime mai mare se aseamănă cu cele din Halaf. Arpachiyah şi Obeid.</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 xml:space="preserve">în partea de est, la marginea Asiriei, se află situl de la </w:t>
      </w:r>
      <w:r>
        <w:rPr>
          <w:rFonts w:cs="Times New Roman" w:ascii="Times New Roman" w:hAnsi="Times New Roman"/>
          <w:i/>
          <w:iCs/>
          <w:sz w:val="21"/>
          <w:szCs w:val="21"/>
          <w:lang w:val="ro-RO"/>
        </w:rPr>
        <w:t xml:space="preserve">Yorghan Tepe, </w:t>
      </w:r>
      <w:r>
        <w:rPr>
          <w:rFonts w:cs="Times New Roman" w:ascii="Times New Roman" w:hAnsi="Times New Roman"/>
          <w:sz w:val="21"/>
          <w:szCs w:val="21"/>
          <w:lang w:val="ro-RO"/>
        </w:rPr>
        <w:t xml:space="preserve">corespunzător anticului </w:t>
      </w:r>
      <w:r>
        <w:rPr>
          <w:rFonts w:cs="Times New Roman" w:ascii="Times New Roman" w:hAnsi="Times New Roman"/>
          <w:i/>
          <w:iCs/>
          <w:sz w:val="21"/>
          <w:szCs w:val="21"/>
          <w:lang w:val="ro-RO"/>
        </w:rPr>
        <w:t xml:space="preserve">Nuzi. </w:t>
      </w:r>
      <w:r>
        <w:rPr>
          <w:rFonts w:cs="Times New Roman" w:ascii="Times New Roman" w:hAnsi="Times New Roman"/>
          <w:sz w:val="21"/>
          <w:szCs w:val="21"/>
          <w:lang w:val="ro-RO"/>
        </w:rPr>
        <w:t>aproape de Kirkuk. reşedinţa puterii hurrite . Rezultatele expediţiei americane conduse de E. Chiera (1925-1928). R. Pfeiffer (1928-1929) şi R. Starr (1929-1931), au fost foarte impor</w:t>
        <w:softHyphen/>
        <w:t>tante: au fost găsite tăbliţe care formau arhivele negusto</w:t>
        <w:softHyphen/>
        <w:t>rilor iar săpăturile în adâncime au permis să fie reconstituită istoria sitului:</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Straturile Xll-Xa: ceramică de tip Obeid şi din straturi adânci din Ninive, Uruk şi Gawra, construcţii din chirpici: X, construcţii din cărămizi nearse; IX-VII, straturi corespunzătoare perioadelor de la Jemdet-Nasr şi Uruk: VI-III, epoca numită de la Gasur, nume pe care îl purta oraşul în perioadele Early Dynastic şi epoca akkadiană; stratul ll£&gt;, corespunzător perioadelor de la Isin şi Larsa, şi Na corespunzător dinastiei din Babilon; straturile II şi l corespund epocii hurrite.</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 xml:space="preserve">Şase campanii (din 1930 în 1935) au fost făcute de americani la </w:t>
      </w:r>
      <w:r>
        <w:rPr>
          <w:rFonts w:cs="Times New Roman" w:ascii="Times New Roman" w:hAnsi="Times New Roman"/>
          <w:i/>
          <w:iCs/>
          <w:sz w:val="21"/>
          <w:szCs w:val="21"/>
          <w:lang w:val="ro-RO"/>
        </w:rPr>
        <w:t xml:space="preserve">Khorsabad. </w:t>
      </w:r>
      <w:r>
        <w:rPr>
          <w:rFonts w:cs="Times New Roman" w:ascii="Times New Roman" w:hAnsi="Times New Roman"/>
          <w:sz w:val="21"/>
          <w:szCs w:val="21"/>
          <w:lang w:val="ro-RO"/>
        </w:rPr>
        <w:t>Cercetările s-au îndreptat spre palatul lui Sargon şi spre alte edificii dintr-o incintă care îngloba palatul Regelui. Unul din ele era locuinţa fratelui lui Sargon, care fusese făcut vizir. S-au găsit numeroase basoreliefuri şi copii ale unei statui găsită anterior de Place şi care făcea parte din antichităţile scufundate în Tigru. A fost găsită, de asemenea, lista completă a regilor Asiriei, cu anii de domnie ai fiecăruia.</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 xml:space="preserve">In 1931, Muzeul din Pennsylvania i-a încredinţat lui E. Schmidt săpăturile la </w:t>
      </w:r>
      <w:r>
        <w:rPr>
          <w:rFonts w:cs="Times New Roman" w:ascii="Times New Roman" w:hAnsi="Times New Roman"/>
          <w:i/>
          <w:iCs/>
          <w:sz w:val="21"/>
          <w:szCs w:val="21"/>
          <w:lang w:val="ro-RO"/>
        </w:rPr>
        <w:t xml:space="preserve">Fără </w:t>
      </w:r>
      <w:r>
        <w:rPr>
          <w:rFonts w:cs="Times New Roman" w:ascii="Times New Roman" w:hAnsi="Times New Roman"/>
          <w:sz w:val="21"/>
          <w:szCs w:val="21"/>
          <w:lang w:val="ro-RO"/>
        </w:rPr>
        <w:t xml:space="preserve">(anticul </w:t>
      </w:r>
      <w:r>
        <w:rPr>
          <w:rFonts w:cs="Times New Roman" w:ascii="Times New Roman" w:hAnsi="Times New Roman"/>
          <w:i/>
          <w:iCs/>
          <w:sz w:val="21"/>
          <w:szCs w:val="21"/>
          <w:lang w:val="ro-RO"/>
        </w:rPr>
        <w:t xml:space="preserve">Shuruppak), </w:t>
      </w:r>
      <w:r>
        <w:rPr>
          <w:rFonts w:cs="Times New Roman" w:ascii="Times New Roman" w:hAnsi="Times New Roman"/>
          <w:sz w:val="21"/>
          <w:szCs w:val="21"/>
          <w:lang w:val="ro-RO"/>
        </w:rPr>
        <w:t>în Sumer. S-au stabilit trei perioade:</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l. (La cea mai mare adâncime) Epoca de la Jemdet-Nasr. O urmă a "potopului''' a fost găsită în partea de sus</w:t>
      </w:r>
    </w:p>
    <w:p>
      <w:pPr>
        <w:pStyle w:val="Normal"/>
        <w:rPr>
          <w:rFonts w:ascii="Times New Roman" w:hAnsi="Times New Roman" w:cs="Times New Roman"/>
          <w:sz w:val="24"/>
          <w:szCs w:val="24"/>
          <w:lang w:val="fr-FR"/>
        </w:rPr>
      </w:pPr>
      <w:r>
        <w:rPr>
          <w:rFonts w:cs="Times New Roman" w:ascii="Times New Roman" w:hAnsi="Times New Roman"/>
          <w:sz w:val="17"/>
          <w:szCs w:val="17"/>
          <w:lang w:val="ro-RO"/>
        </w:rPr>
        <w:t>') Popor asiatic instalai în Mesopotamia de sus din mileniul III. în secolul XVI Î.H. a întemeiat regatul Mitanni care se va prăbuşi în secolul XII l î. H.</w:t>
      </w:r>
      <w:r>
        <w:rPr>
          <w:rFonts w:cs="Times New Roman" w:ascii="Times New Roman" w:hAnsi="Times New Roman"/>
          <w:sz w:val="24"/>
          <w:szCs w:val="24"/>
          <w:lang w:val="fr-FR"/>
        </w:rPr>
        <w:t xml:space="preserve"> </w:t>
      </w:r>
      <w:r>
        <w:rPr>
          <w:rFonts w:cs="Times New Roman" w:ascii="Times New Roman" w:hAnsi="Times New Roman"/>
          <w:sz w:val="21"/>
          <w:szCs w:val="21"/>
          <w:lang w:val="ro-RO"/>
        </w:rPr>
        <w:t>a stratului.</w:t>
      </w:r>
    </w:p>
    <w:p>
      <w:pPr>
        <w:pStyle w:val="Normal"/>
        <w:rPr>
          <w:rFonts w:ascii="Times New Roman" w:hAnsi="Times New Roman" w:cs="Times New Roman"/>
          <w:sz w:val="24"/>
          <w:szCs w:val="24"/>
          <w:lang w:val="fr-FR"/>
        </w:rPr>
      </w:pPr>
      <w:r>
        <w:rPr>
          <w:rFonts w:cs="Times New Roman" w:ascii="Times New Roman" w:hAnsi="Times New Roman"/>
          <w:sz w:val="21"/>
          <w:szCs w:val="21"/>
          <w:lang w:val="fr-FR"/>
        </w:rPr>
        <w:t xml:space="preserve">II.  </w:t>
      </w:r>
      <w:r>
        <w:rPr>
          <w:rFonts w:cs="Times New Roman" w:ascii="Times New Roman" w:hAnsi="Times New Roman"/>
          <w:sz w:val="21"/>
          <w:szCs w:val="21"/>
          <w:lang w:val="ro-RO"/>
        </w:rPr>
        <w:t>Civilizaţia sumeriană până la Sargon din Akkad; tăbliţele reprezentative ale sitului provin de la sfârşitul pe</w:t>
        <w:softHyphen/>
        <w:t>rioadei.</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III. Acest strat plecând de la sol, prea puţin precizat, a dat la iveală obiecte din timpul celei de a lll-a dinastii din Ur.</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 xml:space="preserve">La </w:t>
      </w:r>
      <w:r>
        <w:rPr>
          <w:rFonts w:cs="Times New Roman" w:ascii="Times New Roman" w:hAnsi="Times New Roman"/>
          <w:i/>
          <w:iCs/>
          <w:sz w:val="21"/>
          <w:szCs w:val="21"/>
          <w:lang w:val="ro-RO"/>
        </w:rPr>
        <w:t xml:space="preserve">Tell-Hassuna, </w:t>
      </w:r>
      <w:r>
        <w:rPr>
          <w:rFonts w:cs="Times New Roman" w:ascii="Times New Roman" w:hAnsi="Times New Roman"/>
          <w:sz w:val="21"/>
          <w:szCs w:val="21"/>
          <w:lang w:val="ro-RO"/>
        </w:rPr>
        <w:t>la sud de Moşul, săpăturile lui Seton Lloyd şi ale lui Fuad Safar( 1943-1944) au descoperit un ansamblu al unei civilizaţii care trebuie atribuit unei pe</w:t>
        <w:softHyphen/>
        <w:t>rioade dinaintea celei din Obeid.</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 xml:space="preserve">în 1948-1950. guvernul irakian a reluat lucrările la </w:t>
      </w:r>
      <w:r>
        <w:rPr>
          <w:rFonts w:cs="Times New Roman" w:ascii="Times New Roman" w:hAnsi="Times New Roman"/>
          <w:i/>
          <w:iCs/>
          <w:sz w:val="21"/>
          <w:szCs w:val="21"/>
          <w:lang w:val="ro-RO"/>
        </w:rPr>
        <w:t xml:space="preserve">Eridu, </w:t>
      </w:r>
      <w:r>
        <w:rPr>
          <w:rFonts w:cs="Times New Roman" w:ascii="Times New Roman" w:hAnsi="Times New Roman"/>
          <w:sz w:val="21"/>
          <w:szCs w:val="21"/>
          <w:lang w:val="ro-RO"/>
        </w:rPr>
        <w:t>conduse de Fuad Safar. în partea nordică, s-a descoperit un palat construit din cărămizi plan-convexe după planul Palatului A de la Kish; cărămizile sunt aşezate în "os de peşte" ceea ce este obişnuit în Early Dynastic. în palat s-au găsit câteva scule de cupru. Cele mai inte</w:t>
        <w:softHyphen/>
        <w:t>resante rezultate au fost: descoperirea unei civilizaţii an</w:t>
        <w:softHyphen/>
        <w:t>terioare celei de la Obeid, prezenţa a paisprezece temple protoistorice din cărămidă nearsă, o mare platformă pe care se^afla un altar, platformă care stă la originea zigu-ratului. în sfârşit, descoperirea unei colibe, prima găsită destul de intactă, reprezentând locuinţa primitivă. Cer</w:t>
        <w:softHyphen/>
        <w:t>cetarea craniilor deshumate a dus la stabilirea existenţei, în acea epocă, a unui tip mediteranean, dolicocefal sau mesocefal, cu faţa îngustă şi nas proporţional de lung. Acest tip domina în spaţiul dintre Portugalia şi India. Prin</w:t>
        <w:softHyphen/>
        <w:t>tre micile obiecte găsite se află o figurină cu cap de tip ofiomorf</w:t>
      </w:r>
      <w:r>
        <w:rPr>
          <w:rFonts w:cs="Times New Roman" w:ascii="Times New Roman" w:hAnsi="Times New Roman"/>
          <w:sz w:val="21"/>
          <w:szCs w:val="21"/>
          <w:vertAlign w:val="superscript"/>
          <w:lang w:val="ro-RO"/>
        </w:rPr>
        <w:t>1)</w:t>
      </w:r>
      <w:r>
        <w:rPr>
          <w:rFonts w:cs="Times New Roman" w:ascii="Times New Roman" w:hAnsi="Times New Roman"/>
          <w:sz w:val="21"/>
          <w:szCs w:val="21"/>
          <w:lang w:val="ro-RO"/>
        </w:rPr>
        <w:t xml:space="preserve"> găsită la Ur şi o mică barcă din pământ ars cu un orificiu pentru fixarea catargului.</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 xml:space="preserve">La </w:t>
      </w:r>
      <w:r>
        <w:rPr>
          <w:rFonts w:cs="Times New Roman" w:ascii="Times New Roman" w:hAnsi="Times New Roman"/>
          <w:i/>
          <w:iCs/>
          <w:sz w:val="21"/>
          <w:szCs w:val="21"/>
          <w:lang w:val="ro-RO"/>
        </w:rPr>
        <w:t xml:space="preserve">Tell-Jarmo </w:t>
      </w:r>
      <w:r>
        <w:rPr>
          <w:rFonts w:cs="Times New Roman" w:ascii="Times New Roman" w:hAnsi="Times New Roman"/>
          <w:sz w:val="21"/>
          <w:szCs w:val="21"/>
          <w:lang w:val="ro-RO"/>
        </w:rPr>
        <w:t xml:space="preserve">şi </w:t>
      </w:r>
      <w:r>
        <w:rPr>
          <w:rFonts w:cs="Times New Roman" w:ascii="Times New Roman" w:hAnsi="Times New Roman"/>
          <w:i/>
          <w:iCs/>
          <w:sz w:val="21"/>
          <w:szCs w:val="21"/>
          <w:lang w:val="ro-RO"/>
        </w:rPr>
        <w:t xml:space="preserve">Mattara, </w:t>
      </w:r>
      <w:r>
        <w:rPr>
          <w:rFonts w:cs="Times New Roman" w:ascii="Times New Roman" w:hAnsi="Times New Roman"/>
          <w:sz w:val="21"/>
          <w:szCs w:val="21"/>
          <w:lang w:val="ro-RO"/>
        </w:rPr>
        <w:t>primul la jumătatea drumului dintre Kiruk şi Suleimaniyah, al doilea la 34 de kilometri la sud de Kiruk, Linda şi R. G. Braidwood au scos la lumină</w:t>
      </w:r>
    </w:p>
    <w:p>
      <w:pPr>
        <w:pStyle w:val="Normal"/>
        <w:rPr>
          <w:rFonts w:ascii="Times New Roman" w:hAnsi="Times New Roman" w:cs="Times New Roman"/>
          <w:sz w:val="24"/>
          <w:szCs w:val="24"/>
          <w:lang w:val="fr-FR"/>
        </w:rPr>
      </w:pPr>
      <w:r>
        <w:rPr>
          <w:rFonts w:cs="Times New Roman" w:ascii="Times New Roman" w:hAnsi="Times New Roman"/>
          <w:sz w:val="18"/>
          <w:szCs w:val="18"/>
          <w:lang w:val="ro-RO"/>
        </w:rPr>
        <w:t>l)   cu aspect de şarpe.</w:t>
      </w:r>
      <w:r>
        <w:rPr>
          <w:rFonts w:cs="Times New Roman" w:ascii="Times New Roman" w:hAnsi="Times New Roman"/>
          <w:sz w:val="24"/>
          <w:szCs w:val="24"/>
          <w:lang w:val="fr-FR"/>
        </w:rPr>
        <w:t xml:space="preserve"> </w:t>
      </w:r>
      <w:r>
        <w:rPr>
          <w:rFonts w:cs="Times New Roman" w:ascii="Times New Roman" w:hAnsi="Times New Roman"/>
          <w:sz w:val="21"/>
          <w:szCs w:val="21"/>
          <w:lang w:val="ro-RO"/>
        </w:rPr>
        <w:t xml:space="preserve">unul din cele mai vechi ansambluri cunoscute până acum. După aprecierea lor, acesta ar proveni din mileniul </w:t>
      </w:r>
      <w:r>
        <w:rPr>
          <w:rFonts w:cs="Times New Roman" w:ascii="Times New Roman" w:hAnsi="Times New Roman"/>
          <w:sz w:val="21"/>
          <w:szCs w:val="21"/>
        </w:rPr>
        <w:t xml:space="preserve">VI </w:t>
      </w:r>
      <w:r>
        <w:rPr>
          <w:rFonts w:cs="Times New Roman" w:ascii="Times New Roman" w:hAnsi="Times New Roman"/>
          <w:sz w:val="21"/>
          <w:szCs w:val="21"/>
          <w:lang w:val="ro-RO"/>
        </w:rPr>
        <w:t>Î.H.</w:t>
      </w:r>
    </w:p>
    <w:p>
      <w:pPr>
        <w:pStyle w:val="Normal"/>
        <w:rPr>
          <w:rFonts w:ascii="Times New Roman" w:hAnsi="Times New Roman" w:cs="Times New Roman"/>
          <w:sz w:val="24"/>
          <w:szCs w:val="24"/>
        </w:rPr>
      </w:pPr>
      <w:r>
        <w:rPr>
          <w:rFonts w:cs="Times New Roman" w:ascii="Times New Roman" w:hAnsi="Times New Roman"/>
          <w:b/>
          <w:bCs/>
          <w:sz w:val="22"/>
          <w:szCs w:val="22"/>
          <w:lang w:val="ro-RO"/>
        </w:rPr>
        <w:t>Evoluţia săpăturilor</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De la începerea săpăturilor, modul de gândire şi me</w:t>
        <w:softHyphen/>
        <w:t>todele aplicate au suferit, din fericire, multe îmbunătăţiri. La început, cercetătorul era un furnizor al muzeelor; fără grijă pentru contextul arheologic, el făcea sondaje. tranşee, chiar tunele până ce găsea piesa spectaculoasă dorită: te înfioară numai gândul la ce s-a stricat, devastat, pierdut iremediabil. Ceea ce odinioară duşmanii care cucereau un oraş nu au jefuit, primii cercetători au distrus fără să-şi dea seama de pagubele pe care le făceau. De câţiva ani, descoperirile de picturi se înmulţesc: aceasta nu din întâmplare şi nici din cauză că monumentele găsite acum peste o sută de ani nu conţineau picturi, ci pentru că atunci nu li se dădea atenţie. Toate muzeele au o colecţie orientală formată de la începutul săpăturilor. Lu-vru, British Museum, Muzeul din Berlin oferă dovezi ale vandalismului epocii, expunând capete de pe basoreliefuri tăiate cu "grijă" dintr-un ansamblu considerat greu de transportat. Când parcurgi un astfel de muzeu, eşti frapat de diferenţa care există între păstrarea antichităţilor asiriene, comparativ cu păstrarea obiectelor din Sumer. în epoca în care se făceau săpăturile în regiunile asiriene, care au îmbogăţit aceste muzee, era permisă restaurarea antichităţilor (nu numai cele orientale, dar şi cele greceşti şi romane). Toate erau reparate cu grijă şi acoperite cu o patină în aşa fel încât restaurarea să nu fie vizibilă. Astăzi, nu se mai fac decât reparaţii indispensabile, urmele rămânând vizibile pentru a nu se crea o impresie falsă. Când au început descoperirile în teritoriul Sumerului.</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moda restaurărilor era în declin şi antichităţile din Sumer au fost respectate mai mult; dacă cele din Sumer ar fi fost descoperite primele şi cele asiriene mai recent, situaţia ar fi fost total inversată.</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De asemenea, metodele barbare folosite la primele săpături au fost abandonate; cele folosite astăzi nu avan</w:t>
        <w:softHyphen/>
        <w:t>sează lucrul decât după notarea tuturor rezultatelor şi după delimitarea terenului de cercetat: terenul este deca-pat pe toată suprafaţa, treptat, până la atingerea solului care n-a fost niciodată săpat. Trebuie evitat pericolul de a delimita straturi prea subţiri; terenul nefiind niciodată ori</w:t>
        <w:softHyphen/>
        <w:t>zontal se produc prea multe încălecări între straturi. Pro</w:t>
        <w:softHyphen/>
        <w:t>cedeele tehnice au fost, de asemenea, perfecţionate: craniile descoperite sunt înglobate în parafină ca să li se mărească rezistenţa la transport; injectarea de lapte de ip</w:t>
        <w:softHyphen/>
        <w:t>sos în cavităţile lăsate în pământ de obiectele făcute din materiale perisabile (de exemplu lemnul), a permis să fie scoase aproape intacte, deoarece ipsosul se usucă şi aderă la pereţii cavităţii în care se găsesc obiectele.</w:t>
      </w:r>
    </w:p>
    <w:p>
      <w:pPr>
        <w:pStyle w:val="Normal"/>
        <w:rPr>
          <w:rFonts w:ascii="Times New Roman" w:hAnsi="Times New Roman" w:cs="Times New Roman"/>
          <w:sz w:val="24"/>
          <w:szCs w:val="24"/>
          <w:lang w:val="fr-FR"/>
        </w:rPr>
      </w:pPr>
      <w:r>
        <w:rPr>
          <w:rFonts w:cs="Times New Roman" w:ascii="Times New Roman" w:hAnsi="Times New Roman"/>
          <w:b/>
          <w:bCs/>
          <w:sz w:val="23"/>
          <w:szCs w:val="23"/>
          <w:lang w:val="ro-RO"/>
        </w:rPr>
        <w:t>Prospectări din avion</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Prospectările din avion au fost aplicate începând din 1913, la săpăturile de la Ostia</w:t>
      </w:r>
      <w:r>
        <w:rPr>
          <w:rFonts w:cs="Times New Roman" w:ascii="Times New Roman" w:hAnsi="Times New Roman"/>
          <w:sz w:val="21"/>
          <w:szCs w:val="21"/>
          <w:vertAlign w:val="superscript"/>
          <w:lang w:val="ro-RO"/>
        </w:rPr>
        <w:t>1</w:t>
      </w:r>
      <w:r>
        <w:rPr>
          <w:rFonts w:cs="Times New Roman" w:ascii="Times New Roman" w:hAnsi="Times New Roman"/>
          <w:sz w:val="21"/>
          <w:szCs w:val="21"/>
          <w:lang w:val="ro-RO"/>
        </w:rPr>
        <w:t>', apoi la Troia. Din 1924 până în 1928, preotul Poidebard şi-a pus la punct metoda: el a reuşit să măsoare ruinele vizibile sub nisip şi să le aproximeze pe cele care nu se observă.</w:t>
      </w:r>
    </w:p>
    <w:p>
      <w:pPr>
        <w:pStyle w:val="Normal"/>
        <w:rPr>
          <w:rFonts w:ascii="Times New Roman" w:hAnsi="Times New Roman" w:cs="Times New Roman"/>
          <w:sz w:val="24"/>
          <w:szCs w:val="24"/>
        </w:rPr>
      </w:pPr>
      <w:r>
        <w:rPr>
          <w:rFonts w:cs="Times New Roman" w:ascii="Times New Roman" w:hAnsi="Times New Roman"/>
          <w:sz w:val="21"/>
          <w:szCs w:val="21"/>
          <w:lang w:val="ro-RO"/>
        </w:rPr>
        <w:t>Colonelul J. Baradez. după ultimul război mondial, a folosit altă metodă: a fotografiat terenul de la înălţimi de 5000 şi 6000 de metri. Rezultatele obţinute, prin această metodă, care a fost ulterior perfecţionată, a dat satisfacţie deplină.</w:t>
      </w:r>
    </w:p>
    <w:p>
      <w:pPr>
        <w:pStyle w:val="Normal"/>
        <w:rPr>
          <w:rFonts w:ascii="Times New Roman" w:hAnsi="Times New Roman" w:cs="Times New Roman"/>
          <w:sz w:val="24"/>
          <w:szCs w:val="24"/>
        </w:rPr>
      </w:pPr>
      <w:r>
        <w:rPr>
          <w:rFonts w:cs="Times New Roman" w:ascii="Times New Roman" w:hAnsi="Times New Roman"/>
          <w:sz w:val="17"/>
          <w:szCs w:val="17"/>
          <w:lang w:val="ro-RO"/>
        </w:rPr>
        <w:t>port al Romei anti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3"/>
          <w:szCs w:val="23"/>
          <w:lang w:val="ro-RO"/>
        </w:rPr>
        <w:t>Muzeele</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Diferite naţiuni şi-au făcut în muzeele lor colecţii asiriene, dar, dintre ele Franţa deţine primul loc, deoarece aici sunt reprezentate toate epocile civilizaţiei asiro-babiloniene. La Luvru, colecţiile sunt repartizate pe provincii, monumentele fiind clasate, pe cât a fost posibil, în ordine cronologică, în fiecare colecţie.</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Mai bogat decât Luvrul în monumente ale epocii asiriene şi, în special, în texte, ca urmare a descoperirii bibliotecii lui Asurbanipal. Muzeul Britanic este însă mai puţin bogat în monumente din primele epoci.</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Muzeul din Berlin are o colecţie importantă: Germania, care nu a beneficiat de descoperiri capitale, ca Franţa şi Anglia, a dobândit documente de valoare în timpul săpăturilor de la Asur, Babilon, Warka şi de la Zendjirli. în Siria de sus.</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Muzeul din Philadelphia are, în special, tăbliţe obţinute de expediţia condusă de Niffer. Participarea la săpăturile din Ur i-a permis obţinerea celor mai frumoase piese care au fost descoperite.</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Muzeul din Istanbul a realizat, în cursul săpăturilor autorizate odinioară în Turcia, o colecţie de prima mână: n-a mai fost îmbogăţită din momentul în care capitala a fost mutată la Ankara, al cărei muzeu a cunoscut o îmbogăţire deosebită.</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Muzeele din Siria şi Liban s-au dezvoltat şi ele; ele au primit obiecte găsite pe teritoriul lor şi conţin colecţii intere</w:t>
        <w:softHyphen/>
        <w:t>sante. La Teheran, muzeul deţine antichităţi descoperite pe teritoriul Iranului, printre care şi piese de mare valoare.</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Este interesant de semnalat prezenţa la Babilon a unui Muzeu militar. Unghiul din nord-vest al oraşului era în</w:t>
      </w:r>
      <w:r>
        <w:rPr>
          <w:rFonts w:cs="Times New Roman" w:ascii="Times New Roman" w:hAnsi="Times New Roman"/>
          <w:sz w:val="24"/>
          <w:szCs w:val="24"/>
          <w:lang w:val="ro-RO"/>
        </w:rPr>
        <w:t xml:space="preserve"> </w:t>
      </w:r>
      <w:r>
        <w:rPr>
          <w:rFonts w:cs="Times New Roman" w:ascii="Times New Roman" w:hAnsi="Times New Roman"/>
          <w:sz w:val="21"/>
          <w:szCs w:val="21"/>
          <w:lang w:val="ro-RO"/>
        </w:rPr>
        <w:t>întregime ocupat de palatul lui Nabucodonosor. de care se sprijineau odinioară "Grădinile suspendate", între palat şi zidul de incintă se află un spaţiu vast, locul în care regii Babilonului păstrau capturile de război pe care ei le apre</w:t>
        <w:softHyphen/>
        <w:t>ciau fie pentru valoarea lor istorică, fie pentru valoarea in</w:t>
        <w:softHyphen/>
        <w:t>trinsecă. Desigur că nu s-a mai găsit nimic din acestea din urmă, dar la origine erau bine reprezentate. S-a găsit o in</w:t>
        <w:softHyphen/>
        <w:t>scripţie a lui Dungi, din ultima dinastie sumeriană (sfârşitul mileniului III), o statuie decapitată a lui Puzur-lshtar. prinţ din Mari, al cărui corp se află la Muzeul din Istanbul iar capul la Muzeul din Berlin, trofee datând de la cucerirea oraşului Ninive în 612 şi, depăşind domnia lui Nabuco</w:t>
        <w:softHyphen/>
        <w:t>donosor, monumente datând de pe vremea lui Nabonide şi chiar a lui Darius l. Se pare că "leul din Babilon". rămas pe loc, a fost adus dintr-o expediţie contra hitiţilor</w:t>
      </w:r>
      <w:r>
        <w:rPr>
          <w:rFonts w:cs="Times New Roman" w:ascii="Times New Roman" w:hAnsi="Times New Roman"/>
          <w:sz w:val="21"/>
          <w:szCs w:val="21"/>
          <w:vertAlign w:val="superscript"/>
          <w:lang w:val="ro-RO"/>
        </w:rPr>
        <w:t>1</w:t>
      </w:r>
      <w:r>
        <w:rPr>
          <w:rFonts w:cs="Times New Roman" w:ascii="Times New Roman" w:hAnsi="Times New Roman"/>
          <w:sz w:val="21"/>
          <w:szCs w:val="21"/>
          <w:lang w:val="ro-RO"/>
        </w:rPr>
        <w:t>'.</w:t>
      </w:r>
    </w:p>
    <w:p>
      <w:pPr>
        <w:pStyle w:val="Normal"/>
        <w:rPr>
          <w:rFonts w:ascii="Times New Roman" w:hAnsi="Times New Roman" w:cs="Times New Roman"/>
          <w:sz w:val="24"/>
          <w:szCs w:val="24"/>
          <w:lang w:val="ro-RO"/>
        </w:rPr>
      </w:pPr>
      <w:r>
        <w:rPr>
          <w:rFonts w:cs="Times New Roman" w:ascii="Times New Roman" w:hAnsi="Times New Roman"/>
          <w:sz w:val="18"/>
          <w:szCs w:val="18"/>
          <w:lang w:val="ro-RO"/>
        </w:rPr>
        <w:t>1)   popor indo-european care a format un puternic imperiu în Anatoliacentralăcu capitala la Hattusaîntre secolele XXşi XII Î.H</w:t>
      </w:r>
    </w:p>
    <w:p>
      <w:pPr>
        <w:pStyle w:val="Normal"/>
        <w:rPr>
          <w:rFonts w:ascii="Times New Roman" w:hAnsi="Times New Roman" w:cs="Times New Roman"/>
          <w:sz w:val="24"/>
          <w:szCs w:val="24"/>
          <w:lang w:val="ro-RO"/>
        </w:rPr>
      </w:pPr>
      <w:r>
        <w:rPr>
          <w:rFonts w:cs="Times New Roman" w:ascii="Times New Roman" w:hAnsi="Times New Roman"/>
          <w:b/>
          <w:bCs/>
          <w:sz w:val="31"/>
          <w:szCs w:val="31"/>
          <w:lang w:val="ro-RO"/>
        </w:rPr>
        <w:t>DESCIFRAREA INSCRIPŢIILOR. CRONOLOGIA. ISTORIA</w:t>
      </w:r>
    </w:p>
    <w:p>
      <w:pPr>
        <w:pStyle w:val="Normal"/>
        <w:rPr>
          <w:rFonts w:ascii="Times New Roman" w:hAnsi="Times New Roman" w:cs="Times New Roman"/>
          <w:sz w:val="24"/>
          <w:szCs w:val="24"/>
          <w:lang w:val="fr-FR"/>
        </w:rPr>
      </w:pPr>
      <w:r>
        <w:rPr>
          <w:rFonts w:cs="Times New Roman" w:ascii="Times New Roman" w:hAnsi="Times New Roman"/>
          <w:b/>
          <w:bCs/>
          <w:sz w:val="21"/>
          <w:szCs w:val="21"/>
          <w:lang w:val="ro-RO"/>
        </w:rPr>
        <w:t>DESCIFRAREA INSCRIPŢIILOR</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ntre descoperirile făcute datorită săpăturilor din Asia occidentală, descifrarea scrierii cunei</w:t>
        <w:softHyphen/>
        <w:t>forme şi cunoaşterea limbilor pe care ea le redă există o strânsă legătură, pe care vom încerca s-o expunem mai jos.</w:t>
      </w:r>
    </w:p>
    <w:p>
      <w:pPr>
        <w:pStyle w:val="Normal"/>
        <w:rPr>
          <w:rFonts w:ascii="Times New Roman" w:hAnsi="Times New Roman" w:cs="Times New Roman"/>
          <w:sz w:val="24"/>
          <w:szCs w:val="24"/>
          <w:lang w:val="fr-FR"/>
        </w:rPr>
      </w:pPr>
      <w:r>
        <w:rPr>
          <w:rFonts w:cs="Times New Roman" w:ascii="Times New Roman" w:hAnsi="Times New Roman"/>
          <w:b/>
          <w:bCs/>
          <w:sz w:val="23"/>
          <w:szCs w:val="23"/>
          <w:lang w:val="ro-RO"/>
        </w:rPr>
        <w:t>Limba sumeriană</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Ambele rase, sumeriană şi akkadiană, au folosit aceeaşi scriere deşi au avut limbi diferite. Sumeriană, limbă nesemitică, face parte din tipul limbilor aglutinante, adică fără flexiuni gramaticale interne, dar folosind juxtapunerile de prefixe, de infixe</w:t>
      </w:r>
      <w:r>
        <w:rPr>
          <w:rFonts w:cs="Times New Roman" w:ascii="Times New Roman" w:hAnsi="Times New Roman"/>
          <w:sz w:val="21"/>
          <w:szCs w:val="21"/>
          <w:vertAlign w:val="superscript"/>
          <w:lang w:val="ro-RO"/>
        </w:rPr>
        <w:t>1</w:t>
      </w:r>
      <w:r>
        <w:rPr>
          <w:rFonts w:cs="Times New Roman" w:ascii="Times New Roman" w:hAnsi="Times New Roman"/>
          <w:sz w:val="21"/>
          <w:szCs w:val="21"/>
          <w:lang w:val="ro-RO"/>
        </w:rPr>
        <w:t>^ şi de sufixe la rădăcina verbului. Un</w:t>
      </w:r>
    </w:p>
    <w:p>
      <w:pPr>
        <w:pStyle w:val="Normal"/>
        <w:rPr>
          <w:rFonts w:ascii="Times New Roman" w:hAnsi="Times New Roman" w:cs="Times New Roman"/>
          <w:sz w:val="24"/>
          <w:szCs w:val="24"/>
          <w:lang w:val="ro-RO"/>
        </w:rPr>
      </w:pPr>
      <w:r>
        <w:rPr>
          <w:rFonts w:cs="Times New Roman" w:ascii="Times New Roman" w:hAnsi="Times New Roman"/>
          <w:i/>
          <w:iCs/>
          <w:sz w:val="21"/>
          <w:szCs w:val="21"/>
          <w:lang w:val="ro-RO"/>
        </w:rPr>
        <w:t xml:space="preserve">Inscripţie cuneiformă </w:t>
      </w:r>
      <w:r>
        <w:rPr>
          <w:rFonts w:cs="Times New Roman" w:ascii="Times New Roman" w:hAnsi="Times New Roman"/>
          <w:sz w:val="21"/>
          <w:szCs w:val="21"/>
          <w:lang w:val="ro-RO"/>
        </w:rPr>
        <w:t>din Behistun — în trei limbi diferite</w:t>
      </w:r>
    </w:p>
    <w:p>
      <w:pPr>
        <w:pStyle w:val="Normal"/>
        <w:rPr>
          <w:rFonts w:ascii="Times New Roman" w:hAnsi="Times New Roman" w:cs="Times New Roman"/>
          <w:sz w:val="24"/>
          <w:szCs w:val="24"/>
          <w:lang w:val="ro-RO"/>
        </w:rPr>
      </w:pPr>
      <w:r>
        <w:rPr>
          <w:rFonts w:cs="Times New Roman" w:ascii="Times New Roman" w:hAnsi="Times New Roman"/>
          <w:sz w:val="18"/>
          <w:szCs w:val="18"/>
          <w:lang w:val="ro-RO"/>
        </w:rPr>
        <w:t>1)   element fonetic (de obicei consoană) care se rădăcina unui cuvânt şi are valoare morfologică.</w:t>
      </w:r>
    </w:p>
    <w:p>
      <w:pPr>
        <w:pStyle w:val="Normal"/>
        <w:rPr>
          <w:rFonts w:ascii="Times New Roman" w:hAnsi="Times New Roman" w:cs="Times New Roman"/>
          <w:sz w:val="24"/>
          <w:szCs w:val="24"/>
          <w:lang w:val="ro-RO"/>
        </w:rPr>
      </w:pPr>
      <w:r>
        <w:rPr>
          <w:rFonts w:cs="Times New Roman" w:ascii="Times New Roman" w:hAnsi="Times New Roman"/>
          <w:sz w:val="18"/>
          <w:szCs w:val="18"/>
          <w:lang w:val="ro-RO"/>
        </w:rPr>
        <w:t>Inserează</w:t>
      </w:r>
      <w:r>
        <w:rPr>
          <w:rFonts w:cs="Times New Roman" w:ascii="Times New Roman" w:hAnsi="Times New Roman"/>
          <w:sz w:val="24"/>
          <w:szCs w:val="24"/>
          <w:lang w:val="ro-RO"/>
        </w:rPr>
        <w:t xml:space="preserve"> </w:t>
      </w:r>
      <w:r>
        <w:rPr>
          <w:rFonts w:cs="Times New Roman" w:ascii="Times New Roman" w:hAnsi="Times New Roman"/>
          <w:sz w:val="21"/>
          <w:szCs w:val="21"/>
          <w:lang w:val="ro-RO"/>
        </w:rPr>
        <w:t>astfel de sistem face neclară exprimarea; dificultăţile sunt atât de mari, iar asemănările cu semita atât de frapante, încât i-au făcut pe unii savanţi, din care şi J. Halevy, să afirme că sumeriană nu a existat ca limbă vie. După el, sumeriană ar fi fost o limbă convenţională, o creaţie a preoţilor şi a scribilor pentru a avea la dispoziţie o limbă sacră inaccesibilă vulgului, destinată textelor religioase, regale sau oficiale; adică un sistem arbitrar, conceput de semiţi, dovada fiind influenţele semite care se regăsesc în ea. Această ipoteză a fost abandonată de mult timp; s-au găsit, de altfel, cuvinte sumeriene transcrise în greacă, aşa cum grecii le auzeau şi le pronunţau. S-au putut evidenţia reguli fixe care au condus la formarea limbii sumeriene. cel puţin la început; dar această limbă era un instrument de expresie imperfect; rezultatul a fost că sumeriană nu a re</w:t>
        <w:softHyphen/>
        <w:t>zistat în faţa semitei care îi era superioară.</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Nu trebuie uitat că semiţii şi sumerienii, trăind unii lângă alţii, s-au influenţat reciproc. Semiţii au împrumutat din vocabularul sumerienilor un număr de termeni care le lipseau, apoi. păstrând sumeriană ca limbă sacră, au su-pus-o la jiumeroase modificări care nu erau în idiomul originar, în acelaşi fel, limba semită a asiro-babilonienilor a suferit influenţa elementelor asianice vecine, intro-d'ucând în vocabularul asirian termeni care nu sunt de origine semită.</w:t>
      </w:r>
    </w:p>
    <w:p>
      <w:pPr>
        <w:pStyle w:val="Normal"/>
        <w:rPr>
          <w:rFonts w:ascii="Times New Roman" w:hAnsi="Times New Roman" w:cs="Times New Roman"/>
          <w:sz w:val="24"/>
          <w:szCs w:val="24"/>
          <w:lang w:val="ro-RO"/>
        </w:rPr>
      </w:pPr>
      <w:r>
        <w:rPr>
          <w:rFonts w:cs="Times New Roman" w:ascii="Times New Roman" w:hAnsi="Times New Roman"/>
          <w:b/>
          <w:bCs/>
          <w:sz w:val="23"/>
          <w:szCs w:val="23"/>
          <w:lang w:val="ro-RO"/>
        </w:rPr>
        <w:t>Limba akkadiană (asiro-babiloniană)</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Asiriana şi babiloniana, care sunt cele două ramuri ale limbii akkadiene. fac parte din limbile semite. Acestea cuprind un grup meridional: araba şi etiopiana şi un grup septentrional, care se poate împărţi în ramura occiden</w:t>
        <w:softHyphen/>
        <w:t>tală, în care intră ebraica, feniciană, arameana, pentru a nu le cita decât pe cele principale, şi în ramura orientală cuprinzând asiro-babiloniana. Toate aceste limbi sunt deci foarte apropiate şi, pentru cercetări, se pot sprijini una pe alta. Deoarece au multe puncte comune, s-a propus ca ele să fie considerate ca diferenţieri dintr-o aceeaşi limbă semită căreia, probabil, i-au succedat. Această limbă semită comună n-o cunoaştem.</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Limba asiro-babiloniană este relativ simplă; gramatica nu este prea complicată şi, în pluş, din feiul de redactare a unor texte oficiale, care sunt adesea incorecte, se pare că regulile sale gramaticale nu erau atât de riguroase. Aceasta provine, în parte, din faptul că, de-a lungul mileni</w:t>
        <w:softHyphen/>
        <w:t xml:space="preserve">ilor în care akkadiană a fost folosită, limba a evoluat şi că n-a existat o singură gramatică </w:t>
      </w:r>
      <w:r>
        <w:rPr>
          <w:rFonts w:cs="Times New Roman" w:ascii="Times New Roman" w:hAnsi="Times New Roman"/>
          <w:i/>
          <w:iCs/>
          <w:sz w:val="21"/>
          <w:szCs w:val="21"/>
          <w:lang w:val="ro-RO"/>
        </w:rPr>
        <w:t xml:space="preserve">a </w:t>
      </w:r>
      <w:r>
        <w:rPr>
          <w:rFonts w:cs="Times New Roman" w:ascii="Times New Roman" w:hAnsi="Times New Roman"/>
          <w:sz w:val="21"/>
          <w:szCs w:val="21"/>
          <w:lang w:val="ro-RO"/>
        </w:rPr>
        <w:t>akkadienei. ci mai multe gramatici succesive. Vocabularul este bogat şi desci</w:t>
        <w:softHyphen/>
        <w:t>frarea textelor îl îmbogăţeşte mereu; adesea apar termeni noi. în special în documentele care au fost întocmite în provinciile mai depărtate de centrul Imperiului, între asiriană şi babiloniană, vorbite, prima în nordul, a doua în sudul Mesopotamiei, diferenţele sunt mici, cel mai adesea de ordin fonetic.</w:t>
      </w:r>
    </w:p>
    <w:p>
      <w:pPr>
        <w:pStyle w:val="Normal"/>
        <w:rPr>
          <w:rFonts w:ascii="Times New Roman" w:hAnsi="Times New Roman" w:cs="Times New Roman"/>
          <w:sz w:val="24"/>
          <w:szCs w:val="24"/>
          <w:lang w:val="ro-RO"/>
        </w:rPr>
      </w:pPr>
      <w:r>
        <w:rPr>
          <w:rFonts w:cs="Times New Roman" w:ascii="Times New Roman" w:hAnsi="Times New Roman"/>
          <w:b/>
          <w:bCs/>
          <w:sz w:val="23"/>
          <w:szCs w:val="23"/>
          <w:lang w:val="ro-RO"/>
        </w:rPr>
        <w:t>Scrierea cuneiformă</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Dar dacă gramatica este uşoară şi limba asiriană aproape asemănătoare cu cea babiloniană, scrierea este, din contră, de o complicaţie extremă. Este denumită cu</w:t>
        <w:softHyphen/>
        <w:t xml:space="preserve">neiformă, din latinul </w:t>
      </w:r>
      <w:r>
        <w:rPr>
          <w:rFonts w:cs="Times New Roman" w:ascii="Times New Roman" w:hAnsi="Times New Roman"/>
          <w:i/>
          <w:iCs/>
          <w:sz w:val="21"/>
          <w:szCs w:val="21"/>
          <w:lang w:val="ro-RO"/>
        </w:rPr>
        <w:t xml:space="preserve">cuneus </w:t>
      </w:r>
      <w:r>
        <w:rPr>
          <w:rFonts w:cs="Times New Roman" w:ascii="Times New Roman" w:hAnsi="Times New Roman"/>
          <w:sz w:val="21"/>
          <w:szCs w:val="21"/>
          <w:lang w:val="ro-RO"/>
        </w:rPr>
        <w:t>(cui) din cauza formei pe care o au semnele; această formă de cuie a fost impusă de întrebuinţarea de către asiro-babilonieni a tăbliţelor de ar</w:t>
        <w:softHyphen/>
        <w:t>gilă moale, pe care ei scriau apăsând cu un stilet. La început, scrierea era pictografică. asemănătoare cu cea a Egiptului antic; se desena reprezentarea obiectului: astfel, icieea de mers era redată printr-un picior, grăunţele erau redate printr-un spic, muntele prin trei mici triunghiuri întrepătrunse, iar scrierea se făcea în coloane verticale, începând de la dreapta tăbliţei.- Treptat, scribii, pentru a scrie mai repede fără a risca să şteargă semnele deja făcute, răsuceau tăbliţa cu un sfert de cerc, pentru a aduce liniile în poziţie orizontală, scriind de la stânga ia dreapta; pictogramele primitive, la început aşezate verti</w:t>
        <w:softHyphen/>
        <w:t>cal, erau acum culcate: ca urmare, asiro-babiloniana este. împreună cu etiopiana, singura limbă semită care nu se scrie de la dreapta la stânga.</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Se înţelege că, pornind dintr-o epocă atât de înde</w:t>
        <w:softHyphen/>
        <w:t>părtată, semnele şi-au schimbat forma: aceste modificări continue şi imperceptibile pentru o durată mică de timp se pot sesiza uşor când se examinează tipuri de scriere făcute la mai multe secole unul de altul sau provenind din ţinuturi depărtate unul de altul.</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 xml:space="preserve">Săpăturile au dus la descoperirea unui număr mare de scrieri extrem de vechi (datând din epocile de la Uruk şi de la Jemdet-Nasr. adică din ultimele secole ale mileniului </w:t>
      </w:r>
      <w:r>
        <w:rPr>
          <w:rFonts w:cs="Times New Roman" w:ascii="Times New Roman" w:hAnsi="Times New Roman"/>
          <w:sz w:val="21"/>
          <w:szCs w:val="21"/>
          <w:lang w:val="fr-FR"/>
        </w:rPr>
        <w:t xml:space="preserve">IV). </w:t>
      </w:r>
      <w:r>
        <w:rPr>
          <w:rFonts w:cs="Times New Roman" w:ascii="Times New Roman" w:hAnsi="Times New Roman"/>
          <w:sz w:val="21"/>
          <w:szCs w:val="21"/>
          <w:lang w:val="ro-RO"/>
        </w:rPr>
        <w:t>care sunt adevărate pictograme: se poate observa din</w:t>
      </w:r>
    </w:p>
    <w:p>
      <w:pPr>
        <w:pStyle w:val="Normal"/>
        <w:rPr>
          <w:rFonts w:ascii="Times New Roman" w:hAnsi="Times New Roman" w:cs="Times New Roman"/>
          <w:sz w:val="24"/>
          <w:szCs w:val="24"/>
          <w:lang w:val="ro-RO"/>
        </w:rPr>
      </w:pPr>
      <w:r>
        <w:rPr>
          <w:rFonts w:cs="Times New Roman" w:ascii="Times New Roman" w:hAnsi="Times New Roman"/>
          <w:i/>
          <w:iCs/>
          <w:sz w:val="21"/>
          <w:szCs w:val="21"/>
          <w:lang w:val="ro-RO"/>
        </w:rPr>
        <w:t xml:space="preserve">Stela luiNaram-Sin </w:t>
      </w:r>
      <w:r>
        <w:rPr>
          <w:rFonts w:cs="Times New Roman" w:ascii="Times New Roman" w:hAnsi="Times New Roman"/>
          <w:sz w:val="21"/>
          <w:szCs w:val="21"/>
          <w:lang w:val="ro-RO"/>
        </w:rPr>
        <w:t>(regele Akkadului, sec. XXIV î.H.) cele trei feţe comemoreză victoriile regale (Muzeul Luvru)</w:t>
      </w:r>
      <w:r>
        <w:rPr>
          <w:rFonts w:cs="Times New Roman" w:ascii="Times New Roman" w:hAnsi="Times New Roman"/>
          <w:sz w:val="24"/>
          <w:szCs w:val="24"/>
          <w:lang w:val="ro-RO"/>
        </w:rPr>
        <w:t xml:space="preserve"> </w:t>
      </w:r>
      <w:r>
        <w:rPr>
          <w:rFonts w:cs="Times New Roman" w:ascii="Times New Roman" w:hAnsi="Times New Roman"/>
          <w:sz w:val="21"/>
          <w:szCs w:val="21"/>
          <w:lang w:val="ro-RO"/>
        </w:rPr>
        <w:t>textele de la începutul mileniului III că transformarea era aproape făcută, dar, cu toate acestea, prototipul unor semne nu a devenit de nerecunoscut. Mai târziu, evoluţia se încheie şi la fiecare din cele două mari imperii ale Mesopotamiei, Babilonia şi Asiria, care au avut fiecare şcolile lor de scribi, semnele la care hieroglifele primitive au ajuns nu sunt aceleaşi. Această diferenţă este adesea mai mult aparentă decât reală: ea ţine doar de prezen</w:t>
        <w:softHyphen/>
        <w:t>tarea elementelor semnelor.</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Se pot deosebi trei mari categorii în scrierea limbii mesopotamiene după perioada ei pictografică: semnele vechi devenite lineare, folosite între anii 3000 şi 2000, semnele asiriene şi semnele babiloniene, folosite între sfârşitul mileniului II Î.H. şi începutul mileniului l Î.H. Se înţelege că în timpul celei de a doua perioade semnele sunt mai întâi un compromis între cele din mileniile III şi l.</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Aceste trei scrieri creează deja greutăţi, dar nu sunt singurele. Este uşor, când se scrie în pictograme, să se indice toate obiectele obişnuite, dar când trebuie expri</w:t>
        <w:softHyphen/>
        <w:t>mate idei, verbe de exemplu, este necesară recurgerea la un şiretlic: se hotărăşte că un anume semn, pe iângă obiectul pe care-l reprezintă, va indica şi o anumită idee; dar, când numărul acestor semne este foarte mare, începe confuzia.</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Pentru a rezolva situaţia, asiro-babilonienii au dat sem</w:t>
        <w:softHyphen/>
        <w:t>nelor lor cu valoare ideografică o valoare silabică. adică i-au dat valoarea uneia din silabele numelui obiectului pe care î! reprezenta (de obicei, prima), apoi s-au folosit de ele pentru a indica modul cum trebuie citit un semn care avea mai multe valori. Se aşeza semnul silabic după cel care reprezenta ideea şi se alegea pentru primul semn. în timpul lecturii, valoarea care se potrivea cu silaba finală, rezultând un cuvânt care se termina cu această silabă.</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Mai sunt şi alte tehnici pentru orientarea cititorului în această mulţime de semne a căror combinare variază la</w:t>
      </w:r>
      <w:r>
        <w:rPr>
          <w:rFonts w:cs="Times New Roman" w:ascii="Times New Roman" w:hAnsi="Times New Roman"/>
          <w:sz w:val="24"/>
          <w:szCs w:val="24"/>
          <w:lang w:val="ro-RO"/>
        </w:rPr>
        <w:t xml:space="preserve"> </w:t>
      </w:r>
      <w:r>
        <w:rPr>
          <w:rFonts w:cs="Times New Roman" w:ascii="Times New Roman" w:hAnsi="Times New Roman"/>
          <w:sz w:val="21"/>
          <w:szCs w:val="21"/>
          <w:lang w:val="ro-RO"/>
        </w:rPr>
        <w:t>infinit, şi care fac din scrierea cuneiformă cea mai greu de descifrat din toate scrierile antichităţii. Noi, care avem un alfabet cu un număr restrâns de litere, care se pot folosi foarte uşor, rămânem uimiţi în faţa unei asemenea com</w:t>
        <w:softHyphen/>
        <w:t>plexităţi, dar trebuie să avem în vedere că descoperirea unui mic număr de litere care corespunde tuturor sunetelor simple ale unei limbi nu este o concepţie primitivă.</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 xml:space="preserve">Asiro-babilonienii au ştiut să despartă cuvintele în silabe şi chiar să ajungă la sunete simple pentru vocalele a, e, /', </w:t>
      </w:r>
      <w:r>
        <w:rPr>
          <w:rFonts w:cs="Times New Roman" w:ascii="Times New Roman" w:hAnsi="Times New Roman"/>
          <w:i/>
          <w:iCs/>
          <w:sz w:val="21"/>
          <w:szCs w:val="21"/>
          <w:lang w:val="ro-RO"/>
        </w:rPr>
        <w:t xml:space="preserve">u; </w:t>
      </w:r>
      <w:r>
        <w:rPr>
          <w:rFonts w:cs="Times New Roman" w:ascii="Times New Roman" w:hAnsi="Times New Roman"/>
          <w:sz w:val="21"/>
          <w:szCs w:val="21"/>
          <w:lang w:val="ro-RO"/>
        </w:rPr>
        <w:t>dar nu au mers mai departe; fenicienii sunt cei care au creat alfabetul după cum apare în textele găsite la Ras-Shamra care datează de la mijlocul secolului XIV Î.H; literele lor provin din sistemul cuneiform, dar asta are puţină importanţă; ceea ce contează este ideea de alfa</w:t>
        <w:softHyphen/>
        <w:t>bet: texte cum sunt cele din Sinai şi din Byblos reprezintă adevărate schiţări ale sistemului. Totuşi, când asiro-babilonienii au scris substantivele descompunându-le în silabe au făcut un mare pas înainte în modul de reprezen</w:t>
        <w:softHyphen/>
        <w:t>tare a ideilor printr-un semn: astfel era introdusă precizia în scrierile lor.</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A părut de mirare faptul că asiro-babilonienii, care aveau desigur în limba lor, ca toţii semiţii, sunetele aspi</w:t>
        <w:softHyphen/>
        <w:t>rate de diferite intensităţi, nu aveau semne pentru a ie reprezenta pe toate. Aceasta din cauză că scrierea de care se serveau era împrumutată de la poporul sumerian, căruia această scriere i se potrivea deoarece limba lor nu avea aceste sunete aspirate şi pentru că sistemul ideo-grafic era suficient pentru a reda ideile unui popor care a trăit cu trei mii de ani înaintea erei noastre. Asiro-babilo</w:t>
        <w:softHyphen/>
        <w:t>nienii au folosit cum au putut, deci, un instrument ne</w:t>
        <w:softHyphen/>
        <w:t>potrivit să redea propria lor limbă. Faptul că ei n-au inventat, decât pentru unu sau două sunete, semne care să permită să redea toate "aspiratele" din limba lor, nu dovedeşte că ei nu le pronunţau.</w:t>
      </w:r>
    </w:p>
    <w:p>
      <w:pPr>
        <w:pStyle w:val="Normal"/>
        <w:rPr>
          <w:rFonts w:ascii="Times New Roman" w:hAnsi="Times New Roman" w:cs="Times New Roman"/>
          <w:sz w:val="24"/>
          <w:szCs w:val="24"/>
          <w:lang w:val="ro-RO"/>
        </w:rPr>
      </w:pPr>
      <w:r>
        <w:rPr>
          <w:rFonts w:cs="Times New Roman" w:ascii="Times New Roman" w:hAnsi="Times New Roman"/>
          <w:b/>
          <w:bCs/>
          <w:sz w:val="23"/>
          <w:szCs w:val="23"/>
          <w:lang w:val="ro-RO"/>
        </w:rPr>
        <w:t>Descifrarea</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Pe măsură ce săpăturile aduceau la suprafaţă monu</w:t>
        <w:softHyphen/>
        <w:t>mente şi scrieri ale anticei Mesopotamii. specialiştii în descifrare îşi dublau eforturile. Scrierea cuneiformă era cunoscută de mult timp în Europa, călătorii din vechime aducând mai multe mostre şi, pe la sfârşitul secolului XVIII, chiar se identificaseră câteva caractere. Faptul că primele monumente cunoscute au fost întâlnite în Persia, a fost în folosul descifrării, deoarece în timp ce în Meso-potamia scrierea cuneiformă este asiro-babiloniană. în Persia se regăseşte, pe lângă scrierea din Mesopotamia. şi scrierea persană — mult simplificată, deşi foloseşte tot caractere cuneiforme. Deci începerea acţiunii de desci</w:t>
        <w:softHyphen/>
        <w:t>frare s-a făcut cu succes pe varianta cea mai uşoară a acestor scrieri.</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Se folosesc două căi pentru descifrarea unei scrieri necunoscute: când există o inscripţie bilingvă, adică o traducere a inscripţiei într-o limbă cunoscută, se caută numele proprii din inscripţia necunoscută şi se determină astfel valoarea literelor sau semnelor: a doua cale nu apelează la texte bilingve, dar presupunându-se cărei limbi îi aparţine inscripţia, se lucrează prin tatonare. Aşa s-a procedat cu inscripţiile persane găsite la Persepolis (şi. mai recent, cu textele de ia Ras-Shamra şi cu pseudo-hieroglifele din Byblos). S-a presupus că în ele trebuia să se afle numele regilor constructori ai monu</w:t>
        <w:softHyphen/>
        <w:t xml:space="preserve">mentelor şi s-a căutat să se găsească cuvântul care înseamnă </w:t>
      </w:r>
      <w:r>
        <w:rPr>
          <w:rFonts w:cs="Times New Roman" w:ascii="Times New Roman" w:hAnsi="Times New Roman"/>
          <w:sz w:val="21"/>
          <w:szCs w:val="21"/>
          <w:vertAlign w:val="superscript"/>
          <w:lang w:val="ro-RO"/>
        </w:rPr>
        <w:t>;</w:t>
      </w:r>
      <w:r>
        <w:rPr>
          <w:rFonts w:cs="Times New Roman" w:ascii="Times New Roman" w:hAnsi="Times New Roman"/>
          <w:sz w:val="21"/>
          <w:szCs w:val="21"/>
          <w:lang w:val="ro-RO"/>
        </w:rPr>
        <w:t>Tege" apoi numele proprii ale acestor monarhi în limba persană.</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De Sacy (1793) şi Grotefend (1803) au făcut primii paşi pe această cale şi, treptat, s-a putut stabili, cu destulă</w:t>
      </w:r>
      <w:r>
        <w:rPr>
          <w:rFonts w:cs="Times New Roman" w:ascii="Times New Roman" w:hAnsi="Times New Roman"/>
          <w:sz w:val="24"/>
          <w:szCs w:val="24"/>
          <w:lang w:val="ro-RO"/>
        </w:rPr>
        <w:t xml:space="preserve"> </w:t>
      </w:r>
      <w:r>
        <w:rPr>
          <w:rFonts w:cs="Times New Roman" w:ascii="Times New Roman" w:hAnsi="Times New Roman"/>
          <w:sz w:val="21"/>
          <w:szCs w:val="21"/>
          <w:lang w:val="ro-RO"/>
        </w:rPr>
        <w:t>certitudine, alfabetul persan, folosind limba din Avesta</w:t>
      </w:r>
      <w:r>
        <w:rPr>
          <w:rFonts w:cs="Times New Roman" w:ascii="Times New Roman" w:hAnsi="Times New Roman"/>
          <w:sz w:val="21"/>
          <w:szCs w:val="21"/>
          <w:vertAlign w:val="superscript"/>
          <w:lang w:val="ro-RO"/>
        </w:rPr>
        <w:t xml:space="preserve">1) </w:t>
      </w:r>
      <w:r>
        <w:rPr>
          <w:rFonts w:cs="Times New Roman" w:ascii="Times New Roman" w:hAnsi="Times New Roman"/>
          <w:sz w:val="21"/>
          <w:szCs w:val="21"/>
          <w:lang w:val="ro-RO"/>
        </w:rPr>
        <w:t>care era considerată apropiată de cea a ahemenizilor. regi consideraţi pe bună dreptate, constructori ai monu</w:t>
        <w:softHyphen/>
        <w:t>mentelor din Persepolis.</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Aceste rezultate au fost folosite pentru descifrarea tex</w:t>
        <w:softHyphen/>
        <w:t>telor asiro-babiloniene. Rawling a descoperit la Behistun. pe drumul care leagă Hamadan de frontiera Irakului, o in</w:t>
        <w:softHyphen/>
        <w:t>scripţie cu caractere cuneiforme de trei tipuri diferite; una (B) era scriere persană. Cu mare greutate, Rawlinson a copiat o parte din aceste inscripţii şi specialiştii au început descifrarea.</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Partea care era scrisă în persană a putut fi citită şi cum în ea regele Darius îşi prezenta victoriile, era de presupus că şi celelalte două inscripţii o reproduceau pe prima; era un caz analog cu cel al descifrării hieroglifelor egiptene.</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Hincks, în 1847, a ajuns la concluzia că semnele din cea de-a doua parte a inscripţiei (C) reprezentau, adesea, fie o silabă (nu o singură literă), fie un cuvânt întreg. Până în 1855 a reuşit să stabilească semnificaţia a 252 de semne.</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 xml:space="preserve">Faptul că un semn putea să aibă mai multe valori a fost confirmat în aceeaşi perioadă de J. Oppert, primul care a reuşit să cunoască semnificaţia tăbliţelor numite </w:t>
      </w:r>
      <w:r>
        <w:rPr>
          <w:rFonts w:cs="Times New Roman" w:ascii="Times New Roman" w:hAnsi="Times New Roman"/>
          <w:i/>
          <w:iCs/>
          <w:sz w:val="21"/>
          <w:szCs w:val="21"/>
          <w:lang w:val="ro-RO"/>
        </w:rPr>
        <w:t xml:space="preserve">silabare, </w:t>
      </w:r>
      <w:r>
        <w:rPr>
          <w:rFonts w:cs="Times New Roman" w:ascii="Times New Roman" w:hAnsi="Times New Roman"/>
          <w:sz w:val="21"/>
          <w:szCs w:val="21"/>
          <w:lang w:val="ro-RO"/>
        </w:rPr>
        <w:t>care sunt traducerea în semne silabice a cuvintelor reprezentate printr-un singur semn. în 1857, când s-a apreciat că descifrarea era făcută, patru asirologi, Hincks, Rawlinson, Oppert şi Tabbot au tradus, separat, fiecare acelaşi text. Concordanţa a fost atât de mare încât s-a considerat că rezultatele obţinute până atunci în tehnica descifrării erau bune.</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 xml:space="preserve">Există mai multe </w:t>
      </w:r>
      <w:r>
        <w:rPr>
          <w:rFonts w:cs="Times New Roman" w:ascii="Times New Roman" w:hAnsi="Times New Roman"/>
          <w:i/>
          <w:iCs/>
          <w:sz w:val="21"/>
          <w:szCs w:val="21"/>
          <w:lang w:val="ro-RO"/>
        </w:rPr>
        <w:t xml:space="preserve">silabare: </w:t>
      </w:r>
      <w:r>
        <w:rPr>
          <w:rFonts w:cs="Times New Roman" w:ascii="Times New Roman" w:hAnsi="Times New Roman"/>
          <w:sz w:val="21"/>
          <w:szCs w:val="21"/>
          <w:lang w:val="ro-RO"/>
        </w:rPr>
        <w:t>unele, în faţa unui semn din scriere, îi redă silabic numele (aşa cum noi spunem, un</w:t>
      </w:r>
    </w:p>
    <w:p>
      <w:pPr>
        <w:pStyle w:val="Normal"/>
        <w:rPr>
          <w:rFonts w:ascii="Times New Roman" w:hAnsi="Times New Roman" w:cs="Times New Roman"/>
          <w:sz w:val="24"/>
          <w:szCs w:val="24"/>
          <w:lang w:val="fr-FR"/>
        </w:rPr>
      </w:pPr>
      <w:r>
        <w:rPr>
          <w:rFonts w:cs="Times New Roman" w:ascii="Times New Roman" w:hAnsi="Times New Roman"/>
          <w:sz w:val="18"/>
          <w:szCs w:val="18"/>
          <w:lang w:val="ro-RO"/>
        </w:rPr>
        <w:t>1)   ansamblu de cărţi sacre ale mazdeismului (religie din Iranul antic).</w:t>
      </w:r>
    </w:p>
    <w:p>
      <w:pPr>
        <w:pStyle w:val="Normal"/>
        <w:rPr>
          <w:rFonts w:ascii="Times New Roman" w:hAnsi="Times New Roman" w:cs="Times New Roman"/>
          <w:sz w:val="24"/>
          <w:szCs w:val="24"/>
          <w:lang w:val="fr-FR"/>
        </w:rPr>
      </w:pPr>
      <w:r>
        <w:rPr>
          <w:rFonts w:cs="Times New Roman" w:ascii="Times New Roman" w:hAnsi="Times New Roman"/>
          <w:i/>
          <w:iCs/>
          <w:sz w:val="21"/>
          <w:szCs w:val="21"/>
          <w:lang w:val="ro-RO"/>
        </w:rPr>
        <w:t xml:space="preserve">m, </w:t>
      </w:r>
      <w:r>
        <w:rPr>
          <w:rFonts w:cs="Times New Roman" w:ascii="Times New Roman" w:hAnsi="Times New Roman"/>
          <w:sz w:val="21"/>
          <w:szCs w:val="21"/>
          <w:lang w:val="ro-RO"/>
        </w:rPr>
        <w:t>un /, un /) şi modul lui de citire descompus în silabe.</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Altele servesc pentru traducerea în semită a ceea ce înseamnă semnul. Să luăm, de exemplu semnul DU, care în sumeriană este semnul piciorului:</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 xml:space="preserve">— </w:t>
      </w:r>
      <w:r>
        <w:rPr>
          <w:rFonts w:cs="Times New Roman" w:ascii="Times New Roman" w:hAnsi="Times New Roman"/>
          <w:sz w:val="21"/>
          <w:szCs w:val="21"/>
          <w:lang w:val="ro-RO"/>
        </w:rPr>
        <w:t xml:space="preserve">se citeşte GUB când înseamnă </w:t>
      </w:r>
      <w:r>
        <w:rPr>
          <w:rFonts w:cs="Times New Roman" w:ascii="Times New Roman" w:hAnsi="Times New Roman"/>
          <w:sz w:val="21"/>
          <w:szCs w:val="21"/>
          <w:vertAlign w:val="superscript"/>
          <w:lang w:val="ro-RO"/>
        </w:rPr>
        <w:t>:</w:t>
      </w:r>
      <w:r>
        <w:rPr>
          <w:rFonts w:cs="Times New Roman" w:ascii="Times New Roman" w:hAnsi="Times New Roman"/>
          <w:sz w:val="21"/>
          <w:szCs w:val="21"/>
          <w:lang w:val="ro-RO"/>
        </w:rPr>
        <w:t>'a sta în picioare";</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 xml:space="preserve">— </w:t>
      </w:r>
      <w:r>
        <w:rPr>
          <w:rFonts w:cs="Times New Roman" w:ascii="Times New Roman" w:hAnsi="Times New Roman"/>
          <w:sz w:val="21"/>
          <w:szCs w:val="21"/>
          <w:lang w:val="ro-RO"/>
        </w:rPr>
        <w:t>se citeşte GIN, când înseamnă "a merge";</w:t>
      </w:r>
    </w:p>
    <w:p>
      <w:pPr>
        <w:pStyle w:val="Normal"/>
        <w:rPr>
          <w:rFonts w:ascii="Times New Roman" w:hAnsi="Times New Roman" w:cs="Times New Roman"/>
          <w:sz w:val="24"/>
          <w:szCs w:val="24"/>
        </w:rPr>
      </w:pPr>
      <w:r>
        <w:rPr>
          <w:rFonts w:cs="Times New Roman" w:ascii="Times New Roman" w:hAnsi="Times New Roman"/>
          <w:sz w:val="21"/>
          <w:szCs w:val="21"/>
          <w:lang w:val="ro-RO"/>
        </w:rPr>
        <w:t xml:space="preserve">— </w:t>
      </w:r>
      <w:r>
        <w:rPr>
          <w:rFonts w:cs="Times New Roman" w:ascii="Times New Roman" w:hAnsi="Times New Roman"/>
          <w:sz w:val="21"/>
          <w:szCs w:val="21"/>
          <w:lang w:val="ro-RO"/>
        </w:rPr>
        <w:t>se citeşte TUM. când înseamnă "a aduce" etc. După cum am văzut, primele săpături s-au făcut pe</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teritoriul asirian si pentru acest motiv această ştiinţă a fost numită asirologie. Mai târziu, când au fost descoperite vestigiile civilizaţiei babiloniene, denumită astfel de la Babilon, capitala imperiului, s-a alăturat un al doilea ter</w:t>
        <w:softHyphen/>
        <w:t>men, şi ştiinţa s-a numit: asiro-babiloniană. Apoi. în 1869. remarcând că cele mai vechi dinastii se intitulau "regi din Sumer şi din Akkad". Oppert a propus numele de sume</w:t>
        <w:softHyphen/>
        <w:t>rieni pentru nesemiţi şi de akkadieni pentru semiţi, nume care au fost unanim acceptate.</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Numele de caldeeni, dat arbitrar tuturor locuitorilor Mesopotamiei, provine de la un trib care trăia în sud; această denumire a fost abandonată.</w:t>
      </w:r>
    </w:p>
    <w:p>
      <w:pPr>
        <w:pStyle w:val="Normal"/>
        <w:rPr>
          <w:rFonts w:ascii="Times New Roman" w:hAnsi="Times New Roman" w:cs="Times New Roman"/>
          <w:sz w:val="24"/>
          <w:szCs w:val="24"/>
          <w:lang w:val="fr-FR"/>
        </w:rPr>
      </w:pPr>
      <w:r>
        <w:rPr>
          <w:rFonts w:cs="Times New Roman" w:ascii="Times New Roman" w:hAnsi="Times New Roman"/>
          <w:b/>
          <w:bCs/>
          <w:sz w:val="21"/>
          <w:szCs w:val="21"/>
          <w:lang w:val="ro-RO"/>
        </w:rPr>
        <w:t>CRONOLOGIA</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Stabilirea datei exacte a evenimentelor din istoria civi</w:t>
        <w:softHyphen/>
        <w:t>lizaţiei din Asur şi din Babilon este o problemă foarte deli</w:t>
        <w:softHyphen/>
        <w:t>cată. La mesopotamieni, anii erau denumiţi după un eveniment deosebit: "anul urcării pe tron a regelui": "anul în care regele a săpat canalul cutare": "anul în care regele a devastat ţara cutare": scribii au datat uneori trei ani după acelaşi eveniment, spunând despre al doilea: "anul care a urmat după cel în care etc.". şi despre al treilea: "anul</w:t>
      </w:r>
      <w:r>
        <w:rPr>
          <w:rFonts w:cs="Times New Roman" w:ascii="Times New Roman" w:hAnsi="Times New Roman"/>
          <w:sz w:val="24"/>
          <w:szCs w:val="24"/>
          <w:lang w:val="ro-RO"/>
        </w:rPr>
        <w:t xml:space="preserve"> </w:t>
      </w:r>
      <w:r>
        <w:rPr>
          <w:rFonts w:cs="Times New Roman" w:ascii="Times New Roman" w:hAnsi="Times New Roman"/>
          <w:sz w:val="21"/>
          <w:szCs w:val="21"/>
          <w:lang w:val="ro-RO"/>
        </w:rPr>
        <w:t xml:space="preserve">care a urmat după acela care a urmat celui în care etc." în epoca asiriană, anul era numit de către </w:t>
      </w:r>
      <w:r>
        <w:rPr>
          <w:rFonts w:cs="Times New Roman" w:ascii="Times New Roman" w:hAnsi="Times New Roman"/>
          <w:i/>
          <w:iCs/>
          <w:sz w:val="21"/>
          <w:szCs w:val="21"/>
          <w:lang w:val="ro-RO"/>
        </w:rPr>
        <w:t xml:space="preserve">limmu. </w:t>
      </w:r>
      <w:r>
        <w:rPr>
          <w:rFonts w:cs="Times New Roman" w:ascii="Times New Roman" w:hAnsi="Times New Roman"/>
          <w:sz w:val="21"/>
          <w:szCs w:val="21"/>
          <w:lang w:val="ro-RO"/>
        </w:rPr>
        <w:t xml:space="preserve">Se numeau astfel unele personaje trecute pe o listă, pentru că fiecare din ei a dat numele unui an. Primul an întreg al domniei lua numele: </w:t>
      </w:r>
      <w:r>
        <w:rPr>
          <w:rFonts w:cs="Times New Roman" w:ascii="Times New Roman" w:hAnsi="Times New Roman"/>
          <w:i/>
          <w:iCs/>
          <w:sz w:val="21"/>
          <w:szCs w:val="21"/>
          <w:lang w:val="ro-RO"/>
        </w:rPr>
        <w:t xml:space="preserve">cel al urcării pe tron: </w:t>
      </w:r>
      <w:r>
        <w:rPr>
          <w:rFonts w:cs="Times New Roman" w:ascii="Times New Roman" w:hAnsi="Times New Roman"/>
          <w:sz w:val="21"/>
          <w:szCs w:val="21"/>
          <w:lang w:val="ro-RO"/>
        </w:rPr>
        <w:t xml:space="preserve">apoi venea </w:t>
      </w:r>
      <w:r>
        <w:rPr>
          <w:rFonts w:cs="Times New Roman" w:ascii="Times New Roman" w:hAnsi="Times New Roman"/>
          <w:i/>
          <w:iCs/>
          <w:sz w:val="21"/>
          <w:szCs w:val="21"/>
          <w:lang w:val="ro-RO"/>
        </w:rPr>
        <w:t xml:space="preserve">cel al Marelui vizir </w:t>
      </w:r>
      <w:r>
        <w:rPr>
          <w:rFonts w:cs="Times New Roman" w:ascii="Times New Roman" w:hAnsi="Times New Roman"/>
          <w:sz w:val="21"/>
          <w:szCs w:val="21"/>
          <w:lang w:val="ro-RO"/>
        </w:rPr>
        <w:t xml:space="preserve">cel al </w:t>
      </w:r>
      <w:r>
        <w:rPr>
          <w:rFonts w:cs="Times New Roman" w:ascii="Times New Roman" w:hAnsi="Times New Roman"/>
          <w:i/>
          <w:iCs/>
          <w:sz w:val="21"/>
          <w:szCs w:val="21"/>
          <w:lang w:val="ro-RO"/>
        </w:rPr>
        <w:t xml:space="preserve">Tartanului </w:t>
      </w:r>
      <w:r>
        <w:rPr>
          <w:rFonts w:cs="Times New Roman" w:ascii="Times New Roman" w:hAnsi="Times New Roman"/>
          <w:sz w:val="21"/>
          <w:szCs w:val="21"/>
          <w:lang w:val="ro-RO"/>
        </w:rPr>
        <w:t>(generalul comandant) etc.; unii ani îşi luau numele de la notabilităţi; când seria se termina, se lua de la capăt.</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în epoca neobabiloniană şi în epoca persană, anii erau socotiţi de la anul de începere a domniei unui rege. De aici provine greutatea în adoptarea unei cronologii sigure pen</w:t>
        <w:softHyphen/>
        <w:t>tru epocile foarte vechi, despre care informaţiile istorice sunt foarte rare. La prima vedere pare că n-ar fi o dificul</w:t>
        <w:softHyphen/>
        <w:t>tate de nedepăşit să se reconstituie o cronologie adăugând totalitatea domniilor. Dar, dacă cititorul caută în diferite lucrări tratând despre civilizaţia Asiei occidentale antice, va constata că. adesea, datele adoptate nu con</w:t>
        <w:softHyphen/>
        <w:t>cordă. Pentru primul mileniu dinaintea erei noastre, avem lista evenimentelor, care, ţinute la zi din domnie în dom</w:t>
        <w:softHyphen/>
        <w:t>nie, nu permit să se facă greşeli importante. Pentru pe</w:t>
        <w:softHyphen/>
        <w:t>rioada anterioară, incertitudinea este mai mare şi creşte pe măsură ce se înaintează în trecut.</w:t>
      </w:r>
    </w:p>
    <w:p>
      <w:pPr>
        <w:pStyle w:val="Normal"/>
        <w:rPr>
          <w:rFonts w:ascii="Times New Roman" w:hAnsi="Times New Roman" w:cs="Times New Roman"/>
          <w:sz w:val="24"/>
          <w:szCs w:val="24"/>
          <w:lang w:val="fr-FR"/>
        </w:rPr>
      </w:pPr>
      <w:r>
        <w:rPr>
          <w:rFonts w:cs="Times New Roman" w:ascii="Times New Roman" w:hAnsi="Times New Roman"/>
          <w:b/>
          <w:bCs/>
          <w:sz w:val="23"/>
          <w:szCs w:val="23"/>
          <w:lang w:val="ro-RO"/>
        </w:rPr>
        <w:t>Listele dinastice</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Sursele de informaţii sunt de două feluri:</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1.  listele dinastice din care un anumit număr au ajuns până la noi;</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2. documentele referitoare la anii scurşi de la un eveni</w:t>
        <w:softHyphen/>
        <w:t>ment important până la un altui (acestea trebuie folosite cu prudenţă, deoarece nu concordă întotdeauna).</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Listele dinastice, de asemenea, diferă între ele. fiecare atribuind unei dinastii un alt număr de regi şi alţi ani de</w:t>
      </w:r>
      <w:r>
        <w:rPr>
          <w:rFonts w:cs="Times New Roman" w:ascii="Times New Roman" w:hAnsi="Times New Roman"/>
          <w:sz w:val="24"/>
          <w:szCs w:val="24"/>
          <w:lang w:val="fr-FR"/>
        </w:rPr>
        <w:t xml:space="preserve"> </w:t>
      </w:r>
      <w:r>
        <w:rPr>
          <w:rFonts w:cs="Times New Roman" w:ascii="Times New Roman" w:hAnsi="Times New Roman"/>
          <w:sz w:val="21"/>
          <w:szCs w:val="21"/>
          <w:lang w:val="ro-RO"/>
        </w:rPr>
        <w:t>domnie. Cea mai mare sursă de erori este dată de faptul că dinastiile sunt înscrise una după alta, deşi unele au domnit în totalitate sau în parte în acelaşi timp. Lista cea mai completă este cea a colecţiei Weld-Blundell.</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Ea deosebeşte o perioadă prediluviană în timpul căreia regii au domnit timp de mai multe mii de ani şi o perioadă după "potop", în care sunt incluşi în cursul dinastiilor, la un loc. personaje devenite zei mai târziu, muritori cu o longevi</w:t>
        <w:softHyphen/>
        <w:t>tate imposibilă, pentru a se ajunge treptat la cifre mai re</w:t>
        <w:softHyphen/>
        <w:t>zonabile şi, până la urmă, la realitatea istorică.</w:t>
      </w:r>
    </w:p>
    <w:p>
      <w:pPr>
        <w:pStyle w:val="Normal"/>
        <w:rPr>
          <w:rFonts w:ascii="Times New Roman" w:hAnsi="Times New Roman" w:cs="Times New Roman"/>
          <w:sz w:val="24"/>
          <w:szCs w:val="24"/>
          <w:lang w:val="ro-RO"/>
        </w:rPr>
      </w:pPr>
      <w:r>
        <w:rPr>
          <w:rFonts w:cs="Times New Roman" w:ascii="Times New Roman" w:hAnsi="Times New Roman"/>
          <w:b/>
          <w:bCs/>
          <w:sz w:val="23"/>
          <w:szCs w:val="23"/>
          <w:lang w:val="ro-RO"/>
        </w:rPr>
        <w:t>Perioada antediluviană şi potopul</w:t>
      </w:r>
    </w:p>
    <w:p>
      <w:pPr>
        <w:pStyle w:val="Normal"/>
        <w:rPr>
          <w:rFonts w:ascii="Times New Roman" w:hAnsi="Times New Roman" w:cs="Times New Roman"/>
          <w:sz w:val="24"/>
          <w:szCs w:val="24"/>
          <w:lang w:val="ro-RO"/>
        </w:rPr>
      </w:pPr>
      <w:r>
        <w:rPr>
          <w:rFonts w:cs="Times New Roman" w:ascii="Times New Roman" w:hAnsi="Times New Roman"/>
          <w:sz w:val="10"/>
          <w:szCs w:val="10"/>
          <w:lang w:val="ro-RO"/>
        </w:rPr>
        <w:t>v</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De mult timp, istoricii caută să explice această pe</w:t>
        <w:softHyphen/>
        <w:t>rioadă antediluviană; tăbliţa din colecţia Weld-Blundell alocă 241.000 de ani domniei a opt regi!</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Probabil că nu este vorba de ani obişnuiţi, ci de săptămâni şi chiar de zile; numai în acest fel se poate in</w:t>
        <w:softHyphen/>
        <w:t>terpreta gândirea redactorilor antici! Se pare însă că este vorba de o perioadă legendară şi că în ochii asiro-babilo-nienilor civilizaţia lor se întindea la infinit în trecut.</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Mai rămâne problema Potopului care împarte lista di</w:t>
        <w:softHyphen/>
        <w:t>nastică în două perioade. M. Wooiley, săpând în Ur, a găsit în stratul civilizaţiei denumită Obeid, un strat steril datorat unei puternice inundaţii. M. Watelin, la Kish. a con</w:t>
        <w:softHyphen/>
        <w:t>statat prezenţa unui strat analog. La Fără, anticul Shurup-pak, chiar în patria lui Umnapishtim, cel care s-a salvat la potop, misiunea germană a lui M. E. Schmidt (1931) a găsit după stratul II, care coboară de la suprafaţa solului la trei metri adâncime şi corespunde dinastiei arhaice, un strat l care este din epoca de la Jemdet-Nasr. La acest nivel, între 4 şi 5 metri adâncime, s-a găsit un strat steril de argilă şi de nisip care s-a bănuit a fi un sediment datorat</w:t>
      </w:r>
      <w:r>
        <w:rPr>
          <w:rFonts w:cs="Times New Roman" w:ascii="Times New Roman" w:hAnsi="Times New Roman"/>
          <w:sz w:val="24"/>
          <w:szCs w:val="24"/>
          <w:lang w:val="fr-FR"/>
        </w:rPr>
        <w:t xml:space="preserve"> </w:t>
      </w:r>
      <w:r>
        <w:rPr>
          <w:rFonts w:cs="Times New Roman" w:ascii="Times New Roman" w:hAnsi="Times New Roman"/>
          <w:sz w:val="21"/>
          <w:szCs w:val="21"/>
          <w:lang w:val="ro-RO"/>
        </w:rPr>
        <w:t>unei inundaţii. Sedimentul de la Kish se găseşte în stra</w:t>
        <w:softHyphen/>
        <w:t>turile superioare; el este mai nou decât perioada de la Jemdet-Nasr şi mult mai nou decât sedimentul din Ur; dar este mai apropiat de cei din Fără. Câteva secole separă deci aceste evenimente; nu este vorba, aşadar, de un "potop'</w:t>
      </w:r>
      <w:r>
        <w:rPr>
          <w:rFonts w:cs="Times New Roman" w:ascii="Times New Roman" w:hAnsi="Times New Roman"/>
          <w:sz w:val="21"/>
          <w:szCs w:val="21"/>
          <w:vertAlign w:val="superscript"/>
          <w:lang w:val="ro-RO"/>
        </w:rPr>
        <w:t>1</w:t>
      </w:r>
      <w:r>
        <w:rPr>
          <w:rFonts w:cs="Times New Roman" w:ascii="Times New Roman" w:hAnsi="Times New Roman"/>
          <w:sz w:val="21"/>
          <w:szCs w:val="21"/>
          <w:lang w:val="ro-RO"/>
        </w:rPr>
        <w:t>, ci de mai multe inundaţii, aşa cum s-au produs adesea, odinioară, când cursurile Tigrului şi Eufratului nu erau încă regularizate. Fără îndoială, amintirea im</w:t>
        <w:softHyphen/>
        <w:t>presionantă a acestor catastrofe periodice este evocată la mai multe popoare ca un episod în care un potop ar fi dis</w:t>
        <w:softHyphen/>
        <w:t>trus totul.</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Să vedem acum de ce potopul de la Kish se potriveşte mai bine cu tradiţia decât cel din Ur. Cel din Kish se găseşte între civilizaţia de la Jemdat-Nasr şi începutul pe</w:t>
        <w:softHyphen/>
        <w:t>rioadelor care pentru noi sunt istorice şi lasă, pentru începutul acestei perioade, prea puţin loc pentru alte evenimente: ori, lista Weld-Blundell cuprinde exact două dinastii între potop şi prima dinastie din Ur care ne este cunoscută, în această perioadă (care începe de la stratul din Jemdet-Nasr şi se termină la prima dinastie din Ur) avem dovada, datorită săpăturilor, existenţei unei mari ac</w:t>
        <w:softHyphen/>
        <w:t>tivităţi în Sumer: vestigii ale unor temple, ex-voto-uri din abundenţă. Dar, şi acest lucru este important, cele două dinastii care preced prima dinastie din Ur nu fac încă parte din Istorie. Prima (i-a din Kish) numără 23 regi pentru 24510 ani; a doua (I-a din Uruk), numără 12 regi pentru 2310 ani. Doar cu I-a dinastie din Ur (4 regi în 177 ani) se ajunge la date, desigur exagerate, dar totuşi de luat în seamă, într-adevăr, săpăturile au descoperit monumente cu numele suveranilor din această dinastie. Cu această dinastie intrăm în Istorie, la o dată care poate fi fixată pe la anul 2700 înaintea erei noastre. Modul de stabilire a acestor date, ca şi a celor ce vor urma. este necesar să fie explicat.</w:t>
      </w:r>
    </w:p>
    <w:p>
      <w:pPr>
        <w:pStyle w:val="Normal"/>
        <w:rPr>
          <w:rFonts w:ascii="Times New Roman" w:hAnsi="Times New Roman" w:cs="Times New Roman"/>
          <w:sz w:val="24"/>
          <w:szCs w:val="24"/>
          <w:lang w:val="fr-FR"/>
        </w:rPr>
      </w:pPr>
      <w:r>
        <w:rPr>
          <w:rFonts w:cs="Times New Roman" w:ascii="Times New Roman" w:hAnsi="Times New Roman"/>
          <w:b/>
          <w:bCs/>
          <w:sz w:val="23"/>
          <w:szCs w:val="23"/>
          <w:lang w:val="ro-RO"/>
        </w:rPr>
        <w:t>Observaţii astronomice</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S-a încercat datarea orientată după unele fenomene astronomice înscrise pe tăbliţe în unele domnii, în acest fel. cu ajutorul eclipselor, a apariţiei unor stele con</w:t>
        <w:softHyphen/>
        <w:t>comitent cu răsăritul Soarelui, care au fost înscrise pentru o anumită domnie, s-au obţinut date, din care unele au fost reţinute. Plecând de la ele s-a căutat să se umple golurile din documente, în acest fel, luând ca punct de ple</w:t>
        <w:softHyphen/>
        <w:t>care prima dinastie babiloniană pentru care părintele Xavier Kugler a stabilit o dată fixă, savanţii au reconstituit toată istoria anterioară: dar aici apar cele două surse de erori de care am vorbit: dinastiile nu sunt indicate cu o aceeaşi durată pe liste şi. în realitate, ele nu sunt toate succesive. Corectările asupra duratelor dinastiilor şi asu</w:t>
        <w:softHyphen/>
        <w:t>pra sincronismului lor au fost influenţate de părerile fiecărui savant si s-a ajuns la mari nepotriviri.</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Se înţelege deci uşor că stabilirea cronologiei din epo</w:t>
        <w:softHyphen/>
        <w:t>cile foarte vechi nu poate fi decât relativă. Cronologia care fixa începutul Istoriei pe la anul 4000 Î.H. a fost abando</w:t>
        <w:softHyphen/>
        <w:t>nată de asirologi care s-au împărţit în două categorii: unii care vorbesc de o cronologie scurtă (începutul Istoriei pe la anul 3000 Î.H.), iar alţii de o cronologie ultrascurtă, bazându-se pe unele argumente noi.</w:t>
      </w:r>
    </w:p>
    <w:p>
      <w:pPr>
        <w:pStyle w:val="Normal"/>
        <w:rPr>
          <w:rFonts w:ascii="Times New Roman" w:hAnsi="Times New Roman" w:cs="Times New Roman"/>
          <w:sz w:val="24"/>
          <w:szCs w:val="24"/>
          <w:lang w:val="ro-RO"/>
        </w:rPr>
      </w:pPr>
      <w:r>
        <w:rPr>
          <w:rFonts w:cs="Times New Roman" w:ascii="Times New Roman" w:hAnsi="Times New Roman"/>
          <w:b/>
          <w:bCs/>
          <w:sz w:val="23"/>
          <w:szCs w:val="23"/>
          <w:lang w:val="ro-RO"/>
        </w:rPr>
        <w:t>Noi propuneri</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Concluziile acceptate până acum câtva timp au fost re</w:t>
        <w:softHyphen/>
        <w:t>considerate datorită unor noi descoperiri, întărite şi de descifrarea textelor din Mari care spun că regii Hammu-rabi din Babilon şi Shamshi Adad l din Asiria. ale căror</w:t>
      </w:r>
      <w:r>
        <w:rPr>
          <w:rFonts w:cs="Times New Roman" w:ascii="Times New Roman" w:hAnsi="Times New Roman"/>
          <w:sz w:val="24"/>
          <w:szCs w:val="24"/>
          <w:lang w:val="ro-RO"/>
        </w:rPr>
        <w:t xml:space="preserve"> </w:t>
      </w:r>
      <w:r>
        <w:rPr>
          <w:rFonts w:cs="Times New Roman" w:ascii="Times New Roman" w:hAnsi="Times New Roman"/>
          <w:sz w:val="21"/>
          <w:szCs w:val="21"/>
          <w:lang w:val="ro-RO"/>
        </w:rPr>
        <w:t>domnii erau considerate ca foarte îndepărtate una de alta, au fost, din contră, contemporane: (Shamshi-Adad I) 1726-1694 şi (Hammurabi) 1728-1685. Această rectifi</w:t>
        <w:softHyphen/>
        <w:t xml:space="preserve">care duce la o scădere generală, cu circa 300 de ani. a datelor provenind din mileniile III şi </w:t>
      </w:r>
      <w:r>
        <w:rPr>
          <w:rFonts w:cs="Times New Roman" w:ascii="Times New Roman" w:hAnsi="Times New Roman"/>
          <w:sz w:val="21"/>
          <w:szCs w:val="21"/>
        </w:rPr>
        <w:t xml:space="preserve">II </w:t>
      </w:r>
      <w:r>
        <w:rPr>
          <w:rFonts w:cs="Times New Roman" w:ascii="Times New Roman" w:hAnsi="Times New Roman"/>
          <w:sz w:val="21"/>
          <w:szCs w:val="21"/>
          <w:lang w:val="ro-RO"/>
        </w:rPr>
        <w:t>î.H. M. P. Gilber a propus următoarele date:</w:t>
      </w:r>
    </w:p>
    <w:p>
      <w:pPr>
        <w:pStyle w:val="Normal"/>
        <w:rPr>
          <w:rFonts w:ascii="Times New Roman" w:hAnsi="Times New Roman" w:cs="Times New Roman"/>
          <w:sz w:val="24"/>
          <w:szCs w:val="24"/>
        </w:rPr>
      </w:pPr>
      <w:r>
        <w:rPr>
          <w:rFonts w:cs="Times New Roman" w:ascii="Times New Roman" w:hAnsi="Times New Roman"/>
          <w:sz w:val="21"/>
          <w:szCs w:val="21"/>
          <w:lang w:val="ro-RO"/>
        </w:rPr>
        <w:t xml:space="preserve">— </w:t>
      </w:r>
      <w:r>
        <w:rPr>
          <w:rFonts w:cs="Times New Roman" w:ascii="Times New Roman" w:hAnsi="Times New Roman"/>
          <w:sz w:val="21"/>
          <w:szCs w:val="21"/>
          <w:lang w:val="ro-RO"/>
        </w:rPr>
        <w:t>perioada Jemdet-Nasr a fost simultană cu perioada thinită (3100-2900 Î.H.);</w:t>
      </w:r>
    </w:p>
    <w:p>
      <w:pPr>
        <w:pStyle w:val="Normal"/>
        <w:rPr>
          <w:rFonts w:ascii="Times New Roman" w:hAnsi="Times New Roman" w:cs="Times New Roman"/>
          <w:sz w:val="24"/>
          <w:szCs w:val="24"/>
        </w:rPr>
      </w:pPr>
      <w:r>
        <w:rPr>
          <w:rFonts w:cs="Times New Roman" w:ascii="Times New Roman" w:hAnsi="Times New Roman"/>
          <w:sz w:val="21"/>
          <w:szCs w:val="21"/>
          <w:lang w:val="ro-RO"/>
        </w:rPr>
        <w:t xml:space="preserve">— </w:t>
      </w:r>
      <w:r>
        <w:rPr>
          <w:rFonts w:cs="Times New Roman" w:ascii="Times New Roman" w:hAnsi="Times New Roman"/>
          <w:sz w:val="21"/>
          <w:szCs w:val="21"/>
          <w:lang w:val="ro-RO"/>
        </w:rPr>
        <w:t xml:space="preserve">dinastiile arhaice l şi </w:t>
      </w:r>
      <w:r>
        <w:rPr>
          <w:rFonts w:cs="Times New Roman" w:ascii="Times New Roman" w:hAnsi="Times New Roman"/>
          <w:i/>
          <w:iCs/>
          <w:sz w:val="21"/>
          <w:szCs w:val="21"/>
          <w:lang w:val="ro-RO"/>
        </w:rPr>
        <w:t xml:space="preserve">a </w:t>
      </w:r>
      <w:r>
        <w:rPr>
          <w:rFonts w:cs="Times New Roman" w:ascii="Times New Roman" w:hAnsi="Times New Roman"/>
          <w:sz w:val="21"/>
          <w:szCs w:val="21"/>
          <w:lang w:val="ro-RO"/>
        </w:rPr>
        <w:t xml:space="preserve">ll-a coincid cu dinastia a lll-a şi a IV-a din Ur şi cu a V-a dinastie (2700-2450 Î.H.) din </w:t>
      </w:r>
      <w:r>
        <w:rPr>
          <w:rFonts w:cs="Times New Roman" w:ascii="Times New Roman" w:hAnsi="Times New Roman"/>
          <w:i/>
          <w:iCs/>
          <w:sz w:val="21"/>
          <w:szCs w:val="21"/>
          <w:lang w:val="ro-RO"/>
        </w:rPr>
        <w:t xml:space="preserve">Lagash </w:t>
      </w:r>
      <w:r>
        <w:rPr>
          <w:rFonts w:cs="Times New Roman" w:ascii="Times New Roman" w:hAnsi="Times New Roman"/>
          <w:sz w:val="21"/>
          <w:szCs w:val="21"/>
          <w:lang w:val="ro-RO"/>
        </w:rPr>
        <w:t>(aproximativ 2800-2425 î.H.);</w:t>
      </w:r>
    </w:p>
    <w:p>
      <w:pPr>
        <w:pStyle w:val="Normal"/>
        <w:rPr>
          <w:rFonts w:ascii="Times New Roman" w:hAnsi="Times New Roman" w:cs="Times New Roman"/>
          <w:sz w:val="24"/>
          <w:szCs w:val="24"/>
        </w:rPr>
      </w:pPr>
      <w:r>
        <w:rPr>
          <w:rFonts w:cs="Times New Roman" w:ascii="Times New Roman" w:hAnsi="Times New Roman"/>
          <w:sz w:val="21"/>
          <w:szCs w:val="21"/>
          <w:lang w:val="ro-RO"/>
        </w:rPr>
        <w:t xml:space="preserve">— </w:t>
      </w:r>
      <w:r>
        <w:rPr>
          <w:rFonts w:cs="Times New Roman" w:ascii="Times New Roman" w:hAnsi="Times New Roman"/>
          <w:sz w:val="21"/>
          <w:szCs w:val="21"/>
          <w:lang w:val="ro-RO"/>
        </w:rPr>
        <w:t>dinastia din Akkad (începând pe la 2450 Î.H.) simul</w:t>
        <w:softHyphen/>
        <w:t>tană cu a V-a dinastie (începând în 2425 î.H.).</w:t>
      </w:r>
    </w:p>
    <w:p>
      <w:pPr>
        <w:pStyle w:val="Normal"/>
        <w:rPr>
          <w:rFonts w:ascii="Times New Roman" w:hAnsi="Times New Roman" w:cs="Times New Roman"/>
          <w:sz w:val="24"/>
          <w:szCs w:val="24"/>
        </w:rPr>
      </w:pPr>
      <w:r>
        <w:rPr>
          <w:rFonts w:cs="Times New Roman" w:ascii="Times New Roman" w:hAnsi="Times New Roman"/>
          <w:sz w:val="21"/>
          <w:szCs w:val="21"/>
          <w:lang w:val="ro-RO"/>
        </w:rPr>
        <w:t>O altă propunere, a lui M. M. Alliot dă datele următoare: începutul perioadei thinite 2850, a celei de a lll-a dinastii 2585. a celei de a IV-a dinastii 2530. a celei de a V-a dinastii 2395.</w:t>
      </w:r>
    </w:p>
    <w:p>
      <w:pPr>
        <w:pStyle w:val="Normal"/>
        <w:rPr>
          <w:rFonts w:ascii="Times New Roman" w:hAnsi="Times New Roman" w:cs="Times New Roman"/>
          <w:sz w:val="24"/>
          <w:szCs w:val="24"/>
        </w:rPr>
      </w:pPr>
      <w:r>
        <w:rPr>
          <w:rFonts w:cs="Times New Roman" w:ascii="Times New Roman" w:hAnsi="Times New Roman"/>
          <w:sz w:val="21"/>
          <w:szCs w:val="21"/>
          <w:lang w:val="ro-RO"/>
        </w:rPr>
        <w:t>Cititorul poate găsi în tabelul cronologic de la sfârşitul cărţii, datele adoptate până acum, precum şi cele care sunt nou propuse.</w:t>
      </w:r>
    </w:p>
    <w:p>
      <w:pPr>
        <w:pStyle w:val="Normal"/>
        <w:rPr>
          <w:rFonts w:ascii="Times New Roman" w:hAnsi="Times New Roman" w:cs="Times New Roman"/>
          <w:sz w:val="24"/>
          <w:szCs w:val="24"/>
        </w:rPr>
      </w:pPr>
      <w:r>
        <w:rPr>
          <w:rFonts w:cs="Times New Roman" w:ascii="Times New Roman" w:hAnsi="Times New Roman"/>
          <w:b/>
          <w:bCs/>
          <w:sz w:val="21"/>
          <w:szCs w:val="21"/>
          <w:lang w:val="ro-RO"/>
        </w:rPr>
        <w:t>SCURT ISTORIC</w:t>
      </w:r>
    </w:p>
    <w:p>
      <w:pPr>
        <w:pStyle w:val="Normal"/>
        <w:rPr>
          <w:rFonts w:ascii="Times New Roman" w:hAnsi="Times New Roman" w:cs="Times New Roman"/>
          <w:sz w:val="24"/>
          <w:szCs w:val="24"/>
        </w:rPr>
      </w:pPr>
      <w:r>
        <w:rPr>
          <w:rFonts w:cs="Times New Roman" w:ascii="Times New Roman" w:hAnsi="Times New Roman"/>
          <w:b/>
          <w:bCs/>
          <w:sz w:val="22"/>
          <w:szCs w:val="22"/>
          <w:lang w:val="ro-RO"/>
        </w:rPr>
        <w:t>Perioada protoistorică şi cea dinastică arhaică</w:t>
      </w:r>
    </w:p>
    <w:p>
      <w:pPr>
        <w:pStyle w:val="Normal"/>
        <w:rPr>
          <w:rFonts w:ascii="Times New Roman" w:hAnsi="Times New Roman" w:cs="Times New Roman"/>
          <w:sz w:val="24"/>
          <w:szCs w:val="24"/>
        </w:rPr>
      </w:pPr>
      <w:r>
        <w:rPr>
          <w:rFonts w:cs="Times New Roman" w:ascii="Times New Roman" w:hAnsi="Times New Roman"/>
          <w:sz w:val="21"/>
          <w:szCs w:val="21"/>
          <w:lang w:val="ro-RO"/>
        </w:rPr>
        <w:t>Nu avem la dispoziţie nici un document scris; doar ar</w:t>
        <w:softHyphen/>
        <w:t>heologia poate aduce unele dovezi prin descoperirile sale pentru perioada protoistorică. începând cu epoca de piatră şi mergând până la un stadiu evoluat în care mesopotamienii, cunoscând deja cuprul, se ocupă de arhitectură şi sunt în stare să realizeze opere artistice.</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Primele două părţi ale perioadei dinastice arhaice arată un progres mai accentuat în dezvoltarea societăţii prin ridicarea de monumente cu nume de suverani. Aceste două părţi corespund aproximativ primelor două dinastii denumite "cele de după potop</w:t>
      </w:r>
      <w:r>
        <w:rPr>
          <w:rFonts w:cs="Times New Roman" w:ascii="Times New Roman" w:hAnsi="Times New Roman"/>
          <w:sz w:val="21"/>
          <w:szCs w:val="21"/>
          <w:vertAlign w:val="superscript"/>
          <w:lang w:val="ro-RO"/>
        </w:rPr>
        <w:t>r!</w:t>
      </w:r>
      <w:r>
        <w:rPr>
          <w:rFonts w:cs="Times New Roman" w:ascii="Times New Roman" w:hAnsi="Times New Roman"/>
          <w:sz w:val="21"/>
          <w:szCs w:val="21"/>
          <w:lang w:val="ro-RO"/>
        </w:rPr>
        <w:t xml:space="preserve"> dar scribii nu ne-au lăsat despre ele decât date imprecise.</w:t>
      </w:r>
    </w:p>
    <w:p>
      <w:pPr>
        <w:pStyle w:val="Normal"/>
        <w:rPr>
          <w:rFonts w:ascii="Times New Roman" w:hAnsi="Times New Roman" w:cs="Times New Roman"/>
          <w:sz w:val="24"/>
          <w:szCs w:val="24"/>
        </w:rPr>
      </w:pPr>
      <w:r>
        <w:rPr>
          <w:rFonts w:cs="Times New Roman" w:ascii="Times New Roman" w:hAnsi="Times New Roman"/>
          <w:b/>
          <w:bCs/>
          <w:sz w:val="22"/>
          <w:szCs w:val="22"/>
          <w:lang w:val="ro-RO"/>
        </w:rPr>
        <w:t>Perioada din Ur şi din Lagash</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 xml:space="preserve">Alta este situaţia părţii a treia din </w:t>
      </w:r>
      <w:r>
        <w:rPr>
          <w:rFonts w:cs="Times New Roman" w:ascii="Times New Roman" w:hAnsi="Times New Roman"/>
          <w:i/>
          <w:iCs/>
          <w:sz w:val="21"/>
          <w:szCs w:val="21"/>
          <w:lang w:val="ro-RO"/>
        </w:rPr>
        <w:t xml:space="preserve">perioada dinastică arhaică, </w:t>
      </w:r>
      <w:r>
        <w:rPr>
          <w:rFonts w:cs="Times New Roman" w:ascii="Times New Roman" w:hAnsi="Times New Roman"/>
          <w:sz w:val="21"/>
          <w:szCs w:val="21"/>
          <w:lang w:val="ro-RO"/>
        </w:rPr>
        <w:t>parte numită: cea din Ur şi din Lagash. Pentru ea există o sursă istorică sigură datorită documentelor provenite de la regii şi patesii din Lagash. de la începutul Istoriei până la dinastia din Agade sau Akkad fără întreru</w:t>
        <w:softHyphen/>
        <w:t>pere, cu toate că Lagash. deşi foarte bogat, nu a fost decât un centru secundar, un oraş care nu a fost niciodată capitală, reşedinţă de dinastie.</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 xml:space="preserve">Cea de-a treia dinastie este prima din Ur, întemeiată de </w:t>
      </w:r>
      <w:r>
        <w:rPr>
          <w:rFonts w:cs="Times New Roman" w:ascii="Times New Roman" w:hAnsi="Times New Roman"/>
          <w:i/>
          <w:iCs/>
          <w:sz w:val="21"/>
          <w:szCs w:val="21"/>
          <w:lang w:val="ro-RO"/>
        </w:rPr>
        <w:t xml:space="preserve">Mesannipadda </w:t>
      </w:r>
      <w:r>
        <w:rPr>
          <w:rFonts w:cs="Times New Roman" w:ascii="Times New Roman" w:hAnsi="Times New Roman"/>
          <w:sz w:val="21"/>
          <w:szCs w:val="21"/>
          <w:lang w:val="ro-RO"/>
        </w:rPr>
        <w:t>(pe la anul 2700) despre care nu ştim nimic sigur. De asemenea, nu se ştia nimic despre fiul său Mes-Ki-un-nunna sau Meski-im-Nanna.</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 xml:space="preserve">Lui </w:t>
      </w:r>
      <w:r>
        <w:rPr>
          <w:rFonts w:cs="Times New Roman" w:ascii="Times New Roman" w:hAnsi="Times New Roman"/>
          <w:i/>
          <w:iCs/>
          <w:sz w:val="21"/>
          <w:szCs w:val="21"/>
          <w:lang w:val="ro-RO"/>
        </w:rPr>
        <w:t xml:space="preserve">Eannadudm </w:t>
      </w:r>
      <w:r>
        <w:rPr>
          <w:rFonts w:cs="Times New Roman" w:ascii="Times New Roman" w:hAnsi="Times New Roman"/>
          <w:sz w:val="21"/>
          <w:szCs w:val="21"/>
          <w:lang w:val="ro-RO"/>
        </w:rPr>
        <w:t>Lagash. fiul lui Ur-Nanshe. de la care ne-a parvenit Stela Vulturilor în care se laudă că a cucerit oraşul U r, se pare că trebuie să i se atribuie căderea primei dinastii din Ur.</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De aici înainte, cunoaştem succesiunea regulată a di</w:t>
        <w:softHyphen/>
        <w:t>nastiilor din Lagash până la venirea akkadienilor.</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Toată această perioadă a fost dominată de luptele din</w:t>
        <w:softHyphen/>
        <w:t xml:space="preserve">tre oraşele din Sumer. în special Lagash şi Susa. Stela Vulturilor comemorează lupta victorioasă pe care Lagash a purtat-o contra oraşului Umma din apropiere, din cauza unui teren cu palmieri, în tratatul comemorat de stelă este amintită delimitarea pe care o făcuse odinioară </w:t>
      </w:r>
      <w:r>
        <w:rPr>
          <w:rFonts w:cs="Times New Roman" w:ascii="Times New Roman" w:hAnsi="Times New Roman"/>
          <w:i/>
          <w:iCs/>
          <w:sz w:val="21"/>
          <w:szCs w:val="21"/>
          <w:lang w:val="ro-RO"/>
        </w:rPr>
        <w:t>Meslim,</w:t>
      </w:r>
      <w:r>
        <w:rPr>
          <w:rFonts w:cs="Times New Roman" w:ascii="Times New Roman" w:hAnsi="Times New Roman"/>
          <w:sz w:val="24"/>
          <w:szCs w:val="24"/>
          <w:lang w:val="ro-RO"/>
        </w:rPr>
        <w:t xml:space="preserve"> </w:t>
      </w:r>
      <w:r>
        <w:rPr>
          <w:rFonts w:cs="Times New Roman" w:ascii="Times New Roman" w:hAnsi="Times New Roman"/>
          <w:sz w:val="21"/>
          <w:szCs w:val="21"/>
          <w:lang w:val="ro-RO"/>
        </w:rPr>
        <w:t xml:space="preserve">regele din Kish, între cele două oraşe. Acest Meslim trăise cu una sau două generaţii mai înainte. </w:t>
      </w:r>
      <w:r>
        <w:rPr>
          <w:rFonts w:cs="Times New Roman" w:ascii="Times New Roman" w:hAnsi="Times New Roman"/>
          <w:i/>
          <w:iCs/>
          <w:sz w:val="21"/>
          <w:szCs w:val="21"/>
          <w:lang w:val="ro-RO"/>
        </w:rPr>
        <w:t xml:space="preserve">Entemena, </w:t>
      </w:r>
      <w:r>
        <w:rPr>
          <w:rFonts w:cs="Times New Roman" w:ascii="Times New Roman" w:hAnsi="Times New Roman"/>
          <w:sz w:val="21"/>
          <w:szCs w:val="21"/>
          <w:lang w:val="ro-RO"/>
        </w:rPr>
        <w:t>nepotul lui Eannadu, i-a înfrânt din nou pe oamenii din Umma care nu respectaseră clauzele tratatului.</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 xml:space="preserve">Se pare că puterea a trecut, apoi, treptat, în mâinile marilor preoţi ai oraşului care au făcut multe nelegiuiri prin abuz de putere. </w:t>
      </w:r>
      <w:r>
        <w:rPr>
          <w:rFonts w:cs="Times New Roman" w:ascii="Times New Roman" w:hAnsi="Times New Roman"/>
          <w:i/>
          <w:iCs/>
          <w:sz w:val="21"/>
          <w:szCs w:val="21"/>
          <w:lang w:val="ro-RO"/>
        </w:rPr>
        <w:t xml:space="preserve">Urukagina a </w:t>
      </w:r>
      <w:r>
        <w:rPr>
          <w:rFonts w:cs="Times New Roman" w:ascii="Times New Roman" w:hAnsi="Times New Roman"/>
          <w:sz w:val="21"/>
          <w:szCs w:val="21"/>
          <w:lang w:val="ro-RO"/>
        </w:rPr>
        <w:t xml:space="preserve">provocat o revoltă şi a îmbunătăţit viaţa în oraş. Dar revolta a fost curând urmată de o invazie străină şi </w:t>
      </w:r>
      <w:r>
        <w:rPr>
          <w:rFonts w:cs="Times New Roman" w:ascii="Times New Roman" w:hAnsi="Times New Roman"/>
          <w:i/>
          <w:iCs/>
          <w:sz w:val="21"/>
          <w:szCs w:val="21"/>
          <w:lang w:val="ro-RO"/>
        </w:rPr>
        <w:t xml:space="preserve">Lugalzaggisi, </w:t>
      </w:r>
      <w:r>
        <w:rPr>
          <w:rFonts w:cs="Times New Roman" w:ascii="Times New Roman" w:hAnsi="Times New Roman"/>
          <w:sz w:val="21"/>
          <w:szCs w:val="21"/>
          <w:lang w:val="ro-RO"/>
        </w:rPr>
        <w:t>patesi din Umma, a domnit în Lagash pe care I-a jefuit, şi în oraşele vecine, timp de douăzeci şi cinci de ani.</w:t>
      </w:r>
    </w:p>
    <w:p>
      <w:pPr>
        <w:pStyle w:val="Normal"/>
        <w:rPr>
          <w:rFonts w:ascii="Times New Roman" w:hAnsi="Times New Roman" w:cs="Times New Roman"/>
          <w:sz w:val="24"/>
          <w:szCs w:val="24"/>
        </w:rPr>
      </w:pPr>
      <w:r>
        <w:rPr>
          <w:rFonts w:cs="Times New Roman" w:ascii="Times New Roman" w:hAnsi="Times New Roman"/>
          <w:b/>
          <w:bCs/>
          <w:sz w:val="22"/>
          <w:szCs w:val="22"/>
          <w:lang w:val="ro-RO"/>
        </w:rPr>
        <w:t>Dinastia din Agade" (sau Akkad)</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 xml:space="preserve">în nordul ţării Sumer se găsea ţara Akkad şi în oraşul Agade (neidentificat încă), fiul adoptiv al unui grădinar care făcea libaţii într-un templu. </w:t>
      </w:r>
      <w:r>
        <w:rPr>
          <w:rFonts w:cs="Times New Roman" w:ascii="Times New Roman" w:hAnsi="Times New Roman"/>
          <w:i/>
          <w:iCs/>
          <w:sz w:val="21"/>
          <w:szCs w:val="21"/>
          <w:lang w:val="ro-RO"/>
        </w:rPr>
        <w:t xml:space="preserve">Sargon, </w:t>
      </w:r>
      <w:r>
        <w:rPr>
          <w:rFonts w:cs="Times New Roman" w:ascii="Times New Roman" w:hAnsi="Times New Roman"/>
          <w:sz w:val="21"/>
          <w:szCs w:val="21"/>
          <w:lang w:val="ro-RO"/>
        </w:rPr>
        <w:t>denumit Bătrânul, a devenit rege al oraşului. Cucerirea oraşului Agash a fost doar un succes printre multe altele de care legenda leagă numele lui Sargon. El a cucerit ţara Sumer şi a ajuns, se zice. până în Cipru şi până în partea orien</w:t>
        <w:softHyphen/>
        <w:t>tală a Anatoliei. O epopee numită a "Regelui Cuceritor' vorbeşte de o delegaţie de negustori semiţi veniţi în faţa lui Sargon să-i vorbească de jignirile de tot felul pe care trebuie să le suporte în ţara asianică unde s-au instalat, dincolo de "munţii de argint" (Taurus). Generalii, fără îndoială sătui de război, caută să-l convingă pe Sargon să renunţe la ideea de a întreprinde o nouă expediţie. Negus</w:t>
        <w:softHyphen/>
        <w:t>torii stăruie. Sargon invadează Burshahanda, localitate din apropierea Cezareei (Capadochia). jefuieşte ţara şi revine</w:t>
      </w:r>
      <w:r>
        <w:rPr>
          <w:rFonts w:cs="Times New Roman" w:ascii="Times New Roman" w:hAnsi="Times New Roman"/>
          <w:sz w:val="24"/>
          <w:szCs w:val="24"/>
          <w:lang w:val="ro-RO"/>
        </w:rPr>
        <w:t xml:space="preserve"> </w:t>
      </w:r>
      <w:r>
        <w:rPr>
          <w:rFonts w:cs="Times New Roman" w:ascii="Times New Roman" w:hAnsi="Times New Roman"/>
          <w:sz w:val="21"/>
          <w:szCs w:val="21"/>
          <w:lang w:val="ro-RO"/>
        </w:rPr>
        <w:t xml:space="preserve">în patrie mulţumit. Ceea ce ne face să bănuim că în această poveste există un nucleu de adevăr este prezenţa, câteva secole mai târziu, chiar în acest loc, a unei colonii semite care se ocupa cu comerţul. Cuceririle lui Sargon în Mesopotamia nu au fost trainice; cetăţile s-au revoltat contra lui, prima menţionată fiind a Babilonului. Regii </w:t>
      </w:r>
      <w:r>
        <w:rPr>
          <w:rFonts w:cs="Times New Roman" w:ascii="Times New Roman" w:hAnsi="Times New Roman"/>
          <w:i/>
          <w:iCs/>
          <w:sz w:val="21"/>
          <w:szCs w:val="21"/>
          <w:lang w:val="ro-RO"/>
        </w:rPr>
        <w:t xml:space="preserve">Uru-mush </w:t>
      </w:r>
      <w:r>
        <w:rPr>
          <w:rFonts w:cs="Times New Roman" w:ascii="Times New Roman" w:hAnsi="Times New Roman"/>
          <w:sz w:val="21"/>
          <w:szCs w:val="21"/>
          <w:lang w:val="ro-RO"/>
        </w:rPr>
        <w:t xml:space="preserve">şi </w:t>
      </w:r>
      <w:r>
        <w:rPr>
          <w:rFonts w:cs="Times New Roman" w:ascii="Times New Roman" w:hAnsi="Times New Roman"/>
          <w:i/>
          <w:iCs/>
          <w:sz w:val="21"/>
          <w:szCs w:val="21"/>
          <w:lang w:val="ro-RO"/>
        </w:rPr>
        <w:t xml:space="preserve">Manishtusu </w:t>
      </w:r>
      <w:r>
        <w:rPr>
          <w:rFonts w:cs="Times New Roman" w:ascii="Times New Roman" w:hAnsi="Times New Roman"/>
          <w:sz w:val="21"/>
          <w:szCs w:val="21"/>
          <w:lang w:val="ro-RO"/>
        </w:rPr>
        <w:t>care i-au succedat lui Sargon, au restabilit liniştea; cel de-ai doilea a avut chiar timp să-şi extindă domeniile cumpărând noi suprafeţe pe care le-a plătit foarte bine.</w:t>
      </w:r>
    </w:p>
    <w:p>
      <w:pPr>
        <w:pStyle w:val="Normal"/>
        <w:rPr>
          <w:rFonts w:ascii="Times New Roman" w:hAnsi="Times New Roman" w:cs="Times New Roman"/>
          <w:sz w:val="24"/>
          <w:szCs w:val="24"/>
          <w:lang w:val="ro-RO"/>
        </w:rPr>
      </w:pPr>
      <w:r>
        <w:rPr>
          <w:rFonts w:cs="Times New Roman" w:ascii="Times New Roman" w:hAnsi="Times New Roman"/>
          <w:i/>
          <w:iCs/>
          <w:sz w:val="21"/>
          <w:szCs w:val="21"/>
          <w:lang w:val="ro-RO"/>
        </w:rPr>
        <w:t xml:space="preserve">Naram-Sin </w:t>
      </w:r>
      <w:r>
        <w:rPr>
          <w:rFonts w:cs="Times New Roman" w:ascii="Times New Roman" w:hAnsi="Times New Roman"/>
          <w:sz w:val="21"/>
          <w:szCs w:val="21"/>
          <w:lang w:val="ro-RO"/>
        </w:rPr>
        <w:t>a restabilit cu greu integritatea imperiului; dar, tocmai când credea că reuşita lui va fi durabilă, la sfârşitul vieţii, o nouă coaliţie a apărut ameninţătoare, în această coaliţie se găseau regi ai triburilor semite Kish. Amurru şi cea mai mare parte a viitorilor duşmani ai Mesopotamiei, regii hitiţilor, cei din Kanesh (fără îndoială Cezareea) şi cei din Amanus.</w:t>
      </w:r>
    </w:p>
    <w:p>
      <w:pPr>
        <w:pStyle w:val="Normal"/>
        <w:rPr>
          <w:rFonts w:ascii="Times New Roman" w:hAnsi="Times New Roman" w:cs="Times New Roman"/>
          <w:sz w:val="24"/>
          <w:szCs w:val="24"/>
          <w:lang w:val="ro-RO"/>
        </w:rPr>
      </w:pPr>
      <w:r>
        <w:rPr>
          <w:rFonts w:cs="Times New Roman" w:ascii="Times New Roman" w:hAnsi="Times New Roman"/>
          <w:b/>
          <w:bCs/>
          <w:sz w:val="22"/>
          <w:szCs w:val="22"/>
          <w:lang w:val="ro-RO"/>
        </w:rPr>
        <w:t>Poporul guti. Gudeea</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Sfârşitul dinastiei akkadiene a fost fără strălucire. Mun</w:t>
        <w:softHyphen/>
        <w:t>tenii guti, din Zagros</w:t>
      </w:r>
      <w:r>
        <w:rPr>
          <w:rFonts w:cs="Times New Roman" w:ascii="Times New Roman" w:hAnsi="Times New Roman"/>
          <w:sz w:val="21"/>
          <w:szCs w:val="21"/>
          <w:vertAlign w:val="superscript"/>
          <w:lang w:val="ro-RO"/>
        </w:rPr>
        <w:t>1)</w:t>
      </w:r>
      <w:r>
        <w:rPr>
          <w:rFonts w:cs="Times New Roman" w:ascii="Times New Roman" w:hAnsi="Times New Roman"/>
          <w:sz w:val="21"/>
          <w:szCs w:val="21"/>
          <w:lang w:val="ro-RO"/>
        </w:rPr>
        <w:t>, au ocupat treptat câmpia, chiar în perioada ultimilor regi din Agade.</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După o dinastie din Uruk efemeră, muntenii guti s-au instalat în Mesopotamia pentru mai mult de un secol. Lipsiţi de cultură, ei nu au lăsat nimic în urma lor; lamentări religioase deplâng calamităţile care au pustiit ţara. Trep</w:t>
        <w:softHyphen/>
        <w:t>tat, ei au renunţat să mai distrugă şi au permis locuitorilor câtorva regiuni din sudul Mesopotamiei să ducă o viaţă liniştită, plătind un tribut important.</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Aceasta este. neîndoielnic, şi cazul oraşului Lagash</w:t>
      </w:r>
    </w:p>
    <w:p>
      <w:pPr>
        <w:pStyle w:val="Normal"/>
        <w:rPr>
          <w:rFonts w:ascii="Times New Roman" w:hAnsi="Times New Roman" w:cs="Times New Roman"/>
          <w:sz w:val="24"/>
          <w:szCs w:val="24"/>
          <w:lang w:val="ro-RO"/>
        </w:rPr>
      </w:pPr>
      <w:r>
        <w:rPr>
          <w:rFonts w:cs="Times New Roman" w:ascii="Times New Roman" w:hAnsi="Times New Roman"/>
          <w:sz w:val="18"/>
          <w:szCs w:val="18"/>
          <w:lang w:val="ro-RO"/>
        </w:rPr>
        <w:t>1)   lanţ de munţi din Asia occidentală, care domină Mesopotamia irakiană şi Golful Persic.</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care avea ca patesi pe Gudeea (secolul XXIII Î.H.). Per</w:t>
        <w:softHyphen/>
        <w:t>sonajul este desigur vasal deoarece el trimite un tribut în alimente pentru "Regele şi Regina" muntenilor guti. în acel moment, se pare că toate forţele spirituale din Sumer s-au adunat la Lagash, sfârşitul ţării Sumer nemaifiind de</w:t>
        <w:softHyphen/>
        <w:t>parte. Gudeea s-a consacrat construcţiilor şi nu s-a mai războit decât pentru a respinge un atac al ţării Anshan, învecinată cu Elamul.</w:t>
      </w:r>
    </w:p>
    <w:p>
      <w:pPr>
        <w:pStyle w:val="Normal"/>
        <w:rPr>
          <w:rFonts w:ascii="Times New Roman" w:hAnsi="Times New Roman" w:cs="Times New Roman"/>
          <w:sz w:val="24"/>
          <w:szCs w:val="24"/>
          <w:lang w:val="ro-RO"/>
        </w:rPr>
      </w:pPr>
      <w:r>
        <w:rPr>
          <w:rFonts w:cs="Times New Roman" w:ascii="Times New Roman" w:hAnsi="Times New Roman"/>
          <w:b/>
          <w:bCs/>
          <w:sz w:val="22"/>
          <w:szCs w:val="22"/>
          <w:lang w:val="ro-RO"/>
        </w:rPr>
        <w:t>Utu-hegal. A treia dinastie din Ur. Isin şi Larsa</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 xml:space="preserve">Uruk, care sperase, după sfârşitul agadeenilor, să întârzie sau să respingă invazia muntenilor guti. reia, până la urmă, ofensiva şi-i învinge pe invadatori. Fondatorul noii dinastii, </w:t>
      </w:r>
      <w:r>
        <w:rPr>
          <w:rFonts w:cs="Times New Roman" w:ascii="Times New Roman" w:hAnsi="Times New Roman"/>
          <w:i/>
          <w:iCs/>
          <w:sz w:val="21"/>
          <w:szCs w:val="21"/>
          <w:lang w:val="ro-RO"/>
        </w:rPr>
        <w:t xml:space="preserve">Utu-hegal, </w:t>
      </w:r>
      <w:r>
        <w:rPr>
          <w:rFonts w:cs="Times New Roman" w:ascii="Times New Roman" w:hAnsi="Times New Roman"/>
          <w:sz w:val="21"/>
          <w:szCs w:val="21"/>
          <w:lang w:val="ro-RO"/>
        </w:rPr>
        <w:t xml:space="preserve">îl înfrânge pe regele muntenilor guti, </w:t>
      </w:r>
      <w:r>
        <w:rPr>
          <w:rFonts w:cs="Times New Roman" w:ascii="Times New Roman" w:hAnsi="Times New Roman"/>
          <w:i/>
          <w:iCs/>
          <w:sz w:val="21"/>
          <w:szCs w:val="21"/>
          <w:lang w:val="ro-RO"/>
        </w:rPr>
        <w:t xml:space="preserve">Tirigan, </w:t>
      </w:r>
      <w:r>
        <w:rPr>
          <w:rFonts w:cs="Times New Roman" w:ascii="Times New Roman" w:hAnsi="Times New Roman"/>
          <w:sz w:val="21"/>
          <w:szCs w:val="21"/>
          <w:lang w:val="ro-RO"/>
        </w:rPr>
        <w:t>îi ia toată averea şi-i face prizonieră întreaga fa</w:t>
        <w:softHyphen/>
        <w:t>milie.</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 xml:space="preserve">După puţin timp, regalitatea este dominată de o a treia dinastie din Ur (2100-2000 Î.H.), demnă continuatoare a civilizaţiei din timpul lui Gudeea. </w:t>
      </w:r>
      <w:r>
        <w:rPr>
          <w:rFonts w:cs="Times New Roman" w:ascii="Times New Roman" w:hAnsi="Times New Roman"/>
          <w:i/>
          <w:iCs/>
          <w:sz w:val="21"/>
          <w:szCs w:val="21"/>
          <w:lang w:val="ro-RO"/>
        </w:rPr>
        <w:t xml:space="preserve">Ur-Nammu. </w:t>
      </w:r>
      <w:r>
        <w:rPr>
          <w:rFonts w:cs="Times New Roman" w:ascii="Times New Roman" w:hAnsi="Times New Roman"/>
          <w:sz w:val="21"/>
          <w:szCs w:val="21"/>
          <w:lang w:val="ro-RO"/>
        </w:rPr>
        <w:t>primul din re</w:t>
        <w:softHyphen/>
        <w:t xml:space="preserve">gii săi, înlătură ruinele lăsate de guti, anexează tot Sumerul şi ocupă ţara Akkad. </w:t>
      </w:r>
      <w:r>
        <w:rPr>
          <w:rFonts w:cs="Times New Roman" w:ascii="Times New Roman" w:hAnsi="Times New Roman"/>
          <w:i/>
          <w:iCs/>
          <w:sz w:val="21"/>
          <w:szCs w:val="21"/>
          <w:lang w:val="ro-RO"/>
        </w:rPr>
        <w:t xml:space="preserve">Dungi </w:t>
      </w:r>
      <w:r>
        <w:rPr>
          <w:rFonts w:cs="Times New Roman" w:ascii="Times New Roman" w:hAnsi="Times New Roman"/>
          <w:sz w:val="21"/>
          <w:szCs w:val="21"/>
          <w:lang w:val="ro-RO"/>
        </w:rPr>
        <w:t xml:space="preserve">(sau </w:t>
      </w:r>
      <w:r>
        <w:rPr>
          <w:rFonts w:cs="Times New Roman" w:ascii="Times New Roman" w:hAnsi="Times New Roman"/>
          <w:i/>
          <w:iCs/>
          <w:sz w:val="21"/>
          <w:szCs w:val="21"/>
          <w:lang w:val="ro-RO"/>
        </w:rPr>
        <w:t xml:space="preserve">Shulgi) </w:t>
      </w:r>
      <w:r>
        <w:rPr>
          <w:rFonts w:cs="Times New Roman" w:ascii="Times New Roman" w:hAnsi="Times New Roman"/>
          <w:sz w:val="21"/>
          <w:szCs w:val="21"/>
          <w:lang w:val="ro-RO"/>
        </w:rPr>
        <w:t>este succesorul său; el trebuia să lupte permanent contra mun</w:t>
        <w:softHyphen/>
        <w:t>tenilor din est care devin ameninţători: pentru aceasta el fortifică Susa</w:t>
      </w:r>
      <w:r>
        <w:rPr>
          <w:rFonts w:cs="Times New Roman" w:ascii="Times New Roman" w:hAnsi="Times New Roman"/>
          <w:sz w:val="21"/>
          <w:szCs w:val="21"/>
          <w:vertAlign w:val="superscript"/>
          <w:lang w:val="ro-RO"/>
        </w:rPr>
        <w:t>1</w:t>
      </w:r>
      <w:r>
        <w:rPr>
          <w:rFonts w:cs="Times New Roman" w:ascii="Times New Roman" w:hAnsi="Times New Roman"/>
          <w:sz w:val="21"/>
          <w:szCs w:val="21"/>
          <w:lang w:val="ro-RO"/>
        </w:rPr>
        <w:t xml:space="preserve">^ pe care o anexează. Fiul său, </w:t>
      </w:r>
      <w:r>
        <w:rPr>
          <w:rFonts w:cs="Times New Roman" w:ascii="Times New Roman" w:hAnsi="Times New Roman"/>
          <w:i/>
          <w:iCs/>
          <w:sz w:val="21"/>
          <w:szCs w:val="21"/>
          <w:lang w:val="ro-RO"/>
        </w:rPr>
        <w:t xml:space="preserve">Bur-Sin, </w:t>
      </w:r>
      <w:r>
        <w:rPr>
          <w:rFonts w:cs="Times New Roman" w:ascii="Times New Roman" w:hAnsi="Times New Roman"/>
          <w:sz w:val="21"/>
          <w:szCs w:val="21"/>
          <w:lang w:val="ro-RO"/>
        </w:rPr>
        <w:t xml:space="preserve">continuă opera paternă şi îl are printre vasali pe </w:t>
      </w:r>
      <w:r>
        <w:rPr>
          <w:rFonts w:cs="Times New Roman" w:ascii="Times New Roman" w:hAnsi="Times New Roman"/>
          <w:i/>
          <w:iCs/>
          <w:sz w:val="21"/>
          <w:szCs w:val="21"/>
          <w:lang w:val="ro-RO"/>
        </w:rPr>
        <w:t xml:space="preserve">Zariku. </w:t>
      </w:r>
      <w:r>
        <w:rPr>
          <w:rFonts w:cs="Times New Roman" w:ascii="Times New Roman" w:hAnsi="Times New Roman"/>
          <w:sz w:val="21"/>
          <w:szCs w:val="21"/>
          <w:lang w:val="ro-RO"/>
        </w:rPr>
        <w:t>regele Asiriei, ţară care intră acum în Istorie.</w:t>
      </w:r>
    </w:p>
    <w:p>
      <w:pPr>
        <w:pStyle w:val="Normal"/>
        <w:rPr>
          <w:rFonts w:ascii="Times New Roman" w:hAnsi="Times New Roman" w:cs="Times New Roman"/>
          <w:sz w:val="24"/>
          <w:szCs w:val="24"/>
          <w:lang w:val="fr-FR"/>
        </w:rPr>
      </w:pPr>
      <w:r>
        <w:rPr>
          <w:rFonts w:cs="Times New Roman" w:ascii="Times New Roman" w:hAnsi="Times New Roman"/>
          <w:i/>
          <w:iCs/>
          <w:sz w:val="21"/>
          <w:szCs w:val="21"/>
          <w:lang w:val="ro-RO"/>
        </w:rPr>
        <w:t xml:space="preserve">Shu-Sin </w:t>
      </w:r>
      <w:r>
        <w:rPr>
          <w:rFonts w:cs="Times New Roman" w:ascii="Times New Roman" w:hAnsi="Times New Roman"/>
          <w:sz w:val="21"/>
          <w:szCs w:val="21"/>
          <w:lang w:val="ro-RO"/>
        </w:rPr>
        <w:t xml:space="preserve">(sau </w:t>
      </w:r>
      <w:r>
        <w:rPr>
          <w:rFonts w:cs="Times New Roman" w:ascii="Times New Roman" w:hAnsi="Times New Roman"/>
          <w:i/>
          <w:iCs/>
          <w:sz w:val="21"/>
          <w:szCs w:val="21"/>
          <w:lang w:val="ro-RO"/>
        </w:rPr>
        <w:t xml:space="preserve">Gimil-Sin), </w:t>
      </w:r>
      <w:r>
        <w:rPr>
          <w:rFonts w:cs="Times New Roman" w:ascii="Times New Roman" w:hAnsi="Times New Roman"/>
          <w:sz w:val="21"/>
          <w:szCs w:val="21"/>
          <w:lang w:val="ro-RO"/>
        </w:rPr>
        <w:t>continuă lupta contra duşmanilor tradiţionali din est, dar este obligat să-şi forti</w:t>
        <w:softHyphen/>
        <w:t>fice frontiera la nord-vest pentru a se apăra de amorriţi</w:t>
      </w:r>
      <w:r>
        <w:rPr>
          <w:rFonts w:cs="Times New Roman" w:ascii="Times New Roman" w:hAnsi="Times New Roman"/>
          <w:sz w:val="21"/>
          <w:szCs w:val="21"/>
          <w:vertAlign w:val="superscript"/>
          <w:lang w:val="ro-RO"/>
        </w:rPr>
        <w:t>2</w:t>
      </w:r>
      <w:r>
        <w:rPr>
          <w:rFonts w:cs="Times New Roman" w:ascii="Times New Roman" w:hAnsi="Times New Roman"/>
          <w:sz w:val="21"/>
          <w:szCs w:val="21"/>
          <w:lang w:val="ro-RO"/>
        </w:rPr>
        <w:t>^.</w:t>
      </w:r>
    </w:p>
    <w:p>
      <w:pPr>
        <w:pStyle w:val="Normal"/>
        <w:rPr>
          <w:rFonts w:ascii="Times New Roman" w:hAnsi="Times New Roman" w:cs="Times New Roman"/>
          <w:sz w:val="24"/>
          <w:szCs w:val="24"/>
          <w:lang w:val="fr-FR"/>
        </w:rPr>
      </w:pPr>
      <w:r>
        <w:rPr>
          <w:rFonts w:cs="Times New Roman" w:ascii="Times New Roman" w:hAnsi="Times New Roman"/>
          <w:sz w:val="17"/>
          <w:szCs w:val="17"/>
          <w:lang w:val="ro-RO"/>
        </w:rPr>
        <w:t>1)   capitala Elamului.</w:t>
      </w:r>
    </w:p>
    <w:p>
      <w:pPr>
        <w:pStyle w:val="Normal"/>
        <w:rPr>
          <w:rFonts w:ascii="Times New Roman" w:hAnsi="Times New Roman" w:cs="Times New Roman"/>
          <w:sz w:val="24"/>
          <w:szCs w:val="24"/>
          <w:lang w:val="fr-FR"/>
        </w:rPr>
      </w:pPr>
      <w:r>
        <w:rPr>
          <w:rFonts w:cs="Times New Roman" w:ascii="Times New Roman" w:hAnsi="Times New Roman"/>
          <w:sz w:val="17"/>
          <w:szCs w:val="17"/>
          <w:lang w:val="ro-RO"/>
        </w:rPr>
        <w:t>2)   popor semit nomad instalat în Siria în anu! 2000 Î.H. şi în Mesopotamia în anu! 1900 Î.H. A dispărut în secolul XII Î.H.</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 xml:space="preserve">Dar invazia paşnică a acestora şi începuse; documentele din epocă citează multe nume amorrite sau personaje cărora li se atribuie această origine. </w:t>
      </w:r>
      <w:r>
        <w:rPr>
          <w:rFonts w:cs="Times New Roman" w:ascii="Times New Roman" w:hAnsi="Times New Roman"/>
          <w:i/>
          <w:iCs/>
          <w:sz w:val="21"/>
          <w:szCs w:val="21"/>
          <w:lang w:val="ro-RO"/>
        </w:rPr>
        <w:t xml:space="preserve">Ibi-Sin. </w:t>
      </w:r>
      <w:r>
        <w:rPr>
          <w:rFonts w:cs="Times New Roman" w:ascii="Times New Roman" w:hAnsi="Times New Roman"/>
          <w:sz w:val="21"/>
          <w:szCs w:val="21"/>
          <w:lang w:val="ro-RO"/>
        </w:rPr>
        <w:t>ultimul rege al dinastiei, luptă contra regatului Mari de pe Eufratul de mij</w:t>
        <w:softHyphen/>
        <w:t>loc şi contra Elamului. El este înfrânt şi făcut prizonier.</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 xml:space="preserve">Pe la anul 1955 î. H., două regate iau locul celui din Ur, unul având capitala la Isin, celălalt la Larsa. ambele fiind oraşe din Mesopotamia de jos. Cel din Isin este întemeiat de </w:t>
      </w:r>
      <w:r>
        <w:rPr>
          <w:rFonts w:cs="Times New Roman" w:ascii="Times New Roman" w:hAnsi="Times New Roman"/>
          <w:i/>
          <w:iCs/>
          <w:sz w:val="21"/>
          <w:szCs w:val="21"/>
          <w:lang w:val="ro-RO"/>
        </w:rPr>
        <w:t xml:space="preserve">ishbi-lrra, </w:t>
      </w:r>
      <w:r>
        <w:rPr>
          <w:rFonts w:cs="Times New Roman" w:ascii="Times New Roman" w:hAnsi="Times New Roman"/>
          <w:sz w:val="21"/>
          <w:szCs w:val="21"/>
          <w:lang w:val="ro-RO"/>
        </w:rPr>
        <w:t>amorrit, adică semit; cel din Larsa este con</w:t>
        <w:softHyphen/>
        <w:t>dus de o dinastie elamită; amândouă dinastiile şi-au împărţit succesiunea regilor din Ur. dar fiecare vroia să ia domeniile celeilalte. Dinastia din Larsa reuşeşte să o facă vasală pe cea din Isin (pe la 1730 Î.H.) pentru puţin timp.</w:t>
      </w:r>
    </w:p>
    <w:p>
      <w:pPr>
        <w:pStyle w:val="Normal"/>
        <w:rPr>
          <w:rFonts w:ascii="Times New Roman" w:hAnsi="Times New Roman" w:cs="Times New Roman"/>
          <w:sz w:val="24"/>
          <w:szCs w:val="24"/>
          <w:lang w:val="ro-RO"/>
        </w:rPr>
      </w:pPr>
      <w:r>
        <w:rPr>
          <w:rFonts w:cs="Times New Roman" w:ascii="Times New Roman" w:hAnsi="Times New Roman"/>
          <w:b/>
          <w:bCs/>
          <w:sz w:val="22"/>
          <w:szCs w:val="22"/>
          <w:lang w:val="ro-RO"/>
        </w:rPr>
        <w:t>Prima dinastie din Babilon</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în acest timp, Sumu-abum. amorrit, se proclamă rege al Babilonului, întemeind prima dinastie a acestui oraş (1830-1530 Î.H.). Cu toată duşmănia lui Ilushuma din Asiria., Sumu-abum anexează, unul după altul, Sippar şi Kish. în timpul domniei primilor săi succesori, dinastia din Larsa a distrus-o pe cea din Isin şi asta a dat posibilitatea lui Hammurabi din Babilon (1728-1685 Î.H ) să cucerească Uruk şi Isin. Rim-Sin, regele din Larsa, s-a refugiat în Elam. leagănul dinastiei sale. Regele Hammurabi îi urmăreşte şi-i face prizonier (pe la 1700 Î.H.). Din acest moment, Hammu</w:t>
        <w:softHyphen/>
        <w:t>rabi îşi extinde regatul treptat. El se îngrijeşte de adminis</w:t>
        <w:softHyphen/>
        <w:t xml:space="preserve">traţie, sapă canale, face legi şi impune o religie naţională, anexează la Babilon regatul Mari şi prin aceasta nelinişteşte Asiria. Se crede că unul din prinţii asianici. </w:t>
      </w:r>
      <w:r>
        <w:rPr>
          <w:rFonts w:cs="Times New Roman" w:ascii="Times New Roman" w:hAnsi="Times New Roman"/>
          <w:i/>
          <w:iCs/>
          <w:sz w:val="21"/>
          <w:szCs w:val="21"/>
          <w:lang w:val="ro-RO"/>
        </w:rPr>
        <w:t xml:space="preserve">Anita, </w:t>
      </w:r>
      <w:r>
        <w:rPr>
          <w:rFonts w:cs="Times New Roman" w:ascii="Times New Roman" w:hAnsi="Times New Roman"/>
          <w:sz w:val="21"/>
          <w:szCs w:val="21"/>
          <w:lang w:val="ro-RO"/>
        </w:rPr>
        <w:t>regele din Kussar, neavând puterea de a susţine coloniile semite din Capadochia, întemeiază imperiul hitit, care se va dovedi adversarul de temut al Mesopotamiei.</w:t>
      </w:r>
    </w:p>
    <w:p>
      <w:pPr>
        <w:pStyle w:val="Normal"/>
        <w:rPr>
          <w:rFonts w:ascii="Times New Roman" w:hAnsi="Times New Roman" w:cs="Times New Roman"/>
          <w:sz w:val="24"/>
          <w:szCs w:val="24"/>
          <w:lang w:val="ro-RO"/>
        </w:rPr>
      </w:pPr>
      <w:r>
        <w:rPr>
          <w:rFonts w:cs="Times New Roman" w:ascii="Times New Roman" w:hAnsi="Times New Roman"/>
          <w:b/>
          <w:bCs/>
          <w:sz w:val="22"/>
          <w:szCs w:val="22"/>
          <w:lang w:val="ro-RO"/>
        </w:rPr>
        <w:t>Hitiţi, kassiţi</w:t>
      </w:r>
      <w:r>
        <w:rPr>
          <w:rFonts w:cs="Times New Roman" w:ascii="Times New Roman" w:hAnsi="Times New Roman"/>
          <w:b/>
          <w:bCs/>
          <w:sz w:val="22"/>
          <w:szCs w:val="22"/>
          <w:vertAlign w:val="superscript"/>
          <w:lang w:val="ro-RO"/>
        </w:rPr>
        <w:t>1</w:t>
      </w:r>
      <w:r>
        <w:rPr>
          <w:rFonts w:cs="Times New Roman" w:ascii="Times New Roman" w:hAnsi="Times New Roman"/>
          <w:b/>
          <w:bCs/>
          <w:sz w:val="22"/>
          <w:szCs w:val="22"/>
          <w:lang w:val="ro-RO"/>
        </w:rPr>
        <w:t>' şi mitanniţi</w:t>
      </w:r>
      <w:r>
        <w:rPr>
          <w:rFonts w:cs="Times New Roman" w:ascii="Times New Roman" w:hAnsi="Times New Roman"/>
          <w:b/>
          <w:bCs/>
          <w:sz w:val="22"/>
          <w:szCs w:val="22"/>
          <w:vertAlign w:val="superscript"/>
          <w:lang w:val="ro-RO"/>
        </w:rPr>
        <w:t>2)</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Pentru dinastia din Babilon pericolul a venit în acelaşi timp atât din nord-vest cât şi din est. Hitiţii au trecut peste munţii Taurus, probabil din cauza invaziei indo-europenilor care trecuseră prin Helespont în Asia mică — aşa cum o vor face mai târziu galaţii — sau înaintaseră de-a lungul Caucazului până pe platoul Iranului, alungând din calea lor populaţiile devenite sedentare. Hitiţii au cucerit Alepul şi Babilonul — pe care-l părăsesc după ce l-au jefuit. Kassiţii veniţi din munţii Zagros, înlocuindu-i pe muntenii guti de altădată, cuceresc Babilonul după mai multe raiduri şi întemeiază o dinastie durabilă.</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Mesopotamia, mai cultivată, îi va civiliza pe noii cuceri</w:t>
        <w:softHyphen/>
        <w:t>tori şi-i va asimila treptat (1500-1168 Î.H.). Se pare că 1500 Î.H. este anul când kassiti au cucerit definitiv Babilo</w:t>
        <w:softHyphen/>
        <w:t>nia, pe care o ocupau parţial încă de la sfârşitul dinastiei din Babilon. Este o perioadă de frământări în care, la început, s-a produs migrarea clanului lui Abraham din ţara Ur în ţara Canaan, s-au extins hicsoşii</w:t>
      </w:r>
      <w:r>
        <w:rPr>
          <w:rFonts w:cs="Times New Roman" w:ascii="Times New Roman" w:hAnsi="Times New Roman"/>
          <w:sz w:val="21"/>
          <w:szCs w:val="21"/>
          <w:vertAlign w:val="superscript"/>
          <w:lang w:val="ro-RO"/>
        </w:rPr>
        <w:t>3</w:t>
      </w:r>
      <w:r>
        <w:rPr>
          <w:rFonts w:cs="Times New Roman" w:ascii="Times New Roman" w:hAnsi="Times New Roman"/>
          <w:sz w:val="21"/>
          <w:szCs w:val="21"/>
          <w:lang w:val="ro-RO"/>
        </w:rPr>
        <w:t>' în Egipt şi a fost întemeiat, de către hurriţi asianici, pe care-i conducea o aristocraţie indo-europeană, regatul din Mitanni.</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Una din primele acţiuni deosebite ale acestui nou regat este supunerea Asiriei. Dar regatul din Mitanni nu este durabil; aşezat între asirieni, babilonieni şi hitiţi, el a fost</w:t>
      </w:r>
    </w:p>
    <w:p>
      <w:pPr>
        <w:pStyle w:val="Normal"/>
        <w:rPr>
          <w:rFonts w:ascii="Times New Roman" w:hAnsi="Times New Roman" w:cs="Times New Roman"/>
          <w:sz w:val="24"/>
          <w:szCs w:val="24"/>
          <w:lang w:val="fr-FR"/>
        </w:rPr>
      </w:pPr>
      <w:r>
        <w:rPr>
          <w:rFonts w:cs="Times New Roman" w:ascii="Times New Roman" w:hAnsi="Times New Roman"/>
          <w:sz w:val="18"/>
          <w:szCs w:val="18"/>
          <w:lang w:val="ro-RO"/>
        </w:rPr>
        <w:t>1)   popor din  munţii  Zagros,  din care o parte s-a stabilit în Mesopotamia în secolul XVIII Î.H. O dinastie kassită a domnit în Babilon (1500-1168 î.H,)</w:t>
      </w:r>
    </w:p>
    <w:p>
      <w:pPr>
        <w:pStyle w:val="Normal"/>
        <w:rPr>
          <w:rFonts w:ascii="Times New Roman" w:hAnsi="Times New Roman" w:cs="Times New Roman"/>
          <w:sz w:val="24"/>
          <w:szCs w:val="24"/>
          <w:lang w:val="ro-RO"/>
        </w:rPr>
      </w:pPr>
      <w:r>
        <w:rPr>
          <w:rFonts w:cs="Times New Roman" w:ascii="Times New Roman" w:hAnsi="Times New Roman"/>
          <w:sz w:val="18"/>
          <w:szCs w:val="18"/>
          <w:lang w:val="ro-RO"/>
        </w:rPr>
        <w:t>2)   locuitori ai unui imperiu hurrit care a dominat Mesopotamia de sus şi Siria de nord (secolele XVI-XIV î.H.). Imperiul a fost distrus în secolul XIII Î.H. de Salmanasar l. rege al Asiriei.</w:t>
      </w:r>
    </w:p>
    <w:p>
      <w:pPr>
        <w:pStyle w:val="Normal"/>
        <w:rPr>
          <w:rFonts w:ascii="Times New Roman" w:hAnsi="Times New Roman" w:cs="Times New Roman"/>
          <w:sz w:val="24"/>
          <w:szCs w:val="24"/>
          <w:lang w:val="ro-RO"/>
        </w:rPr>
      </w:pPr>
      <w:r>
        <w:rPr>
          <w:rFonts w:cs="Times New Roman" w:ascii="Times New Roman" w:hAnsi="Times New Roman"/>
          <w:sz w:val="18"/>
          <w:szCs w:val="18"/>
          <w:lang w:val="ro-RO"/>
        </w:rPr>
        <w:t>3)   triburi nomade asiatice care au invadat Egiptul si l-au stăpânit în secoleleXVIII-XVIÎ.H.</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absorbit treptat şi împărţit între aceşti adversari ai săi, deşi era aliat cu Egiptul.</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Sfârşitul mileniului este însemnat prin invazia Popoarelor Mării</w:t>
      </w:r>
      <w:r>
        <w:rPr>
          <w:rFonts w:cs="Times New Roman" w:ascii="Times New Roman" w:hAnsi="Times New Roman"/>
          <w:sz w:val="21"/>
          <w:szCs w:val="21"/>
          <w:vertAlign w:val="superscript"/>
          <w:lang w:val="ro-RO"/>
        </w:rPr>
        <w:t>1</w:t>
      </w:r>
      <w:r>
        <w:rPr>
          <w:rFonts w:cs="Times New Roman" w:ascii="Times New Roman" w:hAnsi="Times New Roman"/>
          <w:sz w:val="21"/>
          <w:szCs w:val="21"/>
          <w:lang w:val="ro-RO"/>
        </w:rPr>
        <w:t>^, compuse din populaţii din insule şi din Balcani. Imperiul hitit este desfiinţat pentru totdeauna la trecerea acestor popoare; ţara Canaan este devastată, dar invadatorii sunt opriţi de Ramses III la graniţele Egip</w:t>
        <w:softHyphen/>
        <w:t>tului. De acum încolo, lupta pentru putere se restrânge ia cele două mari puteri care rămân în Mesopotamia, asirienii si babilonienii.</w:t>
      </w:r>
    </w:p>
    <w:p>
      <w:pPr>
        <w:pStyle w:val="Normal"/>
        <w:rPr>
          <w:rFonts w:ascii="Times New Roman" w:hAnsi="Times New Roman" w:cs="Times New Roman"/>
          <w:sz w:val="24"/>
          <w:szCs w:val="24"/>
          <w:lang w:val="fr-FR"/>
        </w:rPr>
      </w:pPr>
      <w:r>
        <w:rPr>
          <w:rFonts w:cs="Times New Roman" w:ascii="Times New Roman" w:hAnsi="Times New Roman"/>
          <w:b/>
          <w:bCs/>
          <w:sz w:val="22"/>
          <w:szCs w:val="22"/>
          <w:lang w:val="ro-RO"/>
        </w:rPr>
        <w:t>Asiria</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După o perioadă de frământări şi de lupte fără însemnătate, Asurnazirpal (884-860 Î.H.) apare ca primul mare rege, iar urmaşul său Salmanasar III (859-824 Î.H.) în 35 de ani de domnie a efectuat 32 de campanii militare. La circa un secol după el, dinastia sargonizilor, după nu</w:t>
        <w:softHyphen/>
        <w:t>mele întemeietorului său Sargon II (721-705 Î.H.), va da Asiriei cea mai mare putere pe care a avut-o vreodată.</w:t>
      </w:r>
    </w:p>
    <w:p>
      <w:pPr>
        <w:pStyle w:val="Normal"/>
        <w:rPr>
          <w:rFonts w:ascii="Times New Roman" w:hAnsi="Times New Roman" w:cs="Times New Roman"/>
          <w:sz w:val="24"/>
          <w:szCs w:val="24"/>
          <w:lang w:val="ro-RO"/>
        </w:rPr>
      </w:pPr>
      <w:r>
        <w:rPr>
          <w:rFonts w:cs="Times New Roman" w:ascii="Times New Roman" w:hAnsi="Times New Roman"/>
          <w:b/>
          <w:bCs/>
          <w:sz w:val="22"/>
          <w:szCs w:val="22"/>
          <w:lang w:val="ro-RO"/>
        </w:rPr>
        <w:t>Sargonizii</w:t>
      </w:r>
    </w:p>
    <w:p>
      <w:pPr>
        <w:pStyle w:val="Normal"/>
        <w:rPr>
          <w:rFonts w:ascii="Times New Roman" w:hAnsi="Times New Roman" w:cs="Times New Roman"/>
          <w:sz w:val="24"/>
          <w:szCs w:val="24"/>
          <w:lang w:val="fr-FR"/>
        </w:rPr>
      </w:pPr>
      <w:r>
        <w:rPr>
          <w:rFonts w:cs="Times New Roman" w:ascii="Times New Roman" w:hAnsi="Times New Roman"/>
          <w:i/>
          <w:iCs/>
          <w:sz w:val="21"/>
          <w:szCs w:val="21"/>
          <w:lang w:val="ro-RO"/>
        </w:rPr>
        <w:t xml:space="preserve">Sargon II, </w:t>
      </w:r>
      <w:r>
        <w:rPr>
          <w:rFonts w:cs="Times New Roman" w:ascii="Times New Roman" w:hAnsi="Times New Roman"/>
          <w:sz w:val="21"/>
          <w:szCs w:val="21"/>
          <w:lang w:val="ro-RO"/>
        </w:rPr>
        <w:t>fiul lui Teklatphalâsar III a cucerit, chiar la începutul domniei sale, Sammara, capitala regatului Israel, alungând locuitorii; el a înăbuşit o revoltă a Babilonuiui şi s-a luptat cu o coaliţie formată din popoare din Canaan şi Egipt, zdrobindu-i la Qargar. A pornit apoi spre nordul Asiriei pentru a supune regatul Urartu (lacul Van) şi pe</w:t>
      </w:r>
    </w:p>
    <w:p>
      <w:pPr>
        <w:pStyle w:val="Normal"/>
        <w:rPr>
          <w:rFonts w:ascii="Times New Roman" w:hAnsi="Times New Roman" w:cs="Times New Roman"/>
          <w:sz w:val="24"/>
          <w:szCs w:val="24"/>
          <w:lang w:val="fr-FR"/>
        </w:rPr>
      </w:pPr>
      <w:r>
        <w:rPr>
          <w:rFonts w:cs="Times New Roman" w:ascii="Times New Roman" w:hAnsi="Times New Roman"/>
          <w:sz w:val="18"/>
          <w:szCs w:val="18"/>
          <w:lang w:val="ro-RO"/>
        </w:rPr>
        <w:t>1) invadatori indo-europeni care, veniţi din zona Mării Egee şi Mării Negre au năvălit în Orientul Apropiat în secolele XIII- XII Î.H. Ei au fost înfrânţi de Egipt.</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mushki ai căror prinţi reluaseră tradiţia marelui imperiu hitit din Asia Mică. Sargon le-a anexat teritoriul până la Halys, făcând în acelaşi timp, din Karkemish un oraş asirian,</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 xml:space="preserve">Sargon </w:t>
      </w:r>
      <w:r>
        <w:rPr>
          <w:rFonts w:cs="Times New Roman" w:ascii="Times New Roman" w:hAnsi="Times New Roman"/>
          <w:sz w:val="21"/>
          <w:szCs w:val="21"/>
          <w:lang w:val="fr-FR"/>
        </w:rPr>
        <w:t xml:space="preserve">II </w:t>
      </w:r>
      <w:r>
        <w:rPr>
          <w:rFonts w:cs="Times New Roman" w:ascii="Times New Roman" w:hAnsi="Times New Roman"/>
          <w:sz w:val="21"/>
          <w:szCs w:val="21"/>
          <w:lang w:val="ro-RO"/>
        </w:rPr>
        <w:t xml:space="preserve">a murit asasinat în 705 Î.H. şi i-a urmat la tron fiul său </w:t>
      </w:r>
      <w:r>
        <w:rPr>
          <w:rFonts w:cs="Times New Roman" w:ascii="Times New Roman" w:hAnsi="Times New Roman"/>
          <w:i/>
          <w:iCs/>
          <w:sz w:val="21"/>
          <w:szCs w:val="21"/>
          <w:lang w:val="ro-RO"/>
        </w:rPr>
        <w:t xml:space="preserve">Sennacherib. </w:t>
      </w:r>
      <w:r>
        <w:rPr>
          <w:rFonts w:cs="Times New Roman" w:ascii="Times New Roman" w:hAnsi="Times New Roman"/>
          <w:sz w:val="21"/>
          <w:szCs w:val="21"/>
          <w:lang w:val="ro-RO"/>
        </w:rPr>
        <w:t>El a trebuit să înăbuşe revoltele obişnuite la fiecare început de domnie, şi între ele pe cele din Babilon şi Tyr. Ezechia, regele din ludeea. a trebuit să plătească Asiriei un tribut mare. Una din campaniile lui Sennacherib, fără mare rezultat, a fost cea făcută contra Blamului pe care I-a atacat pe mare. Pentru aceasta, el şi-a adus flota, construită în oraşele din interiorul ţării, pe canale şi fluvii. Sennacherib a murit, în anul 681 î.H.. asasinat de unul din copiii săi.</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Asarhaddon (681-668 î.H.)</w:t>
      </w:r>
      <w:r>
        <w:rPr>
          <w:rFonts w:cs="Times New Roman" w:ascii="Times New Roman" w:hAnsi="Times New Roman"/>
          <w:sz w:val="21"/>
          <w:szCs w:val="21"/>
          <w:vertAlign w:val="subscript"/>
          <w:lang w:val="ro-RO"/>
        </w:rPr>
        <w:t>:</w:t>
      </w:r>
      <w:r>
        <w:rPr>
          <w:rFonts w:cs="Times New Roman" w:ascii="Times New Roman" w:hAnsi="Times New Roman"/>
          <w:sz w:val="21"/>
          <w:szCs w:val="21"/>
          <w:lang w:val="ro-RO"/>
        </w:rPr>
        <w:t xml:space="preserve"> un alt fiu al său. a atacat Egiptul şi a cucerit Memfisul în 671: mai înainte însă s-a luptat cu mezii şi cu sciţii.</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După moartea lui, cei doi fii ai săi au devenit: Asurbani-pal (669-626 Î.H.) rege al Asiriei. iar Shamash-shum-ukin rege al Babilonului. Cauza duşmăniei ulterioare dintre cei doi fraţi a fost inegalitatea împărţirii. Asurbanipal a înăbuşit revolta din Egipt care izbucnise imediat după moartea tatălui său şi a ajuns până la Teba. Taharqu, re</w:t>
        <w:softHyphen/>
        <w:t>gele Egiptului, a fugit în sud. Shamash-shum-ukin s-a aliat cu Elamul care se revoltase şi Asurbanipal I-a asediat în Babilon unde el a şi murit în incendiul oraşului (episod din care grecii au scos legenda lui Sardanapal), Apoi a venit rândul Elamului care a fost jefuit. Devastarea oraşului Susa, a fost cumplită, cum nu se mai văzuse: mormintele regilor au fost profanate iar clădirile complet distruse. Asurbanipal a trebuit să lupte, spre sfârşitul domniei, cu mezii. instalaţi pe platoul Iranului, care ajunseseră până la zidurile Babilonului.</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Succesorii lui Asurbanipal au fost înlăturaţi de aceşti noi duşmani. Nabopolassar. guvernatorul Babilonului, s-a aliat cu mezii. Cetatea Ninive a fost distrusă în anul 612 î. H.:</w:t>
      </w:r>
    </w:p>
    <w:p>
      <w:pPr>
        <w:pStyle w:val="Normal"/>
        <w:rPr>
          <w:rFonts w:ascii="Times New Roman" w:hAnsi="Times New Roman" w:cs="Times New Roman"/>
          <w:sz w:val="24"/>
          <w:szCs w:val="24"/>
          <w:lang w:val="ro-RO"/>
        </w:rPr>
      </w:pPr>
      <w:r>
        <w:rPr>
          <w:rFonts w:cs="Times New Roman" w:ascii="Times New Roman" w:hAnsi="Times New Roman"/>
          <w:i/>
          <w:iCs/>
          <w:sz w:val="19"/>
          <w:szCs w:val="19"/>
          <w:lang w:val="ro-RO"/>
        </w:rPr>
        <w:t xml:space="preserve">Soldaţi asirieni conducând prizonierii de război </w:t>
      </w:r>
      <w:r>
        <w:rPr>
          <w:rFonts w:cs="Times New Roman" w:ascii="Times New Roman" w:hAnsi="Times New Roman"/>
          <w:sz w:val="19"/>
          <w:szCs w:val="19"/>
          <w:lang w:val="ro-RO"/>
        </w:rPr>
        <w:t>— basorelief din palatul lui Asurbanipal de la Ninive (British Museum)</w:t>
      </w:r>
    </w:p>
    <w:p>
      <w:pPr>
        <w:pStyle w:val="Normal"/>
        <w:rPr>
          <w:rFonts w:ascii="Times New Roman" w:hAnsi="Times New Roman" w:cs="Times New Roman"/>
          <w:sz w:val="24"/>
          <w:szCs w:val="24"/>
          <w:lang w:val="ro-RO"/>
        </w:rPr>
      </w:pPr>
      <w:r>
        <w:rPr>
          <w:rFonts w:cs="Times New Roman" w:ascii="Times New Roman" w:hAnsi="Times New Roman"/>
          <w:lang w:val="ro-RO"/>
        </w:rPr>
        <w:t xml:space="preserve">Capul regelui </w:t>
      </w:r>
      <w:r>
        <w:rPr>
          <w:rFonts w:cs="Times New Roman" w:ascii="Times New Roman" w:hAnsi="Times New Roman"/>
          <w:i/>
          <w:iCs/>
          <w:lang w:val="ro-RO"/>
        </w:rPr>
        <w:t xml:space="preserve">Sargon </w:t>
      </w:r>
      <w:r>
        <w:rPr>
          <w:rFonts w:cs="Times New Roman" w:ascii="Times New Roman" w:hAnsi="Times New Roman"/>
          <w:lang w:val="ro-RO"/>
        </w:rPr>
        <w:t>(artă agadeană din a doua jumătate a mileniului III î.H. —- bronz)</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ultimul rege al Asiriei, Sin-shar-ishkun (620-612 Î.H.), a trebuit să se refugieze în Harran; hegemonia Asiriei a fost preluată de Babilon.</w:t>
      </w:r>
    </w:p>
    <w:p>
      <w:pPr>
        <w:pStyle w:val="Normal"/>
        <w:rPr>
          <w:rFonts w:ascii="Times New Roman" w:hAnsi="Times New Roman" w:cs="Times New Roman"/>
          <w:sz w:val="24"/>
          <w:szCs w:val="24"/>
          <w:lang w:val="ro-RO"/>
        </w:rPr>
      </w:pPr>
      <w:r>
        <w:rPr>
          <w:rFonts w:cs="Times New Roman" w:ascii="Times New Roman" w:hAnsi="Times New Roman"/>
          <w:b/>
          <w:bCs/>
          <w:sz w:val="23"/>
          <w:szCs w:val="23"/>
          <w:lang w:val="ro-RO"/>
        </w:rPr>
        <w:t>Neo-babilonienii</w:t>
      </w:r>
    </w:p>
    <w:p>
      <w:pPr>
        <w:pStyle w:val="Normal"/>
        <w:rPr>
          <w:rFonts w:ascii="Times New Roman" w:hAnsi="Times New Roman" w:cs="Times New Roman"/>
          <w:sz w:val="24"/>
          <w:szCs w:val="24"/>
          <w:lang w:val="ro-RO"/>
        </w:rPr>
      </w:pPr>
      <w:r>
        <w:rPr>
          <w:rFonts w:cs="Times New Roman" w:ascii="Times New Roman" w:hAnsi="Times New Roman"/>
          <w:lang w:val="ro-RO"/>
        </w:rPr>
        <w:t>Asia vestică a fost împărţită atunci între mezi şi babilo</w:t>
        <w:softHyphen/>
        <w:t>nieni. Noul imperiu din Babilon a continuat politica Asiriei şi regii săi au trebuit să înăbuşe aceleaşi revolte: Nabuco-donosor II (604-561 î.H.) a cucerit de două ori Ierusalimul în 596 şi 587, deportându-i locuitorii ("captivitatea din Babilon"), a ţinut Egiptul în frontierele sale, a distrus Tyrul şi Sidonul şi a făcut din Babilon un oraş a cărui splendoare a uimit antichitatea.</w:t>
      </w:r>
    </w:p>
    <w:p>
      <w:pPr>
        <w:pStyle w:val="Normal"/>
        <w:rPr>
          <w:rFonts w:ascii="Times New Roman" w:hAnsi="Times New Roman" w:cs="Times New Roman"/>
          <w:sz w:val="24"/>
          <w:szCs w:val="24"/>
          <w:lang w:val="ro-RO"/>
        </w:rPr>
      </w:pPr>
      <w:r>
        <w:rPr>
          <w:rFonts w:cs="Times New Roman" w:ascii="Times New Roman" w:hAnsi="Times New Roman"/>
          <w:b/>
          <w:bCs/>
          <w:sz w:val="23"/>
          <w:szCs w:val="23"/>
          <w:lang w:val="ro-RO"/>
        </w:rPr>
        <w:t>Perşii ahemenizi</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Cyrus, regele din Anzan (sud vestul Persiei) s-a revol</w:t>
        <w:softHyphen/>
        <w:t>tat contra mezilor şi, luându-le locul ca putere în Asia Mică, a atacat Babilonul unde domnea slabul Nabonide şi l-a supus în 539 î. H.; oraşul a fost cucerit, se spune, fără luptă, în timpul unei mari serbări, guvernatorul Gubaru deschizând porţile. Hegemonia în Orient a trecut în mâna Persiei. ai cărei suverani, ahemenizii, după ce vor cuceri Asia până în India, vor fi învinşi de Grecia.</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Babilonul, sub ahemenizi, a devenit capitală doar cu numele, adevăratele capitale fiind mai la est, la Susa. ca reşedinţă de iarnă, şi la Persepolis, reşedinţă de vară. în toată perioada Imperiului ahemenid, Mesopotamia a fost doar o.satrapie</w:t>
      </w:r>
      <w:r>
        <w:rPr>
          <w:rFonts w:cs="Times New Roman" w:ascii="Times New Roman" w:hAnsi="Times New Roman"/>
          <w:sz w:val="21"/>
          <w:szCs w:val="21"/>
          <w:vertAlign w:val="superscript"/>
          <w:lang w:val="ro-RO"/>
        </w:rPr>
        <w:t>1</w:t>
      </w:r>
      <w:r>
        <w:rPr>
          <w:rFonts w:cs="Times New Roman" w:ascii="Times New Roman" w:hAnsi="Times New Roman"/>
          <w:sz w:val="21"/>
          <w:szCs w:val="21"/>
          <w:lang w:val="ro-RO"/>
        </w:rPr>
        <w:t>' a imperiului, primind ordine fără a mai</w:t>
      </w:r>
    </w:p>
    <w:p>
      <w:pPr>
        <w:pStyle w:val="Normal"/>
        <w:numPr>
          <w:ilvl w:val="0"/>
          <w:numId w:val="1"/>
        </w:numPr>
        <w:rPr>
          <w:rFonts w:ascii="Times New Roman" w:hAnsi="Times New Roman" w:cs="Times New Roman"/>
          <w:sz w:val="24"/>
          <w:szCs w:val="24"/>
          <w:lang w:val="fr-FR"/>
        </w:rPr>
      </w:pPr>
      <w:r>
        <w:rPr>
          <w:rFonts w:cs="Times New Roman" w:ascii="Times New Roman" w:hAnsi="Times New Roman"/>
          <w:sz w:val="18"/>
          <w:szCs w:val="18"/>
          <w:lang w:val="ro-RO"/>
        </w:rPr>
        <w:t>provincie condusă de un guvernator (satrap) din impenul persan.</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da: ea a participat la măreţia, dar şi la înfrângerea ahe-menizilor în luptele lor contra Greciei, în războaiele medice. Pentru noi, europenii, aceste războaie au o im</w:t>
        <w:softHyphen/>
        <w:t>portanţă deosebită prin faptul că Grecia, simbol al civi</w:t>
        <w:softHyphen/>
        <w:t>lizaţiei occidentale, a fost implicată; pentru Orient ele n-au fost decât expediţii ca cele făcute altădată în Mesopota-mia şi ca cele făcute pentru a înăbuşi răscoalele şi pentru a impune tribut, înfrângerile lui Darius la Marathon în 490, ale lui Xerxe la Salamina (480) şi la Plateea (479), au sal</w:t>
        <w:softHyphen/>
        <w:t>vat Grecia de dominaţia străină, dar nu au avut nici o in</w:t>
        <w:softHyphen/>
        <w:t>fluenţă asupra stabilităţii imperiului persan. Grecia a devenit chiar aliata lui Artaxerse III şi flota ei l-a ajutat să combată revoltele din Siria şi din Egipt care a fost recucerit sub Artaxerse III.</w:t>
      </w:r>
    </w:p>
    <w:p>
      <w:pPr>
        <w:pStyle w:val="Normal"/>
        <w:rPr>
          <w:rFonts w:ascii="Times New Roman" w:hAnsi="Times New Roman" w:cs="Times New Roman"/>
          <w:sz w:val="24"/>
          <w:szCs w:val="24"/>
          <w:lang w:val="ro-RO"/>
        </w:rPr>
      </w:pPr>
      <w:r>
        <w:rPr>
          <w:rFonts w:cs="Times New Roman" w:ascii="Times New Roman" w:hAnsi="Times New Roman"/>
          <w:b/>
          <w:bCs/>
          <w:sz w:val="23"/>
          <w:szCs w:val="23"/>
          <w:lang w:val="ro-RO"/>
        </w:rPr>
        <w:t>Alexandru al Macedoniei</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încurajat de înfrângerile care dovediseră că Persia nu era invulnerabilă, un nou adversara apărut la graniţele im</w:t>
        <w:softHyphen/>
        <w:t>periului. Alexandru, fiul lui Filip, regele Macedoniei, cu ar</w:t>
        <w:softHyphen/>
        <w:t>mate mult inferioare numeric dar cu o mare mobilitate, a repurtat numai succese când a atacat Persia în anul 334. Ahemenizii dispuneau de o mulţime de ostaşi, dar numai garda regală, Nemuritorii, avea o adevărată pregătire mili</w:t>
        <w:softHyphen/>
        <w:t>tară. Alexandru a trecut în forţă Granicul</w:t>
      </w:r>
      <w:r>
        <w:rPr>
          <w:rFonts w:cs="Times New Roman" w:ascii="Times New Roman" w:hAnsi="Times New Roman"/>
          <w:sz w:val="21"/>
          <w:szCs w:val="21"/>
          <w:vertAlign w:val="superscript"/>
          <w:lang w:val="ro-RO"/>
        </w:rPr>
        <w:t>1</w:t>
      </w:r>
      <w:r>
        <w:rPr>
          <w:rFonts w:cs="Times New Roman" w:ascii="Times New Roman" w:hAnsi="Times New Roman"/>
          <w:sz w:val="21"/>
          <w:szCs w:val="21"/>
          <w:lang w:val="ro-RO"/>
        </w:rPr>
        <w:t>^; Darius III Co-doman. ultimul rege ahemenid, îl întâmpină în câmpia lui lisus, dar este învins (333). Una după alta. Mesopotamia, Susiana</w:t>
      </w:r>
      <w:r>
        <w:rPr>
          <w:rFonts w:cs="Times New Roman" w:ascii="Times New Roman" w:hAnsi="Times New Roman"/>
          <w:sz w:val="21"/>
          <w:szCs w:val="21"/>
          <w:vertAlign w:val="superscript"/>
          <w:lang w:val="ro-RO"/>
        </w:rPr>
        <w:t>3</w:t>
      </w:r>
      <w:r>
        <w:rPr>
          <w:rFonts w:cs="Times New Roman" w:ascii="Times New Roman" w:hAnsi="Times New Roman"/>
          <w:sz w:val="21"/>
          <w:szCs w:val="21"/>
          <w:lang w:val="ro-RO"/>
        </w:rPr>
        <w:t>, marea capitală Persepolis, puţin sau deloc apărate, cad sub dominaţia lui Alexandru. Darius este asasinat de ultimii lui partizani. Alexandru reorganizează imperiul. La înapoierea sa ia Babilon. unde dorea să-şi</w:t>
      </w:r>
    </w:p>
    <w:p>
      <w:pPr>
        <w:pStyle w:val="Normal"/>
        <w:rPr>
          <w:rFonts w:ascii="Times New Roman" w:hAnsi="Times New Roman" w:cs="Times New Roman"/>
          <w:sz w:val="24"/>
          <w:szCs w:val="24"/>
          <w:lang w:val="ro-RO"/>
        </w:rPr>
      </w:pPr>
      <w:r>
        <w:rPr>
          <w:rFonts w:cs="Times New Roman" w:ascii="Times New Roman" w:hAnsi="Times New Roman"/>
          <w:sz w:val="17"/>
          <w:szCs w:val="17"/>
          <w:lang w:val="ro-RO"/>
        </w:rPr>
        <w:t>1)   fluviu din Asia Mică.</w:t>
      </w:r>
    </w:p>
    <w:p>
      <w:pPr>
        <w:pStyle w:val="Normal"/>
        <w:rPr>
          <w:rFonts w:ascii="Times New Roman" w:hAnsi="Times New Roman" w:cs="Times New Roman"/>
          <w:sz w:val="24"/>
          <w:szCs w:val="24"/>
          <w:lang w:val="ro-RO"/>
        </w:rPr>
      </w:pPr>
      <w:r>
        <w:rPr>
          <w:rFonts w:cs="Times New Roman" w:ascii="Times New Roman" w:hAnsi="Times New Roman"/>
          <w:sz w:val="17"/>
          <w:szCs w:val="17"/>
          <w:lang w:val="ro-RO"/>
        </w:rPr>
        <w:t>2)   provincie a imperiului persan (fostul Elam).</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stabilească viitoarea capitală datorită poziţiei sale cen</w:t>
        <w:softHyphen/>
        <w:t>trale, Alexandru moare. El reuşise însă primul să pună Orientul, cu civilizaţia lui de mai multe ori milenară, sub dominaţia tânărului Occident.</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 xml:space="preserve">în rezumat: în Mesopotamia pot fi deosebite </w:t>
      </w:r>
      <w:r>
        <w:rPr>
          <w:rFonts w:cs="Times New Roman" w:ascii="Times New Roman" w:hAnsi="Times New Roman"/>
          <w:i/>
          <w:iCs/>
          <w:sz w:val="21"/>
          <w:szCs w:val="21"/>
          <w:lang w:val="ro-RO"/>
        </w:rPr>
        <w:t xml:space="preserve">trei zone: </w:t>
      </w:r>
      <w:r>
        <w:rPr>
          <w:rFonts w:cs="Times New Roman" w:ascii="Times New Roman" w:hAnsi="Times New Roman"/>
          <w:sz w:val="21"/>
          <w:szCs w:val="21"/>
          <w:lang w:val="ro-RO"/>
        </w:rPr>
        <w:t>la sud, £umeru! cu Eridu, Lagash, Umma, Nippur etc.: în centru, viitoarea Babilonie cu Kish, Agade, apoi Babilonul şi Sippar, care formase la început ţara Akkad; la nord, Âsiria, ale cărei oraşe erau Asur, Kalah, Ninive. istoric, rolul Asiriei este încheiat în 612. iar cel al Babiloniei în 538, dar limba asiro-babiloniană persistă până în era noastră sub succesorii lui Alexandru, iar civilizaţia mesopotamiană va influenţa încă mult timp pe cea a întregului Orient.</w:t>
      </w:r>
    </w:p>
    <w:p>
      <w:pPr>
        <w:pStyle w:val="Normal"/>
        <w:rPr>
          <w:rFonts w:ascii="Times New Roman" w:hAnsi="Times New Roman" w:cs="Times New Roman"/>
          <w:sz w:val="24"/>
          <w:szCs w:val="24"/>
          <w:lang w:val="fr-FR"/>
        </w:rPr>
      </w:pPr>
      <w:r>
        <w:rPr>
          <w:rFonts w:cs="Times New Roman" w:ascii="Times New Roman" w:hAnsi="Times New Roman"/>
          <w:sz w:val="19"/>
          <w:szCs w:val="19"/>
          <w:lang w:val="ro-RO"/>
        </w:rPr>
        <w:t>Statuia unei zeiţe purtată ca pradă de război</w:t>
      </w:r>
    </w:p>
    <w:p>
      <w:pPr>
        <w:pStyle w:val="Normal"/>
        <w:rPr>
          <w:rFonts w:ascii="Times New Roman" w:hAnsi="Times New Roman" w:cs="Times New Roman"/>
          <w:sz w:val="24"/>
          <w:szCs w:val="24"/>
          <w:lang w:val="fr-FR"/>
        </w:rPr>
      </w:pPr>
      <w:r>
        <w:rPr>
          <w:rFonts w:cs="Times New Roman" w:ascii="Times New Roman" w:hAnsi="Times New Roman"/>
          <w:i/>
          <w:iCs/>
          <w:sz w:val="47"/>
          <w:szCs w:val="47"/>
          <w:lang w:val="ro-RO"/>
        </w:rPr>
        <w:t>4</w:t>
      </w:r>
    </w:p>
    <w:p>
      <w:pPr>
        <w:pStyle w:val="Normal"/>
        <w:rPr>
          <w:rFonts w:ascii="Times New Roman" w:hAnsi="Times New Roman" w:cs="Times New Roman"/>
          <w:sz w:val="24"/>
          <w:szCs w:val="24"/>
          <w:lang w:val="fr-FR"/>
        </w:rPr>
      </w:pPr>
      <w:r>
        <w:rPr>
          <w:rFonts w:cs="Times New Roman" w:ascii="Times New Roman" w:hAnsi="Times New Roman"/>
          <w:b/>
          <w:bCs/>
          <w:sz w:val="31"/>
          <w:szCs w:val="31"/>
          <w:lang w:val="ro-RO"/>
        </w:rPr>
        <w:t>RELIGIA. SERBĂRILE</w:t>
      </w:r>
    </w:p>
    <w:p>
      <w:pPr>
        <w:pStyle w:val="Normal"/>
        <w:rPr>
          <w:rFonts w:ascii="Times New Roman" w:hAnsi="Times New Roman" w:cs="Times New Roman"/>
          <w:sz w:val="24"/>
          <w:szCs w:val="24"/>
          <w:lang w:val="fr-FR"/>
        </w:rPr>
      </w:pPr>
      <w:r>
        <w:rPr>
          <w:rFonts w:cs="Times New Roman" w:ascii="Times New Roman" w:hAnsi="Times New Roman"/>
          <w:b/>
          <w:bCs/>
          <w:i/>
          <w:iCs/>
          <w:lang w:val="ro-RO"/>
        </w:rPr>
        <w:t xml:space="preserve">Statuie </w:t>
      </w:r>
      <w:r>
        <w:rPr>
          <w:rFonts w:cs="Times New Roman" w:ascii="Times New Roman" w:hAnsi="Times New Roman"/>
          <w:i/>
          <w:iCs/>
          <w:lang w:val="ro-RO"/>
        </w:rPr>
        <w:t xml:space="preserve">dublă a divinităţii </w:t>
      </w:r>
      <w:r>
        <w:rPr>
          <w:rFonts w:cs="Times New Roman" w:ascii="Times New Roman" w:hAnsi="Times New Roman"/>
          <w:lang w:val="ro-RO"/>
        </w:rPr>
        <w:t>(artă asiro-hitită, sec. XII î.H.) • cuplul divin protejează oraşul Guzana</w:t>
      </w:r>
    </w:p>
    <w:p>
      <w:pPr>
        <w:pStyle w:val="Normal"/>
        <w:rPr>
          <w:rFonts w:ascii="Times New Roman" w:hAnsi="Times New Roman" w:cs="Times New Roman"/>
          <w:sz w:val="24"/>
          <w:szCs w:val="24"/>
          <w:lang w:val="fr-FR"/>
        </w:rPr>
      </w:pPr>
      <w:r>
        <w:rPr>
          <w:rFonts w:cs="Times New Roman" w:ascii="Times New Roman" w:hAnsi="Times New Roman"/>
          <w:lang w:val="ro-RO"/>
        </w:rPr>
        <w:t>1</w:t>
      </w:r>
    </w:p>
    <w:p>
      <w:pPr>
        <w:pStyle w:val="Normal"/>
        <w:rPr>
          <w:rFonts w:ascii="Times New Roman" w:hAnsi="Times New Roman" w:cs="Times New Roman"/>
          <w:sz w:val="24"/>
          <w:szCs w:val="24"/>
          <w:lang w:val="fr-FR"/>
        </w:rPr>
      </w:pPr>
      <w:r>
        <w:rPr>
          <w:rFonts w:cs="Times New Roman" w:ascii="Times New Roman" w:hAnsi="Times New Roman"/>
          <w:b/>
          <w:bCs/>
          <w:sz w:val="22"/>
          <w:szCs w:val="22"/>
          <w:lang w:val="ro-RO"/>
        </w:rPr>
        <w:t>Religia Divinitatea</w:t>
      </w:r>
    </w:p>
    <w:p>
      <w:pPr>
        <w:pStyle w:val="Normal"/>
        <w:rPr>
          <w:rFonts w:ascii="Times New Roman" w:hAnsi="Times New Roman" w:cs="Times New Roman"/>
          <w:sz w:val="24"/>
          <w:szCs w:val="24"/>
          <w:lang w:val="fr-FR"/>
        </w:rPr>
      </w:pPr>
      <w:r>
        <w:rPr>
          <w:rFonts w:cs="Times New Roman" w:ascii="Times New Roman" w:hAnsi="Times New Roman"/>
          <w:lang w:val="ro-RO"/>
        </w:rPr>
        <w:t>eligia asiro-babiloniană a fost la origine cu precădere naturistă. Atunci, omul venera forţele şi fenomenele naturale care îl domi</w:t>
        <w:softHyphen/>
        <w:t>nau şi care î! uimeau; el le atribuia o putere deosebită considerându-le zeităţi. La fel a apărut cultul animalelor, bune sau rele, //                      folositoare sau periculoase: taurul, leul.</w:t>
      </w:r>
    </w:p>
    <w:p>
      <w:pPr>
        <w:pStyle w:val="Normal"/>
        <w:rPr>
          <w:rFonts w:ascii="Times New Roman" w:hAnsi="Times New Roman" w:cs="Times New Roman"/>
          <w:sz w:val="24"/>
          <w:szCs w:val="24"/>
          <w:lang w:val="fr-FR"/>
        </w:rPr>
      </w:pPr>
      <w:r>
        <w:rPr>
          <w:rFonts w:cs="Times New Roman" w:ascii="Times New Roman" w:hAnsi="Times New Roman"/>
          <w:lang w:val="ro-RO"/>
        </w:rPr>
        <w:t>marile caprine; aceeaşi origine au avut-o forţele naturale: fluviile, munţii, furtuna: apoi, cultul s-a extins asupra obiec</w:t>
        <w:softHyphen/>
        <w:t>telor celor mai diverse. Arta asiro-babiloniană la începu</w:t>
        <w:softHyphen/>
        <w:t>turile ei, ca şi vechile legende caldeene, ne dovedesc că aşa a fost. Cele mai vechi gravuri găsite la Susa repre</w:t>
        <w:softHyphen/>
        <w:t>zintă animale: tauri. lei. izolaţi sau în grup&gt;</w:t>
      </w:r>
      <w:r>
        <w:rPr>
          <w:rFonts w:cs="Times New Roman" w:ascii="Times New Roman" w:hAnsi="Times New Roman"/>
          <w:vertAlign w:val="subscript"/>
          <w:lang w:val="ro-RO"/>
        </w:rPr>
        <w:t>:</w:t>
      </w:r>
      <w:r>
        <w:rPr>
          <w:rFonts w:cs="Times New Roman" w:ascii="Times New Roman" w:hAnsi="Times New Roman"/>
          <w:lang w:val="ro-RO"/>
        </w:rPr>
        <w:t xml:space="preserve"> caprine, arbori şi astre, deoarece şi marile astre prin importanţa şi aparenta</w:t>
      </w:r>
    </w:p>
    <w:p>
      <w:pPr>
        <w:pStyle w:val="Normal"/>
        <w:rPr>
          <w:rFonts w:ascii="Times New Roman" w:hAnsi="Times New Roman" w:cs="Times New Roman"/>
          <w:sz w:val="24"/>
          <w:szCs w:val="24"/>
          <w:lang w:val="fr-FR"/>
        </w:rPr>
      </w:pPr>
      <w:r>
        <w:rPr>
          <w:rFonts w:cs="Times New Roman" w:ascii="Times New Roman" w:hAnsi="Times New Roman"/>
          <w:lang w:val="ro-RO"/>
        </w:rPr>
        <w:t>lor mişcare au devenit obiect al adoraţiei. Această fază pare a fi fost scurtă în Mesopotamia; de la apariţia Istoriei, omul a trecut la antropomorfism, a creat zei după propria lui imagine; fără îndoială însă că panteonul primitiv nu a fost uitat, ci s-a menţinut mai mult sau mai puţin: un anima! venerat devine un auxiliar sau un duşman învins al noii divinităţi.</w:t>
      </w:r>
    </w:p>
    <w:p>
      <w:pPr>
        <w:pStyle w:val="Normal"/>
        <w:rPr>
          <w:rFonts w:ascii="Times New Roman" w:hAnsi="Times New Roman" w:cs="Times New Roman"/>
          <w:sz w:val="24"/>
          <w:szCs w:val="24"/>
          <w:lang w:val="fr-FR"/>
        </w:rPr>
      </w:pPr>
      <w:r>
        <w:rPr>
          <w:rFonts w:cs="Times New Roman" w:ascii="Times New Roman" w:hAnsi="Times New Roman"/>
          <w:b/>
          <w:bCs/>
          <w:sz w:val="23"/>
          <w:szCs w:val="23"/>
          <w:lang w:val="ro-RO"/>
        </w:rPr>
        <w:t>Cuplul divin</w:t>
      </w:r>
    </w:p>
    <w:p>
      <w:pPr>
        <w:pStyle w:val="Normal"/>
        <w:rPr>
          <w:rFonts w:ascii="Times New Roman" w:hAnsi="Times New Roman" w:cs="Times New Roman"/>
          <w:sz w:val="24"/>
          <w:szCs w:val="24"/>
          <w:lang w:val="fr-FR"/>
        </w:rPr>
      </w:pPr>
      <w:r>
        <w:rPr>
          <w:rFonts w:cs="Times New Roman" w:ascii="Times New Roman" w:hAnsi="Times New Roman"/>
          <w:lang w:val="ro-RO"/>
        </w:rPr>
        <w:t>La începutul Istoriei, zeul apare ca o fiinţă umană însoţită de un animal: Adat, zeul trăsnetului, cu taurul său; Ishtar. zeiţa fertilităţii,.dar şi a războiului, cu leul său. iar în unele regiuni, cu porumbelul său.</w:t>
      </w:r>
    </w:p>
    <w:p>
      <w:pPr>
        <w:pStyle w:val="Normal"/>
        <w:rPr>
          <w:rFonts w:ascii="Times New Roman" w:hAnsi="Times New Roman" w:cs="Times New Roman"/>
          <w:sz w:val="24"/>
          <w:szCs w:val="24"/>
          <w:lang w:val="fr-FR"/>
        </w:rPr>
      </w:pPr>
      <w:r>
        <w:rPr>
          <w:rFonts w:cs="Times New Roman" w:ascii="Times New Roman" w:hAnsi="Times New Roman"/>
          <w:lang w:val="ro-RO"/>
        </w:rPr>
        <w:t>Odată cu înfrumuseţarea aspectului sub care era prezentat zeul. concepţia de divinitate se înnobila: din forţele naturale, omul desprindea principiile creaţiei şi dis</w:t>
        <w:softHyphen/>
        <w:t>trugerii, ale binefacerii şi vătămării. S-a ajuns la ideea de zeu sub cele două aspecte omeneşti, masculin şi feminin; zeul asigura reproducerea şi fertilitatea, iar zeiţa păstra caracterul de fecunditate.</w:t>
      </w:r>
    </w:p>
    <w:p>
      <w:pPr>
        <w:pStyle w:val="Normal"/>
        <w:rPr>
          <w:rFonts w:ascii="Times New Roman" w:hAnsi="Times New Roman" w:cs="Times New Roman"/>
          <w:sz w:val="24"/>
          <w:szCs w:val="24"/>
          <w:lang w:val="ro-RO"/>
        </w:rPr>
      </w:pPr>
      <w:r>
        <w:rPr>
          <w:rFonts w:cs="Times New Roman" w:ascii="Times New Roman" w:hAnsi="Times New Roman"/>
          <w:lang w:val="ro-RO"/>
        </w:rPr>
        <w:t>Evoluţia a continuat când au apărut oraşele, fiecare din ele având zeul său protector; dar acest zeu-patron nu era un zeu exclusivist, admiţând şi cultul altor divinităţi. Uneori când un oraş, ca urmare a unui război victorios, dobândea hegemonia asupra altor oraşe vecine, el îşi adăuga în panteonul lui şi zeii noilor supuşi. Oricât de stufos ar părea un panteon, trebuie să avem în vedere că uneie divinităţi aveau mai multe nume (în sumeriană şi în semită) şi că mulţi zei puteau fi reduşi la un prototip, deosebindu-se doar prin unele mici trăsături.</w:t>
      </w:r>
    </w:p>
    <w:p>
      <w:pPr>
        <w:pStyle w:val="Normal"/>
        <w:rPr>
          <w:rFonts w:ascii="Times New Roman" w:hAnsi="Times New Roman" w:cs="Times New Roman"/>
          <w:sz w:val="24"/>
          <w:szCs w:val="24"/>
          <w:lang w:val="ro-RO"/>
        </w:rPr>
      </w:pPr>
      <w:r>
        <w:rPr>
          <w:rFonts w:cs="Times New Roman" w:ascii="Times New Roman" w:hAnsi="Times New Roman"/>
          <w:b/>
          <w:bCs/>
          <w:sz w:val="23"/>
          <w:szCs w:val="23"/>
          <w:lang w:val="ro-RO"/>
        </w:rPr>
        <w:t>Panteonul</w:t>
      </w:r>
    </w:p>
    <w:p>
      <w:pPr>
        <w:pStyle w:val="Normal"/>
        <w:rPr>
          <w:rFonts w:ascii="Times New Roman" w:hAnsi="Times New Roman" w:cs="Times New Roman"/>
          <w:sz w:val="24"/>
          <w:szCs w:val="24"/>
          <w:lang w:val="ro-RO"/>
        </w:rPr>
      </w:pPr>
      <w:r>
        <w:rPr>
          <w:rFonts w:cs="Times New Roman" w:ascii="Times New Roman" w:hAnsi="Times New Roman"/>
          <w:lang w:val="ro-RO"/>
        </w:rPr>
        <w:t>lată lista divinităţilor principale (deoarece mai sunt încă multe altele!) din oraşele anticei Mesopotamii, cu carac</w:t>
        <w:softHyphen/>
        <w:t>terul lor predominant.</w:t>
      </w:r>
    </w:p>
    <w:p>
      <w:pPr>
        <w:pStyle w:val="Normal"/>
        <w:rPr>
          <w:rFonts w:ascii="Times New Roman" w:hAnsi="Times New Roman" w:cs="Times New Roman"/>
          <w:sz w:val="24"/>
          <w:szCs w:val="24"/>
          <w:lang w:val="ro-RO"/>
        </w:rPr>
      </w:pPr>
      <w:r>
        <w:rPr>
          <w:rFonts w:cs="Times New Roman" w:ascii="Times New Roman" w:hAnsi="Times New Roman"/>
          <w:i/>
          <w:iCs/>
          <w:lang w:val="ro-RO"/>
        </w:rPr>
        <w:t xml:space="preserve">Anu era </w:t>
      </w:r>
      <w:r>
        <w:rPr>
          <w:rFonts w:cs="Times New Roman" w:ascii="Times New Roman" w:hAnsi="Times New Roman"/>
          <w:lang w:val="ro-RO"/>
        </w:rPr>
        <w:t>stăpânul cerului; el locuia în empireu</w:t>
      </w:r>
      <w:r>
        <w:rPr>
          <w:rFonts w:cs="Times New Roman" w:ascii="Times New Roman" w:hAnsi="Times New Roman"/>
          <w:vertAlign w:val="superscript"/>
          <w:lang w:val="ro-RO"/>
        </w:rPr>
        <w:t>1</w:t>
      </w:r>
      <w:r>
        <w:rPr>
          <w:rFonts w:cs="Times New Roman" w:ascii="Times New Roman" w:hAnsi="Times New Roman"/>
          <w:lang w:val="ro-RO"/>
        </w:rPr>
        <w:t>^ unde îi primea pe zei la sfat; el avea toată puterea pe Pământ. A fost cinstit în Der, în Erech şi în Girsu, cartierul sfânt din Lagash.</w:t>
      </w:r>
    </w:p>
    <w:p>
      <w:pPr>
        <w:pStyle w:val="Normal"/>
        <w:rPr>
          <w:rFonts w:ascii="Times New Roman" w:hAnsi="Times New Roman" w:cs="Times New Roman"/>
          <w:sz w:val="24"/>
          <w:szCs w:val="24"/>
          <w:lang w:val="ro-RO"/>
        </w:rPr>
      </w:pPr>
      <w:r>
        <w:rPr>
          <w:rFonts w:cs="Times New Roman" w:ascii="Times New Roman" w:hAnsi="Times New Roman"/>
          <w:i/>
          <w:iCs/>
          <w:lang w:val="ro-RO"/>
        </w:rPr>
        <w:t xml:space="preserve">Enlil </w:t>
      </w:r>
      <w:r>
        <w:rPr>
          <w:rFonts w:cs="Times New Roman" w:ascii="Times New Roman" w:hAnsi="Times New Roman"/>
          <w:lang w:val="ro-RO"/>
        </w:rPr>
        <w:t>(în sumeriană) era stăpânul uraganului şi al po</w:t>
        <w:softHyphen/>
        <w:t xml:space="preserve">topului; i se mai spunea </w:t>
      </w:r>
      <w:r>
        <w:rPr>
          <w:rFonts w:cs="Times New Roman" w:ascii="Times New Roman" w:hAnsi="Times New Roman"/>
          <w:i/>
          <w:iCs/>
          <w:lang w:val="ro-RO"/>
        </w:rPr>
        <w:t xml:space="preserve">Bel </w:t>
      </w:r>
      <w:r>
        <w:rPr>
          <w:rFonts w:cs="Times New Roman" w:ascii="Times New Roman" w:hAnsi="Times New Roman"/>
          <w:lang w:val="ro-RO"/>
        </w:rPr>
        <w:t xml:space="preserve">adică "stăpân" în semită. El comanda oamenilor şi fixa destinul lumii. Era cinstit în special în Nipur. Soţia lui era A//n///(în sumeriană) sau </w:t>
      </w:r>
      <w:r>
        <w:rPr>
          <w:rFonts w:cs="Times New Roman" w:ascii="Times New Roman" w:hAnsi="Times New Roman"/>
          <w:i/>
          <w:iCs/>
          <w:lang w:val="ro-RO"/>
        </w:rPr>
        <w:t>Bel</w:t>
        <w:softHyphen/>
        <w:t xml:space="preserve">it (în </w:t>
      </w:r>
      <w:r>
        <w:rPr>
          <w:rFonts w:cs="Times New Roman" w:ascii="Times New Roman" w:hAnsi="Times New Roman"/>
          <w:lang w:val="ro-RO"/>
        </w:rPr>
        <w:t>semită) adică "doamnă": ulterior a fost identificată cu Ishtar.</w:t>
      </w:r>
    </w:p>
    <w:p>
      <w:pPr>
        <w:pStyle w:val="Normal"/>
        <w:rPr>
          <w:rFonts w:ascii="Times New Roman" w:hAnsi="Times New Roman" w:cs="Times New Roman"/>
          <w:sz w:val="24"/>
          <w:szCs w:val="24"/>
          <w:lang w:val="fr-FR"/>
        </w:rPr>
      </w:pPr>
      <w:r>
        <w:rPr>
          <w:rFonts w:cs="Times New Roman" w:ascii="Times New Roman" w:hAnsi="Times New Roman"/>
          <w:i/>
          <w:iCs/>
          <w:lang w:val="ro-RO"/>
        </w:rPr>
        <w:t xml:space="preserve">Adad </w:t>
      </w:r>
      <w:r>
        <w:rPr>
          <w:rFonts w:cs="Times New Roman" w:ascii="Times New Roman" w:hAnsi="Times New Roman"/>
          <w:lang w:val="ro-RO"/>
        </w:rPr>
        <w:t>era zeul ploii binefăcătoare şi al inundaţiilor mo</w:t>
        <w:softHyphen/>
        <w:t>derate, dar era şi stăpânul trăsnetului şi uraganului, al fur</w:t>
        <w:softHyphen/>
        <w:t>tunii neaşteptate care provoacă creşterea apelor distrugătoare. Locuia în munţi şi probabil că a fost adus din vest de semiţi. Cultul său s-a răspândit în Asiria de la începuturile istoriei asiriene.</w:t>
      </w:r>
    </w:p>
    <w:p>
      <w:pPr>
        <w:pStyle w:val="Normal"/>
        <w:rPr>
          <w:rFonts w:ascii="Times New Roman" w:hAnsi="Times New Roman" w:cs="Times New Roman"/>
          <w:sz w:val="24"/>
          <w:szCs w:val="24"/>
          <w:lang w:val="ro-RO"/>
        </w:rPr>
      </w:pPr>
      <w:r>
        <w:rPr>
          <w:rFonts w:cs="Times New Roman" w:ascii="Times New Roman" w:hAnsi="Times New Roman"/>
          <w:i/>
          <w:iCs/>
          <w:lang w:val="ro-RO"/>
        </w:rPr>
        <w:t xml:space="preserve">Ea, </w:t>
      </w:r>
      <w:r>
        <w:rPr>
          <w:rFonts w:cs="Times New Roman" w:ascii="Times New Roman" w:hAnsi="Times New Roman"/>
          <w:lang w:val="ro-RO"/>
        </w:rPr>
        <w:t xml:space="preserve">la sumerieni </w:t>
      </w:r>
      <w:r>
        <w:rPr>
          <w:rFonts w:cs="Times New Roman" w:ascii="Times New Roman" w:hAnsi="Times New Roman"/>
          <w:i/>
          <w:iCs/>
          <w:lang w:val="ro-RO"/>
        </w:rPr>
        <w:t xml:space="preserve">Enki </w:t>
      </w:r>
      <w:r>
        <w:rPr>
          <w:rFonts w:cs="Times New Roman" w:ascii="Times New Roman" w:hAnsi="Times New Roman"/>
          <w:lang w:val="ro-RO"/>
        </w:rPr>
        <w:t xml:space="preserve">(stăpânul pământului), a devenit zeul apelor, în special al </w:t>
      </w:r>
      <w:r>
        <w:rPr>
          <w:rFonts w:cs="Times New Roman" w:ascii="Times New Roman" w:hAnsi="Times New Roman"/>
          <w:i/>
          <w:iCs/>
          <w:lang w:val="ro-RO"/>
        </w:rPr>
        <w:t xml:space="preserve">marelui abis pe </w:t>
      </w:r>
      <w:r>
        <w:rPr>
          <w:rFonts w:cs="Times New Roman" w:ascii="Times New Roman" w:hAnsi="Times New Roman"/>
          <w:lang w:val="ro-RO"/>
        </w:rPr>
        <w:t xml:space="preserve">care asiro-babilo-nienii îl numeau </w:t>
      </w:r>
      <w:r>
        <w:rPr>
          <w:rFonts w:cs="Times New Roman" w:ascii="Times New Roman" w:hAnsi="Times New Roman"/>
          <w:i/>
          <w:iCs/>
          <w:lang w:val="ro-RO"/>
        </w:rPr>
        <w:t xml:space="preserve">apsu. </w:t>
      </w:r>
      <w:r>
        <w:rPr>
          <w:rFonts w:cs="Times New Roman" w:ascii="Times New Roman" w:hAnsi="Times New Roman"/>
          <w:lang w:val="ro-RO"/>
        </w:rPr>
        <w:t xml:space="preserve">Pământul era pentru ei un platou rotund, deasupra căruia stătea bolta cerească pe care ei o credeau solidă. Deci omul trăia sub o semisferă goală şi întregul sistem plutea pe apele </w:t>
      </w:r>
      <w:r>
        <w:rPr>
          <w:rFonts w:cs="Times New Roman" w:ascii="Times New Roman" w:hAnsi="Times New Roman"/>
          <w:i/>
          <w:iCs/>
          <w:lang w:val="ro-RO"/>
        </w:rPr>
        <w:t xml:space="preserve">marelui abis. </w:t>
      </w:r>
      <w:r>
        <w:rPr>
          <w:rFonts w:cs="Times New Roman" w:ascii="Times New Roman" w:hAnsi="Times New Roman"/>
          <w:lang w:val="ro-RO"/>
        </w:rPr>
        <w:t xml:space="preserve">în timp ce </w:t>
      </w:r>
      <w:r>
        <w:rPr>
          <w:rFonts w:cs="Times New Roman" w:ascii="Times New Roman" w:hAnsi="Times New Roman"/>
          <w:i/>
          <w:iCs/>
          <w:lang w:val="ro-RO"/>
        </w:rPr>
        <w:t xml:space="preserve">Anu </w:t>
      </w:r>
      <w:r>
        <w:rPr>
          <w:rFonts w:cs="Times New Roman" w:ascii="Times New Roman" w:hAnsi="Times New Roman"/>
          <w:lang w:val="ro-RO"/>
        </w:rPr>
        <w:t xml:space="preserve">locuia în cerul situat dincolo de bolta înstelată, </w:t>
      </w:r>
      <w:r>
        <w:rPr>
          <w:rFonts w:cs="Times New Roman" w:ascii="Times New Roman" w:hAnsi="Times New Roman"/>
          <w:i/>
          <w:iCs/>
          <w:lang w:val="ro-RO"/>
        </w:rPr>
        <w:t xml:space="preserve">Ea </w:t>
      </w:r>
      <w:r>
        <w:rPr>
          <w:rFonts w:cs="Times New Roman" w:ascii="Times New Roman" w:hAnsi="Times New Roman"/>
          <w:lang w:val="ro-RO"/>
        </w:rPr>
        <w:t>domnea în apsu. El era stăpânul meseriilor şi înţelepciunii, dar şi a! vrăjitor, deoarece mesopotamienii considerau că</w:t>
      </w:r>
    </w:p>
    <w:p>
      <w:pPr>
        <w:pStyle w:val="Normal"/>
        <w:rPr>
          <w:rFonts w:ascii="Times New Roman" w:hAnsi="Times New Roman" w:cs="Times New Roman"/>
          <w:sz w:val="24"/>
          <w:szCs w:val="24"/>
          <w:lang w:val="ro-RO"/>
        </w:rPr>
      </w:pPr>
      <w:r>
        <w:rPr>
          <w:rFonts w:cs="Times New Roman" w:ascii="Times New Roman" w:hAnsi="Times New Roman"/>
          <w:sz w:val="18"/>
          <w:szCs w:val="18"/>
          <w:lang w:val="ro-RO"/>
        </w:rPr>
        <w:t>1)   (mitologie) sfera cerească cea mai îndepărtată de Pământ, locuinţă a divinităţilor superioare.</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omul fusese făcut de el din argilă. Cultul lui era ţinut mai ales Tn Eridu, aflat atunci pe malul Golfului Perslc.</w:t>
      </w:r>
    </w:p>
    <w:p>
      <w:pPr>
        <w:pStyle w:val="Normal"/>
        <w:rPr>
          <w:rFonts w:ascii="Times New Roman" w:hAnsi="Times New Roman" w:cs="Times New Roman"/>
          <w:sz w:val="24"/>
          <w:szCs w:val="24"/>
          <w:lang w:val="ro-RO"/>
        </w:rPr>
      </w:pPr>
      <w:r>
        <w:rPr>
          <w:rFonts w:cs="Times New Roman" w:ascii="Times New Roman" w:hAnsi="Times New Roman"/>
          <w:i/>
          <w:iCs/>
          <w:sz w:val="21"/>
          <w:szCs w:val="21"/>
          <w:lang w:val="ro-RO"/>
        </w:rPr>
        <w:t xml:space="preserve">Sin </w:t>
      </w:r>
      <w:r>
        <w:rPr>
          <w:rFonts w:cs="Times New Roman" w:ascii="Times New Roman" w:hAnsi="Times New Roman"/>
          <w:sz w:val="21"/>
          <w:szCs w:val="21"/>
          <w:lang w:val="ro-RO"/>
        </w:rPr>
        <w:t xml:space="preserve">(în sumeriană </w:t>
      </w:r>
      <w:r>
        <w:rPr>
          <w:rFonts w:cs="Times New Roman" w:ascii="Times New Roman" w:hAnsi="Times New Roman"/>
          <w:i/>
          <w:iCs/>
          <w:sz w:val="21"/>
          <w:szCs w:val="21"/>
          <w:lang w:val="ro-RO"/>
        </w:rPr>
        <w:t xml:space="preserve">Nanna), </w:t>
      </w:r>
      <w:r>
        <w:rPr>
          <w:rFonts w:cs="Times New Roman" w:ascii="Times New Roman" w:hAnsi="Times New Roman"/>
          <w:sz w:val="21"/>
          <w:szCs w:val="21"/>
          <w:lang w:val="ro-RO"/>
        </w:rPr>
        <w:t xml:space="preserve">zeul Lunii, era venerat în Harran şi în Ur. Cultul său se pare că a fost anterior celui al Soarelui, oamenii din vechime fiind mai atraşi de mişcările Lunii; ei măsurau lunile anului după fazele sateli-t.jlui; </w:t>
      </w:r>
      <w:r>
        <w:rPr>
          <w:rFonts w:cs="Times New Roman" w:ascii="Times New Roman" w:hAnsi="Times New Roman"/>
          <w:i/>
          <w:iCs/>
          <w:sz w:val="21"/>
          <w:szCs w:val="21"/>
          <w:lang w:val="ro-RO"/>
        </w:rPr>
        <w:t xml:space="preserve">Sin </w:t>
      </w:r>
      <w:r>
        <w:rPr>
          <w:rFonts w:cs="Times New Roman" w:ascii="Times New Roman" w:hAnsi="Times New Roman"/>
          <w:sz w:val="21"/>
          <w:szCs w:val="21"/>
          <w:lang w:val="ro-RO"/>
        </w:rPr>
        <w:t xml:space="preserve">conducea timpul şi era considerat, ca şi </w:t>
      </w:r>
      <w:r>
        <w:rPr>
          <w:rFonts w:cs="Times New Roman" w:ascii="Times New Roman" w:hAnsi="Times New Roman"/>
          <w:i/>
          <w:iCs/>
          <w:sz w:val="21"/>
          <w:szCs w:val="21"/>
          <w:lang w:val="ro-RO"/>
        </w:rPr>
        <w:t xml:space="preserve">Ea, </w:t>
      </w:r>
      <w:r>
        <w:rPr>
          <w:rFonts w:cs="Times New Roman" w:ascii="Times New Roman" w:hAnsi="Times New Roman"/>
          <w:sz w:val="21"/>
          <w:szCs w:val="21"/>
          <w:lang w:val="ro-RO"/>
        </w:rPr>
        <w:t>deosebit de înţelept.</w:t>
      </w:r>
    </w:p>
    <w:p>
      <w:pPr>
        <w:pStyle w:val="Normal"/>
        <w:rPr>
          <w:rFonts w:ascii="Times New Roman" w:hAnsi="Times New Roman" w:cs="Times New Roman"/>
          <w:sz w:val="24"/>
          <w:szCs w:val="24"/>
          <w:lang w:val="ro-RO"/>
        </w:rPr>
      </w:pPr>
      <w:r>
        <w:rPr>
          <w:rFonts w:cs="Times New Roman" w:ascii="Times New Roman" w:hAnsi="Times New Roman"/>
          <w:i/>
          <w:iCs/>
          <w:sz w:val="21"/>
          <w:szCs w:val="21"/>
          <w:lang w:val="ro-RO"/>
        </w:rPr>
        <w:t xml:space="preserve">Shamash, </w:t>
      </w:r>
      <w:r>
        <w:rPr>
          <w:rFonts w:cs="Times New Roman" w:ascii="Times New Roman" w:hAnsi="Times New Roman"/>
          <w:sz w:val="21"/>
          <w:szCs w:val="21"/>
          <w:lang w:val="ro-RO"/>
        </w:rPr>
        <w:t xml:space="preserve">fiul lui </w:t>
      </w:r>
      <w:r>
        <w:rPr>
          <w:rFonts w:cs="Times New Roman" w:ascii="Times New Roman" w:hAnsi="Times New Roman"/>
          <w:i/>
          <w:iCs/>
          <w:sz w:val="21"/>
          <w:szCs w:val="21"/>
          <w:lang w:val="ro-RO"/>
        </w:rPr>
        <w:t xml:space="preserve">Sin, zeu </w:t>
      </w:r>
      <w:r>
        <w:rPr>
          <w:rFonts w:cs="Times New Roman" w:ascii="Times New Roman" w:hAnsi="Times New Roman"/>
          <w:sz w:val="21"/>
          <w:szCs w:val="21"/>
          <w:lang w:val="ro-RO"/>
        </w:rPr>
        <w:t xml:space="preserve">al Soarelui pentru tot ce era binefăcător în el, era un războinic, dar înainte de orice era zeul dreptăţii; lumina sa făcea să dispară întunericul în care se ascundea </w:t>
      </w:r>
      <w:r>
        <w:rPr>
          <w:rFonts w:cs="Times New Roman" w:ascii="Times New Roman" w:hAnsi="Times New Roman"/>
          <w:i/>
          <w:iCs/>
          <w:sz w:val="21"/>
          <w:szCs w:val="21"/>
          <w:lang w:val="ro-RO"/>
        </w:rPr>
        <w:t xml:space="preserve">Cel rău; </w:t>
      </w:r>
      <w:r>
        <w:rPr>
          <w:rFonts w:cs="Times New Roman" w:ascii="Times New Roman" w:hAnsi="Times New Roman"/>
          <w:sz w:val="21"/>
          <w:szCs w:val="21"/>
          <w:lang w:val="ro-RO"/>
        </w:rPr>
        <w:t>era venerat în Sippar şi în Larsa.</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 xml:space="preserve">Lângă </w:t>
      </w:r>
      <w:r>
        <w:rPr>
          <w:rFonts w:cs="Times New Roman" w:ascii="Times New Roman" w:hAnsi="Times New Roman"/>
          <w:i/>
          <w:iCs/>
          <w:sz w:val="21"/>
          <w:szCs w:val="21"/>
          <w:lang w:val="ro-RO"/>
        </w:rPr>
        <w:t xml:space="preserve">Shamash. </w:t>
      </w:r>
      <w:r>
        <w:rPr>
          <w:rFonts w:cs="Times New Roman" w:ascii="Times New Roman" w:hAnsi="Times New Roman"/>
          <w:sz w:val="21"/>
          <w:szCs w:val="21"/>
          <w:lang w:val="ro-RO"/>
        </w:rPr>
        <w:t xml:space="preserve">trebuie să-l indicăm pe </w:t>
      </w:r>
      <w:r>
        <w:rPr>
          <w:rFonts w:cs="Times New Roman" w:ascii="Times New Roman" w:hAnsi="Times New Roman"/>
          <w:i/>
          <w:iCs/>
          <w:sz w:val="21"/>
          <w:szCs w:val="21"/>
          <w:lang w:val="ro-RO"/>
        </w:rPr>
        <w:t xml:space="preserve">Nergal care </w:t>
      </w:r>
      <w:r>
        <w:rPr>
          <w:rFonts w:cs="Times New Roman" w:ascii="Times New Roman" w:hAnsi="Times New Roman"/>
          <w:sz w:val="21"/>
          <w:szCs w:val="21"/>
          <w:lang w:val="ro-RO"/>
        </w:rPr>
        <w:t xml:space="preserve">conducea regatul morţilor. Pentru asiro-babilonieni, omui. după moarte, mergea în lumea de jos, </w:t>
      </w:r>
      <w:r>
        <w:rPr>
          <w:rFonts w:cs="Times New Roman" w:ascii="Times New Roman" w:hAnsi="Times New Roman"/>
          <w:i/>
          <w:iCs/>
          <w:sz w:val="21"/>
          <w:szCs w:val="21"/>
          <w:lang w:val="ro-RO"/>
        </w:rPr>
        <w:t xml:space="preserve">arallu. </w:t>
      </w:r>
      <w:r>
        <w:rPr>
          <w:rFonts w:cs="Times New Roman" w:ascii="Times New Roman" w:hAnsi="Times New Roman"/>
          <w:sz w:val="21"/>
          <w:szCs w:val="21"/>
          <w:lang w:val="ro-RO"/>
        </w:rPr>
        <w:t xml:space="preserve">numită şi 'Iară de unde nu mai este întoarcere"; fără a fi nefericit, el avea acolo un trai vrednic de milă, târându-se în întuneric şi în praf, neavând de mâncare decât bucatele funebre puse de cei vii pe mormântul său; cu atât mai tristă era deci situaţia celor care nu aveau mormânt sau care nu aveau urmaşi: nimeni nu le va face slujbe funebre şi vor fi permanent înfometaţi. </w:t>
      </w:r>
      <w:r>
        <w:rPr>
          <w:rFonts w:cs="Times New Roman" w:ascii="Times New Roman" w:hAnsi="Times New Roman"/>
          <w:i/>
          <w:iCs/>
          <w:sz w:val="21"/>
          <w:szCs w:val="21"/>
          <w:lang w:val="ro-RO"/>
        </w:rPr>
        <w:t xml:space="preserve">Nergal era </w:t>
      </w:r>
      <w:r>
        <w:rPr>
          <w:rFonts w:cs="Times New Roman" w:ascii="Times New Roman" w:hAnsi="Times New Roman"/>
          <w:sz w:val="21"/>
          <w:szCs w:val="21"/>
          <w:lang w:val="ro-RO"/>
        </w:rPr>
        <w:t>considerat şi 'furnizor al domeniilor saie, deoarece el era zeul epidemiilor, al ciu</w:t>
        <w:softHyphen/>
        <w:t xml:space="preserve">mei şi, în timp ce </w:t>
      </w:r>
      <w:r>
        <w:rPr>
          <w:rFonts w:cs="Times New Roman" w:ascii="Times New Roman" w:hAnsi="Times New Roman"/>
          <w:i/>
          <w:iCs/>
          <w:sz w:val="21"/>
          <w:szCs w:val="21"/>
          <w:lang w:val="ro-RO"/>
        </w:rPr>
        <w:t xml:space="preserve">Shamash era </w:t>
      </w:r>
      <w:r>
        <w:rPr>
          <w:rFonts w:cs="Times New Roman" w:ascii="Times New Roman" w:hAnsi="Times New Roman"/>
          <w:sz w:val="21"/>
          <w:szCs w:val="21"/>
          <w:lang w:val="ro-RO"/>
        </w:rPr>
        <w:t xml:space="preserve">Soarele binefăcător care va deveni Apollo al grecilor, </w:t>
      </w:r>
      <w:r>
        <w:rPr>
          <w:rFonts w:cs="Times New Roman" w:ascii="Times New Roman" w:hAnsi="Times New Roman"/>
          <w:i/>
          <w:iCs/>
          <w:sz w:val="21"/>
          <w:szCs w:val="21"/>
          <w:lang w:val="ro-RO"/>
        </w:rPr>
        <w:t xml:space="preserve">Nergal este </w:t>
      </w:r>
      <w:r>
        <w:rPr>
          <w:rFonts w:cs="Times New Roman" w:ascii="Times New Roman" w:hAnsi="Times New Roman"/>
          <w:sz w:val="21"/>
          <w:szCs w:val="21"/>
          <w:lang w:val="ro-RO"/>
        </w:rPr>
        <w:t>asimilat cu Soarele de amiază care, în Mesopotamia, este o calami</w:t>
        <w:softHyphen/>
        <w:t xml:space="preserve">tate care usucă vegetaţia şi provoacă insolaţii oamenilor şi animalelor. Locul lui de cult cel mai celebru era Kutha; el era asistat de zeiţa </w:t>
      </w:r>
      <w:r>
        <w:rPr>
          <w:rFonts w:cs="Times New Roman" w:ascii="Times New Roman" w:hAnsi="Times New Roman"/>
          <w:i/>
          <w:iCs/>
          <w:sz w:val="21"/>
          <w:szCs w:val="21"/>
          <w:lang w:val="ro-RO"/>
        </w:rPr>
        <w:t xml:space="preserve">EreshkigaL </w:t>
      </w:r>
      <w:r>
        <w:rPr>
          <w:rFonts w:cs="Times New Roman" w:ascii="Times New Roman" w:hAnsi="Times New Roman"/>
          <w:sz w:val="21"/>
          <w:szCs w:val="21"/>
          <w:lang w:val="ro-RO"/>
        </w:rPr>
        <w:t xml:space="preserve">soţia lui. Aceasta, la origine, domnea singură în infern; mâniindu-l pe </w:t>
      </w:r>
      <w:r>
        <w:rPr>
          <w:rFonts w:cs="Times New Roman" w:ascii="Times New Roman" w:hAnsi="Times New Roman"/>
          <w:i/>
          <w:iCs/>
          <w:sz w:val="21"/>
          <w:szCs w:val="21"/>
          <w:lang w:val="ro-RO"/>
        </w:rPr>
        <w:t xml:space="preserve">Nergal, </w:t>
      </w:r>
      <w:r>
        <w:rPr>
          <w:rFonts w:cs="Times New Roman" w:ascii="Times New Roman" w:hAnsi="Times New Roman"/>
          <w:sz w:val="21"/>
          <w:szCs w:val="21"/>
          <w:lang w:val="ro-RO"/>
        </w:rPr>
        <w:t xml:space="preserve">zeul a năvălit în domeniul ei şi de atunci cei doi domnesc împreună. Dar nu trebuie să ne imaginăm că </w:t>
      </w:r>
      <w:r>
        <w:rPr>
          <w:rFonts w:cs="Times New Roman" w:ascii="Times New Roman" w:hAnsi="Times New Roman"/>
          <w:i/>
          <w:iCs/>
          <w:sz w:val="21"/>
          <w:szCs w:val="21"/>
          <w:lang w:val="ro-RO"/>
        </w:rPr>
        <w:t xml:space="preserve">arallu era </w:t>
      </w:r>
      <w:r>
        <w:rPr>
          <w:rFonts w:cs="Times New Roman" w:ascii="Times New Roman" w:hAnsi="Times New Roman"/>
          <w:sz w:val="21"/>
          <w:szCs w:val="21"/>
          <w:lang w:val="ro-RO"/>
        </w:rPr>
        <w:t>un loc de tortură; condiţiile de trai erau ceva mai aspre (căldură, praf. lipsă de apă şi mâncare, întuneric) decât pe</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 xml:space="preserve">pământ, dar </w:t>
      </w:r>
      <w:r>
        <w:rPr>
          <w:rFonts w:cs="Times New Roman" w:ascii="Times New Roman" w:hAnsi="Times New Roman"/>
          <w:i/>
          <w:iCs/>
          <w:sz w:val="21"/>
          <w:szCs w:val="21"/>
          <w:lang w:val="ro-RO"/>
        </w:rPr>
        <w:t xml:space="preserve">Nergal </w:t>
      </w:r>
      <w:r>
        <w:rPr>
          <w:rFonts w:cs="Times New Roman" w:ascii="Times New Roman" w:hAnsi="Times New Roman"/>
          <w:sz w:val="21"/>
          <w:szCs w:val="21"/>
          <w:lang w:val="ro-RO"/>
        </w:rPr>
        <w:t xml:space="preserve">şi </w:t>
      </w:r>
      <w:r>
        <w:rPr>
          <w:rFonts w:cs="Times New Roman" w:ascii="Times New Roman" w:hAnsi="Times New Roman"/>
          <w:i/>
          <w:iCs/>
          <w:sz w:val="21"/>
          <w:szCs w:val="21"/>
          <w:lang w:val="ro-RO"/>
        </w:rPr>
        <w:t xml:space="preserve">Ereshkigal </w:t>
      </w:r>
      <w:r>
        <w:rPr>
          <w:rFonts w:cs="Times New Roman" w:ascii="Times New Roman" w:hAnsi="Times New Roman"/>
          <w:sz w:val="21"/>
          <w:szCs w:val="21"/>
          <w:lang w:val="ro-RO"/>
        </w:rPr>
        <w:t>nu erau călăii morţilor. Ei domneau cu blândeţe şi dreptate, deoarece morţii erau supuşii lor.</w:t>
      </w:r>
    </w:p>
    <w:p>
      <w:pPr>
        <w:pStyle w:val="Normal"/>
        <w:rPr>
          <w:rFonts w:ascii="Times New Roman" w:hAnsi="Times New Roman" w:cs="Times New Roman"/>
          <w:sz w:val="24"/>
          <w:szCs w:val="24"/>
        </w:rPr>
      </w:pPr>
      <w:r>
        <w:rPr>
          <w:rFonts w:cs="Times New Roman" w:ascii="Times New Roman" w:hAnsi="Times New Roman"/>
          <w:i/>
          <w:iCs/>
          <w:sz w:val="21"/>
          <w:szCs w:val="21"/>
          <w:lang w:val="ro-RO"/>
        </w:rPr>
        <w:t xml:space="preserve">Ninurta </w:t>
      </w:r>
      <w:r>
        <w:rPr>
          <w:rFonts w:cs="Times New Roman" w:ascii="Times New Roman" w:hAnsi="Times New Roman"/>
          <w:sz w:val="21"/>
          <w:szCs w:val="21"/>
          <w:lang w:val="ro-RO"/>
        </w:rPr>
        <w:t xml:space="preserve">care 1-a înlocuit pe zeul din Lagash, </w:t>
      </w:r>
      <w:r>
        <w:rPr>
          <w:rFonts w:cs="Times New Roman" w:ascii="Times New Roman" w:hAnsi="Times New Roman"/>
          <w:i/>
          <w:iCs/>
          <w:sz w:val="21"/>
          <w:szCs w:val="21"/>
          <w:lang w:val="ro-RO"/>
        </w:rPr>
        <w:t xml:space="preserve">Ningirsu </w:t>
      </w:r>
      <w:r>
        <w:rPr>
          <w:rFonts w:cs="Times New Roman" w:ascii="Times New Roman" w:hAnsi="Times New Roman"/>
          <w:sz w:val="21"/>
          <w:szCs w:val="21"/>
          <w:lang w:val="ro-RO"/>
        </w:rPr>
        <w:t>(stăpânul din Girsu), a devenit zeul războiului; el era cel care ţinea armele regilor; templul său era Eninnu, la La</w:t>
        <w:softHyphen/>
        <w:t>gash: mai târziu a fost venerat în Kalah. El avea ca paredră</w:t>
      </w:r>
      <w:r>
        <w:rPr>
          <w:rFonts w:cs="Times New Roman" w:ascii="Times New Roman" w:hAnsi="Times New Roman"/>
          <w:sz w:val="21"/>
          <w:szCs w:val="21"/>
          <w:vertAlign w:val="superscript"/>
          <w:lang w:val="ro-RO"/>
        </w:rPr>
        <w:t>1</w:t>
      </w:r>
      <w:r>
        <w:rPr>
          <w:rFonts w:cs="Times New Roman" w:ascii="Times New Roman" w:hAnsi="Times New Roman"/>
          <w:sz w:val="21"/>
          <w:szCs w:val="21"/>
          <w:lang w:val="ro-RO"/>
        </w:rPr>
        <w:t xml:space="preserve">^ pe zeiţa </w:t>
      </w:r>
      <w:r>
        <w:rPr>
          <w:rFonts w:cs="Times New Roman" w:ascii="Times New Roman" w:hAnsi="Times New Roman"/>
          <w:i/>
          <w:iCs/>
          <w:sz w:val="21"/>
          <w:szCs w:val="21"/>
          <w:lang w:val="ro-RO"/>
        </w:rPr>
        <w:t xml:space="preserve">Gula </w:t>
      </w:r>
      <w:r>
        <w:rPr>
          <w:rFonts w:cs="Times New Roman" w:ascii="Times New Roman" w:hAnsi="Times New Roman"/>
          <w:sz w:val="21"/>
          <w:szCs w:val="21"/>
          <w:lang w:val="ro-RO"/>
        </w:rPr>
        <w:t xml:space="preserve">care avea în grijă medicina; </w:t>
      </w:r>
      <w:r>
        <w:rPr>
          <w:rFonts w:cs="Times New Roman" w:ascii="Times New Roman" w:hAnsi="Times New Roman"/>
          <w:i/>
          <w:iCs/>
          <w:sz w:val="21"/>
          <w:szCs w:val="21"/>
          <w:lang w:val="ro-RO"/>
        </w:rPr>
        <w:t xml:space="preserve">Gula </w:t>
      </w:r>
      <w:r>
        <w:rPr>
          <w:rFonts w:cs="Times New Roman" w:ascii="Times New Roman" w:hAnsi="Times New Roman"/>
          <w:sz w:val="21"/>
          <w:szCs w:val="21"/>
          <w:lang w:val="ro-RO"/>
        </w:rPr>
        <w:t xml:space="preserve">s-a identificat cu </w:t>
      </w:r>
      <w:r>
        <w:rPr>
          <w:rFonts w:cs="Times New Roman" w:ascii="Times New Roman" w:hAnsi="Times New Roman"/>
          <w:i/>
          <w:iCs/>
          <w:sz w:val="21"/>
          <w:szCs w:val="21"/>
          <w:lang w:val="ro-RO"/>
        </w:rPr>
        <w:t xml:space="preserve">Babu </w:t>
      </w:r>
      <w:r>
        <w:rPr>
          <w:rFonts w:cs="Times New Roman" w:ascii="Times New Roman" w:hAnsi="Times New Roman"/>
          <w:sz w:val="21"/>
          <w:szCs w:val="21"/>
          <w:lang w:val="ro-RO"/>
        </w:rPr>
        <w:t xml:space="preserve">(sau </w:t>
      </w:r>
      <w:r>
        <w:rPr>
          <w:rFonts w:cs="Times New Roman" w:ascii="Times New Roman" w:hAnsi="Times New Roman"/>
          <w:i/>
          <w:iCs/>
          <w:sz w:val="21"/>
          <w:szCs w:val="21"/>
          <w:lang w:val="ro-RO"/>
        </w:rPr>
        <w:t xml:space="preserve">Baba) care a </w:t>
      </w:r>
      <w:r>
        <w:rPr>
          <w:rFonts w:cs="Times New Roman" w:ascii="Times New Roman" w:hAnsi="Times New Roman"/>
          <w:sz w:val="21"/>
          <w:szCs w:val="21"/>
          <w:lang w:val="ro-RO"/>
        </w:rPr>
        <w:t xml:space="preserve">fost zeiţa paredră a lui </w:t>
      </w:r>
      <w:r>
        <w:rPr>
          <w:rFonts w:cs="Times New Roman" w:ascii="Times New Roman" w:hAnsi="Times New Roman"/>
          <w:i/>
          <w:iCs/>
          <w:sz w:val="21"/>
          <w:szCs w:val="21"/>
          <w:lang w:val="ro-RO"/>
        </w:rPr>
        <w:t>Ningirsu.</w:t>
      </w:r>
    </w:p>
    <w:p>
      <w:pPr>
        <w:pStyle w:val="Normal"/>
        <w:rPr>
          <w:rFonts w:ascii="Times New Roman" w:hAnsi="Times New Roman" w:cs="Times New Roman"/>
          <w:sz w:val="24"/>
          <w:szCs w:val="24"/>
          <w:lang w:val="ro-RO"/>
        </w:rPr>
      </w:pPr>
      <w:r>
        <w:rPr>
          <w:rFonts w:cs="Times New Roman" w:ascii="Times New Roman" w:hAnsi="Times New Roman"/>
          <w:i/>
          <w:iCs/>
          <w:sz w:val="21"/>
          <w:szCs w:val="21"/>
          <w:lang w:val="ro-RO"/>
        </w:rPr>
        <w:t xml:space="preserve">Marduk, </w:t>
      </w:r>
      <w:r>
        <w:rPr>
          <w:rFonts w:cs="Times New Roman" w:ascii="Times New Roman" w:hAnsi="Times New Roman"/>
          <w:sz w:val="21"/>
          <w:szCs w:val="21"/>
          <w:lang w:val="ro-RO"/>
        </w:rPr>
        <w:t xml:space="preserve">fiul lui </w:t>
      </w:r>
      <w:r>
        <w:rPr>
          <w:rFonts w:cs="Times New Roman" w:ascii="Times New Roman" w:hAnsi="Times New Roman"/>
          <w:i/>
          <w:iCs/>
          <w:sz w:val="21"/>
          <w:szCs w:val="21"/>
          <w:lang w:val="ro-RO"/>
        </w:rPr>
        <w:t xml:space="preserve">Bel. era </w:t>
      </w:r>
      <w:r>
        <w:rPr>
          <w:rFonts w:cs="Times New Roman" w:ascii="Times New Roman" w:hAnsi="Times New Roman"/>
          <w:sz w:val="21"/>
          <w:szCs w:val="21"/>
          <w:lang w:val="ro-RO"/>
        </w:rPr>
        <w:t xml:space="preserve">zeul patron al Babilonului. Când dinastia lui Hammurabi a făcut din Babilon oraşul fără rival în Mesopotamia, s-a considerat că un astfel de stat nu putea avea decât un zeu excepţional şi preoţimea din Babilon, s-a străduit să-l aşeze pe </w:t>
      </w:r>
      <w:r>
        <w:rPr>
          <w:rFonts w:cs="Times New Roman" w:ascii="Times New Roman" w:hAnsi="Times New Roman"/>
          <w:i/>
          <w:iCs/>
          <w:sz w:val="21"/>
          <w:szCs w:val="21"/>
          <w:lang w:val="ro-RO"/>
        </w:rPr>
        <w:t xml:space="preserve">Marduk. </w:t>
      </w:r>
      <w:r>
        <w:rPr>
          <w:rFonts w:cs="Times New Roman" w:ascii="Times New Roman" w:hAnsi="Times New Roman"/>
          <w:sz w:val="21"/>
          <w:szCs w:val="21"/>
          <w:lang w:val="ro-RO"/>
        </w:rPr>
        <w:t xml:space="preserve">divinitate puţin cunoscută până atunci, în fruntea zeilor; au născocit povestea că el i-a salvat pe zei în lupta contra iui </w:t>
      </w:r>
      <w:r>
        <w:rPr>
          <w:rFonts w:cs="Times New Roman" w:ascii="Times New Roman" w:hAnsi="Times New Roman"/>
          <w:i/>
          <w:iCs/>
          <w:sz w:val="21"/>
          <w:szCs w:val="21"/>
          <w:lang w:val="ro-RO"/>
        </w:rPr>
        <w:t xml:space="preserve">Tiamat </w:t>
      </w:r>
      <w:r>
        <w:rPr>
          <w:rFonts w:cs="Times New Roman" w:ascii="Times New Roman" w:hAnsi="Times New Roman"/>
          <w:sz w:val="21"/>
          <w:szCs w:val="21"/>
          <w:lang w:val="ro-RO"/>
        </w:rPr>
        <w:t xml:space="preserve">haosul, şi că aceştia, drept răsplată, au pus în mâinile lui puterea supremă. Ca urmare, </w:t>
      </w:r>
      <w:r>
        <w:rPr>
          <w:rFonts w:cs="Times New Roman" w:ascii="Times New Roman" w:hAnsi="Times New Roman"/>
          <w:i/>
          <w:iCs/>
          <w:sz w:val="21"/>
          <w:szCs w:val="21"/>
          <w:lang w:val="ro-RO"/>
        </w:rPr>
        <w:t xml:space="preserve">Marduk a </w:t>
      </w:r>
      <w:r>
        <w:rPr>
          <w:rFonts w:cs="Times New Roman" w:ascii="Times New Roman" w:hAnsi="Times New Roman"/>
          <w:sz w:val="21"/>
          <w:szCs w:val="21"/>
          <w:lang w:val="ro-RO"/>
        </w:rPr>
        <w:t>luat cu forţa sar</w:t>
        <w:softHyphen/>
        <w:t xml:space="preserve">cinile lui </w:t>
      </w:r>
      <w:r>
        <w:rPr>
          <w:rFonts w:cs="Times New Roman" w:ascii="Times New Roman" w:hAnsi="Times New Roman"/>
          <w:i/>
          <w:iCs/>
          <w:sz w:val="21"/>
          <w:szCs w:val="21"/>
          <w:lang w:val="ro-RO"/>
        </w:rPr>
        <w:t xml:space="preserve">Bel, </w:t>
      </w:r>
      <w:r>
        <w:rPr>
          <w:rFonts w:cs="Times New Roman" w:ascii="Times New Roman" w:hAnsi="Times New Roman"/>
          <w:sz w:val="21"/>
          <w:szCs w:val="21"/>
          <w:lang w:val="ro-RO"/>
        </w:rPr>
        <w:t xml:space="preserve">tatăl său, şi chiar o parte din cele ale altor zei; a fost declarat creatorul oamenilor, ca </w:t>
      </w:r>
      <w:r>
        <w:rPr>
          <w:rFonts w:cs="Times New Roman" w:ascii="Times New Roman" w:hAnsi="Times New Roman"/>
          <w:i/>
          <w:iCs/>
          <w:sz w:val="21"/>
          <w:szCs w:val="21"/>
          <w:lang w:val="ro-RO"/>
        </w:rPr>
        <w:t xml:space="preserve">Ea, </w:t>
      </w:r>
      <w:r>
        <w:rPr>
          <w:rFonts w:cs="Times New Roman" w:ascii="Times New Roman" w:hAnsi="Times New Roman"/>
          <w:sz w:val="21"/>
          <w:szCs w:val="21"/>
          <w:lang w:val="ro-RO"/>
        </w:rPr>
        <w:t xml:space="preserve">şi i s-au atribuit înţelepciunea şi cunoştinţele în domeniul vrăjilor ale acestuia; dar şi-a păstrat şi atribuţiile de altădată de zeu agrar; ştim că emblema lui era marra-ul, adică hârleţul. Mai târziu, </w:t>
      </w:r>
      <w:r>
        <w:rPr>
          <w:rFonts w:cs="Times New Roman" w:ascii="Times New Roman" w:hAnsi="Times New Roman"/>
          <w:i/>
          <w:iCs/>
          <w:sz w:val="21"/>
          <w:szCs w:val="21"/>
          <w:lang w:val="ro-RO"/>
        </w:rPr>
        <w:t xml:space="preserve">Marduk a </w:t>
      </w:r>
      <w:r>
        <w:rPr>
          <w:rFonts w:cs="Times New Roman" w:ascii="Times New Roman" w:hAnsi="Times New Roman"/>
          <w:sz w:val="21"/>
          <w:szCs w:val="21"/>
          <w:lang w:val="ro-RO"/>
        </w:rPr>
        <w:t>avut aceeaşi soartă ca pre</w:t>
        <w:softHyphen/>
        <w:t xml:space="preserve">decesorii lui, deoarece fiul său </w:t>
      </w:r>
      <w:r>
        <w:rPr>
          <w:rFonts w:cs="Times New Roman" w:ascii="Times New Roman" w:hAnsi="Times New Roman"/>
          <w:i/>
          <w:iCs/>
          <w:sz w:val="21"/>
          <w:szCs w:val="21"/>
          <w:lang w:val="ro-RO"/>
        </w:rPr>
        <w:t xml:space="preserve">Nabu, </w:t>
      </w:r>
      <w:r>
        <w:rPr>
          <w:rFonts w:cs="Times New Roman" w:ascii="Times New Roman" w:hAnsi="Times New Roman"/>
          <w:sz w:val="21"/>
          <w:szCs w:val="21"/>
          <w:lang w:val="ro-RO"/>
        </w:rPr>
        <w:t xml:space="preserve">zeul scrierii şi cel care deţinea tăbliţele Destinului, a reuşit să-l înlăture din oraşul Borsippa, unde cultul lui a devenit cel puţin egal cu cel al lui </w:t>
      </w:r>
      <w:r>
        <w:rPr>
          <w:rFonts w:cs="Times New Roman" w:ascii="Times New Roman" w:hAnsi="Times New Roman"/>
          <w:i/>
          <w:iCs/>
          <w:sz w:val="21"/>
          <w:szCs w:val="21"/>
          <w:lang w:val="ro-RO"/>
        </w:rPr>
        <w:t xml:space="preserve">Marduk\a </w:t>
      </w:r>
      <w:r>
        <w:rPr>
          <w:rFonts w:cs="Times New Roman" w:ascii="Times New Roman" w:hAnsi="Times New Roman"/>
          <w:sz w:val="21"/>
          <w:szCs w:val="21"/>
          <w:lang w:val="ro-RO"/>
        </w:rPr>
        <w:t>Babilon, în timpul imperiului neobabilo-nian.</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 xml:space="preserve">lată povestea </w:t>
      </w:r>
      <w:r>
        <w:rPr>
          <w:rFonts w:cs="Times New Roman" w:ascii="Times New Roman" w:hAnsi="Times New Roman"/>
          <w:i/>
          <w:iCs/>
          <w:sz w:val="21"/>
          <w:szCs w:val="21"/>
          <w:lang w:val="ro-RO"/>
        </w:rPr>
        <w:t xml:space="preserve">Creaţiei, </w:t>
      </w:r>
      <w:r>
        <w:rPr>
          <w:rFonts w:cs="Times New Roman" w:ascii="Times New Roman" w:hAnsi="Times New Roman"/>
          <w:sz w:val="21"/>
          <w:szCs w:val="21"/>
          <w:lang w:val="ro-RO"/>
        </w:rPr>
        <w:t xml:space="preserve">al cărei nume în akkadiană este </w:t>
      </w:r>
      <w:r>
        <w:rPr>
          <w:rFonts w:cs="Times New Roman" w:ascii="Times New Roman" w:hAnsi="Times New Roman"/>
          <w:i/>
          <w:iCs/>
          <w:sz w:val="21"/>
          <w:szCs w:val="21"/>
          <w:lang w:val="ro-RO"/>
        </w:rPr>
        <w:t xml:space="preserve">Enuma elish: </w:t>
      </w:r>
      <w:r>
        <w:rPr>
          <w:rFonts w:cs="Times New Roman" w:ascii="Times New Roman" w:hAnsi="Times New Roman"/>
          <w:sz w:val="21"/>
          <w:szCs w:val="21"/>
          <w:lang w:val="ro-RO"/>
        </w:rPr>
        <w:t>la început era doar haosul; era reprezentat</w:t>
      </w:r>
    </w:p>
    <w:p>
      <w:pPr>
        <w:pStyle w:val="Normal"/>
        <w:rPr>
          <w:rFonts w:ascii="Times New Roman" w:hAnsi="Times New Roman" w:cs="Times New Roman"/>
          <w:sz w:val="24"/>
          <w:szCs w:val="24"/>
          <w:lang w:val="ro-RO"/>
        </w:rPr>
      </w:pPr>
      <w:r>
        <w:rPr>
          <w:rFonts w:cs="Times New Roman" w:ascii="Times New Roman" w:hAnsi="Times New Roman"/>
          <w:sz w:val="18"/>
          <w:szCs w:val="18"/>
          <w:lang w:val="ro-RO"/>
        </w:rPr>
        <w:t>1)   (din greacă - "cel care stă alături") divinitate cu rang subaltern asociată la cultul şi funcţia altei divinităţi.</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 xml:space="preserve">ca un monstru, </w:t>
      </w:r>
      <w:r>
        <w:rPr>
          <w:rFonts w:cs="Times New Roman" w:ascii="Times New Roman" w:hAnsi="Times New Roman"/>
          <w:i/>
          <w:iCs/>
          <w:sz w:val="21"/>
          <w:szCs w:val="21"/>
          <w:lang w:val="ro-RO"/>
        </w:rPr>
        <w:t xml:space="preserve">Tiamat care a </w:t>
      </w:r>
      <w:r>
        <w:rPr>
          <w:rFonts w:cs="Times New Roman" w:ascii="Times New Roman" w:hAnsi="Times New Roman"/>
          <w:sz w:val="21"/>
          <w:szCs w:val="21"/>
          <w:lang w:val="ro-RO"/>
        </w:rPr>
        <w:t xml:space="preserve">dat naştere primilor zei; aceştia aveau fiecare progenitura lor. </w:t>
      </w:r>
      <w:r>
        <w:rPr>
          <w:rFonts w:cs="Times New Roman" w:ascii="Times New Roman" w:hAnsi="Times New Roman"/>
          <w:i/>
          <w:iCs/>
          <w:sz w:val="21"/>
          <w:szCs w:val="21"/>
          <w:lang w:val="ro-RO"/>
        </w:rPr>
        <w:t xml:space="preserve">Tiamat </w:t>
      </w:r>
      <w:r>
        <w:rPr>
          <w:rFonts w:cs="Times New Roman" w:ascii="Times New Roman" w:hAnsi="Times New Roman"/>
          <w:sz w:val="21"/>
          <w:szCs w:val="21"/>
          <w:lang w:val="ro-RO"/>
        </w:rPr>
        <w:t xml:space="preserve">s-a căit curând că i-a născut pe aceşti zei şi ajutat de acoliţii săi, monstruoşi ca şi el, a vrut să-i ucidă. Zeii au fost nevoiţi să se apere ca să nu piară, dar le lipsea curajul. Atunci, într-o adunare solemnă, ei l-au însărcinat pe </w:t>
      </w:r>
      <w:r>
        <w:rPr>
          <w:rFonts w:cs="Times New Roman" w:ascii="Times New Roman" w:hAnsi="Times New Roman"/>
          <w:i/>
          <w:iCs/>
          <w:sz w:val="21"/>
          <w:szCs w:val="21"/>
          <w:lang w:val="ro-RO"/>
        </w:rPr>
        <w:t xml:space="preserve">Marduk să </w:t>
      </w:r>
      <w:r>
        <w:rPr>
          <w:rFonts w:cs="Times New Roman" w:ascii="Times New Roman" w:hAnsi="Times New Roman"/>
          <w:sz w:val="21"/>
          <w:szCs w:val="21"/>
          <w:lang w:val="ro-RO"/>
        </w:rPr>
        <w:t xml:space="preserve">lupte pentru ei. cu armele lor, promiţându-i supremaţia asupra tuturor dacă va fi învingător. </w:t>
      </w:r>
      <w:r>
        <w:rPr>
          <w:rFonts w:cs="Times New Roman" w:ascii="Times New Roman" w:hAnsi="Times New Roman"/>
          <w:i/>
          <w:iCs/>
          <w:sz w:val="21"/>
          <w:szCs w:val="21"/>
          <w:lang w:val="ro-RO"/>
        </w:rPr>
        <w:t xml:space="preserve">Marduk a </w:t>
      </w:r>
      <w:r>
        <w:rPr>
          <w:rFonts w:cs="Times New Roman" w:ascii="Times New Roman" w:hAnsi="Times New Roman"/>
          <w:sz w:val="21"/>
          <w:szCs w:val="21"/>
          <w:lang w:val="ro-RO"/>
        </w:rPr>
        <w:t xml:space="preserve">acceptat şi I-a atacat pe </w:t>
      </w:r>
      <w:r>
        <w:rPr>
          <w:rFonts w:cs="Times New Roman" w:ascii="Times New Roman" w:hAnsi="Times New Roman"/>
          <w:i/>
          <w:iCs/>
          <w:sz w:val="21"/>
          <w:szCs w:val="21"/>
          <w:lang w:val="ro-RO"/>
        </w:rPr>
        <w:t xml:space="preserve">Tiamat. </w:t>
      </w:r>
      <w:r>
        <w:rPr>
          <w:rFonts w:cs="Times New Roman" w:ascii="Times New Roman" w:hAnsi="Times New Roman"/>
          <w:sz w:val="21"/>
          <w:szCs w:val="21"/>
          <w:lang w:val="ro-RO"/>
        </w:rPr>
        <w:t xml:space="preserve">Victoria i-a revenit lui </w:t>
      </w:r>
      <w:r>
        <w:rPr>
          <w:rFonts w:cs="Times New Roman" w:ascii="Times New Roman" w:hAnsi="Times New Roman"/>
          <w:i/>
          <w:iCs/>
          <w:sz w:val="21"/>
          <w:szCs w:val="21"/>
          <w:lang w:val="ro-RO"/>
        </w:rPr>
        <w:t xml:space="preserve">Marduk, </w:t>
      </w:r>
      <w:r>
        <w:rPr>
          <w:rFonts w:cs="Times New Roman" w:ascii="Times New Roman" w:hAnsi="Times New Roman"/>
          <w:sz w:val="21"/>
          <w:szCs w:val="21"/>
          <w:lang w:val="ro-RO"/>
        </w:rPr>
        <w:t xml:space="preserve">care I-a despicat pe </w:t>
      </w:r>
      <w:r>
        <w:rPr>
          <w:rFonts w:cs="Times New Roman" w:ascii="Times New Roman" w:hAnsi="Times New Roman"/>
          <w:i/>
          <w:iCs/>
          <w:sz w:val="21"/>
          <w:szCs w:val="21"/>
          <w:lang w:val="ro-RO"/>
        </w:rPr>
        <w:t xml:space="preserve">Tiamat ca </w:t>
      </w:r>
      <w:r>
        <w:rPr>
          <w:rFonts w:cs="Times New Roman" w:ascii="Times New Roman" w:hAnsi="Times New Roman"/>
          <w:sz w:val="21"/>
          <w:szCs w:val="21"/>
          <w:lang w:val="ro-RO"/>
        </w:rPr>
        <w:t xml:space="preserve">pe un peşte; din prima jumătate a făcut cerul, din a doua, pământul şi zeii l-au aclamat ca pe şeful lor. Această versiune tendenţioasă care vrea să-i dea lui </w:t>
      </w:r>
      <w:r>
        <w:rPr>
          <w:rFonts w:cs="Times New Roman" w:ascii="Times New Roman" w:hAnsi="Times New Roman"/>
          <w:i/>
          <w:iCs/>
          <w:sz w:val="21"/>
          <w:szCs w:val="21"/>
          <w:lang w:val="ro-RO"/>
        </w:rPr>
        <w:t xml:space="preserve">Marduk </w:t>
      </w:r>
      <w:r>
        <w:rPr>
          <w:rFonts w:cs="Times New Roman" w:ascii="Times New Roman" w:hAnsi="Times New Roman"/>
          <w:sz w:val="21"/>
          <w:szCs w:val="21"/>
          <w:lang w:val="ro-RO"/>
        </w:rPr>
        <w:t>primul loc, era un aranjament din epoca dinastiei lui Hammurabi; ea se potriveşte cu o legendă an</w:t>
        <w:softHyphen/>
        <w:t xml:space="preserve">terioară care presupune existenţa unei baze pentru tot ce există: </w:t>
      </w:r>
      <w:r>
        <w:rPr>
          <w:rFonts w:cs="Times New Roman" w:ascii="Times New Roman" w:hAnsi="Times New Roman"/>
          <w:i/>
          <w:iCs/>
          <w:sz w:val="21"/>
          <w:szCs w:val="21"/>
          <w:lang w:val="ro-RO"/>
        </w:rPr>
        <w:t xml:space="preserve">apsu, </w:t>
      </w:r>
      <w:r>
        <w:rPr>
          <w:rFonts w:cs="Times New Roman" w:ascii="Times New Roman" w:hAnsi="Times New Roman"/>
          <w:sz w:val="21"/>
          <w:szCs w:val="21"/>
          <w:lang w:val="ro-RO"/>
        </w:rPr>
        <w:t xml:space="preserve">abisul de apă pe care este aşezat pământul şi un cer superior, în care zeii se adună înainte de luptă. Crearea omului este opera unui zeu, </w:t>
      </w:r>
      <w:r>
        <w:rPr>
          <w:rFonts w:cs="Times New Roman" w:ascii="Times New Roman" w:hAnsi="Times New Roman"/>
          <w:i/>
          <w:iCs/>
          <w:sz w:val="21"/>
          <w:szCs w:val="21"/>
          <w:lang w:val="ro-RO"/>
        </w:rPr>
        <w:t xml:space="preserve">Marduk </w:t>
      </w:r>
      <w:r>
        <w:rPr>
          <w:rFonts w:cs="Times New Roman" w:ascii="Times New Roman" w:hAnsi="Times New Roman"/>
          <w:sz w:val="21"/>
          <w:szCs w:val="21"/>
          <w:lang w:val="ro-RO"/>
        </w:rPr>
        <w:t xml:space="preserve">pentru babilonieni şi mai înainte </w:t>
      </w:r>
      <w:r>
        <w:rPr>
          <w:rFonts w:cs="Times New Roman" w:ascii="Times New Roman" w:hAnsi="Times New Roman"/>
          <w:i/>
          <w:iCs/>
          <w:sz w:val="21"/>
          <w:szCs w:val="21"/>
          <w:lang w:val="ro-RO"/>
        </w:rPr>
        <w:t xml:space="preserve">Ea, Asur </w:t>
      </w:r>
      <w:r>
        <w:rPr>
          <w:rFonts w:cs="Times New Roman" w:ascii="Times New Roman" w:hAnsi="Times New Roman"/>
          <w:sz w:val="21"/>
          <w:szCs w:val="21"/>
          <w:lang w:val="ro-RO"/>
        </w:rPr>
        <w:t>pentru asirieni; crearea omului s-a realizat fie prin frământarea argilei de către zei şi formarea figurii omeneşti peste care el a suflat dându-i viaţă, fie prin stropirea pământului cu sângele său.</w:t>
      </w:r>
    </w:p>
    <w:p>
      <w:pPr>
        <w:pStyle w:val="Normal"/>
        <w:rPr>
          <w:rFonts w:ascii="Times New Roman" w:hAnsi="Times New Roman" w:cs="Times New Roman"/>
          <w:sz w:val="24"/>
          <w:szCs w:val="24"/>
          <w:lang w:val="ro-RO"/>
        </w:rPr>
      </w:pPr>
      <w:r>
        <w:rPr>
          <w:rFonts w:cs="Times New Roman" w:ascii="Times New Roman" w:hAnsi="Times New Roman"/>
          <w:i/>
          <w:iCs/>
          <w:sz w:val="21"/>
          <w:szCs w:val="21"/>
          <w:lang w:val="ro-RO"/>
        </w:rPr>
        <w:t xml:space="preserve">Asur s-a </w:t>
      </w:r>
      <w:r>
        <w:rPr>
          <w:rFonts w:cs="Times New Roman" w:ascii="Times New Roman" w:hAnsi="Times New Roman"/>
          <w:sz w:val="21"/>
          <w:szCs w:val="21"/>
          <w:lang w:val="ro-RO"/>
        </w:rPr>
        <w:t xml:space="preserve">bucurat de aceeaşi soartă în Asiria, ca </w:t>
      </w:r>
      <w:r>
        <w:rPr>
          <w:rFonts w:cs="Times New Roman" w:ascii="Times New Roman" w:hAnsi="Times New Roman"/>
          <w:i/>
          <w:iCs/>
          <w:sz w:val="21"/>
          <w:szCs w:val="21"/>
          <w:lang w:val="ro-RO"/>
        </w:rPr>
        <w:t xml:space="preserve">Mar-dukm </w:t>
      </w:r>
      <w:r>
        <w:rPr>
          <w:rFonts w:cs="Times New Roman" w:ascii="Times New Roman" w:hAnsi="Times New Roman"/>
          <w:sz w:val="21"/>
          <w:szCs w:val="21"/>
          <w:lang w:val="ro-RO"/>
        </w:rPr>
        <w:t xml:space="preserve">Babilon. Clerul din Asiria a imaginat o cosmogonie asimilându-l pe </w:t>
      </w:r>
      <w:r>
        <w:rPr>
          <w:rFonts w:cs="Times New Roman" w:ascii="Times New Roman" w:hAnsi="Times New Roman"/>
          <w:i/>
          <w:iCs/>
          <w:sz w:val="21"/>
          <w:szCs w:val="21"/>
          <w:lang w:val="ro-RO"/>
        </w:rPr>
        <w:t xml:space="preserve">Asur cu Anshar </w:t>
      </w:r>
      <w:r>
        <w:rPr>
          <w:rFonts w:cs="Times New Roman" w:ascii="Times New Roman" w:hAnsi="Times New Roman"/>
          <w:sz w:val="21"/>
          <w:szCs w:val="21"/>
          <w:lang w:val="ro-RO"/>
        </w:rPr>
        <w:t xml:space="preserve">unul din descendenţii lui </w:t>
      </w:r>
      <w:r>
        <w:rPr>
          <w:rFonts w:cs="Times New Roman" w:ascii="Times New Roman" w:hAnsi="Times New Roman"/>
          <w:i/>
          <w:iCs/>
          <w:sz w:val="21"/>
          <w:szCs w:val="21"/>
          <w:lang w:val="ro-RO"/>
        </w:rPr>
        <w:t xml:space="preserve">Abu. </w:t>
      </w:r>
      <w:r>
        <w:rPr>
          <w:rFonts w:cs="Times New Roman" w:ascii="Times New Roman" w:hAnsi="Times New Roman"/>
          <w:sz w:val="21"/>
          <w:szCs w:val="21"/>
          <w:lang w:val="ro-RO"/>
        </w:rPr>
        <w:t>Stăpân al lumii, el a fost considerat de asirieni, popor cuceritor şi luptător, ca un războinic. El era reprezentat trăgând cu arcul pe stindardele cu care asirienii porneau la război şi-i conducea pe regii Asiriei în luptă.</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Toţi aceşti zei aveau câte o zeiţă paredră. din care unele obscure; unele erau doar simple ipostaze, de exem</w:t>
        <w:softHyphen/>
        <w:t xml:space="preserve">plu cea a lui </w:t>
      </w:r>
      <w:r>
        <w:rPr>
          <w:rFonts w:cs="Times New Roman" w:ascii="Times New Roman" w:hAnsi="Times New Roman"/>
          <w:i/>
          <w:iCs/>
          <w:sz w:val="21"/>
          <w:szCs w:val="21"/>
          <w:lang w:val="ro-RO"/>
        </w:rPr>
        <w:t>Nabu: Tashmetum.</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 xml:space="preserve">Nici una din ele, în orice caz, nu a ajuns la faima lui </w:t>
      </w:r>
      <w:r>
        <w:rPr>
          <w:rFonts w:cs="Times New Roman" w:ascii="Times New Roman" w:hAnsi="Times New Roman"/>
          <w:i/>
          <w:iCs/>
          <w:sz w:val="21"/>
          <w:szCs w:val="21"/>
          <w:lang w:val="ro-RO"/>
        </w:rPr>
        <w:t xml:space="preserve">Ishtar </w:t>
      </w:r>
      <w:r>
        <w:rPr>
          <w:rFonts w:cs="Times New Roman" w:ascii="Times New Roman" w:hAnsi="Times New Roman"/>
          <w:sz w:val="21"/>
          <w:szCs w:val="21"/>
          <w:lang w:val="ro-RO"/>
        </w:rPr>
        <w:t>principiul feminin al reproducţiei şi al fecundităţii din întreaga Asie occidentală. De la început, s-au contopit în</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ea mai multe divinităţi sau cel puţin mai multe tradiţii şi a fost considerată ca zeiţă a dragostei, dar şi ca zeiţă a războaielor; sub primul aspect ea era cinstită în Erech, sub al doilea în Arbeles. In funcţie de oraş, era consi</w:t>
        <w:softHyphen/>
        <w:t>derată fiica lui Sin, Anu. Shamash, Anshar, Enlil. Ea, Ninurta şi ca soţie a lui Anu, Asur. Enlil, Marduk, Shamash, Sin şi fammuz. Asirienii. popor războinic, au adorat-o ca zeiţă a războiului, avându-l ca soţ pe războini</w:t>
        <w:softHyphen/>
        <w:t>cul/eu, Asur.</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 xml:space="preserve">între zei şi geniile bune şi rele de care vom vorbi mai departe, există unele figuri pe care grecii le numeau eroi şi anume semizeii; dintre ei, se distinge </w:t>
      </w:r>
      <w:r>
        <w:rPr>
          <w:rFonts w:cs="Times New Roman" w:ascii="Times New Roman" w:hAnsi="Times New Roman"/>
          <w:i/>
          <w:iCs/>
          <w:sz w:val="21"/>
          <w:szCs w:val="21"/>
          <w:lang w:val="ro-RO"/>
        </w:rPr>
        <w:t xml:space="preserve">Ghilgameş, </w:t>
      </w:r>
      <w:r>
        <w:rPr>
          <w:rFonts w:cs="Times New Roman" w:ascii="Times New Roman" w:hAnsi="Times New Roman"/>
          <w:sz w:val="21"/>
          <w:szCs w:val="21"/>
          <w:lang w:val="ro-RO"/>
        </w:rPr>
        <w:t xml:space="preserve">rege în Uruk. a cărei mamă a fost zeiţa </w:t>
      </w:r>
      <w:r>
        <w:rPr>
          <w:rFonts w:cs="Times New Roman" w:ascii="Times New Roman" w:hAnsi="Times New Roman"/>
          <w:i/>
          <w:iCs/>
          <w:sz w:val="21"/>
          <w:szCs w:val="21"/>
          <w:lang w:val="ro-RO"/>
        </w:rPr>
        <w:t xml:space="preserve">Ninsun. Ghilgameş, </w:t>
      </w:r>
      <w:r>
        <w:rPr>
          <w:rFonts w:cs="Times New Roman" w:ascii="Times New Roman" w:hAnsi="Times New Roman"/>
          <w:sz w:val="21"/>
          <w:szCs w:val="21"/>
          <w:lang w:val="ro-RO"/>
        </w:rPr>
        <w:t>do</w:t>
        <w:softHyphen/>
        <w:t xml:space="preserve">tat cu o forţă extraordinară, a servit ca prototip pentru Herakles din mitologia greacă şi este prezentat într-un poem foarte vechi, realizând fapte eroice legendare; el se împrieteneşte cu </w:t>
      </w:r>
      <w:r>
        <w:rPr>
          <w:rFonts w:cs="Times New Roman" w:ascii="Times New Roman" w:hAnsi="Times New Roman"/>
          <w:i/>
          <w:iCs/>
          <w:sz w:val="21"/>
          <w:szCs w:val="21"/>
          <w:lang w:val="ro-RO"/>
        </w:rPr>
        <w:t xml:space="preserve">Enkidu, </w:t>
      </w:r>
      <w:r>
        <w:rPr>
          <w:rFonts w:cs="Times New Roman" w:ascii="Times New Roman" w:hAnsi="Times New Roman"/>
          <w:sz w:val="21"/>
          <w:szCs w:val="21"/>
          <w:lang w:val="ro-RO"/>
        </w:rPr>
        <w:t>personaj cu trup de om şi pi</w:t>
        <w:softHyphen/>
        <w:t xml:space="preserve">cioare de taur, contra căruia a luptat la început: el îl învinge pe uriaşul </w:t>
      </w:r>
      <w:r>
        <w:rPr>
          <w:rFonts w:cs="Times New Roman" w:ascii="Times New Roman" w:hAnsi="Times New Roman"/>
          <w:i/>
          <w:iCs/>
          <w:sz w:val="21"/>
          <w:szCs w:val="21"/>
          <w:lang w:val="ro-RO"/>
        </w:rPr>
        <w:t xml:space="preserve">Humbaba </w:t>
      </w:r>
      <w:r>
        <w:rPr>
          <w:rFonts w:cs="Times New Roman" w:ascii="Times New Roman" w:hAnsi="Times New Roman"/>
          <w:sz w:val="21"/>
          <w:szCs w:val="21"/>
          <w:lang w:val="ro-RO"/>
        </w:rPr>
        <w:t>în ţara cedrilor, Amanus. atrage mânia zeiţei Ishtar asupra lui respingându-i dragostea şj care, pentru a se răzbuna, aţâţă taurul ceresc contra lui. îngrozit de moartea prietenului său Enkidu, Ghilgameş pleacă în căutarea plantei care transformă "bătrânul în tânăr", o descoperă, o culege şi apoi o lasă să-i fie furată de un şarpe. Ghilgameş întruneşte toate ca</w:t>
        <w:softHyphen/>
        <w:t>racteristicile unui personaj legendar şi fabulos, în stare să stârnească imaginaţia.</w:t>
      </w:r>
    </w:p>
    <w:p>
      <w:pPr>
        <w:pStyle w:val="Normal"/>
        <w:rPr>
          <w:rFonts w:ascii="Times New Roman" w:hAnsi="Times New Roman" w:cs="Times New Roman"/>
          <w:sz w:val="24"/>
          <w:szCs w:val="24"/>
          <w:lang w:val="ro-RO"/>
        </w:rPr>
      </w:pPr>
      <w:r>
        <w:rPr>
          <w:rFonts w:cs="Times New Roman" w:ascii="Times New Roman" w:hAnsi="Times New Roman"/>
          <w:b/>
          <w:bCs/>
          <w:sz w:val="23"/>
          <w:szCs w:val="23"/>
          <w:lang w:val="ro-RO"/>
        </w:rPr>
        <w:t>Triadele</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Odată cu constituirea unor state mai stabile, preoţii au încercat să pună ordine în haosul creat de multitudinea zeilor cu caractere identice.</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Zeii foarte asemănători au fost reduşi la unul singur, care avea cea mai mare faimă, între cei rămaşi s-a creat o ierarhie, fiind împărţiţi în triade. Prima triadă îi cuprindea pe Anu, Bel şi Ea, iar a doua pe Sin, Shamash şi Adad. Fiecăreia i se alătura o zeiţă reprezentând principiul crea</w:t>
        <w:softHyphen/>
        <w:t xml:space="preserve">tor feminin, adică Ishtar pentru a doua triadă şi </w:t>
      </w:r>
      <w:r>
        <w:rPr>
          <w:rFonts w:cs="Times New Roman" w:ascii="Times New Roman" w:hAnsi="Times New Roman"/>
          <w:i/>
          <w:iCs/>
          <w:sz w:val="21"/>
          <w:szCs w:val="21"/>
          <w:lang w:val="ro-RO"/>
        </w:rPr>
        <w:t xml:space="preserve">Nana. </w:t>
      </w:r>
      <w:r>
        <w:rPr>
          <w:rFonts w:cs="Times New Roman" w:ascii="Times New Roman" w:hAnsi="Times New Roman"/>
          <w:sz w:val="21"/>
          <w:szCs w:val="21"/>
          <w:lang w:val="ro-RO"/>
        </w:rPr>
        <w:t>o altă înfăţişare a lui Ishtar, pentru prima. Această împărţire în triade a divinităţilor asiro-babiloniene era artificială şi nu a făcut decât să încarce panteonul.</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Concepţia de zeu unic n-a apărut niciodată în gândirea asiro-babilonienilor. Evreii au fost cei dintâi care au pro</w:t>
        <w:softHyphen/>
        <w:t xml:space="preserve">clamat divinitatea </w:t>
      </w:r>
      <w:r>
        <w:rPr>
          <w:rFonts w:cs="Times New Roman" w:ascii="Times New Roman" w:hAnsi="Times New Roman"/>
          <w:i/>
          <w:iCs/>
          <w:sz w:val="21"/>
          <w:szCs w:val="21"/>
          <w:lang w:val="ro-RO"/>
        </w:rPr>
        <w:t xml:space="preserve">unică a </w:t>
      </w:r>
      <w:r>
        <w:rPr>
          <w:rFonts w:cs="Times New Roman" w:ascii="Times New Roman" w:hAnsi="Times New Roman"/>
          <w:sz w:val="21"/>
          <w:szCs w:val="21"/>
          <w:lang w:val="ro-RO"/>
        </w:rPr>
        <w:t>Universului.</w:t>
      </w:r>
    </w:p>
    <w:p>
      <w:pPr>
        <w:pStyle w:val="Normal"/>
        <w:rPr>
          <w:rFonts w:ascii="Times New Roman" w:hAnsi="Times New Roman" w:cs="Times New Roman"/>
          <w:sz w:val="24"/>
          <w:szCs w:val="24"/>
          <w:lang w:val="fr-FR"/>
        </w:rPr>
      </w:pPr>
      <w:r>
        <w:rPr>
          <w:rFonts w:cs="Times New Roman" w:ascii="Times New Roman" w:hAnsi="Times New Roman"/>
          <w:b/>
          <w:bCs/>
          <w:sz w:val="23"/>
          <w:szCs w:val="23"/>
          <w:lang w:val="ro-RO"/>
        </w:rPr>
        <w:t>Potopul</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 xml:space="preserve">Vom folosi pentru povestea potopului babilonian, unul din poemele introduse artificial în epopeea lui </w:t>
      </w:r>
      <w:r>
        <w:rPr>
          <w:rFonts w:cs="Times New Roman" w:ascii="Times New Roman" w:hAnsi="Times New Roman"/>
          <w:i/>
          <w:iCs/>
          <w:sz w:val="21"/>
          <w:szCs w:val="21"/>
          <w:lang w:val="ro-RO"/>
        </w:rPr>
        <w:t>Ghilgameş.</w:t>
      </w:r>
    </w:p>
    <w:p>
      <w:pPr>
        <w:pStyle w:val="Normal"/>
        <w:rPr>
          <w:rFonts w:ascii="Times New Roman" w:hAnsi="Times New Roman" w:cs="Times New Roman"/>
          <w:sz w:val="24"/>
          <w:szCs w:val="24"/>
        </w:rPr>
      </w:pPr>
      <w:r>
        <w:rPr>
          <w:rFonts w:cs="Times New Roman" w:ascii="Times New Roman" w:hAnsi="Times New Roman"/>
          <w:sz w:val="21"/>
          <w:szCs w:val="21"/>
          <w:lang w:val="ro-RO"/>
        </w:rPr>
        <w:t xml:space="preserve">Zeii, părându-le rău că au creat omenirea, au hotărât s-o extermine, s-o acopere cu ape; toţi sunt de acord; doar unul singur, </w:t>
      </w:r>
      <w:r>
        <w:rPr>
          <w:rFonts w:cs="Times New Roman" w:ascii="Times New Roman" w:hAnsi="Times New Roman"/>
          <w:i/>
          <w:iCs/>
          <w:sz w:val="21"/>
          <w:szCs w:val="21"/>
          <w:lang w:val="ro-RO"/>
        </w:rPr>
        <w:t xml:space="preserve">Ea. </w:t>
      </w:r>
      <w:r>
        <w:rPr>
          <w:rFonts w:cs="Times New Roman" w:ascii="Times New Roman" w:hAnsi="Times New Roman"/>
          <w:sz w:val="21"/>
          <w:szCs w:val="21"/>
          <w:lang w:val="ro-RO"/>
        </w:rPr>
        <w:t>fiindu-i milă de oameni îi dezvăluie ser</w:t>
        <w:softHyphen/>
        <w:t xml:space="preserve">vitorului său. </w:t>
      </w:r>
      <w:r>
        <w:rPr>
          <w:rFonts w:cs="Times New Roman" w:ascii="Times New Roman" w:hAnsi="Times New Roman"/>
          <w:i/>
          <w:iCs/>
          <w:sz w:val="21"/>
          <w:szCs w:val="21"/>
          <w:lang w:val="ro-RO"/>
        </w:rPr>
        <w:t xml:space="preserve">Umnapishtim, </w:t>
      </w:r>
      <w:r>
        <w:rPr>
          <w:rFonts w:cs="Times New Roman" w:ascii="Times New Roman" w:hAnsi="Times New Roman"/>
          <w:sz w:val="21"/>
          <w:szCs w:val="21"/>
          <w:lang w:val="ro-RO"/>
        </w:rPr>
        <w:t xml:space="preserve">proiectul, îl sfătuieşte să-şi facă o arcă după dimensiunile pe care i le dă el, să se urce în ea cu ai săi şi să încarce în arcă şi animale-perechi; el va scăpa astfel de inundaţia provocată de zei. Aşa s-a întâmplat: </w:t>
      </w:r>
      <w:r>
        <w:rPr>
          <w:rFonts w:cs="Times New Roman" w:ascii="Times New Roman" w:hAnsi="Times New Roman"/>
          <w:i/>
          <w:iCs/>
          <w:sz w:val="21"/>
          <w:szCs w:val="21"/>
          <w:lang w:val="ro-RO"/>
        </w:rPr>
        <w:t xml:space="preserve">Umnapishtim. </w:t>
      </w:r>
      <w:r>
        <w:rPr>
          <w:rFonts w:cs="Times New Roman" w:ascii="Times New Roman" w:hAnsi="Times New Roman"/>
          <w:sz w:val="21"/>
          <w:szCs w:val="21"/>
          <w:lang w:val="ro-RO"/>
        </w:rPr>
        <w:t>cel ales. s-a urcat în arcă:</w:t>
      </w:r>
    </w:p>
    <w:p>
      <w:pPr>
        <w:pStyle w:val="Normal"/>
        <w:rPr>
          <w:rFonts w:ascii="Times New Roman" w:hAnsi="Times New Roman" w:cs="Times New Roman"/>
          <w:sz w:val="24"/>
          <w:szCs w:val="24"/>
        </w:rPr>
      </w:pPr>
      <w:r>
        <w:rPr>
          <w:rFonts w:cs="Times New Roman" w:ascii="Times New Roman" w:hAnsi="Times New Roman"/>
          <w:sz w:val="21"/>
          <w:szCs w:val="21"/>
          <w:lang w:val="ro-RO"/>
        </w:rPr>
        <w:t>'Tot ce am avut, spune el, am încărcat, tot ce era</w:t>
      </w:r>
      <w:r>
        <w:rPr>
          <w:rFonts w:cs="Times New Roman" w:ascii="Times New Roman" w:hAnsi="Times New Roman"/>
          <w:sz w:val="24"/>
          <w:szCs w:val="24"/>
        </w:rPr>
        <w:t xml:space="preserve"> </w:t>
      </w:r>
      <w:r>
        <w:rPr>
          <w:rFonts w:cs="Times New Roman" w:ascii="Times New Roman" w:hAnsi="Times New Roman"/>
          <w:sz w:val="21"/>
          <w:szCs w:val="21"/>
          <w:lang w:val="ro-RO"/>
        </w:rPr>
        <w:t xml:space="preserve">sămânţă a vieţii a intrat în arcă; toată familia şi rudele mele, animalele de pe câmp, meseriaşii i-am urcat în arcă. </w:t>
      </w:r>
      <w:r>
        <w:rPr>
          <w:rFonts w:cs="Times New Roman" w:ascii="Times New Roman" w:hAnsi="Times New Roman"/>
          <w:i/>
          <w:iCs/>
          <w:sz w:val="21"/>
          <w:szCs w:val="21"/>
          <w:lang w:val="ro-RO"/>
        </w:rPr>
        <w:t xml:space="preserve">Shamash </w:t>
      </w:r>
      <w:r>
        <w:rPr>
          <w:rFonts w:cs="Times New Roman" w:ascii="Times New Roman" w:hAnsi="Times New Roman"/>
          <w:sz w:val="21"/>
          <w:szCs w:val="21"/>
          <w:lang w:val="ro-RO"/>
        </w:rPr>
        <w:t>stabilise momentul: «Şeful întunericului va face seara să plouă o ploaie îngrozitoare. Intră înăuntrul arcei şi închide uşa.»"</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 xml:space="preserve">Potopul a venit aşa cum s-a prezis, atât de violent, timp de şase zile şi şase nopţi, încât zeii, chiar </w:t>
      </w:r>
      <w:r>
        <w:rPr>
          <w:rFonts w:cs="Times New Roman" w:ascii="Times New Roman" w:hAnsi="Times New Roman"/>
          <w:i/>
          <w:iCs/>
          <w:sz w:val="21"/>
          <w:szCs w:val="21"/>
          <w:lang w:val="ro-RO"/>
        </w:rPr>
        <w:t xml:space="preserve">Ishtar, </w:t>
      </w:r>
      <w:r>
        <w:rPr>
          <w:rFonts w:cs="Times New Roman" w:ascii="Times New Roman" w:hAnsi="Times New Roman"/>
          <w:sz w:val="21"/>
          <w:szCs w:val="21"/>
          <w:lang w:val="ro-RO"/>
        </w:rPr>
        <w:t>care fusese de acord cu el. s-au căit.</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 xml:space="preserve">"Zeilor le-a fost frică de potop, au fugit, s-au urcat în cerul lui </w:t>
      </w:r>
      <w:r>
        <w:rPr>
          <w:rFonts w:cs="Times New Roman" w:ascii="Times New Roman" w:hAnsi="Times New Roman"/>
          <w:i/>
          <w:iCs/>
          <w:sz w:val="21"/>
          <w:szCs w:val="21"/>
          <w:lang w:val="ro-RO"/>
        </w:rPr>
        <w:t xml:space="preserve">Anu. </w:t>
      </w:r>
      <w:r>
        <w:rPr>
          <w:rFonts w:cs="Times New Roman" w:ascii="Times New Roman" w:hAnsi="Times New Roman"/>
          <w:sz w:val="21"/>
          <w:szCs w:val="21"/>
          <w:lang w:val="ro-RO"/>
        </w:rPr>
        <w:t>Zeii s-au chircit ca nişte câini, s-au culcat pe zid. (...) Zeii sunt trişti, cu ochii plini de lacrimi."</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Când arca a eşuat pe pământul eliberat de apele ce se retrăgeau, eroul a ieşit din arcă şi a făcut un sacrificiu pen</w:t>
        <w:softHyphen/>
        <w:t>tru zei care a fost primit.</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Această poveste care aminteşte, desigur, de epoca anterioară creării de canale, când solul mesopotamian era periodic pustiit de umflarea fluviilor, evocă episodul po</w:t>
        <w:softHyphen/>
        <w:t>topului biblic. Mai sunt oare şi alte puncte de asemănare?</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Tăbliţele sumeriene fac aluzie la decăderea omului; la inocenţa sa după creaţie, în timp ce locuia într-o grădină minunată; la fericirea pierdută în urma unei greşeli despre care ştim prea puţin.</w:t>
      </w:r>
    </w:p>
    <w:p>
      <w:pPr>
        <w:pStyle w:val="Normal"/>
        <w:rPr>
          <w:rFonts w:ascii="Times New Roman" w:hAnsi="Times New Roman" w:cs="Times New Roman"/>
          <w:sz w:val="24"/>
          <w:szCs w:val="24"/>
          <w:lang w:val="ro-RO"/>
        </w:rPr>
      </w:pPr>
      <w:r>
        <w:rPr>
          <w:rFonts w:cs="Times New Roman" w:ascii="Times New Roman" w:hAnsi="Times New Roman"/>
          <w:b/>
          <w:bCs/>
          <w:sz w:val="23"/>
          <w:szCs w:val="23"/>
          <w:lang w:val="ro-RO"/>
        </w:rPr>
        <w:t>Valoarea morală a zeilor</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Zeul asiro-babilonian este un stăpân invidios, tiranic şi interesat.</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 xml:space="preserve">El l-a creat pe om spre folosul său; omul nu trebuie să se aştepte la vreo recompensă, ci la pedepse dacă nu-şi face datoria. De altfel, aceşti zei, cu toate epitetele laudative care le sunt adresate de oameni, sunt fiinţe grosolane: se adună deasupra altarului de sacrificiu "ca nişte muşte"(poe-mul </w:t>
      </w:r>
      <w:r>
        <w:rPr>
          <w:rFonts w:cs="Times New Roman" w:ascii="Times New Roman" w:hAnsi="Times New Roman"/>
          <w:i/>
          <w:iCs/>
          <w:sz w:val="21"/>
          <w:szCs w:val="21"/>
          <w:lang w:val="ro-RO"/>
        </w:rPr>
        <w:t xml:space="preserve">Potopului); </w:t>
      </w:r>
      <w:r>
        <w:rPr>
          <w:rFonts w:cs="Times New Roman" w:ascii="Times New Roman" w:hAnsi="Times New Roman"/>
          <w:sz w:val="21"/>
          <w:szCs w:val="21"/>
          <w:lang w:val="ro-RO"/>
        </w:rPr>
        <w:t xml:space="preserve">"chelălăie ca nişte câini"(poemul </w:t>
      </w:r>
      <w:r>
        <w:rPr>
          <w:rFonts w:cs="Times New Roman" w:ascii="Times New Roman" w:hAnsi="Times New Roman"/>
          <w:i/>
          <w:iCs/>
          <w:sz w:val="21"/>
          <w:szCs w:val="21"/>
          <w:lang w:val="ro-RO"/>
        </w:rPr>
        <w:t>Creaţiei};</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 xml:space="preserve">"se lovesc peste coapse muşcându-şi degetele" </w:t>
      </w:r>
      <w:r>
        <w:rPr>
          <w:rFonts w:cs="Times New Roman" w:ascii="Times New Roman" w:hAnsi="Times New Roman"/>
          <w:i/>
          <w:iCs/>
          <w:sz w:val="21"/>
          <w:szCs w:val="21"/>
          <w:lang w:val="ro-RO"/>
        </w:rPr>
        <w:t xml:space="preserve">(Coborârea lui Ishtar în infern): </w:t>
      </w:r>
      <w:r>
        <w:rPr>
          <w:rFonts w:cs="Times New Roman" w:ascii="Times New Roman" w:hAnsi="Times New Roman"/>
          <w:sz w:val="21"/>
          <w:szCs w:val="21"/>
          <w:lang w:val="ro-RO"/>
        </w:rPr>
        <w:t>se insultă şi mint. Ei nu au capacitatea de a prevedea viitorul: Enlil nu ştie că un om a scăpat în urma potopului, decât după ce l-a văzut.</w:t>
      </w:r>
    </w:p>
    <w:p>
      <w:pPr>
        <w:pStyle w:val="Normal"/>
        <w:rPr>
          <w:rFonts w:ascii="Times New Roman" w:hAnsi="Times New Roman" w:cs="Times New Roman"/>
          <w:sz w:val="24"/>
          <w:szCs w:val="24"/>
          <w:lang w:val="fr-FR"/>
        </w:rPr>
      </w:pPr>
      <w:r>
        <w:rPr>
          <w:rFonts w:cs="Times New Roman" w:ascii="Times New Roman" w:hAnsi="Times New Roman"/>
          <w:b/>
          <w:bCs/>
          <w:sz w:val="22"/>
          <w:szCs w:val="22"/>
          <w:lang w:val="ro-RO"/>
        </w:rPr>
        <w:t>Demonii</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Atâta vreme cât omul îndeplinea voinţa zeului său, el avea dreptul de a fi protejat, fiind "fiul zeului său"; divini</w:t>
        <w:softHyphen/>
        <w:t>tatea era în el sau îl însoţea, aşa cum o face îngerul păzi</w:t>
        <w:softHyphen/>
        <w:t xml:space="preserve">tor în religia creştină. Dar dacă omul nu era ascultător, zeul se supăra, se îndepărta de el şi îl pedepsea sau, ne-maiprotejându-l, permitea nenorocirii să-l lovească. Era momentul pe care-l aşteptau </w:t>
      </w:r>
      <w:r>
        <w:rPr>
          <w:rFonts w:cs="Times New Roman" w:ascii="Times New Roman" w:hAnsi="Times New Roman"/>
          <w:i/>
          <w:iCs/>
          <w:sz w:val="21"/>
          <w:szCs w:val="21"/>
          <w:lang w:val="ro-RO"/>
        </w:rPr>
        <w:t xml:space="preserve">demonii </w:t>
      </w:r>
      <w:r>
        <w:rPr>
          <w:rFonts w:cs="Times New Roman" w:ascii="Times New Roman" w:hAnsi="Times New Roman"/>
          <w:sz w:val="21"/>
          <w:szCs w:val="21"/>
          <w:lang w:val="ro-RO"/>
        </w:rPr>
        <w:t>babilonieni şi credinţa în răutăţile lor i-a torturat secole întregi pe ne</w:t>
        <w:softHyphen/>
        <w:t>fericiţii mesopotamieni. Ei erau înconjuraţi de demoni, de spirite, de strigoi care abia aşteptau ca omul să le cadă pradă. Dar cine erau aceste spirite ale răului? Erau fiii lu</w:t>
        <w:softHyphen/>
        <w:t>mii inferioare, descendenţii îndepărtaţi ai lui Tiamat, într-o varietate infinită. Dar, în principal, exista o serie de şapte demoni deosebit de periculoşi, ale căror fapte rele erau, adesea, amintite în descântece:</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Cei Şapte s-au născut pe muntele din Occident; cei Şapte au crescut pe muntele din Orient: ei locuiesc în găurile pământului: din fundul pământului ies; ei, în cer şi pe pământ: numele lor în cer şi pe pământ nu există."</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Dar acestor demoni înnăscuţi, li se adăugau strigoii. Contingentul lor creştea cu cei care mureau fără ajutor, sau care nu erau îngropaţi, deoarece le lipseau ofrandele funerare şi apa curată de care era atâta nevoie "dincolo".</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Chiar cei vii puteau fi un pericol; vrăjitorii prin răutăţile lor aveau puterea să-l oblige pe zeul protector al omului să-l părăsească şi să permită unui demon să-l ia în</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stăpânire; cei desfrânaţi, cei blestemaţi erau un alt pericol, contactul cu ei putea fi contagios.</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Care erau consecinţele acestei luări în stăpânire a omu</w:t>
        <w:softHyphen/>
        <w:t>lui de către demon? Uneori, simpla "posedare" cu toate nea</w:t>
        <w:softHyphen/>
        <w:t>junsurile mai curând sâcâitoare decât îngrozitoare: zgomote în casă, curent, fluierături, apariţii, dar, cel mai adesea, boala care indica luarea în stăpânire a omului de către spiritul rău. Pentru asiro-babilonieni, păcatul însemna boală, iar bolnavul era un vinovat. Această eti-ologie a bolii domina toată medicina babiloniană. Păcatul crea terenul favorabil, micşorând rezistenţa omului şi mărindu-i receptivitatea; demonul era asemănător mi</w:t>
        <w:softHyphen/>
        <w:t>crobului; el infecta individul şi-şi continua acţiunea dăunătoare până ce era eliminat. Exista un demon al fe</w:t>
        <w:softHyphen/>
        <w:t>brei, altul al durerii de cap; aceşti demoni erau foarte temuţi de babilonieni.</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Modul de eliminare a demonului, va fi prezentat în amănunt când vom descrie descântecele proprii exorcis</w:t>
        <w:softHyphen/>
        <w:t>mului, care erau folosite în magie şi în medicină.</w:t>
      </w:r>
    </w:p>
    <w:p>
      <w:pPr>
        <w:pStyle w:val="Normal"/>
        <w:rPr>
          <w:rFonts w:ascii="Times New Roman" w:hAnsi="Times New Roman" w:cs="Times New Roman"/>
          <w:sz w:val="24"/>
          <w:szCs w:val="24"/>
          <w:lang w:val="fr-FR"/>
        </w:rPr>
      </w:pPr>
      <w:r>
        <w:rPr>
          <w:rFonts w:cs="Times New Roman" w:ascii="Times New Roman" w:hAnsi="Times New Roman"/>
          <w:b/>
          <w:bCs/>
          <w:sz w:val="22"/>
          <w:szCs w:val="22"/>
          <w:lang w:val="ro-RO"/>
        </w:rPr>
        <w:t>Clerul</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 xml:space="preserve">Regele era pontiful, dar delega această funcţie lui </w:t>
      </w:r>
      <w:r>
        <w:rPr>
          <w:rFonts w:cs="Times New Roman" w:ascii="Times New Roman" w:hAnsi="Times New Roman"/>
          <w:i/>
          <w:iCs/>
          <w:sz w:val="21"/>
          <w:szCs w:val="21"/>
          <w:lang w:val="ro-RO"/>
        </w:rPr>
        <w:t xml:space="preserve">uri-gallu, </w:t>
      </w:r>
      <w:r>
        <w:rPr>
          <w:rFonts w:cs="Times New Roman" w:ascii="Times New Roman" w:hAnsi="Times New Roman"/>
          <w:sz w:val="21"/>
          <w:szCs w:val="21"/>
          <w:lang w:val="ro-RO"/>
        </w:rPr>
        <w:t xml:space="preserve">marele preot care comanda clerul, corpul preoţilor, cei care "pot intra în templu </w:t>
      </w:r>
      <w:r>
        <w:rPr>
          <w:rFonts w:cs="Times New Roman" w:ascii="Times New Roman" w:hAnsi="Times New Roman"/>
          <w:i/>
          <w:iCs/>
          <w:sz w:val="21"/>
          <w:szCs w:val="21"/>
          <w:lang w:val="ro-RO"/>
        </w:rPr>
        <w:t>(eribbaiti)".</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 xml:space="preserve">Urmau preoţii specializaţi, </w:t>
      </w:r>
      <w:r>
        <w:rPr>
          <w:rFonts w:cs="Times New Roman" w:ascii="Times New Roman" w:hAnsi="Times New Roman"/>
          <w:i/>
          <w:iCs/>
          <w:sz w:val="21"/>
          <w:szCs w:val="21"/>
          <w:lang w:val="ro-RO"/>
        </w:rPr>
        <w:t xml:space="preserve">kalu, </w:t>
      </w:r>
      <w:r>
        <w:rPr>
          <w:rFonts w:cs="Times New Roman" w:ascii="Times New Roman" w:hAnsi="Times New Roman"/>
          <w:sz w:val="21"/>
          <w:szCs w:val="21"/>
          <w:lang w:val="ro-RO"/>
        </w:rPr>
        <w:t>care pronunţau la</w:t>
        <w:softHyphen/>
        <w:t xml:space="preserve">mentările şi care, cu ajutorul cantorilor </w:t>
      </w:r>
      <w:r>
        <w:rPr>
          <w:rFonts w:cs="Times New Roman" w:ascii="Times New Roman" w:hAnsi="Times New Roman"/>
          <w:i/>
          <w:iCs/>
          <w:sz w:val="21"/>
          <w:szCs w:val="21"/>
          <w:lang w:val="ro-RO"/>
        </w:rPr>
        <w:t xml:space="preserve">(nare) </w:t>
      </w:r>
      <w:r>
        <w:rPr>
          <w:rFonts w:cs="Times New Roman" w:ascii="Times New Roman" w:hAnsi="Times New Roman"/>
          <w:sz w:val="21"/>
          <w:szCs w:val="21"/>
          <w:lang w:val="ro-RO"/>
        </w:rPr>
        <w:t xml:space="preserve">acompaniau ceremoniile cu cântecele lor; </w:t>
      </w:r>
      <w:r>
        <w:rPr>
          <w:rFonts w:cs="Times New Roman" w:ascii="Times New Roman" w:hAnsi="Times New Roman"/>
          <w:i/>
          <w:iCs/>
          <w:sz w:val="21"/>
          <w:szCs w:val="21"/>
          <w:lang w:val="ro-RO"/>
        </w:rPr>
        <w:t xml:space="preserve">baru </w:t>
      </w:r>
      <w:r>
        <w:rPr>
          <w:rFonts w:cs="Times New Roman" w:ascii="Times New Roman" w:hAnsi="Times New Roman"/>
          <w:sz w:val="21"/>
          <w:szCs w:val="21"/>
          <w:lang w:val="ro-RO"/>
        </w:rPr>
        <w:t xml:space="preserve">interpreta voinţa zeului, explicând prezicerile, în timp ce </w:t>
      </w:r>
      <w:r>
        <w:rPr>
          <w:rFonts w:cs="Times New Roman" w:ascii="Times New Roman" w:hAnsi="Times New Roman"/>
          <w:i/>
          <w:iCs/>
          <w:sz w:val="21"/>
          <w:szCs w:val="21"/>
          <w:lang w:val="ro-RO"/>
        </w:rPr>
        <w:t xml:space="preserve">shailu, </w:t>
      </w:r>
      <w:r>
        <w:rPr>
          <w:rFonts w:cs="Times New Roman" w:ascii="Times New Roman" w:hAnsi="Times New Roman"/>
          <w:sz w:val="21"/>
          <w:szCs w:val="21"/>
          <w:lang w:val="ro-RO"/>
        </w:rPr>
        <w:t xml:space="preserve">cel care întreabă, avea ca misiune să descopere păcatul credinciosului. </w:t>
      </w:r>
      <w:r>
        <w:rPr>
          <w:rFonts w:cs="Times New Roman" w:ascii="Times New Roman" w:hAnsi="Times New Roman"/>
          <w:i/>
          <w:iCs/>
          <w:sz w:val="21"/>
          <w:szCs w:val="21"/>
          <w:lang w:val="ro-RO"/>
        </w:rPr>
        <w:t xml:space="preserve">Ashipu </w:t>
      </w:r>
      <w:r>
        <w:rPr>
          <w:rFonts w:cs="Times New Roman" w:ascii="Times New Roman" w:hAnsi="Times New Roman"/>
          <w:sz w:val="21"/>
          <w:szCs w:val="21"/>
          <w:lang w:val="ro-RO"/>
        </w:rPr>
        <w:t xml:space="preserve">şi </w:t>
      </w:r>
      <w:r>
        <w:rPr>
          <w:rFonts w:cs="Times New Roman" w:ascii="Times New Roman" w:hAnsi="Times New Roman"/>
          <w:i/>
          <w:iCs/>
          <w:sz w:val="21"/>
          <w:szCs w:val="21"/>
          <w:lang w:val="ro-RO"/>
        </w:rPr>
        <w:t xml:space="preserve">mashmashu </w:t>
      </w:r>
      <w:r>
        <w:rPr>
          <w:rFonts w:cs="Times New Roman" w:ascii="Times New Roman" w:hAnsi="Times New Roman"/>
          <w:sz w:val="21"/>
          <w:szCs w:val="21"/>
          <w:lang w:val="ro-RO"/>
        </w:rPr>
        <w:t>spuneau descântecele şi executau rit. iecesare pentru a-i elibera pe credincioşi de dia-</w:t>
      </w:r>
      <w:r>
        <w:rPr>
          <w:rFonts w:cs="Times New Roman" w:ascii="Times New Roman" w:hAnsi="Times New Roman"/>
          <w:i/>
          <w:iCs/>
          <w:sz w:val="21"/>
          <w:szCs w:val="21"/>
          <w:lang w:val="ro-RO"/>
        </w:rPr>
        <w:t xml:space="preserve">vo\ lanksu </w:t>
      </w:r>
      <w:r>
        <w:rPr>
          <w:rFonts w:cs="Times New Roman" w:ascii="Times New Roman" w:hAnsi="Times New Roman"/>
          <w:sz w:val="21"/>
          <w:szCs w:val="21"/>
          <w:lang w:val="ro-RO"/>
        </w:rPr>
        <w:t>se ocupa de spălările de purificare, iar</w:t>
      </w:r>
      <w:r>
        <w:rPr>
          <w:rFonts w:cs="Times New Roman" w:ascii="Times New Roman" w:hAnsi="Times New Roman"/>
          <w:sz w:val="24"/>
          <w:szCs w:val="24"/>
          <w:lang w:val="ro-RO"/>
        </w:rPr>
        <w:t xml:space="preserve"> </w:t>
      </w:r>
      <w:r>
        <w:rPr>
          <w:rFonts w:cs="Times New Roman" w:ascii="Times New Roman" w:hAnsi="Times New Roman"/>
          <w:i/>
          <w:iCs/>
          <w:sz w:val="21"/>
          <w:szCs w:val="21"/>
          <w:lang w:val="ro-RO"/>
        </w:rPr>
        <w:t xml:space="preserve">pashishu, </w:t>
      </w:r>
      <w:r>
        <w:rPr>
          <w:rFonts w:cs="Times New Roman" w:ascii="Times New Roman" w:hAnsi="Times New Roman"/>
          <w:sz w:val="21"/>
          <w:szCs w:val="21"/>
          <w:lang w:val="ro-RO"/>
        </w:rPr>
        <w:t>uns şi el, efectua ungerile ritualice.</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 xml:space="preserve">Corpul preoteselor avea multă importanţă. Marea preoteasă </w:t>
      </w:r>
      <w:r>
        <w:rPr>
          <w:rFonts w:cs="Times New Roman" w:ascii="Times New Roman" w:hAnsi="Times New Roman"/>
          <w:i/>
          <w:iCs/>
          <w:sz w:val="21"/>
          <w:szCs w:val="21"/>
          <w:lang w:val="ro-RO"/>
        </w:rPr>
        <w:t xml:space="preserve">(entu) </w:t>
      </w:r>
      <w:r>
        <w:rPr>
          <w:rFonts w:cs="Times New Roman" w:ascii="Times New Roman" w:hAnsi="Times New Roman"/>
          <w:sz w:val="21"/>
          <w:szCs w:val="21"/>
          <w:lang w:val="ro-RO"/>
        </w:rPr>
        <w:t xml:space="preserve">le conducea; cea mai mare parte din preotese servea cultul lui </w:t>
      </w:r>
      <w:r>
        <w:rPr>
          <w:rFonts w:cs="Times New Roman" w:ascii="Times New Roman" w:hAnsi="Times New Roman"/>
          <w:i/>
          <w:iCs/>
          <w:sz w:val="21"/>
          <w:szCs w:val="21"/>
          <w:lang w:val="ro-RO"/>
        </w:rPr>
        <w:t xml:space="preserve">Ishtar </w:t>
      </w:r>
      <w:r>
        <w:rPr>
          <w:rFonts w:cs="Times New Roman" w:ascii="Times New Roman" w:hAnsi="Times New Roman"/>
          <w:sz w:val="21"/>
          <w:szCs w:val="21"/>
          <w:lang w:val="ro-RO"/>
        </w:rPr>
        <w:t xml:space="preserve">zeiţa fecundităţii (una din înfăţişările sale sub numele </w:t>
      </w:r>
      <w:r>
        <w:rPr>
          <w:rFonts w:cs="Times New Roman" w:ascii="Times New Roman" w:hAnsi="Times New Roman"/>
          <w:i/>
          <w:iCs/>
          <w:sz w:val="21"/>
          <w:szCs w:val="21"/>
          <w:lang w:val="ro-RO"/>
        </w:rPr>
        <w:t xml:space="preserve">Ishara, </w:t>
      </w:r>
      <w:r>
        <w:rPr>
          <w:rFonts w:cs="Times New Roman" w:ascii="Times New Roman" w:hAnsi="Times New Roman"/>
          <w:sz w:val="21"/>
          <w:szCs w:val="21"/>
          <w:lang w:val="ro-RO"/>
        </w:rPr>
        <w:t xml:space="preserve">care conducea şi ocrotea încheierea căsătoriilor). Unele preotese par a fi avut rolul de a permite credincioşilor să efectueze cu ele actul care, prin magie plăcută, face să crească numărul membrilor familiei şi al cirezilor, în orice caz, mai multe categorii ale acestor preotese nu trebuia să aibă copii sau, cel puţin, aceştia nu aveau o existenţă legală: </w:t>
      </w:r>
      <w:r>
        <w:rPr>
          <w:rFonts w:cs="Times New Roman" w:ascii="Times New Roman" w:hAnsi="Times New Roman"/>
          <w:i/>
          <w:iCs/>
          <w:sz w:val="21"/>
          <w:szCs w:val="21"/>
          <w:lang w:val="ro-RO"/>
        </w:rPr>
        <w:t xml:space="preserve">naditu </w:t>
      </w:r>
      <w:r>
        <w:rPr>
          <w:rFonts w:cs="Times New Roman" w:ascii="Times New Roman" w:hAnsi="Times New Roman"/>
          <w:sz w:val="21"/>
          <w:szCs w:val="21"/>
          <w:lang w:val="ro-RO"/>
        </w:rPr>
        <w:t xml:space="preserve">(în sumeriană </w:t>
      </w:r>
      <w:r>
        <w:rPr>
          <w:rFonts w:cs="Times New Roman" w:ascii="Times New Roman" w:hAnsi="Times New Roman"/>
          <w:i/>
          <w:iCs/>
          <w:sz w:val="21"/>
          <w:szCs w:val="21"/>
          <w:lang w:val="ro-RO"/>
        </w:rPr>
        <w:t xml:space="preserve">sal-me), sinnishat zikrum, quadishtu </w:t>
      </w:r>
      <w:r>
        <w:rPr>
          <w:rFonts w:cs="Times New Roman" w:ascii="Times New Roman" w:hAnsi="Times New Roman"/>
          <w:sz w:val="21"/>
          <w:szCs w:val="21"/>
          <w:lang w:val="ro-RO"/>
        </w:rPr>
        <w:t xml:space="preserve">(în sumeriană </w:t>
      </w:r>
      <w:r>
        <w:rPr>
          <w:rFonts w:cs="Times New Roman" w:ascii="Times New Roman" w:hAnsi="Times New Roman"/>
          <w:i/>
          <w:iCs/>
          <w:sz w:val="21"/>
          <w:szCs w:val="21"/>
          <w:lang w:val="ro-RO"/>
        </w:rPr>
        <w:t xml:space="preserve">nu-gig, </w:t>
      </w:r>
      <w:r>
        <w:rPr>
          <w:rFonts w:cs="Times New Roman" w:ascii="Times New Roman" w:hAnsi="Times New Roman"/>
          <w:sz w:val="21"/>
          <w:szCs w:val="21"/>
          <w:lang w:val="ro-RO"/>
        </w:rPr>
        <w:t xml:space="preserve">cea sănătoasă), </w:t>
      </w:r>
      <w:r>
        <w:rPr>
          <w:rFonts w:cs="Times New Roman" w:ascii="Times New Roman" w:hAnsi="Times New Roman"/>
          <w:i/>
          <w:iCs/>
          <w:sz w:val="21"/>
          <w:szCs w:val="21"/>
          <w:lang w:val="ro-RO"/>
        </w:rPr>
        <w:t xml:space="preserve">zermashitu </w:t>
      </w:r>
      <w:r>
        <w:rPr>
          <w:rFonts w:cs="Times New Roman" w:ascii="Times New Roman" w:hAnsi="Times New Roman"/>
          <w:sz w:val="21"/>
          <w:szCs w:val="21"/>
          <w:lang w:val="ro-RO"/>
        </w:rPr>
        <w:t xml:space="preserve">(cea care înlătură sămânţa). Preotesele care formau "curtea" lui </w:t>
      </w:r>
      <w:r>
        <w:rPr>
          <w:rFonts w:cs="Times New Roman" w:ascii="Times New Roman" w:hAnsi="Times New Roman"/>
          <w:i/>
          <w:iCs/>
          <w:sz w:val="21"/>
          <w:szCs w:val="21"/>
          <w:lang w:val="ro-RO"/>
        </w:rPr>
        <w:t>Is-thar</w:t>
      </w:r>
      <w:r>
        <w:rPr>
          <w:rFonts w:cs="Times New Roman" w:ascii="Times New Roman" w:hAnsi="Times New Roman"/>
          <w:sz w:val="21"/>
          <w:szCs w:val="21"/>
          <w:lang w:val="ro-RO"/>
        </w:rPr>
        <w:t xml:space="preserve">constituiau clasa </w:t>
      </w:r>
      <w:r>
        <w:rPr>
          <w:rFonts w:cs="Times New Roman" w:ascii="Times New Roman" w:hAnsi="Times New Roman"/>
          <w:i/>
          <w:iCs/>
          <w:sz w:val="21"/>
          <w:szCs w:val="21"/>
          <w:lang w:val="ro-RO"/>
        </w:rPr>
        <w:t xml:space="preserve">ishtarati: </w:t>
      </w:r>
      <w:r>
        <w:rPr>
          <w:rFonts w:cs="Times New Roman" w:ascii="Times New Roman" w:hAnsi="Times New Roman"/>
          <w:sz w:val="21"/>
          <w:szCs w:val="21"/>
          <w:lang w:val="ro-RO"/>
        </w:rPr>
        <w:t xml:space="preserve">acestea erau </w:t>
      </w:r>
      <w:r>
        <w:rPr>
          <w:rFonts w:cs="Times New Roman" w:ascii="Times New Roman" w:hAnsi="Times New Roman"/>
          <w:i/>
          <w:iCs/>
          <w:sz w:val="21"/>
          <w:szCs w:val="21"/>
          <w:lang w:val="ro-RO"/>
        </w:rPr>
        <w:t xml:space="preserve">kishreti </w:t>
      </w:r>
      <w:r>
        <w:rPr>
          <w:rFonts w:cs="Times New Roman" w:ascii="Times New Roman" w:hAnsi="Times New Roman"/>
          <w:sz w:val="21"/>
          <w:szCs w:val="21"/>
          <w:lang w:val="ro-RO"/>
        </w:rPr>
        <w:t>(pen</w:t>
        <w:softHyphen/>
        <w:t xml:space="preserve">tru </w:t>
      </w:r>
      <w:r>
        <w:rPr>
          <w:rFonts w:cs="Times New Roman" w:ascii="Times New Roman" w:hAnsi="Times New Roman"/>
          <w:i/>
          <w:iCs/>
          <w:sz w:val="21"/>
          <w:szCs w:val="21"/>
          <w:lang w:val="ro-RO"/>
        </w:rPr>
        <w:t xml:space="preserve">sikreti, </w:t>
      </w:r>
      <w:r>
        <w:rPr>
          <w:rFonts w:cs="Times New Roman" w:ascii="Times New Roman" w:hAnsi="Times New Roman"/>
          <w:sz w:val="21"/>
          <w:szCs w:val="21"/>
          <w:lang w:val="ro-RO"/>
        </w:rPr>
        <w:t xml:space="preserve">cele închise), </w:t>
      </w:r>
      <w:r>
        <w:rPr>
          <w:rFonts w:cs="Times New Roman" w:ascii="Times New Roman" w:hAnsi="Times New Roman"/>
          <w:i/>
          <w:iCs/>
          <w:sz w:val="21"/>
          <w:szCs w:val="21"/>
          <w:lang w:val="ro-RO"/>
        </w:rPr>
        <w:t xml:space="preserve">shamhati </w:t>
      </w:r>
      <w:r>
        <w:rPr>
          <w:rFonts w:cs="Times New Roman" w:ascii="Times New Roman" w:hAnsi="Times New Roman"/>
          <w:sz w:val="21"/>
          <w:szCs w:val="21"/>
          <w:lang w:val="ro-RO"/>
        </w:rPr>
        <w:t xml:space="preserve">şi </w:t>
      </w:r>
      <w:r>
        <w:rPr>
          <w:rFonts w:cs="Times New Roman" w:ascii="Times New Roman" w:hAnsi="Times New Roman"/>
          <w:i/>
          <w:iCs/>
          <w:sz w:val="21"/>
          <w:szCs w:val="21"/>
          <w:lang w:val="ro-RO"/>
        </w:rPr>
        <w:t xml:space="preserve">harimati </w:t>
      </w:r>
      <w:r>
        <w:rPr>
          <w:rFonts w:cs="Times New Roman" w:ascii="Times New Roman" w:hAnsi="Times New Roman"/>
          <w:sz w:val="21"/>
          <w:szCs w:val="21"/>
          <w:lang w:val="ro-RO"/>
        </w:rPr>
        <w:t>(preotesele prostituate).</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 xml:space="preserve">Deşi erau legate de cultul lui </w:t>
      </w:r>
      <w:r>
        <w:rPr>
          <w:rFonts w:cs="Times New Roman" w:ascii="Times New Roman" w:hAnsi="Times New Roman"/>
          <w:i/>
          <w:iCs/>
          <w:sz w:val="21"/>
          <w:szCs w:val="21"/>
          <w:lang w:val="ro-RO"/>
        </w:rPr>
        <w:t xml:space="preserve">Ishtar, </w:t>
      </w:r>
      <w:r>
        <w:rPr>
          <w:rFonts w:cs="Times New Roman" w:ascii="Times New Roman" w:hAnsi="Times New Roman"/>
          <w:sz w:val="21"/>
          <w:szCs w:val="21"/>
          <w:lang w:val="ro-RO"/>
        </w:rPr>
        <w:t xml:space="preserve">acestea din urmă erau judecate aspru: un fel de proverb recomanda să nu le iei de soţie. Şi totuşi o </w:t>
      </w:r>
      <w:r>
        <w:rPr>
          <w:rFonts w:cs="Times New Roman" w:ascii="Times New Roman" w:hAnsi="Times New Roman"/>
          <w:i/>
          <w:iCs/>
          <w:sz w:val="21"/>
          <w:szCs w:val="21"/>
          <w:lang w:val="ro-RO"/>
        </w:rPr>
        <w:t xml:space="preserve">shamatu </w:t>
      </w:r>
      <w:r>
        <w:rPr>
          <w:rFonts w:cs="Times New Roman" w:ascii="Times New Roman" w:hAnsi="Times New Roman"/>
          <w:sz w:val="21"/>
          <w:szCs w:val="21"/>
          <w:lang w:val="ro-RO"/>
        </w:rPr>
        <w:t>adică o hierodulă</w:t>
      </w:r>
      <w:r>
        <w:rPr>
          <w:rFonts w:cs="Times New Roman" w:ascii="Times New Roman" w:hAnsi="Times New Roman"/>
          <w:sz w:val="21"/>
          <w:szCs w:val="21"/>
          <w:vertAlign w:val="superscript"/>
          <w:lang w:val="ro-RO"/>
        </w:rPr>
        <w:t>1</w:t>
      </w:r>
      <w:r>
        <w:rPr>
          <w:rFonts w:cs="Times New Roman" w:ascii="Times New Roman" w:hAnsi="Times New Roman"/>
          <w:sz w:val="21"/>
          <w:szCs w:val="21"/>
          <w:lang w:val="ro-RO"/>
        </w:rPr>
        <w:t xml:space="preserve">' este cea care, în poemul lui </w:t>
      </w:r>
      <w:r>
        <w:rPr>
          <w:rFonts w:cs="Times New Roman" w:ascii="Times New Roman" w:hAnsi="Times New Roman"/>
          <w:i/>
          <w:iCs/>
          <w:sz w:val="21"/>
          <w:szCs w:val="21"/>
          <w:lang w:val="ro-RO"/>
        </w:rPr>
        <w:t xml:space="preserve">Ghilgameş, </w:t>
      </w:r>
      <w:r>
        <w:rPr>
          <w:rFonts w:cs="Times New Roman" w:ascii="Times New Roman" w:hAnsi="Times New Roman"/>
          <w:sz w:val="21"/>
          <w:szCs w:val="21"/>
          <w:lang w:val="ro-RO"/>
        </w:rPr>
        <w:t>trebuie să-l îmblân</w:t>
        <w:softHyphen/>
        <w:t xml:space="preserve">zească pe </w:t>
      </w:r>
      <w:r>
        <w:rPr>
          <w:rFonts w:cs="Times New Roman" w:ascii="Times New Roman" w:hAnsi="Times New Roman"/>
          <w:i/>
          <w:iCs/>
          <w:sz w:val="21"/>
          <w:szCs w:val="21"/>
          <w:lang w:val="ro-RO"/>
        </w:rPr>
        <w:t xml:space="preserve">Enkidu </w:t>
      </w:r>
      <w:r>
        <w:rPr>
          <w:rFonts w:cs="Times New Roman" w:ascii="Times New Roman" w:hAnsi="Times New Roman"/>
          <w:sz w:val="21"/>
          <w:szCs w:val="21"/>
          <w:lang w:val="ro-RO"/>
        </w:rPr>
        <w:t xml:space="preserve">omul sălbatic, pentru a-l conduce la "reşedinţa sfântă a lui </w:t>
      </w:r>
      <w:r>
        <w:rPr>
          <w:rFonts w:cs="Times New Roman" w:ascii="Times New Roman" w:hAnsi="Times New Roman"/>
          <w:i/>
          <w:iCs/>
          <w:sz w:val="21"/>
          <w:szCs w:val="21"/>
          <w:lang w:val="ro-RO"/>
        </w:rPr>
        <w:t xml:space="preserve">Anu </w:t>
      </w:r>
      <w:r>
        <w:rPr>
          <w:rFonts w:cs="Times New Roman" w:ascii="Times New Roman" w:hAnsi="Times New Roman"/>
          <w:sz w:val="21"/>
          <w:szCs w:val="21"/>
          <w:lang w:val="ro-RO"/>
        </w:rPr>
        <w:t xml:space="preserve">şi a lui </w:t>
      </w:r>
      <w:r>
        <w:rPr>
          <w:rFonts w:cs="Times New Roman" w:ascii="Times New Roman" w:hAnsi="Times New Roman"/>
          <w:i/>
          <w:iCs/>
          <w:sz w:val="21"/>
          <w:szCs w:val="21"/>
          <w:lang w:val="ro-RO"/>
        </w:rPr>
        <w:t xml:space="preserve">Ishtar". </w:t>
      </w:r>
      <w:r>
        <w:rPr>
          <w:rFonts w:cs="Times New Roman" w:ascii="Times New Roman" w:hAnsi="Times New Roman"/>
          <w:sz w:val="21"/>
          <w:szCs w:val="21"/>
          <w:lang w:val="ro-RO"/>
        </w:rPr>
        <w:t>Această zeiţă are, de altfel, printre epitetele sale, şi pe cea de curtezană a zeilor. Există, desigur, o deosebire pe care noi n-o putem sesiza astăzi, între prostituatele obişnuite şi prosti</w:t>
        <w:softHyphen/>
        <w:t xml:space="preserve">tuatele sacre; se pare că doar intenţia le diferenţia. Chiar </w:t>
      </w:r>
      <w:r>
        <w:rPr>
          <w:rFonts w:cs="Times New Roman" w:ascii="Times New Roman" w:hAnsi="Times New Roman"/>
          <w:i/>
          <w:iCs/>
          <w:sz w:val="21"/>
          <w:szCs w:val="21"/>
          <w:lang w:val="ro-RO"/>
        </w:rPr>
        <w:t xml:space="preserve">Ishtar era </w:t>
      </w:r>
      <w:r>
        <w:rPr>
          <w:rFonts w:cs="Times New Roman" w:ascii="Times New Roman" w:hAnsi="Times New Roman"/>
          <w:sz w:val="21"/>
          <w:szCs w:val="21"/>
          <w:lang w:val="ro-RO"/>
        </w:rPr>
        <w:t>invocată în împrejurările în care divinitatea n-ar fi trebuit să intervină: pentru asigurarea clientelei unei pa</w:t>
        <w:softHyphen/>
        <w:t>troane de local, se făcea o rugăciune pentru ca ghicitorul, medicul, vrăjitorul şi brutarul "să nu ocolească localul".</w:t>
      </w:r>
    </w:p>
    <w:p>
      <w:pPr>
        <w:pStyle w:val="Normal"/>
        <w:rPr>
          <w:rFonts w:ascii="Times New Roman" w:hAnsi="Times New Roman" w:cs="Times New Roman"/>
          <w:sz w:val="24"/>
          <w:szCs w:val="24"/>
          <w:lang w:val="fr-FR"/>
        </w:rPr>
      </w:pPr>
      <w:r>
        <w:rPr>
          <w:rFonts w:cs="Times New Roman" w:ascii="Times New Roman" w:hAnsi="Times New Roman"/>
          <w:sz w:val="17"/>
          <w:szCs w:val="17"/>
          <w:lang w:val="ro-RO"/>
        </w:rPr>
        <w:t>1)   hierodoulos (în greaca veche): sclavă în serviciul unui templu.</w:t>
      </w:r>
    </w:p>
    <w:p>
      <w:pPr>
        <w:pStyle w:val="Normal"/>
        <w:rPr>
          <w:rFonts w:ascii="Times New Roman" w:hAnsi="Times New Roman" w:cs="Times New Roman"/>
          <w:sz w:val="24"/>
          <w:szCs w:val="24"/>
          <w:lang w:val="fr-FR"/>
        </w:rPr>
      </w:pPr>
      <w:r>
        <w:rPr>
          <w:rFonts w:cs="Times New Roman" w:ascii="Times New Roman" w:hAnsi="Times New Roman"/>
          <w:b/>
          <w:bCs/>
          <w:sz w:val="22"/>
          <w:szCs w:val="22"/>
          <w:lang w:val="ro-RO"/>
        </w:rPr>
        <w:t>Rugăciuni. Imnuri. Procesiuni</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 xml:space="preserve">în documentele ajunse până la noi se găsesc mai ales rugăciuni ce se făceau în comun. Existau însă numeroase cazuri în care credinciosul se ruga singur faţă în faţă cu zeul său, mai ales când cerea, prin intermediul unui </w:t>
      </w:r>
      <w:r>
        <w:rPr>
          <w:rFonts w:cs="Times New Roman" w:ascii="Times New Roman" w:hAnsi="Times New Roman"/>
          <w:i/>
          <w:iCs/>
          <w:sz w:val="21"/>
          <w:szCs w:val="21"/>
          <w:lang w:val="ro-RO"/>
        </w:rPr>
        <w:t xml:space="preserve">ashipu, </w:t>
      </w:r>
      <w:r>
        <w:rPr>
          <w:rFonts w:cs="Times New Roman" w:ascii="Times New Roman" w:hAnsi="Times New Roman"/>
          <w:sz w:val="21"/>
          <w:szCs w:val="21"/>
          <w:lang w:val="ro-RO"/>
        </w:rPr>
        <w:t>să-i fie iertate păcatele sau să trăiască mult.</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Când credincioşii se rugau în grup, ei cântau imnuri spre slava zeilor, acompaniaţi de instrumente, în cere</w:t>
        <w:softHyphen/>
        <w:t>moniile de penitenţă, imnurile erau lamentaţii însoţite de instrumente cu sunete înfundate.</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Procesiunea era obişnuită în ceremoniile religioase şi chiar în cele civile. Pe un basorelief asirian care reprezintă cucerirea oraşului Madaktu din Elam, populaţia iese din oraş în întâmpinarea învingătorului, avându-i în faţă pe muzicieni; femeile din cortegiu bat din palme după moda orientală.</w:t>
      </w:r>
    </w:p>
    <w:p>
      <w:pPr>
        <w:pStyle w:val="Normal"/>
        <w:rPr>
          <w:rFonts w:ascii="Times New Roman" w:hAnsi="Times New Roman" w:cs="Times New Roman"/>
          <w:sz w:val="24"/>
          <w:szCs w:val="24"/>
          <w:lang w:val="ro-RO"/>
        </w:rPr>
      </w:pPr>
      <w:r>
        <w:rPr>
          <w:rFonts w:cs="Times New Roman" w:ascii="Times New Roman" w:hAnsi="Times New Roman"/>
          <w:b/>
          <w:bCs/>
          <w:sz w:val="22"/>
          <w:szCs w:val="22"/>
          <w:lang w:val="ro-RO"/>
        </w:rPr>
        <w:t>Ofrande, libaţiuni şi jertfe</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 xml:space="preserve">Ofrandele aveau un rol esenţial în ceremoniile de cult având, desigur, scopul de a capta bunăvoinţa zeilor atunci când se punea temelia unui templu, a unui palat sau a unei porţi a oraşului; locuitorii defilau, aruncând în groapa unde fusese pusă cărămida de temelie </w:t>
      </w:r>
      <w:r>
        <w:rPr>
          <w:rFonts w:cs="Times New Roman" w:ascii="Times New Roman" w:hAnsi="Times New Roman"/>
          <w:i/>
          <w:iCs/>
          <w:sz w:val="21"/>
          <w:szCs w:val="21"/>
          <w:lang w:val="ro-RO"/>
        </w:rPr>
        <w:t xml:space="preserve">(temeri), </w:t>
      </w:r>
      <w:r>
        <w:rPr>
          <w:rFonts w:cs="Times New Roman" w:ascii="Times New Roman" w:hAnsi="Times New Roman"/>
          <w:sz w:val="21"/>
          <w:szCs w:val="21"/>
          <w:lang w:val="ro-RO"/>
        </w:rPr>
        <w:t>câte un obiect de valoare, după posibilităţile fiecăruia; acestea erau tot "sacrificii" în sensul strict al cuvântului, credincio</w:t>
        <w:softHyphen/>
        <w:t>sul despărţindu-se de ceva la care ţinea, care avea valoare pentru el, renunţând la el pentru a se face plăcut în faţa divinităţii.</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Ofrandele erau mai ales produse alimentare. Tăbliţele</w:t>
      </w:r>
      <w:r>
        <w:rPr>
          <w:rFonts w:cs="Times New Roman" w:ascii="Times New Roman" w:hAnsi="Times New Roman"/>
          <w:sz w:val="24"/>
          <w:szCs w:val="24"/>
          <w:lang w:val="ro-RO"/>
        </w:rPr>
        <w:t xml:space="preserve"> </w:t>
      </w:r>
      <w:r>
        <w:rPr>
          <w:rFonts w:cs="Times New Roman" w:ascii="Times New Roman" w:hAnsi="Times New Roman"/>
          <w:sz w:val="21"/>
          <w:szCs w:val="21"/>
          <w:lang w:val="ro-RO"/>
        </w:rPr>
        <w:t xml:space="preserve">cu cheltuielile templelor ne arată ce cantitate uriaşă de produse alimentare era rezervată pentru sacrificii; doar la Uruk, trebuiau zilnic pentru zeul </w:t>
      </w:r>
      <w:r>
        <w:rPr>
          <w:rFonts w:cs="Times New Roman" w:ascii="Times New Roman" w:hAnsi="Times New Roman"/>
          <w:i/>
          <w:iCs/>
          <w:sz w:val="21"/>
          <w:szCs w:val="21"/>
          <w:lang w:val="ro-RO"/>
        </w:rPr>
        <w:t xml:space="preserve">Anu, </w:t>
      </w:r>
      <w:r>
        <w:rPr>
          <w:rFonts w:cs="Times New Roman" w:ascii="Times New Roman" w:hAnsi="Times New Roman"/>
          <w:sz w:val="21"/>
          <w:szCs w:val="21"/>
          <w:lang w:val="ro-RO"/>
        </w:rPr>
        <w:t>căruia i se ofereau, în veselă de aur şi argint, patru mese pe zi, mai mult de şaizeci de oi şi cinci sute patruzeci de litri</w:t>
      </w:r>
      <w:r>
        <w:rPr>
          <w:rFonts w:cs="Times New Roman" w:ascii="Times New Roman" w:hAnsi="Times New Roman"/>
          <w:sz w:val="21"/>
          <w:szCs w:val="21"/>
          <w:vertAlign w:val="superscript"/>
          <w:lang w:val="ro-RO"/>
        </w:rPr>
        <w:t>1</w:t>
      </w:r>
      <w:r>
        <w:rPr>
          <w:rFonts w:cs="Times New Roman" w:ascii="Times New Roman" w:hAnsi="Times New Roman"/>
          <w:sz w:val="21"/>
          <w:szCs w:val="21"/>
          <w:lang w:val="ro-RO"/>
        </w:rPr>
        <w:t xml:space="preserve"> </w:t>
      </w:r>
      <w:r>
        <w:rPr>
          <w:rFonts w:cs="Times New Roman" w:ascii="Times New Roman" w:hAnsi="Times New Roman"/>
          <w:sz w:val="21"/>
          <w:szCs w:val="21"/>
          <w:vertAlign w:val="superscript"/>
          <w:lang w:val="ro-RO"/>
        </w:rPr>
        <w:t>J</w:t>
      </w:r>
      <w:r>
        <w:rPr>
          <w:rFonts w:cs="Times New Roman" w:ascii="Times New Roman" w:hAnsi="Times New Roman"/>
          <w:sz w:val="21"/>
          <w:szCs w:val="21"/>
          <w:lang w:val="ro-RO"/>
        </w:rPr>
        <w:t xml:space="preserve"> de grâne.</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Principalele ofrande — în afară de stofe, de pietre sau metale preţioase care îmbogăţeau tezaurul templului şi decorau statuile şi mobilierul de cult, uleiul pentru ungerea statuilor şi pietrelor sfinte — erau libaţiunile şi sacrificiile. Libaţiunea era actul prin care se răspândea un lichid în faţa divinităţii (lapte, vin, bere, miere diluată cu apă). Se făcea şi libaţiune cu apă, care putea fi un act de magie, de atragere a ploii necesare recoltei, sau putea fi împrăştiată pentru sufletele morţilor însetate, din imperiul umbrelor, sau chiar pentru alimentarea zeilor, care şi ei aveau nevoie atât de hrană cât şi de lichide.</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 xml:space="preserve">Ofrandele puteau fi alcătuite şi din pâine, prăjituri, fructe, animale vii. care continuau să trăiască (este cazul porumbeilor pentru </w:t>
      </w:r>
      <w:r>
        <w:rPr>
          <w:rFonts w:cs="Times New Roman" w:ascii="Times New Roman" w:hAnsi="Times New Roman"/>
          <w:i/>
          <w:iCs/>
          <w:sz w:val="21"/>
          <w:szCs w:val="21"/>
          <w:lang w:val="ro-RO"/>
        </w:rPr>
        <w:t xml:space="preserve">Ishtar, </w:t>
      </w:r>
      <w:r>
        <w:rPr>
          <w:rFonts w:cs="Times New Roman" w:ascii="Times New Roman" w:hAnsi="Times New Roman"/>
          <w:sz w:val="21"/>
          <w:szCs w:val="21"/>
          <w:lang w:val="ro-RO"/>
        </w:rPr>
        <w:t xml:space="preserve">care zburau în curţile templelor, hrăniţi de credincioşi cu prăjituri şi grăunţe, şi animale care formau cirezile sacre ale zeilor) sau animale care urmau a fi sacrificate pentru divinitate (miei, iezi, tăuraşi, văcuţe). Modul în care erau ucise de preotul sacrificator </w:t>
      </w:r>
      <w:r>
        <w:rPr>
          <w:rFonts w:cs="Times New Roman" w:ascii="Times New Roman" w:hAnsi="Times New Roman"/>
          <w:i/>
          <w:iCs/>
          <w:sz w:val="21"/>
          <w:szCs w:val="21"/>
          <w:lang w:val="ro-RO"/>
        </w:rPr>
        <w:t xml:space="preserve">(nashpatri </w:t>
      </w:r>
      <w:r>
        <w:rPr>
          <w:rFonts w:cs="Times New Roman" w:ascii="Times New Roman" w:hAnsi="Times New Roman"/>
          <w:sz w:val="21"/>
          <w:szCs w:val="21"/>
          <w:lang w:val="ro-RO"/>
        </w:rPr>
        <w:t>adică purtătorul de spadă) este reprezentat pe câteva monumente. Pe Stela Vulturilor care datează din prima jumătate a mileniului III se pot vedea pregătirile pentru sacrificarea unui taur. Acesta este întins pe spate legat de sol prin ţăruşi, cu picioarele şi botul legate, cu gâtul întins. După sacrificare, părţi din animal (spata dreaptă, grăsimea) erau arse pe altare, aşezate în curtea templelor cu faţa la poartă, în aer liber. Altarele erau adevărate grătare de pământ ars, cu găuri de aerisire pentru a fa</w:t>
        <w:softHyphen/>
        <w:t>voriza arderea.</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Alte părţi ale animalelor sacrificate erau luate de preot şi de preotul sacrificator.</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O altă categorie de ofrande erau parfumurile şi tămâia. Aceste produse erau aduse de expediţii din ţări îndepărtate. Tămâia era adusă din Ţara Punt. regiune din sudul Egiptului sau din Arabia de Sud, din Ţara lui Had-ramat unde se găsea un mare centru de producţie. Con</w:t>
        <w:softHyphen/>
        <w:t>sumul de tămâie foarte mare în vechile religii făcuse ca preţul ei, datorită rarităţii, să crească foarte mult. in</w:t>
        <w:softHyphen/>
        <w:t>fluenţând istoria economică a epocii.</w:t>
      </w:r>
    </w:p>
    <w:p>
      <w:pPr>
        <w:pStyle w:val="Normal"/>
        <w:rPr>
          <w:rFonts w:ascii="Times New Roman" w:hAnsi="Times New Roman" w:cs="Times New Roman"/>
          <w:sz w:val="24"/>
          <w:szCs w:val="24"/>
          <w:lang w:val="ro-RO"/>
        </w:rPr>
      </w:pPr>
      <w:r>
        <w:rPr>
          <w:rFonts w:cs="Times New Roman" w:ascii="Times New Roman" w:hAnsi="Times New Roman"/>
          <w:b/>
          <w:bCs/>
          <w:sz w:val="23"/>
          <w:szCs w:val="23"/>
          <w:lang w:val="ro-RO"/>
        </w:rPr>
        <w:t>Ritualuri</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Prin ritualuri se înţeleg perioadele ceremoniilor, ges</w:t>
        <w:softHyphen/>
        <w:t>turile pe care le face preotul şi rugăciunile pe care le spune.</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Deoarece ritualurile erau foarte complicate se putea întâmpla ca preoţii să greşească sărind peste unele pasaje, ceea ce era considerat un mare păcat. Pentru aceasta, în ajunul marilor ceremonii, cum era cazul cere</w:t>
        <w:softHyphen/>
        <w:t>moniei de Anul Nou, preoţii mesopotamieni făceau o slujbă specială pentru a cere iertare zeilor pentru greşelile pe care erau siguri că le vor face a doua zi, în timpul sluj</w:t>
        <w:softHyphen/>
        <w:t>belor. Unele ceremonii durau mai multe zile, fiind interca</w:t>
        <w:softHyphen/>
        <w:t>late cu procesiuni.</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Cele mai complicate ritualuri erau acelea la care par</w:t>
        <w:softHyphen/>
        <w:t>ticipa şi regele, dar aproape la fel de complicate erau şi cele necesare pentru construcţia templelor. Trebuia puri</w:t>
        <w:softHyphen/>
        <w:t>ficat locul şi atinsă curăţenia morală prin izgonirea vrăjito</w:t>
        <w:softHyphen/>
        <w:t>rilor şi a magicienilor. Locul era ales prin consultarea zeilor; aceştia participau prin consultaţii la întocmirea planului şi la stabilirea dimensiunilor viitoarei construcţii. Munca de construcţie a templului era însoţită de rugăciuni.</w:t>
      </w:r>
      <w:r>
        <w:rPr>
          <w:rFonts w:cs="Times New Roman" w:ascii="Times New Roman" w:hAnsi="Times New Roman"/>
          <w:sz w:val="24"/>
          <w:szCs w:val="24"/>
          <w:lang w:val="fr-FR"/>
        </w:rPr>
        <w:t xml:space="preserve"> </w:t>
      </w:r>
      <w:r>
        <w:rPr>
          <w:rFonts w:cs="Times New Roman" w:ascii="Times New Roman" w:hAnsi="Times New Roman"/>
          <w:sz w:val="21"/>
          <w:szCs w:val="21"/>
          <w:lang w:val="ro-RO"/>
        </w:rPr>
        <w:t>de sacrificii, de purificare, iar regele implora permanent zeul pentru a-l susţine în construirea unei locuinţe plăcute pentru zeu, prin revelaţii şi preziceri favorabile.</w:t>
      </w:r>
    </w:p>
    <w:p>
      <w:pPr>
        <w:pStyle w:val="Normal"/>
        <w:rPr>
          <w:rFonts w:ascii="Times New Roman" w:hAnsi="Times New Roman" w:cs="Times New Roman"/>
          <w:sz w:val="24"/>
          <w:szCs w:val="24"/>
          <w:lang w:val="fr-FR"/>
        </w:rPr>
      </w:pPr>
      <w:r>
        <w:rPr>
          <w:rFonts w:cs="Times New Roman" w:ascii="Times New Roman" w:hAnsi="Times New Roman"/>
          <w:i/>
          <w:iCs/>
          <w:sz w:val="21"/>
          <w:szCs w:val="21"/>
          <w:lang w:val="ro-RO"/>
        </w:rPr>
        <w:t xml:space="preserve">Nabonide </w:t>
      </w:r>
      <w:r>
        <w:rPr>
          <w:rFonts w:cs="Times New Roman" w:ascii="Times New Roman" w:hAnsi="Times New Roman"/>
          <w:sz w:val="21"/>
          <w:szCs w:val="21"/>
          <w:lang w:val="ro-RO"/>
        </w:rPr>
        <w:t>vroia să restaureze templul din Harran: zeul i-a indicat ziua şi luna în care trebuia să execute lucrările. Dar, înainte de toate, trebuia realizată cărămida de teme</w:t>
        <w:softHyphen/>
        <w:t>lie: fără ea lucrarea nu putea dura. Ritualul prevedea până şi materialul din care trebuia făcut tiparul cărămizii de te</w:t>
        <w:softHyphen/>
        <w:t>melie. Şi, când templul a fost terminat, zeii au fost in</w:t>
        <w:softHyphen/>
        <w:t>troduşi în clădire conform ritualului potrivit momentului.</w:t>
      </w:r>
    </w:p>
    <w:p>
      <w:pPr>
        <w:pStyle w:val="Normal"/>
        <w:rPr>
          <w:rFonts w:ascii="Times New Roman" w:hAnsi="Times New Roman" w:cs="Times New Roman"/>
          <w:sz w:val="24"/>
          <w:szCs w:val="24"/>
          <w:lang w:val="fr-FR"/>
        </w:rPr>
      </w:pPr>
      <w:r>
        <w:rPr>
          <w:rFonts w:cs="Times New Roman" w:ascii="Times New Roman" w:hAnsi="Times New Roman"/>
          <w:b/>
          <w:bCs/>
          <w:sz w:val="23"/>
          <w:szCs w:val="23"/>
          <w:lang w:val="ro-RO"/>
        </w:rPr>
        <w:t>Realizarea sfântului timpan</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Aceste reguli nu se mărgineau doar la construcţia unui templu care, totuşi, nu se realiza în fiecare zi, chiar şi mo</w:t>
        <w:softHyphen/>
        <w:t>bilierul sacru trebuia făcut conform unei tradiţii bine preci</w:t>
        <w:softHyphen/>
        <w:t xml:space="preserve">zate, lată cum se confecţiona un </w:t>
      </w:r>
      <w:r>
        <w:rPr>
          <w:rFonts w:cs="Times New Roman" w:ascii="Times New Roman" w:hAnsi="Times New Roman"/>
          <w:i/>
          <w:iCs/>
          <w:sz w:val="21"/>
          <w:szCs w:val="21"/>
          <w:lang w:val="ro-RO"/>
        </w:rPr>
        <w:t xml:space="preserve">lilissu, </w:t>
      </w:r>
      <w:r>
        <w:rPr>
          <w:rFonts w:cs="Times New Roman" w:ascii="Times New Roman" w:hAnsi="Times New Roman"/>
          <w:sz w:val="21"/>
          <w:szCs w:val="21"/>
          <w:lang w:val="ro-RO"/>
        </w:rPr>
        <w:t xml:space="preserve">timpan cu picior care acompania cu sunetele sale grave cântecele din </w:t>
      </w:r>
      <w:r>
        <w:rPr>
          <w:rFonts w:cs="Times New Roman" w:ascii="Times New Roman" w:hAnsi="Times New Roman"/>
          <w:i/>
          <w:iCs/>
          <w:sz w:val="21"/>
          <w:szCs w:val="21"/>
          <w:lang w:val="ro-RO"/>
        </w:rPr>
        <w:t xml:space="preserve">Kalu: </w:t>
      </w:r>
      <w:r>
        <w:rPr>
          <w:rFonts w:cs="Times New Roman" w:ascii="Times New Roman" w:hAnsi="Times New Roman"/>
          <w:sz w:val="21"/>
          <w:szCs w:val="21"/>
          <w:lang w:val="ro-RO"/>
        </w:rPr>
        <w:t>după ce partea de bronz a timpanului era gata tur</w:t>
        <w:softHyphen/>
        <w:t>nată, trebuia să i se dea viaţă, sau, mai bine zis voce, acoperindu-l cu o piele care îi va face să răsune. Pentru aceasta, se alegea un bou negru fără nici un defect pe trup. Se pregătea ''casa ştiinţei" cu libaţiuni şi arderi de mi</w:t>
        <w:softHyphen/>
        <w:t>rodenii. Se introducea apoi boul; era legat —pe o rogojină care acoperea un strat de nisip — cu o frânghie din păr de capră; se făceau în jurul lui nenumărate sacrificii; se şopteau la urechea boului descântece şi i se cânta din fluier. După ucidere, boului i se scotea tendonul din spata dreaptă; se acoperea corpul cu o pânză roşie: se răspân</w:t>
        <w:softHyphen/>
        <w:t>deau peste el libaţiuni: i se tăbăcea pielea; cu ea se aco</w:t>
        <w:softHyphen/>
        <w:t xml:space="preserve">perea timpanul, după ce fusese fixată pe pânză de in. cu ajutorul tendonului deja pregătit. Apoi trebuia să i se dea viaţă noului </w:t>
      </w:r>
      <w:r>
        <w:rPr>
          <w:rFonts w:cs="Times New Roman" w:ascii="Times New Roman" w:hAnsi="Times New Roman"/>
          <w:i/>
          <w:iCs/>
          <w:sz w:val="21"/>
          <w:szCs w:val="21"/>
          <w:lang w:val="ro-RO"/>
        </w:rPr>
        <w:t xml:space="preserve">lilissu </w:t>
      </w:r>
      <w:r>
        <w:rPr>
          <w:rFonts w:cs="Times New Roman" w:ascii="Times New Roman" w:hAnsi="Times New Roman"/>
          <w:sz w:val="21"/>
          <w:szCs w:val="21"/>
          <w:lang w:val="ro-RO"/>
        </w:rPr>
        <w:t>şi pentru aceasta i se făcea, ca unui om.</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spălarea gurii"; "se lua de mână" şi era condus în faţa divinităţilor.</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Se desluşeşte evoluţia ritualului: boul predestinat era adus treptat la starea de bou sacru; pânza roşie era pânza de doliu şi libaţiunea era necesară pentru a linişti sufletele morţilor; "spălarea gurii" timpanului îi dădea viaţă ca şi statuilor divine şi i se putea aplica gestul simbolic de a "fi luat de mână" pentru a indica pornirea procesiunii sale spre zei; de acum înainte, el nu va mai fi un timpan obişnuit, ci un instrument sacru, un timpan divin.</w:t>
      </w:r>
    </w:p>
    <w:p>
      <w:pPr>
        <w:pStyle w:val="Normal"/>
        <w:rPr>
          <w:rFonts w:ascii="Times New Roman" w:hAnsi="Times New Roman" w:cs="Times New Roman"/>
          <w:sz w:val="24"/>
          <w:szCs w:val="24"/>
          <w:lang w:val="fr-FR"/>
        </w:rPr>
      </w:pPr>
      <w:r>
        <w:rPr>
          <w:rFonts w:cs="Times New Roman" w:ascii="Times New Roman" w:hAnsi="Times New Roman"/>
          <w:b/>
          <w:bCs/>
          <w:sz w:val="23"/>
          <w:szCs w:val="23"/>
          <w:lang w:val="ro-RO"/>
        </w:rPr>
        <w:t>Rituri funerare</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Se pare că riturile funerare mesopotamiene au fost in</w:t>
        <w:softHyphen/>
        <w:t>fluenţate de concepţia negativă asupra celor ce se întâmplă după moarte; n-au existat morminte somptuoase sau, cel puţin, ele nu au ajuns până la noi; mortul era, la început, îngropat gol în pământ, mai târziu era acoperit cu rogojini de trestie şi închis într-un fel de butoaie de pământ ars, care ţineau loc de sicrie, sau aşezat în cavouri boltite. Lângă el erau puse vase cu hrană şi băutură; în epocile mai recente, fără îndoială imitându-i pe egipteni, boci</w:t>
        <w:softHyphen/>
        <w:t>toarele îşi rosteau lamentările rituale; podoabe şi copii după obiectele personale ale defunctului erau puse alături de alte ofrande.</w:t>
      </w:r>
    </w:p>
    <w:p>
      <w:pPr>
        <w:pStyle w:val="Normal"/>
        <w:rPr>
          <w:rFonts w:ascii="Times New Roman" w:hAnsi="Times New Roman" w:cs="Times New Roman"/>
          <w:sz w:val="24"/>
          <w:szCs w:val="24"/>
          <w:lang w:val="ro-RO"/>
        </w:rPr>
      </w:pPr>
      <w:r>
        <w:rPr>
          <w:rFonts w:cs="Times New Roman" w:ascii="Times New Roman" w:hAnsi="Times New Roman"/>
          <w:b/>
          <w:bCs/>
          <w:sz w:val="23"/>
          <w:szCs w:val="23"/>
          <w:lang w:val="ro-RO"/>
        </w:rPr>
        <w:t>Sărbătorile</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Din cauza mulţimii zeilor, sărbătorile erau numeroase, dar nici una nu întrecea splendoarea celei ce se celebra la începutul anului în Babilon, când se sărbătorea atât re</w:t>
        <w:softHyphen/>
        <w:t xml:space="preserve">venirea primăverii, cât şi a lui </w:t>
      </w:r>
      <w:r>
        <w:rPr>
          <w:rFonts w:cs="Times New Roman" w:ascii="Times New Roman" w:hAnsi="Times New Roman"/>
          <w:i/>
          <w:iCs/>
          <w:sz w:val="21"/>
          <w:szCs w:val="21"/>
          <w:lang w:val="ro-RO"/>
        </w:rPr>
        <w:t xml:space="preserve">Marduk. </w:t>
      </w:r>
      <w:r>
        <w:rPr>
          <w:rFonts w:cs="Times New Roman" w:ascii="Times New Roman" w:hAnsi="Times New Roman"/>
          <w:sz w:val="21"/>
          <w:szCs w:val="21"/>
          <w:lang w:val="ro-RO"/>
        </w:rPr>
        <w:t>marele zeu oficial al imperiului.</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 xml:space="preserve">Sărbătoarea se numea </w:t>
      </w:r>
      <w:r>
        <w:rPr>
          <w:rFonts w:cs="Times New Roman" w:ascii="Times New Roman" w:hAnsi="Times New Roman"/>
          <w:i/>
          <w:iCs/>
          <w:sz w:val="21"/>
          <w:szCs w:val="21"/>
          <w:lang w:val="ro-RO"/>
        </w:rPr>
        <w:t xml:space="preserve">Zagmuk </w:t>
      </w:r>
      <w:r>
        <w:rPr>
          <w:rFonts w:cs="Times New Roman" w:ascii="Times New Roman" w:hAnsi="Times New Roman"/>
          <w:sz w:val="21"/>
          <w:szCs w:val="21"/>
          <w:lang w:val="ro-RO"/>
        </w:rPr>
        <w:t>adică începutul anu</w:t>
        <w:softHyphen/>
        <w:t xml:space="preserve">lui sau </w:t>
      </w:r>
      <w:r>
        <w:rPr>
          <w:rFonts w:cs="Times New Roman" w:ascii="Times New Roman" w:hAnsi="Times New Roman"/>
          <w:i/>
          <w:iCs/>
          <w:sz w:val="21"/>
          <w:szCs w:val="21"/>
          <w:lang w:val="ro-RO"/>
        </w:rPr>
        <w:t xml:space="preserve">akitu, </w:t>
      </w:r>
      <w:r>
        <w:rPr>
          <w:rFonts w:cs="Times New Roman" w:ascii="Times New Roman" w:hAnsi="Times New Roman"/>
          <w:sz w:val="21"/>
          <w:szCs w:val="21"/>
          <w:lang w:val="ro-RO"/>
        </w:rPr>
        <w:t xml:space="preserve">după numele unui templu cu acest nume în care ea se desfăşura parţial, la începutul lunii </w:t>
      </w:r>
      <w:r>
        <w:rPr>
          <w:rFonts w:cs="Times New Roman" w:ascii="Times New Roman" w:hAnsi="Times New Roman"/>
          <w:i/>
          <w:iCs/>
          <w:sz w:val="21"/>
          <w:szCs w:val="21"/>
          <w:lang w:val="ro-RO"/>
        </w:rPr>
        <w:t xml:space="preserve">Nisan </w:t>
      </w:r>
      <w:r>
        <w:rPr>
          <w:rFonts w:cs="Times New Roman" w:ascii="Times New Roman" w:hAnsi="Times New Roman"/>
          <w:sz w:val="21"/>
          <w:szCs w:val="21"/>
          <w:lang w:val="ro-RO"/>
        </w:rPr>
        <w:t>(prima lună a anului).</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 xml:space="preserve">Sărbătoarea </w:t>
      </w:r>
      <w:r>
        <w:rPr>
          <w:rFonts w:cs="Times New Roman" w:ascii="Times New Roman" w:hAnsi="Times New Roman"/>
          <w:i/>
          <w:iCs/>
          <w:sz w:val="21"/>
          <w:szCs w:val="21"/>
          <w:lang w:val="ro-RO"/>
        </w:rPr>
        <w:t xml:space="preserve">akitu </w:t>
      </w:r>
      <w:r>
        <w:rPr>
          <w:rFonts w:cs="Times New Roman" w:ascii="Times New Roman" w:hAnsi="Times New Roman"/>
          <w:sz w:val="21"/>
          <w:szCs w:val="21"/>
          <w:lang w:val="ro-RO"/>
        </w:rPr>
        <w:t>era o sărbătoare agrară foarte veche care se desfăşura în două etape: prima, în plină vară. în care soarele ardea toată vegetaţia şi în care cule</w:t>
        <w:softHyphen/>
        <w:t>sul lăsa terenul gol şi a doua, în momentul în care începea creşterea apelor sau apăreau ploile care fertilizau pămân</w:t>
        <w:softHyphen/>
        <w:t>tul.'</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 xml:space="preserve">Vechiul calendar sumerian prevedea două </w:t>
      </w:r>
      <w:r>
        <w:rPr>
          <w:rFonts w:cs="Times New Roman" w:ascii="Times New Roman" w:hAnsi="Times New Roman"/>
          <w:i/>
          <w:iCs/>
          <w:sz w:val="21"/>
          <w:szCs w:val="21"/>
          <w:lang w:val="ro-RO"/>
        </w:rPr>
        <w:t xml:space="preserve">akitu. </w:t>
      </w:r>
      <w:r>
        <w:rPr>
          <w:rFonts w:cs="Times New Roman" w:ascii="Times New Roman" w:hAnsi="Times New Roman"/>
          <w:sz w:val="21"/>
          <w:szCs w:val="21"/>
          <w:lang w:val="ro-RO"/>
        </w:rPr>
        <w:t xml:space="preserve">în a 7-a lună numită cea a lui </w:t>
      </w:r>
      <w:r>
        <w:rPr>
          <w:rFonts w:cs="Times New Roman" w:ascii="Times New Roman" w:hAnsi="Times New Roman"/>
          <w:i/>
          <w:iCs/>
          <w:sz w:val="21"/>
          <w:szCs w:val="21"/>
          <w:lang w:val="ro-RO"/>
        </w:rPr>
        <w:t xml:space="preserve">Tishrit </w:t>
      </w:r>
      <w:r>
        <w:rPr>
          <w:rFonts w:cs="Times New Roman" w:ascii="Times New Roman" w:hAnsi="Times New Roman"/>
          <w:sz w:val="21"/>
          <w:szCs w:val="21"/>
          <w:lang w:val="ro-RO"/>
        </w:rPr>
        <w:t xml:space="preserve">(începutul de an de toamnă) şi a 12-a (începutul de an de primăvară, luna lui </w:t>
      </w:r>
      <w:r>
        <w:rPr>
          <w:rFonts w:cs="Times New Roman" w:ascii="Times New Roman" w:hAnsi="Times New Roman"/>
          <w:i/>
          <w:iCs/>
          <w:sz w:val="21"/>
          <w:szCs w:val="21"/>
          <w:lang w:val="ro-RO"/>
        </w:rPr>
        <w:t xml:space="preserve">Nisan </w:t>
      </w:r>
      <w:r>
        <w:rPr>
          <w:rFonts w:cs="Times New Roman" w:ascii="Times New Roman" w:hAnsi="Times New Roman"/>
          <w:sz w:val="21"/>
          <w:szCs w:val="21"/>
          <w:lang w:val="ro-RO"/>
        </w:rPr>
        <w:t xml:space="preserve">încălecând pe martie şi aprilie). Aceste sărbători erau la baza cultului lui </w:t>
      </w:r>
      <w:r>
        <w:rPr>
          <w:rFonts w:cs="Times New Roman" w:ascii="Times New Roman" w:hAnsi="Times New Roman"/>
          <w:i/>
          <w:iCs/>
          <w:sz w:val="21"/>
          <w:szCs w:val="21"/>
          <w:lang w:val="ro-RO"/>
        </w:rPr>
        <w:t xml:space="preserve">Dumuzi-Tammuz. </w:t>
      </w:r>
      <w:r>
        <w:rPr>
          <w:rFonts w:cs="Times New Roman" w:ascii="Times New Roman" w:hAnsi="Times New Roman"/>
          <w:sz w:val="21"/>
          <w:szCs w:val="21"/>
          <w:lang w:val="ro-RO"/>
        </w:rPr>
        <w:t>La mesopo</w:t>
        <w:softHyphen/>
        <w:t xml:space="preserve">tamieni el îşi petrecea viaţa între </w:t>
      </w:r>
      <w:r>
        <w:rPr>
          <w:rFonts w:cs="Times New Roman" w:ascii="Times New Roman" w:hAnsi="Times New Roman"/>
          <w:i/>
          <w:iCs/>
          <w:sz w:val="21"/>
          <w:szCs w:val="21"/>
          <w:lang w:val="ro-RO"/>
        </w:rPr>
        <w:t xml:space="preserve">Ishtar, </w:t>
      </w:r>
      <w:r>
        <w:rPr>
          <w:rFonts w:cs="Times New Roman" w:ascii="Times New Roman" w:hAnsi="Times New Roman"/>
          <w:sz w:val="21"/>
          <w:szCs w:val="21"/>
          <w:lang w:val="ro-RO"/>
        </w:rPr>
        <w:t xml:space="preserve">zeiţa fecundităţii, şi </w:t>
      </w:r>
      <w:r>
        <w:rPr>
          <w:rFonts w:cs="Times New Roman" w:ascii="Times New Roman" w:hAnsi="Times New Roman"/>
          <w:i/>
          <w:iCs/>
          <w:sz w:val="21"/>
          <w:szCs w:val="21"/>
          <w:lang w:val="ro-RO"/>
        </w:rPr>
        <w:t xml:space="preserve">Ereskigai </w:t>
      </w:r>
      <w:r>
        <w:rPr>
          <w:rFonts w:cs="Times New Roman" w:ascii="Times New Roman" w:hAnsi="Times New Roman"/>
          <w:sz w:val="21"/>
          <w:szCs w:val="21"/>
          <w:lang w:val="ro-RO"/>
        </w:rPr>
        <w:t>sora sa. care domnea peste lumea sub</w:t>
        <w:softHyphen/>
        <w:t xml:space="preserve">terană. </w:t>
      </w:r>
      <w:r>
        <w:rPr>
          <w:rFonts w:cs="Times New Roman" w:ascii="Times New Roman" w:hAnsi="Times New Roman"/>
          <w:i/>
          <w:iCs/>
          <w:sz w:val="21"/>
          <w:szCs w:val="21"/>
          <w:lang w:val="ro-RO"/>
        </w:rPr>
        <w:t xml:space="preserve">Tammuz </w:t>
      </w:r>
      <w:r>
        <w:rPr>
          <w:rFonts w:cs="Times New Roman" w:ascii="Times New Roman" w:hAnsi="Times New Roman"/>
          <w:sz w:val="21"/>
          <w:szCs w:val="21"/>
          <w:lang w:val="ro-RO"/>
        </w:rPr>
        <w:t xml:space="preserve">rămânea câte şase luni cu fiecare din cele două zeiţe. Doar mai târziu apare ideea că </w:t>
      </w:r>
      <w:r>
        <w:rPr>
          <w:rFonts w:cs="Times New Roman" w:ascii="Times New Roman" w:hAnsi="Times New Roman"/>
          <w:i/>
          <w:iCs/>
          <w:sz w:val="21"/>
          <w:szCs w:val="21"/>
          <w:lang w:val="ro-RO"/>
        </w:rPr>
        <w:t xml:space="preserve">Ishtarse </w:t>
      </w:r>
      <w:r>
        <w:rPr>
          <w:rFonts w:cs="Times New Roman" w:ascii="Times New Roman" w:hAnsi="Times New Roman"/>
          <w:sz w:val="21"/>
          <w:szCs w:val="21"/>
          <w:lang w:val="ro-RO"/>
        </w:rPr>
        <w:t>ducea ea însăşi în infern să-şi ia soţul.</w:t>
      </w:r>
    </w:p>
    <w:p>
      <w:pPr>
        <w:pStyle w:val="Normal"/>
        <w:rPr>
          <w:rFonts w:ascii="Times New Roman" w:hAnsi="Times New Roman" w:cs="Times New Roman"/>
          <w:sz w:val="24"/>
          <w:szCs w:val="24"/>
          <w:lang w:val="ro-RO"/>
        </w:rPr>
      </w:pPr>
      <w:r>
        <w:rPr>
          <w:rFonts w:cs="Times New Roman" w:ascii="Times New Roman" w:hAnsi="Times New Roman"/>
          <w:b/>
          <w:bCs/>
          <w:sz w:val="23"/>
          <w:szCs w:val="23"/>
          <w:lang w:val="ro-RO"/>
        </w:rPr>
        <w:t>Marduk, personaj principal</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Ca urmare a efortului depus de clerici, în toată pe</w:t>
        <w:softHyphen/>
        <w:t xml:space="preserve">rioada dinastiei lui Hammurabi, pentru a-l aduce pe zeul Marduk pe primul loc în ierarhia zeilor, el a devenit zeul sărbătorii </w:t>
      </w:r>
      <w:r>
        <w:rPr>
          <w:rFonts w:cs="Times New Roman" w:ascii="Times New Roman" w:hAnsi="Times New Roman"/>
          <w:i/>
          <w:iCs/>
          <w:sz w:val="21"/>
          <w:szCs w:val="21"/>
          <w:lang w:val="ro-RO"/>
        </w:rPr>
        <w:t xml:space="preserve">akitu </w:t>
      </w:r>
      <w:r>
        <w:rPr>
          <w:rFonts w:cs="Times New Roman" w:ascii="Times New Roman" w:hAnsi="Times New Roman"/>
          <w:sz w:val="21"/>
          <w:szCs w:val="21"/>
          <w:lang w:val="ro-RO"/>
        </w:rPr>
        <w:t xml:space="preserve">din Babilon. Era, pentru cler, o bună ocazie de a-i afirma superioritatea. El era însoţit la sărbătoare de soţia sa, zeiţa </w:t>
      </w:r>
      <w:r>
        <w:rPr>
          <w:rFonts w:cs="Times New Roman" w:ascii="Times New Roman" w:hAnsi="Times New Roman"/>
          <w:i/>
          <w:iCs/>
          <w:sz w:val="21"/>
          <w:szCs w:val="21"/>
          <w:lang w:val="ro-RO"/>
        </w:rPr>
        <w:t xml:space="preserve">Zarpanitum, </w:t>
      </w:r>
      <w:r>
        <w:rPr>
          <w:rFonts w:cs="Times New Roman" w:ascii="Times New Roman" w:hAnsi="Times New Roman"/>
          <w:sz w:val="21"/>
          <w:szCs w:val="21"/>
          <w:lang w:val="ro-RO"/>
        </w:rPr>
        <w:t xml:space="preserve">creatoarea vieţii omeneşti sau vegetale; fiul său. </w:t>
      </w:r>
      <w:r>
        <w:rPr>
          <w:rFonts w:cs="Times New Roman" w:ascii="Times New Roman" w:hAnsi="Times New Roman"/>
          <w:i/>
          <w:iCs/>
          <w:sz w:val="21"/>
          <w:szCs w:val="21"/>
          <w:lang w:val="ro-RO"/>
        </w:rPr>
        <w:t xml:space="preserve">Nabu, </w:t>
      </w:r>
      <w:r>
        <w:rPr>
          <w:rFonts w:cs="Times New Roman" w:ascii="Times New Roman" w:hAnsi="Times New Roman"/>
          <w:sz w:val="21"/>
          <w:szCs w:val="21"/>
          <w:lang w:val="ro-RO"/>
        </w:rPr>
        <w:t>îşi părăsea templul din oraşul vecin Borsippa pentru a asista la omagierea tatălui său.</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 xml:space="preserve">Şi alţi zei plecau din sanctuarele lor pentru a veni la ceremonie: </w:t>
      </w:r>
      <w:r>
        <w:rPr>
          <w:rFonts w:cs="Times New Roman" w:ascii="Times New Roman" w:hAnsi="Times New Roman"/>
          <w:i/>
          <w:iCs/>
          <w:sz w:val="21"/>
          <w:szCs w:val="21"/>
          <w:lang w:val="ro-RO"/>
        </w:rPr>
        <w:t xml:space="preserve">Ninurta, </w:t>
      </w:r>
      <w:r>
        <w:rPr>
          <w:rFonts w:cs="Times New Roman" w:ascii="Times New Roman" w:hAnsi="Times New Roman"/>
          <w:sz w:val="21"/>
          <w:szCs w:val="21"/>
          <w:lang w:val="ro-RO"/>
        </w:rPr>
        <w:t xml:space="preserve">S/n, </w:t>
      </w:r>
      <w:r>
        <w:rPr>
          <w:rFonts w:cs="Times New Roman" w:ascii="Times New Roman" w:hAnsi="Times New Roman"/>
          <w:i/>
          <w:iCs/>
          <w:sz w:val="21"/>
          <w:szCs w:val="21"/>
          <w:lang w:val="ro-RO"/>
        </w:rPr>
        <w:t xml:space="preserve">Anu, Shamash. Ea. EnliL </w:t>
      </w:r>
      <w:r>
        <w:rPr>
          <w:rFonts w:cs="Times New Roman" w:ascii="Times New Roman" w:hAnsi="Times New Roman"/>
          <w:sz w:val="21"/>
          <w:szCs w:val="21"/>
          <w:lang w:val="ro-RO"/>
        </w:rPr>
        <w:t xml:space="preserve">zeiţa </w:t>
      </w:r>
      <w:r>
        <w:rPr>
          <w:rFonts w:cs="Times New Roman" w:ascii="Times New Roman" w:hAnsi="Times New Roman"/>
          <w:i/>
          <w:iCs/>
          <w:sz w:val="21"/>
          <w:szCs w:val="21"/>
          <w:lang w:val="ro-RO"/>
        </w:rPr>
        <w:t xml:space="preserve">Babu, Adad </w:t>
      </w:r>
      <w:r>
        <w:rPr>
          <w:rFonts w:cs="Times New Roman" w:ascii="Times New Roman" w:hAnsi="Times New Roman"/>
          <w:sz w:val="21"/>
          <w:szCs w:val="21"/>
          <w:lang w:val="ro-RO"/>
        </w:rPr>
        <w:t>şi încă alte multe divinităţi, mai puţin impor</w:t>
        <w:softHyphen/>
        <w:t>tante, erau prezente la celebrarea serbării.</w:t>
      </w:r>
    </w:p>
    <w:p>
      <w:pPr>
        <w:pStyle w:val="Normal"/>
        <w:rPr>
          <w:rFonts w:ascii="Times New Roman" w:hAnsi="Times New Roman" w:cs="Times New Roman"/>
          <w:sz w:val="24"/>
          <w:szCs w:val="24"/>
          <w:lang w:val="ro-RO"/>
        </w:rPr>
      </w:pPr>
      <w:r>
        <w:rPr>
          <w:rFonts w:cs="Times New Roman" w:ascii="Times New Roman" w:hAnsi="Times New Roman"/>
          <w:b/>
          <w:bCs/>
          <w:sz w:val="23"/>
          <w:szCs w:val="23"/>
          <w:lang w:val="ro-RO"/>
        </w:rPr>
        <w:t>Rolul regelui</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Regele avea un rol preponderent în ceremonie. Pentru ca sărbătoarea să poată avea loc prezenţa lui era obliga</w:t>
        <w:softHyphen/>
        <w:t>torie. Când Asiria şi Babilonia erau unite, regele Asiriei venea la Babilon pentru serbare atât din motive religioase cât şi politice. La manifestările ce aveau loc în oraşele mai mici, regele îşi trimitea un reprezentant îmbrăcat în haine regale sau, uneori, îşi trimitea doar hainele pentru a-l reprezenta.</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Dacă regele nu putea veni din motive excepţionale (o campanie militară sau nesiguranţa călătoriei din cauza duşmanilor care invadaseră ţara) atunci procesiunea nu mai avea loc.</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Nemulţumirea era mare în acest caz dar nimeni nu-l putea acuza pe rege. De mai multe ori, în anii domniei</w:t>
      </w:r>
      <w:r>
        <w:rPr>
          <w:rFonts w:cs="Times New Roman" w:ascii="Times New Roman" w:hAnsi="Times New Roman"/>
          <w:sz w:val="24"/>
          <w:szCs w:val="24"/>
          <w:lang w:val="ro-RO"/>
        </w:rPr>
        <w:t xml:space="preserve"> </w:t>
      </w:r>
      <w:r>
        <w:rPr>
          <w:rFonts w:cs="Times New Roman" w:ascii="Times New Roman" w:hAnsi="Times New Roman"/>
          <w:sz w:val="21"/>
          <w:szCs w:val="21"/>
          <w:lang w:val="ro-RO"/>
        </w:rPr>
        <w:t xml:space="preserve">sale, </w:t>
      </w:r>
      <w:r>
        <w:rPr>
          <w:rFonts w:cs="Times New Roman" w:ascii="Times New Roman" w:hAnsi="Times New Roman"/>
          <w:i/>
          <w:iCs/>
          <w:sz w:val="21"/>
          <w:szCs w:val="21"/>
          <w:lang w:val="ro-RO"/>
        </w:rPr>
        <w:t xml:space="preserve">Nabonide. </w:t>
      </w:r>
      <w:r>
        <w:rPr>
          <w:rFonts w:cs="Times New Roman" w:ascii="Times New Roman" w:hAnsi="Times New Roman"/>
          <w:sz w:val="21"/>
          <w:szCs w:val="21"/>
          <w:lang w:val="ro-RO"/>
        </w:rPr>
        <w:t xml:space="preserve">care îl cinstea mai mult pe zeul </w:t>
      </w:r>
      <w:r>
        <w:rPr>
          <w:rFonts w:cs="Times New Roman" w:ascii="Times New Roman" w:hAnsi="Times New Roman"/>
          <w:i/>
          <w:iCs/>
          <w:sz w:val="21"/>
          <w:szCs w:val="21"/>
          <w:lang w:val="ro-RO"/>
        </w:rPr>
        <w:t xml:space="preserve">Sin </w:t>
      </w:r>
      <w:r>
        <w:rPr>
          <w:rFonts w:cs="Times New Roman" w:ascii="Times New Roman" w:hAnsi="Times New Roman"/>
          <w:sz w:val="21"/>
          <w:szCs w:val="21"/>
          <w:lang w:val="ro-RO"/>
        </w:rPr>
        <w:t>din Haran, nu a venit la Babilon pentru Anul Nou, şi aceasta a nemulţumit grav atât poporul cât şi clerul care, mai târ</w:t>
        <w:softHyphen/>
        <w:t>ziu, când au năvălit persanii, nu au fost alături de rege, primindu-l pe Cyrus cu bunăvoinţă.</w:t>
      </w:r>
    </w:p>
    <w:p>
      <w:pPr>
        <w:pStyle w:val="Normal"/>
        <w:rPr>
          <w:rFonts w:ascii="Times New Roman" w:hAnsi="Times New Roman" w:cs="Times New Roman"/>
          <w:sz w:val="24"/>
          <w:szCs w:val="24"/>
          <w:lang w:val="ro-RO"/>
        </w:rPr>
      </w:pPr>
      <w:r>
        <w:rPr>
          <w:rFonts w:cs="Times New Roman" w:ascii="Times New Roman" w:hAnsi="Times New Roman"/>
          <w:b/>
          <w:bCs/>
          <w:sz w:val="23"/>
          <w:szCs w:val="23"/>
          <w:lang w:val="ro-RO"/>
        </w:rPr>
        <w:t>Ceremoniile din primele cinci zile ale lunii Nisan</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 xml:space="preserve">Despre ziua întâi nu există nici o informaţie: în ziua a doua a lui </w:t>
      </w:r>
      <w:r>
        <w:rPr>
          <w:rFonts w:cs="Times New Roman" w:ascii="Times New Roman" w:hAnsi="Times New Roman"/>
          <w:i/>
          <w:iCs/>
          <w:sz w:val="21"/>
          <w:szCs w:val="21"/>
          <w:lang w:val="ro-RO"/>
        </w:rPr>
        <w:t xml:space="preserve">Nisan </w:t>
      </w:r>
      <w:r>
        <w:rPr>
          <w:rFonts w:cs="Times New Roman" w:ascii="Times New Roman" w:hAnsi="Times New Roman"/>
          <w:sz w:val="21"/>
          <w:szCs w:val="21"/>
          <w:lang w:val="ro-RO"/>
        </w:rPr>
        <w:t xml:space="preserve">începeau riturile secrete; cu două ore înainte de răsăritul Soarelui, marele preot </w:t>
      </w:r>
      <w:r>
        <w:rPr>
          <w:rFonts w:cs="Times New Roman" w:ascii="Times New Roman" w:hAnsi="Times New Roman"/>
          <w:i/>
          <w:iCs/>
          <w:sz w:val="21"/>
          <w:szCs w:val="21"/>
          <w:lang w:val="ro-RO"/>
        </w:rPr>
        <w:t xml:space="preserve">(urigallu) </w:t>
      </w:r>
      <w:r>
        <w:rPr>
          <w:rFonts w:cs="Times New Roman" w:ascii="Times New Roman" w:hAnsi="Times New Roman"/>
          <w:sz w:val="21"/>
          <w:szCs w:val="21"/>
          <w:lang w:val="ro-RO"/>
        </w:rPr>
        <w:t>se ducea singur la Eufrat, se spăla în apa lui, apoi intra îmbrăcat în alb în sanctuarul lui Marduk, se ruga zeului, apoi deschidea uşile preoţilor care începeau riturile zilnice cu solemnitatea cerută de acest eveniment.</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 xml:space="preserve">Pe 3 şi pe 4 Nisan, rugăciunile începeau înainte de răsărit, credincioşii îşi manifestau cu mai multă căldură evlavia, iar regele se ducea în oraşul Borsippa pentru a-l aduce pe zeul </w:t>
      </w:r>
      <w:r>
        <w:rPr>
          <w:rFonts w:cs="Times New Roman" w:ascii="Times New Roman" w:hAnsi="Times New Roman"/>
          <w:i/>
          <w:iCs/>
          <w:sz w:val="21"/>
          <w:szCs w:val="21"/>
          <w:lang w:val="ro-RO"/>
        </w:rPr>
        <w:t xml:space="preserve">Nabu, </w:t>
      </w:r>
      <w:r>
        <w:rPr>
          <w:rFonts w:cs="Times New Roman" w:ascii="Times New Roman" w:hAnsi="Times New Roman"/>
          <w:sz w:val="21"/>
          <w:szCs w:val="21"/>
          <w:lang w:val="ro-RO"/>
        </w:rPr>
        <w:t>fiul lui Marduk.</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în ziua de 4 Nisan, marele preot recita în întregime poemul Creaţiei, în ziua de 5 Nisan, în zori, marele preot îi aducea în templu pe descântători şi pe purificatori care veneau cu apă de purificare şi cu tămâie pentru a-şi înde</w:t>
        <w:softHyphen/>
        <w:t>plini sarcina şi apoi sacrificau un miel. Cu corpul animalu</w:t>
        <w:softHyphen/>
        <w:t>lui frecau simbolic diferitele părţi ale templului, pentru ca toată necurăţenia să intre în el, după care cadavrul era aruncat în fluviu.</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 xml:space="preserve">Pe drumul de la Borsippa la Babilon, în oraşul Esagil. în templu, servitorii pregăteau un mare banchet pentru primirea lui </w:t>
      </w:r>
      <w:r>
        <w:rPr>
          <w:rFonts w:cs="Times New Roman" w:ascii="Times New Roman" w:hAnsi="Times New Roman"/>
          <w:i/>
          <w:iCs/>
          <w:sz w:val="21"/>
          <w:szCs w:val="21"/>
          <w:lang w:val="ro-RO"/>
        </w:rPr>
        <w:t xml:space="preserve">Nabu, </w:t>
      </w:r>
      <w:r>
        <w:rPr>
          <w:rFonts w:cs="Times New Roman" w:ascii="Times New Roman" w:hAnsi="Times New Roman"/>
          <w:sz w:val="21"/>
          <w:szCs w:val="21"/>
          <w:lang w:val="ro-RO"/>
        </w:rPr>
        <w:t xml:space="preserve">care sosea într-o ambarcaţiune însoţit de rege. </w:t>
      </w:r>
      <w:r>
        <w:rPr>
          <w:rFonts w:cs="Times New Roman" w:ascii="Times New Roman" w:hAnsi="Times New Roman"/>
          <w:i/>
          <w:iCs/>
          <w:sz w:val="21"/>
          <w:szCs w:val="21"/>
          <w:lang w:val="ro-RO"/>
        </w:rPr>
        <w:t xml:space="preserve">Nabu </w:t>
      </w:r>
      <w:r>
        <w:rPr>
          <w:rFonts w:cs="Times New Roman" w:ascii="Times New Roman" w:hAnsi="Times New Roman"/>
          <w:sz w:val="21"/>
          <w:szCs w:val="21"/>
          <w:lang w:val="ro-RO"/>
        </w:rPr>
        <w:t>era dus în capela din Esagil împreună cu regele şi acolo avea loc scena umilirii. Marele preot lua din mâinile regelui însemnele puterii regale şi le depunea în</w:t>
      </w:r>
      <w:r>
        <w:rPr>
          <w:rFonts w:cs="Times New Roman" w:ascii="Times New Roman" w:hAnsi="Times New Roman"/>
          <w:sz w:val="24"/>
          <w:szCs w:val="24"/>
          <w:lang w:val="ro-RO"/>
        </w:rPr>
        <w:t xml:space="preserve"> </w:t>
      </w:r>
      <w:r>
        <w:rPr>
          <w:rFonts w:cs="Times New Roman" w:ascii="Times New Roman" w:hAnsi="Times New Roman"/>
          <w:sz w:val="21"/>
          <w:szCs w:val="21"/>
          <w:lang w:val="ro-RO"/>
        </w:rPr>
        <w:t>faţa statuii lui Marduk: pentru scurt timp "regalitatea era ridicată în ceruri". Marele preot îl brutaliza pe rege, îl lovea peste faţă, îl silea să stea în genunchi şi să recite rugă</w:t>
        <w:softHyphen/>
        <w:t>ciuni. Când marele preot îl lovea pe rege, acestuia i se ob</w:t>
        <w:softHyphen/>
        <w:t>serva faţa; dacă avea lacrimi în ochi era semn bun, Marduk era satisfăcut; dacă ochii rămâneau uscaţi, duşmanul urma să atace Babilonul; probabil însă că re</w:t>
        <w:softHyphen/>
        <w:t>gele căuta să plângă. De astfel, toate evenimentele cere</w:t>
        <w:softHyphen/>
        <w:t xml:space="preserve">moniei erau urmărite şi interpretate: când regele se urcă în car, o face cu pasul sigur? dar caii cum se comportă? Când se înnopta, se săpa o groapă în curtea templului din Esagil: se puneau în ea patruzeci de trestii şi se turna ulei, miere şi grăsime; se aşeza un taur la marginea gropii şi regele dădea foc trestiilor, în acei moment, regele retrăia marele poem al Creaţiei, numit în akkadeană </w:t>
      </w:r>
      <w:r>
        <w:rPr>
          <w:rFonts w:cs="Times New Roman" w:ascii="Times New Roman" w:hAnsi="Times New Roman"/>
          <w:i/>
          <w:iCs/>
          <w:sz w:val="21"/>
          <w:szCs w:val="21"/>
          <w:lang w:val="ro-RO"/>
        </w:rPr>
        <w:t xml:space="preserve">Enuma elish </w:t>
      </w:r>
      <w:r>
        <w:rPr>
          <w:rFonts w:cs="Times New Roman" w:ascii="Times New Roman" w:hAnsi="Times New Roman"/>
          <w:sz w:val="21"/>
          <w:szCs w:val="21"/>
          <w:lang w:val="ro-RO"/>
        </w:rPr>
        <w:t>după primele cuvinte de început ale poemu</w:t>
        <w:softHyphen/>
        <w:t>lui "Când acolo sus...".</w:t>
      </w:r>
    </w:p>
    <w:p>
      <w:pPr>
        <w:pStyle w:val="Normal"/>
        <w:rPr>
          <w:rFonts w:ascii="Times New Roman" w:hAnsi="Times New Roman" w:cs="Times New Roman"/>
          <w:sz w:val="24"/>
          <w:szCs w:val="24"/>
          <w:lang w:val="ro-RO"/>
        </w:rPr>
      </w:pPr>
      <w:r>
        <w:rPr>
          <w:rFonts w:cs="Times New Roman" w:ascii="Times New Roman" w:hAnsi="Times New Roman"/>
          <w:b/>
          <w:bCs/>
          <w:sz w:val="23"/>
          <w:szCs w:val="23"/>
          <w:lang w:val="ro-RO"/>
        </w:rPr>
        <w:t>Zilele de 6 şi 7 Nisan</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 xml:space="preserve">Pe 6 Nisan, soseau în oraş statuile celorlalţi zei venind din oraşele în care erau venerate. Dar în aceste zile, 6 şi 7 Nisan, </w:t>
      </w:r>
      <w:r>
        <w:rPr>
          <w:rFonts w:cs="Times New Roman" w:ascii="Times New Roman" w:hAnsi="Times New Roman"/>
          <w:i/>
          <w:iCs/>
          <w:sz w:val="21"/>
          <w:szCs w:val="21"/>
          <w:lang w:val="ro-RO"/>
        </w:rPr>
        <w:t xml:space="preserve">Marduk </w:t>
      </w:r>
      <w:r>
        <w:rPr>
          <w:rFonts w:cs="Times New Roman" w:ascii="Times New Roman" w:hAnsi="Times New Roman"/>
          <w:sz w:val="21"/>
          <w:szCs w:val="21"/>
          <w:lang w:val="ro-RO"/>
        </w:rPr>
        <w:t>dispărea şi începeau să se producă tul</w:t>
        <w:softHyphen/>
        <w:t>burări, cu scene în care indivizi se agitau gesticulând şi pronunţând cuvinte nechibzuite. Totul reintra în ordine odată cu reapariţia lui Marduk.</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 xml:space="preserve">Se pare că aceste scene simbolizau relaţiile dintre </w:t>
      </w:r>
      <w:r>
        <w:rPr>
          <w:rFonts w:cs="Times New Roman" w:ascii="Times New Roman" w:hAnsi="Times New Roman"/>
          <w:i/>
          <w:iCs/>
          <w:sz w:val="21"/>
          <w:szCs w:val="21"/>
          <w:lang w:val="ro-RO"/>
        </w:rPr>
        <w:t xml:space="preserve">Mardukş\ </w:t>
      </w:r>
      <w:r>
        <w:rPr>
          <w:rFonts w:cs="Times New Roman" w:ascii="Times New Roman" w:hAnsi="Times New Roman"/>
          <w:sz w:val="21"/>
          <w:szCs w:val="21"/>
          <w:lang w:val="ro-RO"/>
        </w:rPr>
        <w:t xml:space="preserve">fiul său </w:t>
      </w:r>
      <w:r>
        <w:rPr>
          <w:rFonts w:cs="Times New Roman" w:ascii="Times New Roman" w:hAnsi="Times New Roman"/>
          <w:i/>
          <w:iCs/>
          <w:sz w:val="21"/>
          <w:szCs w:val="21"/>
          <w:lang w:val="ro-RO"/>
        </w:rPr>
        <w:t xml:space="preserve">Nabu, </w:t>
      </w:r>
      <w:r>
        <w:rPr>
          <w:rFonts w:cs="Times New Roman" w:ascii="Times New Roman" w:hAnsi="Times New Roman"/>
          <w:sz w:val="21"/>
          <w:szCs w:val="21"/>
          <w:lang w:val="ro-RO"/>
        </w:rPr>
        <w:t>pentru că într-o scenă mimată ce se desfăşura în templu, un curier alerga spunând: "Cine îl va aduce înapoi?". Apoi: "Cel care vine îl va elibera", aluzie la venirea lui Nabu, pentru că se spunea în con</w:t>
        <w:softHyphen/>
        <w:t>tinuare: "Zeul Nabu vine din Borsippa pentru a-şi salva tatăl care este prizonier".</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 xml:space="preserve">O altă interpretare ce se poate da acestei dispariţii a lui </w:t>
      </w:r>
      <w:r>
        <w:rPr>
          <w:rFonts w:cs="Times New Roman" w:ascii="Times New Roman" w:hAnsi="Times New Roman"/>
          <w:i/>
          <w:iCs/>
          <w:sz w:val="21"/>
          <w:szCs w:val="21"/>
          <w:lang w:val="ro-RO"/>
        </w:rPr>
        <w:t xml:space="preserve">Marduk </w:t>
      </w:r>
      <w:r>
        <w:rPr>
          <w:rFonts w:cs="Times New Roman" w:ascii="Times New Roman" w:hAnsi="Times New Roman"/>
          <w:sz w:val="21"/>
          <w:szCs w:val="21"/>
          <w:lang w:val="ro-RO"/>
        </w:rPr>
        <w:t xml:space="preserve">(zeul cu cazma) este sfârşitul şi revenirea vegetaţiei deoarece </w:t>
      </w:r>
      <w:r>
        <w:rPr>
          <w:rFonts w:cs="Times New Roman" w:ascii="Times New Roman" w:hAnsi="Times New Roman"/>
          <w:i/>
          <w:iCs/>
          <w:sz w:val="21"/>
          <w:szCs w:val="21"/>
          <w:lang w:val="ro-RO"/>
        </w:rPr>
        <w:t xml:space="preserve">Marduk era </w:t>
      </w:r>
      <w:r>
        <w:rPr>
          <w:rFonts w:cs="Times New Roman" w:ascii="Times New Roman" w:hAnsi="Times New Roman"/>
          <w:sz w:val="21"/>
          <w:szCs w:val="21"/>
          <w:lang w:val="ro-RO"/>
        </w:rPr>
        <w:t xml:space="preserve">asimilat cu </w:t>
      </w:r>
      <w:r>
        <w:rPr>
          <w:rFonts w:cs="Times New Roman" w:ascii="Times New Roman" w:hAnsi="Times New Roman"/>
          <w:i/>
          <w:iCs/>
          <w:sz w:val="21"/>
          <w:szCs w:val="21"/>
          <w:lang w:val="ro-RO"/>
        </w:rPr>
        <w:t xml:space="preserve">Tammuz, </w:t>
      </w:r>
      <w:r>
        <w:rPr>
          <w:rFonts w:cs="Times New Roman" w:ascii="Times New Roman" w:hAnsi="Times New Roman"/>
          <w:sz w:val="21"/>
          <w:szCs w:val="21"/>
          <w:lang w:val="ro-RO"/>
        </w:rPr>
        <w:t>zeul vegetaţiei, şi intra în categoria zeilor fertilităţii.</w:t>
      </w:r>
    </w:p>
    <w:p>
      <w:pPr>
        <w:pStyle w:val="Normal"/>
        <w:rPr>
          <w:rFonts w:ascii="Times New Roman" w:hAnsi="Times New Roman" w:cs="Times New Roman"/>
          <w:sz w:val="24"/>
          <w:szCs w:val="24"/>
          <w:lang w:val="fr-FR"/>
        </w:rPr>
      </w:pPr>
      <w:r>
        <w:rPr>
          <w:rFonts w:cs="Times New Roman" w:ascii="Times New Roman" w:hAnsi="Times New Roman"/>
          <w:b/>
          <w:bCs/>
          <w:sz w:val="23"/>
          <w:szCs w:val="23"/>
          <w:lang w:val="ro-RO"/>
        </w:rPr>
        <w:t>Ziua de 8 Nisan</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 xml:space="preserve">în 8 Nisan, zeii, în totalitate, între care şi </w:t>
      </w:r>
      <w:r>
        <w:rPr>
          <w:rFonts w:cs="Times New Roman" w:ascii="Times New Roman" w:hAnsi="Times New Roman"/>
          <w:i/>
          <w:iCs/>
          <w:sz w:val="21"/>
          <w:szCs w:val="21"/>
          <w:lang w:val="ro-RO"/>
        </w:rPr>
        <w:t xml:space="preserve">Marduk, </w:t>
      </w:r>
      <w:r>
        <w:rPr>
          <w:rFonts w:cs="Times New Roman" w:ascii="Times New Roman" w:hAnsi="Times New Roman"/>
          <w:sz w:val="21"/>
          <w:szCs w:val="21"/>
          <w:lang w:val="ro-RO"/>
        </w:rPr>
        <w:t xml:space="preserve">se adunau în capela destinului, </w:t>
      </w:r>
      <w:r>
        <w:rPr>
          <w:rFonts w:cs="Times New Roman" w:ascii="Times New Roman" w:hAnsi="Times New Roman"/>
          <w:i/>
          <w:iCs/>
          <w:sz w:val="21"/>
          <w:szCs w:val="21"/>
          <w:lang w:val="ro-RO"/>
        </w:rPr>
        <w:t xml:space="preserve">parakshimati. </w:t>
      </w:r>
      <w:r>
        <w:rPr>
          <w:rFonts w:cs="Times New Roman" w:ascii="Times New Roman" w:hAnsi="Times New Roman"/>
          <w:sz w:val="21"/>
          <w:szCs w:val="21"/>
          <w:lang w:val="ro-RO"/>
        </w:rPr>
        <w:t>Aici zeii îi con</w:t>
        <w:softHyphen/>
        <w:t xml:space="preserve">fereau lui </w:t>
      </w:r>
      <w:r>
        <w:rPr>
          <w:rFonts w:cs="Times New Roman" w:ascii="Times New Roman" w:hAnsi="Times New Roman"/>
          <w:i/>
          <w:iCs/>
          <w:sz w:val="21"/>
          <w:szCs w:val="21"/>
          <w:lang w:val="ro-RO"/>
        </w:rPr>
        <w:t xml:space="preserve">Marduk </w:t>
      </w:r>
      <w:r>
        <w:rPr>
          <w:rFonts w:cs="Times New Roman" w:ascii="Times New Roman" w:hAnsi="Times New Roman"/>
          <w:sz w:val="21"/>
          <w:szCs w:val="21"/>
          <w:lang w:val="ro-RO"/>
        </w:rPr>
        <w:t xml:space="preserve">noi calităţi, îi dădeau nume frumoase şi atunci </w:t>
      </w:r>
      <w:r>
        <w:rPr>
          <w:rFonts w:cs="Times New Roman" w:ascii="Times New Roman" w:hAnsi="Times New Roman"/>
          <w:i/>
          <w:iCs/>
          <w:sz w:val="21"/>
          <w:szCs w:val="21"/>
          <w:lang w:val="ro-RO"/>
        </w:rPr>
        <w:t xml:space="preserve">Marduk, </w:t>
      </w:r>
      <w:r>
        <w:rPr>
          <w:rFonts w:cs="Times New Roman" w:ascii="Times New Roman" w:hAnsi="Times New Roman"/>
          <w:sz w:val="21"/>
          <w:szCs w:val="21"/>
          <w:lang w:val="ro-RO"/>
        </w:rPr>
        <w:t xml:space="preserve">pe jumătate convins de încrederea zeilor, le oferă o probă concretă a puterii sale: era proba unui veşmânt care apărea şi dispărea după cum ordona </w:t>
      </w:r>
      <w:r>
        <w:rPr>
          <w:rFonts w:cs="Times New Roman" w:ascii="Times New Roman" w:hAnsi="Times New Roman"/>
          <w:i/>
          <w:iCs/>
          <w:sz w:val="21"/>
          <w:szCs w:val="21"/>
          <w:lang w:val="ro-RO"/>
        </w:rPr>
        <w:t>Marduk.</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 xml:space="preserve">Ceremoniile din 9 Nisan nu ne sunt cunoscute. Se pare că era o zi de reculegere înaintea probei care-l aştepta pe </w:t>
      </w:r>
      <w:r>
        <w:rPr>
          <w:rFonts w:cs="Times New Roman" w:ascii="Times New Roman" w:hAnsi="Times New Roman"/>
          <w:i/>
          <w:iCs/>
          <w:sz w:val="21"/>
          <w:szCs w:val="21"/>
          <w:lang w:val="ro-RO"/>
        </w:rPr>
        <w:t xml:space="preserve">Marduk m </w:t>
      </w:r>
      <w:r>
        <w:rPr>
          <w:rFonts w:cs="Times New Roman" w:ascii="Times New Roman" w:hAnsi="Times New Roman"/>
          <w:sz w:val="21"/>
          <w:szCs w:val="21"/>
          <w:lang w:val="ro-RO"/>
        </w:rPr>
        <w:t>lupta sa contra duşmanilor.</w:t>
      </w:r>
    </w:p>
    <w:p>
      <w:pPr>
        <w:pStyle w:val="Normal"/>
        <w:rPr>
          <w:rFonts w:ascii="Times New Roman" w:hAnsi="Times New Roman" w:cs="Times New Roman"/>
          <w:sz w:val="24"/>
          <w:szCs w:val="24"/>
          <w:lang w:val="fr-FR"/>
        </w:rPr>
      </w:pPr>
      <w:r>
        <w:rPr>
          <w:rFonts w:cs="Times New Roman" w:ascii="Times New Roman" w:hAnsi="Times New Roman"/>
          <w:b/>
          <w:bCs/>
          <w:sz w:val="23"/>
          <w:szCs w:val="23"/>
          <w:lang w:val="ro-RO"/>
        </w:rPr>
        <w:t>Procesiunea din 10 Nisan</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 xml:space="preserve">Data de 10 Nisan era rezervată marii procesiuni la templul </w:t>
      </w:r>
      <w:r>
        <w:rPr>
          <w:rFonts w:cs="Times New Roman" w:ascii="Times New Roman" w:hAnsi="Times New Roman"/>
          <w:i/>
          <w:iCs/>
          <w:sz w:val="21"/>
          <w:szCs w:val="21"/>
          <w:lang w:val="ro-RO"/>
        </w:rPr>
        <w:t xml:space="preserve">akitu. </w:t>
      </w:r>
      <w:r>
        <w:rPr>
          <w:rFonts w:cs="Times New Roman" w:ascii="Times New Roman" w:hAnsi="Times New Roman"/>
          <w:sz w:val="21"/>
          <w:szCs w:val="21"/>
          <w:lang w:val="ro-RO"/>
        </w:rPr>
        <w:t>Nu a fost regăsit până acum situl cu acest templu care trebuie căutat în afara Babilonului, la o dis</w:t>
        <w:softHyphen/>
        <w:t xml:space="preserve">tanţă destul de mică, la nord-est de poarta lui </w:t>
      </w:r>
      <w:r>
        <w:rPr>
          <w:rFonts w:cs="Times New Roman" w:ascii="Times New Roman" w:hAnsi="Times New Roman"/>
          <w:i/>
          <w:iCs/>
          <w:sz w:val="21"/>
          <w:szCs w:val="21"/>
          <w:lang w:val="ro-RO"/>
        </w:rPr>
        <w:t xml:space="preserve">Ishtar. </w:t>
      </w:r>
      <w:r>
        <w:rPr>
          <w:rFonts w:cs="Times New Roman" w:ascii="Times New Roman" w:hAnsi="Times New Roman"/>
          <w:sz w:val="21"/>
          <w:szCs w:val="21"/>
          <w:lang w:val="ro-RO"/>
        </w:rPr>
        <w:t>Acolo mergea cortegiul zeilor.</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 xml:space="preserve">încă din zori, zeii veniţi la serbare ieşeau din capelele lor şi se strângeau în curte, în aşteptarea lui </w:t>
      </w:r>
      <w:r>
        <w:rPr>
          <w:rFonts w:cs="Times New Roman" w:ascii="Times New Roman" w:hAnsi="Times New Roman"/>
          <w:i/>
          <w:iCs/>
          <w:sz w:val="21"/>
          <w:szCs w:val="21"/>
          <w:lang w:val="ro-RO"/>
        </w:rPr>
        <w:t xml:space="preserve">Marduk. </w:t>
      </w:r>
      <w:r>
        <w:rPr>
          <w:rFonts w:cs="Times New Roman" w:ascii="Times New Roman" w:hAnsi="Times New Roman"/>
          <w:sz w:val="21"/>
          <w:szCs w:val="21"/>
          <w:lang w:val="ro-RO"/>
        </w:rPr>
        <w:t>în acelaşi timp monarhul purtând însemnele regale, se îndrepta spre capela zeului Babilonului pe care-l chema astfel: Ieşi, Stăpâne, regele te aşteaptă!"</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 xml:space="preserve">Cum ar trebui să ni-i închipuim pe aceşti zei care luau parte la ceremonie, în urma lui </w:t>
      </w:r>
      <w:r>
        <w:rPr>
          <w:rFonts w:cs="Times New Roman" w:ascii="Times New Roman" w:hAnsi="Times New Roman"/>
          <w:i/>
          <w:iCs/>
          <w:sz w:val="21"/>
          <w:szCs w:val="21"/>
          <w:lang w:val="ro-RO"/>
        </w:rPr>
        <w:t xml:space="preserve">Marduk </w:t>
      </w:r>
      <w:r>
        <w:rPr>
          <w:rFonts w:cs="Times New Roman" w:ascii="Times New Roman" w:hAnsi="Times New Roman"/>
          <w:sz w:val="21"/>
          <w:szCs w:val="21"/>
          <w:lang w:val="ro-RO"/>
        </w:rPr>
        <w:t xml:space="preserve">şi pe </w:t>
      </w:r>
      <w:r>
        <w:rPr>
          <w:rFonts w:cs="Times New Roman" w:ascii="Times New Roman" w:hAnsi="Times New Roman"/>
          <w:i/>
          <w:iCs/>
          <w:sz w:val="21"/>
          <w:szCs w:val="21"/>
          <w:lang w:val="ro-RO"/>
        </w:rPr>
        <w:t xml:space="preserve">Marduk </w:t>
      </w:r>
      <w:r>
        <w:rPr>
          <w:rFonts w:cs="Times New Roman" w:ascii="Times New Roman" w:hAnsi="Times New Roman"/>
          <w:sz w:val="21"/>
          <w:szCs w:val="21"/>
          <w:lang w:val="ro-RO"/>
        </w:rPr>
        <w:t>însuşi?</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S-a bănuit că preoţi costumaţi ca zei ţineau locul aces</w:t>
        <w:softHyphen/>
        <w:t>tora în procesiune. Dar faptul că regele conducea procesi</w:t>
        <w:softHyphen/>
        <w:t xml:space="preserve">unea însemna că el, care era reprezentantul lui </w:t>
      </w:r>
      <w:r>
        <w:rPr>
          <w:rFonts w:cs="Times New Roman" w:ascii="Times New Roman" w:hAnsi="Times New Roman"/>
          <w:i/>
          <w:iCs/>
          <w:sz w:val="21"/>
          <w:szCs w:val="21"/>
          <w:lang w:val="ro-RO"/>
        </w:rPr>
        <w:t xml:space="preserve">Marduk </w:t>
      </w:r>
      <w:r>
        <w:rPr>
          <w:rFonts w:cs="Times New Roman" w:ascii="Times New Roman" w:hAnsi="Times New Roman"/>
          <w:sz w:val="21"/>
          <w:szCs w:val="21"/>
          <w:lang w:val="ro-RO"/>
        </w:rPr>
        <w:t xml:space="preserve">pe pământ, ar fi fost într-o poziţie inferioară faţă de un preot care-l reprezenta pe </w:t>
      </w:r>
      <w:r>
        <w:rPr>
          <w:rFonts w:cs="Times New Roman" w:ascii="Times New Roman" w:hAnsi="Times New Roman"/>
          <w:i/>
          <w:iCs/>
          <w:sz w:val="21"/>
          <w:szCs w:val="21"/>
          <w:lang w:val="ro-RO"/>
        </w:rPr>
        <w:t xml:space="preserve">Marduk. </w:t>
      </w:r>
      <w:r>
        <w:rPr>
          <w:rFonts w:cs="Times New Roman" w:ascii="Times New Roman" w:hAnsi="Times New Roman"/>
          <w:sz w:val="21"/>
          <w:szCs w:val="21"/>
          <w:lang w:val="ro-RO"/>
        </w:rPr>
        <w:t>Era ceva de necon</w:t>
        <w:softHyphen/>
        <w:t>ceput; mai sigur este că se făcea o procesiune cu statuile zeilor. Aceste statui erau din lemn, articulate, deoarece în texte se spune că zeul se ridica şi se reaşeza; ele erau îmbrăcate cu cea mai mare somptuozitate, însemnele şi simbolurile lor erau împodobite cu pietre şi metale preţi</w:t>
        <w:softHyphen/>
        <w:t>oase; aveau dimensiunea unui om: aveau perucă, barbă, iar ochii străluceau dând impresia că trăiesc.</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Este posibil ca gura să fi fost articulată pentru a da im</w:t>
        <w:softHyphen/>
        <w:t>presia că spune da sau nu, sau capul să fi fost mobil pen</w:t>
        <w:softHyphen/>
        <w:t>tru a face semnul de acceptare sau de refuz, asemănător cu unele sculpturi egiptene. Un exemplar foarte rar provenit dintr-un templu egiptean, se găseşte la Luvru.</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 xml:space="preserve">înainte de pornirea Procesiunii, regele îi lua mâna lui </w:t>
      </w:r>
      <w:r>
        <w:rPr>
          <w:rFonts w:cs="Times New Roman" w:ascii="Times New Roman" w:hAnsi="Times New Roman"/>
          <w:i/>
          <w:iCs/>
          <w:sz w:val="21"/>
          <w:szCs w:val="21"/>
          <w:lang w:val="ro-RO"/>
        </w:rPr>
        <w:t xml:space="preserve">Marduk. </w:t>
      </w:r>
      <w:r>
        <w:rPr>
          <w:rFonts w:cs="Times New Roman" w:ascii="Times New Roman" w:hAnsi="Times New Roman"/>
          <w:sz w:val="21"/>
          <w:szCs w:val="21"/>
          <w:lang w:val="ro-RO"/>
        </w:rPr>
        <w:t>S-a presupus că o făcea ca un gest simbolic ne</w:t>
        <w:softHyphen/>
        <w:t>cesar învestiturii regale şi că prin acest gest regele căpăta dreptul de a domni. Dar adevărul este altul: regele atingea mâna statuii pentru a da semnalul de plecare.</w:t>
      </w:r>
    </w:p>
    <w:p>
      <w:pPr>
        <w:pStyle w:val="Normal"/>
        <w:rPr>
          <w:rFonts w:ascii="Times New Roman" w:hAnsi="Times New Roman" w:cs="Times New Roman"/>
          <w:sz w:val="24"/>
          <w:szCs w:val="24"/>
          <w:lang w:val="ro-RO"/>
        </w:rPr>
      </w:pPr>
      <w:r>
        <w:rPr>
          <w:rFonts w:cs="Times New Roman" w:ascii="Times New Roman" w:hAnsi="Times New Roman"/>
          <w:b/>
          <w:bCs/>
          <w:sz w:val="23"/>
          <w:szCs w:val="23"/>
          <w:lang w:val="ro-RO"/>
        </w:rPr>
        <w:t>Itinerariul Procesiunii</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 xml:space="preserve">Procesiunea părăsea oraşul Esagil şi intra pe Calea Procesiunilor care se numea </w:t>
      </w:r>
      <w:r>
        <w:rPr>
          <w:rFonts w:cs="Times New Roman" w:ascii="Times New Roman" w:hAnsi="Times New Roman"/>
          <w:i/>
          <w:iCs/>
          <w:sz w:val="21"/>
          <w:szCs w:val="21"/>
          <w:lang w:val="ro-RO"/>
        </w:rPr>
        <w:t xml:space="preserve">Aiburshabu, </w:t>
      </w:r>
      <w:r>
        <w:rPr>
          <w:rFonts w:cs="Times New Roman" w:ascii="Times New Roman" w:hAnsi="Times New Roman"/>
          <w:sz w:val="21"/>
          <w:szCs w:val="21"/>
          <w:lang w:val="ro-RO"/>
        </w:rPr>
        <w:t>"duşmanul să nu o calce". Această Cale, regăsită în timpul săpăturilor, lată de 22 de metri, era mărginită, pe aproape 300 de metri lungime, de două ziduri înalte, groase de 7 metri, şi era pavată cu dale de piatră. Zidurile erau acoperite cu cărămizi emailate de culoare albastru închis pe care ieşeau în evidenţă de fiecare parte un şir de şaizeci de lei</w:t>
      </w:r>
      <w:r>
        <w:rPr>
          <w:rFonts w:cs="Times New Roman" w:ascii="Times New Roman" w:hAnsi="Times New Roman"/>
          <w:sz w:val="24"/>
          <w:szCs w:val="24"/>
          <w:lang w:val="ro-RO"/>
        </w:rPr>
        <w:t xml:space="preserve"> </w:t>
      </w:r>
      <w:r>
        <w:rPr>
          <w:rFonts w:cs="Times New Roman" w:ascii="Times New Roman" w:hAnsi="Times New Roman"/>
          <w:sz w:val="21"/>
          <w:szCs w:val="21"/>
          <w:lang w:val="ro-RO"/>
        </w:rPr>
        <w:t>în poziţie de mers, cu gura deschisă; era repetat acelaşi tip de leu cu coamă colorată de la brun închis la roşcat deschis.</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 xml:space="preserve">Aceste animale, unul din simbolurile zeiţei </w:t>
      </w:r>
      <w:r>
        <w:rPr>
          <w:rFonts w:cs="Times New Roman" w:ascii="Times New Roman" w:hAnsi="Times New Roman"/>
          <w:i/>
          <w:iCs/>
          <w:sz w:val="21"/>
          <w:szCs w:val="21"/>
          <w:lang w:val="ro-RO"/>
        </w:rPr>
        <w:t xml:space="preserve">Ishtar, </w:t>
      </w:r>
      <w:r>
        <w:rPr>
          <w:rFonts w:cs="Times New Roman" w:ascii="Times New Roman" w:hAnsi="Times New Roman"/>
          <w:sz w:val="21"/>
          <w:szCs w:val="21"/>
          <w:lang w:val="ro-RO"/>
        </w:rPr>
        <w:t>păreau că însoţesc şi păzesc procesiunea. Partea de sus a zidului era împodobită cu o friză cu rozete albe.</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Procesiunea se desfăşura în mijlocul unei mari mulţimi care o urma în costume de sărbătoare, acompaniind-o cu cântece şi muzică.</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 xml:space="preserve">Mulţimea care nu avusese acces la primele ceremonii de la Esagil, putea acum să însoţească cortegiul până la Babilon pe marea Cale. După ce depăşea poarta lui </w:t>
      </w:r>
      <w:r>
        <w:rPr>
          <w:rFonts w:cs="Times New Roman" w:ascii="Times New Roman" w:hAnsi="Times New Roman"/>
          <w:i/>
          <w:iCs/>
          <w:sz w:val="21"/>
          <w:szCs w:val="21"/>
          <w:lang w:val="ro-RO"/>
        </w:rPr>
        <w:t xml:space="preserve">Ishtar </w:t>
      </w:r>
      <w:r>
        <w:rPr>
          <w:rFonts w:cs="Times New Roman" w:ascii="Times New Roman" w:hAnsi="Times New Roman"/>
          <w:sz w:val="21"/>
          <w:szCs w:val="21"/>
          <w:lang w:val="ro-RO"/>
        </w:rPr>
        <w:t xml:space="preserve">şi după ce se oprea pe un loc rezervat în acest scop, cortegiul ajungea la Eufrat. Zeii erau îmbarcaţi împreună cu carele lor pe vase aurite şi vopsite în culori strălucitoare care îi duceau spre templul sărbătorii </w:t>
      </w:r>
      <w:r>
        <w:rPr>
          <w:rFonts w:cs="Times New Roman" w:ascii="Times New Roman" w:hAnsi="Times New Roman"/>
          <w:i/>
          <w:iCs/>
          <w:sz w:val="21"/>
          <w:szCs w:val="21"/>
          <w:lang w:val="ro-RO"/>
        </w:rPr>
        <w:t xml:space="preserve">akkitu, </w:t>
      </w:r>
      <w:r>
        <w:rPr>
          <w:rFonts w:cs="Times New Roman" w:ascii="Times New Roman" w:hAnsi="Times New Roman"/>
          <w:sz w:val="21"/>
          <w:szCs w:val="21"/>
          <w:lang w:val="ro-RO"/>
        </w:rPr>
        <w:t>care nu se cunoaşte unde era aşezat, dar traseul nu pare să fi fost lung. Acolo, zeii debarcau, erau urcaţi din nou în carele lor şi. pe un drum mărginit de cedrii, ajungeau la templu.</w:t>
      </w:r>
    </w:p>
    <w:p>
      <w:pPr>
        <w:pStyle w:val="Normal"/>
        <w:rPr>
          <w:rFonts w:ascii="Times New Roman" w:hAnsi="Times New Roman" w:cs="Times New Roman"/>
          <w:sz w:val="24"/>
          <w:szCs w:val="24"/>
          <w:lang w:val="fr-FR"/>
        </w:rPr>
      </w:pPr>
      <w:r>
        <w:rPr>
          <w:rFonts w:cs="Times New Roman" w:ascii="Times New Roman" w:hAnsi="Times New Roman"/>
          <w:b/>
          <w:bCs/>
          <w:sz w:val="22"/>
          <w:szCs w:val="22"/>
          <w:lang w:val="ro-RO"/>
        </w:rPr>
        <w:t>Ziua de 11 Nisan</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în ziua de 11 Nisan, se desfăşura o ceremonie sim</w:t>
        <w:softHyphen/>
        <w:t>bolică, după care cortegiul intra în Babilon urmând acelaşi drum până la Capela Destinelor.</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Zeul şi zeiţa erau conduşi cu mare pompă în camera nupţială în care legătura lor asigura fertilitatea pământului, fecunditatea familiilor şi a turmelor.</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Nu se ştie însă cine erau protagoniştii acestei cere</w:t>
        <w:softHyphen/>
        <w:t>monii. Statuile zeilor sau oameni care-i reprezentau pe zei? Această parte a ritualului, cea mai importantă din toate în epoca primitivă, cerea o anumită componenţă a personalului templelor; o mulţime de femei făceau parte</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din el, ca femei ale zeului, şi regele, ca reprezentant al zeului pe pământ, era primul dintre preoţii lui. El putea să îndeplinească actul atât de aşteptat de popor, care dorea ca regele să-i aducă bunăstarea materială, împreună cu marea preoteasă care era, uneori, chiar regina Babilonu-lui. Aceste practici constituiau ceea ce s-a numit prostitu</w:t>
        <w:softHyphen/>
        <w:t>area sacră, care nu era în religia babiloniană deloc degradantă, ba din contră.</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 xml:space="preserve">Ziua de 12 Nisan, marca sfârşitul serbărilor; </w:t>
      </w:r>
      <w:r>
        <w:rPr>
          <w:rFonts w:cs="Times New Roman" w:ascii="Times New Roman" w:hAnsi="Times New Roman"/>
          <w:i/>
          <w:iCs/>
          <w:sz w:val="21"/>
          <w:szCs w:val="21"/>
          <w:lang w:val="ro-RO"/>
        </w:rPr>
        <w:t xml:space="preserve">Marduk\ş\ </w:t>
      </w:r>
      <w:r>
        <w:rPr>
          <w:rFonts w:cs="Times New Roman" w:ascii="Times New Roman" w:hAnsi="Times New Roman"/>
          <w:sz w:val="21"/>
          <w:szCs w:val="21"/>
          <w:lang w:val="ro-RO"/>
        </w:rPr>
        <w:t xml:space="preserve">relua viaţa obişnuită la Esagil, </w:t>
      </w:r>
      <w:r>
        <w:rPr>
          <w:rFonts w:cs="Times New Roman" w:ascii="Times New Roman" w:hAnsi="Times New Roman"/>
          <w:i/>
          <w:iCs/>
          <w:sz w:val="21"/>
          <w:szCs w:val="21"/>
          <w:lang w:val="ro-RO"/>
        </w:rPr>
        <w:t xml:space="preserve">Nabu </w:t>
      </w:r>
      <w:r>
        <w:rPr>
          <w:rFonts w:cs="Times New Roman" w:ascii="Times New Roman" w:hAnsi="Times New Roman"/>
          <w:sz w:val="21"/>
          <w:szCs w:val="21"/>
          <w:lang w:val="ro-RO"/>
        </w:rPr>
        <w:t>era dus înapoi la Bor-sippa, ceilalţi zei reveneau în sanctuarele lor provinciale, în timp ce se depuneau în magaziile templului toate ac</w:t>
        <w:softHyphen/>
        <w:t>cesoriile serbării. Babilonul putea să trăiască încrezător în promisiunile zeilor!</w:t>
      </w:r>
    </w:p>
    <w:p>
      <w:pPr>
        <w:pStyle w:val="Normal"/>
        <w:rPr>
          <w:rFonts w:ascii="Times New Roman" w:hAnsi="Times New Roman" w:cs="Times New Roman"/>
          <w:sz w:val="24"/>
          <w:szCs w:val="24"/>
          <w:lang w:val="ro-RO"/>
        </w:rPr>
      </w:pPr>
      <w:r>
        <w:rPr>
          <w:rFonts w:cs="Times New Roman" w:ascii="Times New Roman" w:hAnsi="Times New Roman"/>
          <w:b/>
          <w:bCs/>
          <w:sz w:val="31"/>
          <w:szCs w:val="31"/>
          <w:lang w:val="ro-RO"/>
        </w:rPr>
        <w:t>PREZICERI. MAGIE. ŞTIINŢE</w:t>
      </w:r>
    </w:p>
    <w:p>
      <w:pPr>
        <w:pStyle w:val="Normal"/>
        <w:rPr>
          <w:rFonts w:ascii="Times New Roman" w:hAnsi="Times New Roman" w:cs="Times New Roman"/>
          <w:sz w:val="24"/>
          <w:szCs w:val="24"/>
          <w:lang w:val="ro-RO"/>
        </w:rPr>
      </w:pPr>
      <w:r>
        <w:rPr>
          <w:rFonts w:cs="Times New Roman" w:ascii="Times New Roman" w:hAnsi="Times New Roman"/>
          <w:lang w:val="ro-RO"/>
        </w:rPr>
        <w:t>Fragment de idol (mileniul III î.H. — din lut ars); acest idol funerar provine din faza societăţii matriarhale</w:t>
      </w:r>
    </w:p>
    <w:p>
      <w:pPr>
        <w:pStyle w:val="Normal"/>
        <w:rPr>
          <w:rFonts w:ascii="Times New Roman" w:hAnsi="Times New Roman" w:cs="Times New Roman"/>
          <w:sz w:val="24"/>
          <w:szCs w:val="24"/>
        </w:rPr>
      </w:pPr>
      <w:r>
        <w:rPr>
          <w:rFonts w:cs="Times New Roman" w:ascii="Times New Roman" w:hAnsi="Times New Roman"/>
          <w:i/>
          <w:iCs/>
          <w:lang w:val="ro-RO"/>
        </w:rPr>
        <w:t xml:space="preserve">Gudeea şezând </w:t>
      </w:r>
      <w:r>
        <w:rPr>
          <w:rFonts w:cs="Times New Roman" w:ascii="Times New Roman" w:hAnsi="Times New Roman"/>
          <w:lang w:val="ro-RO"/>
        </w:rPr>
        <w:t>(sec. XXIII Î.H.) — mică statuetă din diorit,</w:t>
      </w:r>
    </w:p>
    <w:p>
      <w:pPr>
        <w:pStyle w:val="Normal"/>
        <w:rPr>
          <w:rFonts w:ascii="Times New Roman" w:hAnsi="Times New Roman" w:cs="Times New Roman"/>
          <w:sz w:val="24"/>
          <w:szCs w:val="24"/>
          <w:lang w:val="fr-FR"/>
        </w:rPr>
      </w:pPr>
      <w:r>
        <w:rPr>
          <w:rFonts w:cs="Times New Roman" w:ascii="Times New Roman" w:hAnsi="Times New Roman"/>
          <w:lang w:val="ro-RO"/>
        </w:rPr>
        <w:t>una din puţinele statui care ne-au parvenit întregi, reprezentându-l pe Gudeea. guvernatorul cetăţii Lagash</w:t>
      </w:r>
    </w:p>
    <w:p>
      <w:pPr>
        <w:pStyle w:val="Normal"/>
        <w:rPr>
          <w:rFonts w:ascii="Times New Roman" w:hAnsi="Times New Roman" w:cs="Times New Roman"/>
          <w:sz w:val="24"/>
          <w:szCs w:val="24"/>
          <w:lang w:val="fr-FR"/>
        </w:rPr>
      </w:pPr>
      <w:r>
        <w:rPr>
          <w:rFonts w:cs="Times New Roman" w:ascii="Times New Roman" w:hAnsi="Times New Roman"/>
          <w:b/>
          <w:bCs/>
          <w:sz w:val="22"/>
          <w:szCs w:val="22"/>
          <w:lang w:val="ro-RO"/>
        </w:rPr>
        <w:t>Prezicerile</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iată mesopotamienilor fiind dominată de preocupările religioase, este necesar să insistăm asupra importanţei pe care o aveau două aspecte ale religiei lor, şi anume: prezicerile şi magia. Spre deosebire de uşorul dispreţ cu care este privită astăzi prezicerea, în viaţa civilă, politică şi religioasă mesopotamiană ea avea un rol de prim ordin. Astăzi, pentru o călătorie în regiuni îndepărtate, noi ne informăm la un institut meteorologic despre starea vre</w:t>
        <w:softHyphen/>
        <w:t>mii sau primim informaţii prin telefon sau radio asupra si</w:t>
        <w:softHyphen/>
        <w:t>tuaţiei din ţara pe care o vizităm. Acum câteva mii de ani, la plecarea unei caravane sau a unei expediţii militare. mesopotamianul era informat asupra modului cum va decurge călătoria prin prezicere. Desigur, pentru marile campanii militare, informaţiile primite de la spionii de la</w:t>
      </w:r>
      <w:r>
        <w:rPr>
          <w:rFonts w:cs="Times New Roman" w:ascii="Times New Roman" w:hAnsi="Times New Roman"/>
          <w:sz w:val="24"/>
          <w:szCs w:val="24"/>
          <w:lang w:val="fr-FR"/>
        </w:rPr>
        <w:t xml:space="preserve"> </w:t>
      </w:r>
      <w:r>
        <w:rPr>
          <w:rFonts w:cs="Times New Roman" w:ascii="Times New Roman" w:hAnsi="Times New Roman"/>
          <w:sz w:val="21"/>
          <w:szCs w:val="21"/>
          <w:lang w:val="ro-RO"/>
        </w:rPr>
        <w:t>frontieră sau din ţările ce urmau să fie invadate aveau im</w:t>
        <w:softHyphen/>
        <w:t>portanţa lor; totuşi erau incomplete. Pentru a şti dacă ex</w:t>
        <w:softHyphen/>
        <w:t>pediţia va avea succes trebuia să se afle dacă zeii le erau favorabili. Posibilitatea ca zeii să le transmită oamenilor sfatul sau ordinul lor li se părea normală mesopotamienilor şi metoda de informare era prezicerea.</w:t>
      </w:r>
    </w:p>
    <w:p>
      <w:pPr>
        <w:pStyle w:val="Normal"/>
        <w:rPr>
          <w:rFonts w:ascii="Times New Roman" w:hAnsi="Times New Roman" w:cs="Times New Roman"/>
          <w:sz w:val="24"/>
          <w:szCs w:val="24"/>
          <w:lang w:val="ro-RO"/>
        </w:rPr>
      </w:pPr>
      <w:r>
        <w:rPr>
          <w:rFonts w:cs="Times New Roman" w:ascii="Times New Roman" w:hAnsi="Times New Roman"/>
          <w:b/>
          <w:bCs/>
          <w:sz w:val="23"/>
          <w:szCs w:val="23"/>
          <w:lang w:val="ro-RO"/>
        </w:rPr>
        <w:t>Zeii prezicerii. Shamash</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Oricare zeu putea să-l prevină pe om printr-o preves</w:t>
        <w:softHyphen/>
        <w:t>tire şi, în special, să-i apară în vis pentru a-l înştiinţa de voinţa lui, dar numai doi zei aveau ca preocupare princi</w:t>
        <w:softHyphen/>
        <w:t xml:space="preserve">pală prezicerea; aceştia erau </w:t>
      </w:r>
      <w:r>
        <w:rPr>
          <w:rFonts w:cs="Times New Roman" w:ascii="Times New Roman" w:hAnsi="Times New Roman"/>
          <w:i/>
          <w:iCs/>
          <w:sz w:val="21"/>
          <w:szCs w:val="21"/>
          <w:lang w:val="ro-RO"/>
        </w:rPr>
        <w:t xml:space="preserve">Shamash </w:t>
      </w:r>
      <w:r>
        <w:rPr>
          <w:rFonts w:cs="Times New Roman" w:ascii="Times New Roman" w:hAnsi="Times New Roman"/>
          <w:sz w:val="21"/>
          <w:szCs w:val="21"/>
          <w:lang w:val="ro-RO"/>
        </w:rPr>
        <w:t xml:space="preserve">şi </w:t>
      </w:r>
      <w:r>
        <w:rPr>
          <w:rFonts w:cs="Times New Roman" w:ascii="Times New Roman" w:hAnsi="Times New Roman"/>
          <w:i/>
          <w:iCs/>
          <w:sz w:val="21"/>
          <w:szCs w:val="21"/>
          <w:lang w:val="ro-RO"/>
        </w:rPr>
        <w:t xml:space="preserve">Adad, </w:t>
      </w:r>
      <w:r>
        <w:rPr>
          <w:rFonts w:cs="Times New Roman" w:ascii="Times New Roman" w:hAnsi="Times New Roman"/>
          <w:sz w:val="21"/>
          <w:szCs w:val="21"/>
          <w:lang w:val="ro-RO"/>
        </w:rPr>
        <w:t>"stăpânii oracolului".</w:t>
      </w:r>
    </w:p>
    <w:p>
      <w:pPr>
        <w:pStyle w:val="Normal"/>
        <w:rPr>
          <w:rFonts w:ascii="Times New Roman" w:hAnsi="Times New Roman" w:cs="Times New Roman"/>
          <w:sz w:val="24"/>
          <w:szCs w:val="24"/>
          <w:lang w:val="ro-RO"/>
        </w:rPr>
      </w:pPr>
      <w:r>
        <w:rPr>
          <w:rFonts w:cs="Times New Roman" w:ascii="Times New Roman" w:hAnsi="Times New Roman"/>
          <w:i/>
          <w:iCs/>
          <w:sz w:val="21"/>
          <w:szCs w:val="21"/>
          <w:lang w:val="ro-RO"/>
        </w:rPr>
        <w:t xml:space="preserve">Shamash, </w:t>
      </w:r>
      <w:r>
        <w:rPr>
          <w:rFonts w:cs="Times New Roman" w:ascii="Times New Roman" w:hAnsi="Times New Roman"/>
          <w:sz w:val="21"/>
          <w:szCs w:val="21"/>
          <w:lang w:val="ro-RO"/>
        </w:rPr>
        <w:t xml:space="preserve">zeul-Soare, era fiul lui </w:t>
      </w:r>
      <w:r>
        <w:rPr>
          <w:rFonts w:cs="Times New Roman" w:ascii="Times New Roman" w:hAnsi="Times New Roman"/>
          <w:i/>
          <w:iCs/>
          <w:sz w:val="21"/>
          <w:szCs w:val="21"/>
          <w:lang w:val="ro-RO"/>
        </w:rPr>
        <w:t xml:space="preserve">Sin, </w:t>
      </w:r>
      <w:r>
        <w:rPr>
          <w:rFonts w:cs="Times New Roman" w:ascii="Times New Roman" w:hAnsi="Times New Roman"/>
          <w:sz w:val="21"/>
          <w:szCs w:val="21"/>
          <w:lang w:val="ro-RO"/>
        </w:rPr>
        <w:t>zeul-Lună. Era reprezentat ca un om în puterea vârstei. El apărea aşezat pe un tron, însoţit de simbolul său, discul cu radiaţii în in</w:t>
        <w:softHyphen/>
        <w:t xml:space="preserve">terior sau în exterior sau cu raze luminoase ieşind din umeri şi ţinând în mână cercul şi bagheta care erau însemnele puterii tuturor zeilor; alteori era reprezentat ca un Soare care răsare, apărând de dincolo de munţii de la răsărit pe care pare că-i urcă; de o parte şi de alta. zeii inferiori deschideau uşile batante ale porţii estice pentru a-i uşura trecerea. El ţinea în mână un obiect plat şi lung, uşor încovoiat, cu dinţi tăiaţi pe una din părţi. Săpăturile au scos la iveală, mai ales în mormintele regale din U r, ferăstraie din aur, obiecte ceremoniale care au exact forma celui ţinut de </w:t>
      </w:r>
      <w:r>
        <w:rPr>
          <w:rFonts w:cs="Times New Roman" w:ascii="Times New Roman" w:hAnsi="Times New Roman"/>
          <w:i/>
          <w:iCs/>
          <w:sz w:val="21"/>
          <w:szCs w:val="21"/>
          <w:lang w:val="ro-RO"/>
        </w:rPr>
        <w:t xml:space="preserve">Shamash; </w:t>
      </w:r>
      <w:r>
        <w:rPr>
          <w:rFonts w:cs="Times New Roman" w:ascii="Times New Roman" w:hAnsi="Times New Roman"/>
          <w:sz w:val="21"/>
          <w:szCs w:val="21"/>
          <w:lang w:val="ro-RO"/>
        </w:rPr>
        <w:t>deci el era reprezentat având în mână instrumentul care-i permitea să-şi croiască drum în cursul călătoriei sale nocturne.</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Interpretările asupra traiectoriei pe care o realizează Soarele de când dispare la apus până când reapare la răsărit sunt destul de diferite; după unii, el călătorea sub platoul terestru, căci acolo exista şi abisul apelor dulci;</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 xml:space="preserve">Vas </w:t>
      </w:r>
      <w:r>
        <w:rPr>
          <w:rFonts w:cs="Times New Roman" w:ascii="Times New Roman" w:hAnsi="Times New Roman"/>
          <w:i/>
          <w:iCs/>
          <w:sz w:val="21"/>
          <w:szCs w:val="21"/>
          <w:lang w:val="ro-RO"/>
        </w:rPr>
        <w:t xml:space="preserve">ritualici </w:t>
      </w:r>
      <w:r>
        <w:rPr>
          <w:rFonts w:cs="Times New Roman" w:ascii="Times New Roman" w:hAnsi="Times New Roman"/>
          <w:sz w:val="21"/>
          <w:szCs w:val="21"/>
          <w:lang w:val="ro-RO"/>
        </w:rPr>
        <w:t>formă de corn, terminându-se cu un cap de ied (bronz)</w:t>
      </w:r>
      <w:r>
        <w:rPr>
          <w:rFonts w:cs="Times New Roman" w:ascii="Times New Roman" w:hAnsi="Times New Roman"/>
          <w:sz w:val="24"/>
          <w:szCs w:val="24"/>
          <w:lang w:val="fr-FR"/>
        </w:rPr>
        <w:t xml:space="preserve"> </w:t>
      </w:r>
      <w:r>
        <w:rPr>
          <w:rFonts w:cs="Times New Roman" w:ascii="Times New Roman" w:hAnsi="Times New Roman"/>
          <w:sz w:val="21"/>
          <w:szCs w:val="21"/>
          <w:lang w:val="ro-RO"/>
        </w:rPr>
        <w:t>după alţii, el urma un drum printr-un tunel făcut prin mun</w:t>
        <w:softHyphen/>
        <w:t>tele care mărginea discul terestru şi pe care era aşezat cerul. El făcea această călătorie aşezat într-un car.</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 xml:space="preserve">Era normal ca </w:t>
      </w:r>
      <w:r>
        <w:rPr>
          <w:rFonts w:cs="Times New Roman" w:ascii="Times New Roman" w:hAnsi="Times New Roman"/>
          <w:i/>
          <w:iCs/>
          <w:sz w:val="21"/>
          <w:szCs w:val="21"/>
          <w:lang w:val="ro-RO"/>
        </w:rPr>
        <w:t xml:space="preserve">Shamash, </w:t>
      </w:r>
      <w:r>
        <w:rPr>
          <w:rFonts w:cs="Times New Roman" w:ascii="Times New Roman" w:hAnsi="Times New Roman"/>
          <w:sz w:val="21"/>
          <w:szCs w:val="21"/>
          <w:lang w:val="ro-RO"/>
        </w:rPr>
        <w:t>fiinţă luminoasă prin ex</w:t>
        <w:softHyphen/>
        <w:t>celenţă, zeu al dreptăţii, care cunoştea lucrurile ascunse, să fi fost ales ca zeu care proiectează lumina asupra vii</w:t>
        <w:softHyphen/>
        <w:t>torului, arătând omenirii ceea ce o aşteaptă.</w:t>
      </w:r>
    </w:p>
    <w:p>
      <w:pPr>
        <w:pStyle w:val="Normal"/>
        <w:rPr>
          <w:rFonts w:ascii="Times New Roman" w:hAnsi="Times New Roman" w:cs="Times New Roman"/>
          <w:sz w:val="24"/>
          <w:szCs w:val="24"/>
        </w:rPr>
      </w:pPr>
      <w:r>
        <w:rPr>
          <w:rFonts w:cs="Times New Roman" w:ascii="Times New Roman" w:hAnsi="Times New Roman"/>
          <w:b/>
          <w:bCs/>
          <w:sz w:val="21"/>
          <w:szCs w:val="21"/>
          <w:lang w:val="ro-RO"/>
        </w:rPr>
        <w:t>Adad</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 xml:space="preserve">Al doilea zeu al prezicerii era </w:t>
      </w:r>
      <w:r>
        <w:rPr>
          <w:rFonts w:cs="Times New Roman" w:ascii="Times New Roman" w:hAnsi="Times New Roman"/>
          <w:i/>
          <w:iCs/>
          <w:sz w:val="21"/>
          <w:szCs w:val="21"/>
          <w:lang w:val="ro-RO"/>
        </w:rPr>
        <w:t xml:space="preserve">Adad. </w:t>
      </w:r>
      <w:r>
        <w:rPr>
          <w:rFonts w:cs="Times New Roman" w:ascii="Times New Roman" w:hAnsi="Times New Roman"/>
          <w:sz w:val="21"/>
          <w:szCs w:val="21"/>
          <w:lang w:val="ro-RO"/>
        </w:rPr>
        <w:t>El nu era un zeu originar din panteonul sumerian; el reprezenta furtuna şi muntele, dar acesta nu există în sudul extrem al Mesopo-tamiei; el era un zeu din Siria de sus, din regiunile mun</w:t>
        <w:softHyphen/>
        <w:t xml:space="preserve">toase, controla ploile şi creşterea apelor fluviilor, dar era şi zeul care nu-şi punea stavilă puterilor sale: dezlănţuia furtuna, uraganul, provoca fulgerul şi trăsnetul. Era reprezentat fie în picioare pe vârfuri de munte, fie pe un taur al cărui muget amintea oarecum de tunet. Soţia lui era </w:t>
      </w:r>
      <w:r>
        <w:rPr>
          <w:rFonts w:cs="Times New Roman" w:ascii="Times New Roman" w:hAnsi="Times New Roman"/>
          <w:i/>
          <w:iCs/>
          <w:sz w:val="21"/>
          <w:szCs w:val="21"/>
          <w:lang w:val="ro-RO"/>
        </w:rPr>
        <w:t xml:space="preserve">Shala, </w:t>
      </w:r>
      <w:r>
        <w:rPr>
          <w:rFonts w:cs="Times New Roman" w:ascii="Times New Roman" w:hAnsi="Times New Roman"/>
          <w:sz w:val="21"/>
          <w:szCs w:val="21"/>
          <w:lang w:val="ro-RO"/>
        </w:rPr>
        <w:t>mai paşnică, fiind cunoscută şi sub numele de "Doamna spicului".</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 xml:space="preserve">Exista, de asemenea, un zeu al viselor, precum şi alţi zei legaţi de prezicere, dar nici unul nu se putea compara cu </w:t>
      </w:r>
      <w:r>
        <w:rPr>
          <w:rFonts w:cs="Times New Roman" w:ascii="Times New Roman" w:hAnsi="Times New Roman"/>
          <w:i/>
          <w:iCs/>
          <w:sz w:val="21"/>
          <w:szCs w:val="21"/>
          <w:lang w:val="ro-RO"/>
        </w:rPr>
        <w:t xml:space="preserve">Shamash </w:t>
      </w:r>
      <w:r>
        <w:rPr>
          <w:rFonts w:cs="Times New Roman" w:ascii="Times New Roman" w:hAnsi="Times New Roman"/>
          <w:sz w:val="21"/>
          <w:szCs w:val="21"/>
          <w:lang w:val="ro-RO"/>
        </w:rPr>
        <w:t xml:space="preserve">şi </w:t>
      </w:r>
      <w:r>
        <w:rPr>
          <w:rFonts w:cs="Times New Roman" w:ascii="Times New Roman" w:hAnsi="Times New Roman"/>
          <w:i/>
          <w:iCs/>
          <w:sz w:val="21"/>
          <w:szCs w:val="21"/>
          <w:lang w:val="ro-RO"/>
        </w:rPr>
        <w:t xml:space="preserve">Adad care </w:t>
      </w:r>
      <w:r>
        <w:rPr>
          <w:rFonts w:cs="Times New Roman" w:ascii="Times New Roman" w:hAnsi="Times New Roman"/>
          <w:sz w:val="21"/>
          <w:szCs w:val="21"/>
          <w:lang w:val="ro-RO"/>
        </w:rPr>
        <w:t>cuprindeau în persoana lor toată puterea oracolelor.</w:t>
      </w:r>
    </w:p>
    <w:p>
      <w:pPr>
        <w:pStyle w:val="Normal"/>
        <w:rPr>
          <w:rFonts w:ascii="Times New Roman" w:hAnsi="Times New Roman" w:cs="Times New Roman"/>
          <w:sz w:val="24"/>
          <w:szCs w:val="24"/>
          <w:lang w:val="ro-RO"/>
        </w:rPr>
      </w:pPr>
      <w:r>
        <w:rPr>
          <w:rFonts w:cs="Times New Roman" w:ascii="Times New Roman" w:hAnsi="Times New Roman"/>
          <w:i/>
          <w:iCs/>
          <w:lang w:val="ro-RO"/>
        </w:rPr>
        <w:t xml:space="preserve">Pixidă </w:t>
      </w:r>
      <w:r>
        <w:rPr>
          <w:rFonts w:cs="Times New Roman" w:ascii="Times New Roman" w:hAnsi="Times New Roman"/>
          <w:lang w:val="ro-RO"/>
        </w:rPr>
        <w:t>din vremea lui AI-Mughira. 968 î. H (fildeş)</w:t>
      </w:r>
    </w:p>
    <w:p>
      <w:pPr>
        <w:pStyle w:val="Normal"/>
        <w:rPr>
          <w:rFonts w:ascii="Times New Roman" w:hAnsi="Times New Roman" w:cs="Times New Roman"/>
          <w:sz w:val="24"/>
          <w:szCs w:val="24"/>
          <w:lang w:val="ro-RO"/>
        </w:rPr>
      </w:pPr>
      <w:r>
        <w:rPr>
          <w:rFonts w:cs="Times New Roman" w:ascii="Times New Roman" w:hAnsi="Times New Roman"/>
          <w:b/>
          <w:bCs/>
          <w:sz w:val="23"/>
          <w:szCs w:val="23"/>
          <w:lang w:val="ro-RO"/>
        </w:rPr>
        <w:t>Preoţii prezicători</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 xml:space="preserve">Preotul prezicător era numit </w:t>
      </w:r>
      <w:r>
        <w:rPr>
          <w:rFonts w:cs="Times New Roman" w:ascii="Times New Roman" w:hAnsi="Times New Roman"/>
          <w:i/>
          <w:iCs/>
          <w:sz w:val="21"/>
          <w:szCs w:val="21"/>
          <w:lang w:val="ro-RO"/>
        </w:rPr>
        <w:t xml:space="preserve">baru, </w:t>
      </w:r>
      <w:r>
        <w:rPr>
          <w:rFonts w:cs="Times New Roman" w:ascii="Times New Roman" w:hAnsi="Times New Roman"/>
          <w:sz w:val="21"/>
          <w:szCs w:val="21"/>
          <w:lang w:val="ro-RO"/>
        </w:rPr>
        <w:t>"cel care vede, con</w:t>
        <w:softHyphen/>
        <w:t xml:space="preserve">trolează". Lui </w:t>
      </w:r>
      <w:r>
        <w:rPr>
          <w:rFonts w:cs="Times New Roman" w:ascii="Times New Roman" w:hAnsi="Times New Roman"/>
          <w:i/>
          <w:iCs/>
          <w:sz w:val="21"/>
          <w:szCs w:val="21"/>
          <w:lang w:val="ro-RO"/>
        </w:rPr>
        <w:t xml:space="preserve">baru, </w:t>
      </w:r>
      <w:r>
        <w:rPr>
          <w:rFonts w:cs="Times New Roman" w:ascii="Times New Roman" w:hAnsi="Times New Roman"/>
          <w:sz w:val="21"/>
          <w:szCs w:val="21"/>
          <w:lang w:val="ro-RO"/>
        </w:rPr>
        <w:t xml:space="preserve">pentru că era un descendent spiritual al celui căruia zeii i-au destăinuit regulile prezicerii, </w:t>
      </w:r>
      <w:r>
        <w:rPr>
          <w:rFonts w:cs="Times New Roman" w:ascii="Times New Roman" w:hAnsi="Times New Roman"/>
          <w:i/>
          <w:iCs/>
          <w:sz w:val="21"/>
          <w:szCs w:val="21"/>
          <w:lang w:val="ro-RO"/>
        </w:rPr>
        <w:t xml:space="preserve">En-meduranki </w:t>
      </w:r>
      <w:r>
        <w:rPr>
          <w:rFonts w:cs="Times New Roman" w:ascii="Times New Roman" w:hAnsi="Times New Roman"/>
          <w:sz w:val="21"/>
          <w:szCs w:val="21"/>
          <w:lang w:val="ro-RO"/>
        </w:rPr>
        <w:t>(omul perfect din punct de vedere fizic), i se cerea şi prezicătorului să nu aibă nici cel mai mic defect corporal; el nu putea să aibă strabism, dinţi lipsă, degete mutilate, o culoare urâtă a pielii.</w:t>
      </w:r>
    </w:p>
    <w:p>
      <w:pPr>
        <w:pStyle w:val="Normal"/>
        <w:rPr>
          <w:rFonts w:ascii="Times New Roman" w:hAnsi="Times New Roman" w:cs="Times New Roman"/>
          <w:sz w:val="24"/>
          <w:szCs w:val="24"/>
          <w:lang w:val="ro-RO"/>
        </w:rPr>
      </w:pPr>
      <w:r>
        <w:rPr>
          <w:rFonts w:cs="Times New Roman" w:ascii="Times New Roman" w:hAnsi="Times New Roman"/>
          <w:i/>
          <w:iCs/>
          <w:sz w:val="21"/>
          <w:szCs w:val="21"/>
          <w:lang w:val="ro-RO"/>
        </w:rPr>
        <w:t xml:space="preserve">Baru </w:t>
      </w:r>
      <w:r>
        <w:rPr>
          <w:rFonts w:cs="Times New Roman" w:ascii="Times New Roman" w:hAnsi="Times New Roman"/>
          <w:sz w:val="21"/>
          <w:szCs w:val="21"/>
          <w:lang w:val="ro-RO"/>
        </w:rPr>
        <w:t>se bucura de o mare consideraţie în societatea epocii, responsabilitatea sa fiind covârşitoare; de inter</w:t>
        <w:softHyphen/>
        <w:t>pretările lui depindea viaţa celui care venea să-l consulte. După ce îşi termina studiile — şi vom vedea mai departe ce fel de studii făcea —, prezicătorul era consacrat: i se tăia complet părul, după care era trimis într-un templu unde îşi exercita profesia, fie în ceremoniile publice, fie atunci când veneau credincioşii direct la el să-l consulte; serviciile lui erau plătite.</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Un anumit număr de prezicători erau detaşaţi la palat; aceştia erau prezicătorii regali, adevăraţi funcţionari şi, pentru acest titlu, trebuia să depună jurământ. Prezicătorii palatului aveau mult de lucru deoarece clientul lor regal îi consulta permanent, chiar pentru cel mai mărunt lucru. Religia făcuse ca toţi mesopotamienii să aibă o teamă bolnăvicioasă, considerând că orice eveniment putea fi un semn prevestitor nefast; toată viaţa, clienţii prezicătorilor, chiar cei de rang înalt, aveau nevoie să fie liniştiţi.</w:t>
      </w:r>
    </w:p>
    <w:p>
      <w:pPr>
        <w:pStyle w:val="Normal"/>
        <w:rPr>
          <w:rFonts w:ascii="Times New Roman" w:hAnsi="Times New Roman" w:cs="Times New Roman"/>
          <w:sz w:val="24"/>
          <w:szCs w:val="24"/>
          <w:lang w:val="ro-RO"/>
        </w:rPr>
      </w:pPr>
      <w:r>
        <w:rPr>
          <w:rFonts w:cs="Times New Roman" w:ascii="Times New Roman" w:hAnsi="Times New Roman"/>
          <w:b/>
          <w:bCs/>
          <w:sz w:val="23"/>
          <w:szCs w:val="23"/>
          <w:lang w:val="ro-RO"/>
        </w:rPr>
        <w:t>Domeniul prezicerii</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Acest domeniu era universal pentru mesopotamieni, deoarece totul în viaţă putea fi subiect de prezicere; dacă se producea un eveniment care nu era trecut în vreo culegere de preziceri, trebuia neapărat să fie trecut, deoarece nu se putea să nu fie încărcat de semnificaţii.</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De unde provenea însă suma prezicerilor exacte, care era totuşi necesară pentru ca prezicătorii babilonieni să fie consideraţi competenţi şi să-şi păstreze locul pe lângă su</w:t>
        <w:softHyphen/>
        <w:t>verani mai mult de două milenii? Se poate invoca mai întâi legea probabilităţii; apoi ambiguitatea răspunsurilor.</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Se mai poate ţine seama de calităţile de vizionar ale prezicătorului. Există fiinţe cu un sistem nervos rafinat, care pot capta informaţiile pe diferite planuri, în special din gândurile celui care-l consultă, şi care pot trage concluziile logice din elementele care scapă altora. Fără îndoială că astfel de fini observatori, rari în epoca noastră, au existat altădată, dar ei n-au nimic în comun cu culegerile din domeniul prezicerii cu care sunt pline bibliotecile templelor mesopotamiene, culegeri de care ne vom ocupa mai jos.</w:t>
      </w:r>
    </w:p>
    <w:p>
      <w:pPr>
        <w:pStyle w:val="Normal"/>
        <w:rPr>
          <w:rFonts w:ascii="Times New Roman" w:hAnsi="Times New Roman" w:cs="Times New Roman"/>
          <w:sz w:val="24"/>
          <w:szCs w:val="24"/>
          <w:lang w:val="ro-RO"/>
        </w:rPr>
      </w:pPr>
      <w:r>
        <w:rPr>
          <w:rFonts w:cs="Times New Roman" w:ascii="Times New Roman" w:hAnsi="Times New Roman"/>
          <w:b/>
          <w:bCs/>
          <w:sz w:val="23"/>
          <w:szCs w:val="23"/>
          <w:lang w:val="ro-RO"/>
        </w:rPr>
        <w:t>Culegeri din domeniul prezicerii</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Ceea ce este interesant în studiul artei prezicerii este sta</w:t>
        <w:softHyphen/>
        <w:t>bilitatea tehnicii prezicerii şi a concluziilor sale; chiar dacă în timp multe s-au schimbat, metodele tehnicii prezicerii au rămas aceleaşi ca acum patru mii de ani, iar inter</w:t>
        <w:softHyphen/>
        <w:t>pretările nu s-au modificat. Tălmăcirile viselor la babilo</w:t>
        <w:softHyphen/>
        <w:t xml:space="preserve">nieni au fost culese de către Artemidore din Daldia; această culegere se regăseşte şi în </w:t>
      </w:r>
      <w:r>
        <w:rPr>
          <w:rFonts w:cs="Times New Roman" w:ascii="Times New Roman" w:hAnsi="Times New Roman"/>
          <w:i/>
          <w:iCs/>
          <w:sz w:val="21"/>
          <w:szCs w:val="21"/>
          <w:lang w:val="ro-RO"/>
        </w:rPr>
        <w:t xml:space="preserve">Cheia viselor de </w:t>
      </w:r>
      <w:r>
        <w:rPr>
          <w:rFonts w:cs="Times New Roman" w:ascii="Times New Roman" w:hAnsi="Times New Roman"/>
          <w:sz w:val="21"/>
          <w:szCs w:val="21"/>
          <w:lang w:val="ro-RO"/>
        </w:rPr>
        <w:t>astăzi.</w:t>
      </w:r>
    </w:p>
    <w:p>
      <w:pPr>
        <w:pStyle w:val="Normal"/>
        <w:rPr>
          <w:rFonts w:ascii="Times New Roman" w:hAnsi="Times New Roman" w:cs="Times New Roman"/>
          <w:sz w:val="24"/>
          <w:szCs w:val="24"/>
          <w:lang w:val="fr-FR"/>
        </w:rPr>
      </w:pPr>
      <w:r>
        <w:rPr>
          <w:rFonts w:cs="Times New Roman" w:ascii="Times New Roman" w:hAnsi="Times New Roman"/>
          <w:lang w:val="ro-RO"/>
        </w:rPr>
        <w:t>Tăbliţele cu semnele prezicătoare şi explicaţia lor nu sunt decât recopieri ale unor originale foarte vechi, îmbogăţite de numeroase observaţii făcute de-a lungul secolelor; unele din aceste observaţii puteau fi încorporate ca atare într-o culegere, altele erau puse deoparte, fiind pentru babilonieni material de studiu, din care sperau să obţină vreodată ceva.</w:t>
      </w:r>
    </w:p>
    <w:p>
      <w:pPr>
        <w:pStyle w:val="Normal"/>
        <w:rPr>
          <w:rFonts w:ascii="Times New Roman" w:hAnsi="Times New Roman" w:cs="Times New Roman"/>
          <w:sz w:val="24"/>
          <w:szCs w:val="24"/>
          <w:lang w:val="fr-FR"/>
        </w:rPr>
      </w:pPr>
      <w:r>
        <w:rPr>
          <w:rFonts w:cs="Times New Roman" w:ascii="Times New Roman" w:hAnsi="Times New Roman"/>
          <w:lang w:val="ro-RO"/>
        </w:rPr>
        <w:t>Culegerile formează o parte importantă din literatura mesopotamiană, unele din ele prezentându-se ca nişte manuale de practică a prezicerii. Ca şi poemele, la babilo</w:t>
        <w:softHyphen/>
        <w:t>nieni şi asirieni, culegerile sunt denumite după primele cu</w:t>
        <w:softHyphen/>
        <w:t>vinte ale textului lor. Acestea au fost de multe ori recopiate de-a lungul timpului, dar nu s-a făcut nici o modificare în ele; cuprinsul lor este religios, deci sacru; se putea adăuga şi, foarte rar, se putea scoate, dar sensul rămânea acelaşi. Stabilitatea textului a persistat peste vremi, formulele nu au fost modificate, cu excepţia greşelilor copiştilor.</w:t>
      </w:r>
    </w:p>
    <w:p>
      <w:pPr>
        <w:pStyle w:val="Normal"/>
        <w:rPr>
          <w:rFonts w:ascii="Times New Roman" w:hAnsi="Times New Roman" w:cs="Times New Roman"/>
          <w:sz w:val="24"/>
          <w:szCs w:val="24"/>
          <w:lang w:val="fr-FR"/>
        </w:rPr>
      </w:pPr>
      <w:r>
        <w:rPr>
          <w:rFonts w:cs="Times New Roman" w:ascii="Times New Roman" w:hAnsi="Times New Roman"/>
          <w:lang w:val="ro-RO"/>
        </w:rPr>
        <w:t>Dezvoltarea acestei literaturi este dovedită de un frag</w:t>
        <w:softHyphen/>
        <w:t>ment de catalog provenind din Spippar care clasează tăbliţele pe materii în fiecare secţiune:</w:t>
      </w:r>
    </w:p>
    <w:p>
      <w:pPr>
        <w:pStyle w:val="Normal"/>
        <w:rPr>
          <w:rFonts w:ascii="Times New Roman" w:hAnsi="Times New Roman" w:cs="Times New Roman"/>
          <w:sz w:val="24"/>
          <w:szCs w:val="24"/>
          <w:lang w:val="fr-FR"/>
        </w:rPr>
      </w:pPr>
      <w:r>
        <w:rPr>
          <w:rFonts w:cs="Times New Roman" w:ascii="Times New Roman" w:hAnsi="Times New Roman"/>
          <w:lang w:val="ro-RO"/>
        </w:rPr>
        <w:t xml:space="preserve">Culegerea </w:t>
      </w:r>
      <w:r>
        <w:rPr>
          <w:rFonts w:cs="Times New Roman" w:ascii="Times New Roman" w:hAnsi="Times New Roman"/>
          <w:lang w:val="fr-FR"/>
        </w:rPr>
        <w:t xml:space="preserve">IV </w:t>
      </w:r>
      <w:r>
        <w:rPr>
          <w:rFonts w:cs="Times New Roman" w:ascii="Times New Roman" w:hAnsi="Times New Roman"/>
          <w:lang w:val="ro-RO"/>
        </w:rPr>
        <w:t>— prevestiri pe baza studierii astrelor;</w:t>
      </w:r>
    </w:p>
    <w:p>
      <w:pPr>
        <w:pStyle w:val="Normal"/>
        <w:rPr>
          <w:rFonts w:ascii="Times New Roman" w:hAnsi="Times New Roman" w:cs="Times New Roman"/>
          <w:sz w:val="24"/>
          <w:szCs w:val="24"/>
          <w:lang w:val="fr-FR"/>
        </w:rPr>
      </w:pPr>
      <w:r>
        <w:rPr>
          <w:rFonts w:cs="Times New Roman" w:ascii="Times New Roman" w:hAnsi="Times New Roman"/>
          <w:lang w:val="ro-RO"/>
        </w:rPr>
        <w:t>Culegerea V — prevestiri pe baza studierii vântului;</w:t>
      </w:r>
    </w:p>
    <w:p>
      <w:pPr>
        <w:pStyle w:val="Normal"/>
        <w:rPr>
          <w:rFonts w:ascii="Times New Roman" w:hAnsi="Times New Roman" w:cs="Times New Roman"/>
          <w:sz w:val="24"/>
          <w:szCs w:val="24"/>
          <w:lang w:val="fr-FR"/>
        </w:rPr>
      </w:pPr>
      <w:r>
        <w:rPr>
          <w:rFonts w:cs="Times New Roman" w:ascii="Times New Roman" w:hAnsi="Times New Roman"/>
          <w:lang w:val="ro-RO"/>
        </w:rPr>
        <w:t>Culegerea VII — prevestiri pe baza studierii ficatului;</w:t>
      </w:r>
    </w:p>
    <w:p>
      <w:pPr>
        <w:pStyle w:val="Normal"/>
        <w:rPr>
          <w:rFonts w:ascii="Times New Roman" w:hAnsi="Times New Roman" w:cs="Times New Roman"/>
          <w:sz w:val="24"/>
          <w:szCs w:val="24"/>
          <w:lang w:val="fr-FR"/>
        </w:rPr>
      </w:pPr>
      <w:r>
        <w:rPr>
          <w:rFonts w:cs="Times New Roman" w:ascii="Times New Roman" w:hAnsi="Times New Roman"/>
          <w:lang w:val="ro-RO"/>
        </w:rPr>
        <w:t xml:space="preserve">Culegerea </w:t>
      </w:r>
      <w:r>
        <w:rPr>
          <w:rFonts w:cs="Times New Roman" w:ascii="Times New Roman" w:hAnsi="Times New Roman"/>
          <w:lang w:val="fr-FR"/>
        </w:rPr>
        <w:t xml:space="preserve">IX </w:t>
      </w:r>
      <w:r>
        <w:rPr>
          <w:rFonts w:cs="Times New Roman" w:ascii="Times New Roman" w:hAnsi="Times New Roman"/>
          <w:lang w:val="ro-RO"/>
        </w:rPr>
        <w:t>— prevestiri pe baza observării păsărilor;</w:t>
      </w:r>
    </w:p>
    <w:p>
      <w:pPr>
        <w:pStyle w:val="Normal"/>
        <w:rPr>
          <w:rFonts w:ascii="Times New Roman" w:hAnsi="Times New Roman" w:cs="Times New Roman"/>
          <w:sz w:val="24"/>
          <w:szCs w:val="24"/>
          <w:lang w:val="fr-FR"/>
        </w:rPr>
      </w:pPr>
      <w:r>
        <w:rPr>
          <w:rFonts w:cs="Times New Roman" w:ascii="Times New Roman" w:hAnsi="Times New Roman"/>
          <w:lang w:val="ro-RO"/>
        </w:rPr>
        <w:t>Culegerea X — prevestiri pe baza interpretării viselor.</w:t>
      </w:r>
    </w:p>
    <w:p>
      <w:pPr>
        <w:pStyle w:val="Normal"/>
        <w:rPr>
          <w:rFonts w:ascii="Times New Roman" w:hAnsi="Times New Roman" w:cs="Times New Roman"/>
          <w:sz w:val="24"/>
          <w:szCs w:val="24"/>
          <w:lang w:val="ro-RO"/>
        </w:rPr>
      </w:pPr>
      <w:r>
        <w:rPr>
          <w:rFonts w:cs="Times New Roman" w:ascii="Times New Roman" w:hAnsi="Times New Roman"/>
          <w:lang w:val="ro-RO"/>
        </w:rPr>
        <w:t xml:space="preserve">Recare culegere conţine 30-35 de tăbliţe. Alături de aceste lucrări, mai sunt unele care pornesc de la prevestiri, oricare ar fi ele, pentru o situaţie oarecare din viaţă. De exemplu, culegerea </w:t>
      </w:r>
      <w:r>
        <w:rPr>
          <w:rFonts w:cs="Times New Roman" w:ascii="Times New Roman" w:hAnsi="Times New Roman"/>
          <w:i/>
          <w:iCs/>
          <w:lang w:val="ro-RO"/>
        </w:rPr>
        <w:t xml:space="preserve">Când un exorcist^ se duce </w:t>
      </w:r>
      <w:r>
        <w:rPr>
          <w:rFonts w:cs="Times New Roman" w:ascii="Times New Roman" w:hAnsi="Times New Roman"/>
          <w:lang w:val="ro-RO"/>
        </w:rPr>
        <w:t xml:space="preserve">spre </w:t>
      </w:r>
      <w:r>
        <w:rPr>
          <w:rFonts w:cs="Times New Roman" w:ascii="Times New Roman" w:hAnsi="Times New Roman"/>
          <w:i/>
          <w:iCs/>
          <w:lang w:val="ro-RO"/>
        </w:rPr>
        <w:t xml:space="preserve">casa unui bolnav </w:t>
      </w:r>
      <w:r>
        <w:rPr>
          <w:rFonts w:cs="Times New Roman" w:ascii="Times New Roman" w:hAnsi="Times New Roman"/>
          <w:lang w:val="ro-RO"/>
        </w:rPr>
        <w:t>prevede tot ce poate el întâlni pe drum şi i-ar putea influenţa consultaţia. Există şi alte lucrări care reprezintă colecţii de prevestiri de care trebuia să se ţină seama în viaţă.</w:t>
      </w:r>
    </w:p>
    <w:p>
      <w:pPr>
        <w:pStyle w:val="Normal"/>
        <w:rPr>
          <w:rFonts w:ascii="Times New Roman" w:hAnsi="Times New Roman" w:cs="Times New Roman"/>
          <w:sz w:val="24"/>
          <w:szCs w:val="24"/>
          <w:lang w:val="fr-FR"/>
        </w:rPr>
      </w:pPr>
      <w:r>
        <w:rPr>
          <w:rFonts w:cs="Times New Roman" w:ascii="Times New Roman" w:hAnsi="Times New Roman"/>
          <w:b/>
          <w:bCs/>
          <w:sz w:val="23"/>
          <w:szCs w:val="23"/>
          <w:lang w:val="ro-RO"/>
        </w:rPr>
        <w:t>Oracole directe</w:t>
      </w:r>
    </w:p>
    <w:p>
      <w:pPr>
        <w:pStyle w:val="Normal"/>
        <w:rPr>
          <w:rFonts w:ascii="Times New Roman" w:hAnsi="Times New Roman" w:cs="Times New Roman"/>
          <w:sz w:val="24"/>
          <w:szCs w:val="24"/>
          <w:lang w:val="fr-FR"/>
        </w:rPr>
      </w:pPr>
      <w:r>
        <w:rPr>
          <w:rFonts w:cs="Times New Roman" w:ascii="Times New Roman" w:hAnsi="Times New Roman"/>
          <w:lang w:val="ro-RO"/>
        </w:rPr>
        <w:t>Oracolele cele mai clare, erau acelea pe care le dădea divinitatea când se adresa direct credincioşilor. Ele nu aveau nevoie, în majoritatea cazurilor, să fie interpretate; dar se pare că ele se adresau numai persoanelor de rang înalt, regi, mari preoţi, miniştri sau, de multe ori, viziona</w:t>
        <w:softHyphen/>
        <w:t>rilor care culegeau în temple aceste comunicări şi le trans</w:t>
        <w:softHyphen/>
        <w:t>miteau mai departe. Desigur, şi oameni obişnuiţi au putut avea astfel de revelaţii, dar cum nimeni nu le-a înregistrat, s-au pierdut pentru totdeauna.</w:t>
      </w:r>
    </w:p>
    <w:p>
      <w:pPr>
        <w:pStyle w:val="Normal"/>
        <w:rPr>
          <w:rFonts w:ascii="Times New Roman" w:hAnsi="Times New Roman" w:cs="Times New Roman"/>
          <w:sz w:val="24"/>
          <w:szCs w:val="24"/>
          <w:lang w:val="ro-RO"/>
        </w:rPr>
      </w:pPr>
      <w:r>
        <w:rPr>
          <w:rFonts w:cs="Times New Roman" w:ascii="Times New Roman" w:hAnsi="Times New Roman"/>
          <w:lang w:val="ro-RO"/>
        </w:rPr>
        <w:t xml:space="preserve">în epoca eroică, cea a lui Ghilgameş, de exemplu, aceste comunicări directe erau foarte obişnuite; poemul ne descrie cortegii ale regelui şi ale zeiţei /s/ifarîntâlnin-du-se, zeiţa cerându-l pe Ghilgameş, sau discuţiile dintre </w:t>
      </w:r>
      <w:r>
        <w:rPr>
          <w:rFonts w:cs="Times New Roman" w:ascii="Times New Roman" w:hAnsi="Times New Roman"/>
          <w:i/>
          <w:iCs/>
          <w:lang w:val="ro-RO"/>
        </w:rPr>
        <w:t xml:space="preserve">Shamash </w:t>
      </w:r>
      <w:r>
        <w:rPr>
          <w:rFonts w:cs="Times New Roman" w:ascii="Times New Roman" w:hAnsi="Times New Roman"/>
          <w:lang w:val="ro-RO"/>
        </w:rPr>
        <w:t>şi Ghilgameş. Dar aceste timpuri trecuseră şi, când zeii n-au mai locuit împreună cu oamenii, au comu</w:t>
        <w:softHyphen/>
        <w:t>nicat, totuşi, cu ei, arătându-li-se fie direct, fie în somn, fie prin intermediul profeţilor vizionari care raportau ce le-a spus zeul sau statuia acestuia.</w:t>
      </w:r>
    </w:p>
    <w:p>
      <w:pPr>
        <w:pStyle w:val="Normal"/>
        <w:rPr>
          <w:rFonts w:ascii="Times New Roman" w:hAnsi="Times New Roman" w:cs="Times New Roman"/>
          <w:sz w:val="24"/>
          <w:szCs w:val="24"/>
          <w:lang w:val="ro-RO"/>
        </w:rPr>
      </w:pPr>
      <w:r>
        <w:rPr>
          <w:rFonts w:cs="Times New Roman" w:ascii="Times New Roman" w:hAnsi="Times New Roman"/>
          <w:lang w:val="ro-RO"/>
        </w:rPr>
        <w:t>Se pare că preoţii babilonieni s-au folosit şi ei de ceea ce s-ar putea numi "auxiliari ai profeţiei" de care s-au ser</w:t>
        <w:softHyphen/>
        <w:t xml:space="preserve">vit foarte multe alte popoare; şi ei foloseau o </w:t>
      </w:r>
      <w:r>
        <w:rPr>
          <w:rFonts w:cs="Times New Roman" w:ascii="Times New Roman" w:hAnsi="Times New Roman"/>
          <w:i/>
          <w:iCs/>
          <w:lang w:val="ro-RO"/>
        </w:rPr>
        <w:t xml:space="preserve">Pythia, care </w:t>
      </w:r>
      <w:r>
        <w:rPr>
          <w:rFonts w:cs="Times New Roman" w:ascii="Times New Roman" w:hAnsi="Times New Roman"/>
          <w:lang w:val="ro-RO"/>
        </w:rPr>
        <w:t>le "spunea" oracolul. Sunt cunoscute, de asemenea, unele statui anume pregătite, analoge cu cele din Egipt, care puteau să dea oracole. Adesea, se punea în faţa statuii zeului o tăbliţă pe care era scrisă întrebarea şi zeul răspundea prin da sau nu; se pare că el răspundea, în unele cazuri, chiar în scris.</w:t>
      </w:r>
    </w:p>
    <w:p>
      <w:pPr>
        <w:pStyle w:val="Normal"/>
        <w:rPr>
          <w:rFonts w:ascii="Times New Roman" w:hAnsi="Times New Roman" w:cs="Times New Roman"/>
          <w:sz w:val="24"/>
          <w:szCs w:val="24"/>
        </w:rPr>
      </w:pPr>
      <w:r>
        <w:rPr>
          <w:rFonts w:cs="Times New Roman" w:ascii="Times New Roman" w:hAnsi="Times New Roman"/>
          <w:sz w:val="18"/>
          <w:szCs w:val="18"/>
          <w:lang w:val="ro-RO"/>
        </w:rPr>
        <w:t>1)  cel   care   practică   exorcizarea   (alungarea   demonilor   prin rugăciuni).</w:t>
      </w:r>
    </w:p>
    <w:p>
      <w:pPr>
        <w:pStyle w:val="Normal"/>
        <w:rPr>
          <w:rFonts w:ascii="Times New Roman" w:hAnsi="Times New Roman" w:cs="Times New Roman"/>
          <w:sz w:val="24"/>
          <w:szCs w:val="24"/>
          <w:lang w:val="fr-FR"/>
        </w:rPr>
      </w:pPr>
      <w:r>
        <w:rPr>
          <w:rFonts w:cs="Times New Roman" w:ascii="Times New Roman" w:hAnsi="Times New Roman"/>
          <w:b/>
          <w:bCs/>
          <w:sz w:val="18"/>
          <w:szCs w:val="18"/>
          <w:lang w:val="ro-RO"/>
        </w:rPr>
        <w:t>k VUM</w:t>
      </w:r>
    </w:p>
    <w:p>
      <w:pPr>
        <w:pStyle w:val="Normal"/>
        <w:rPr>
          <w:rFonts w:ascii="Times New Roman" w:hAnsi="Times New Roman" w:cs="Times New Roman"/>
          <w:sz w:val="24"/>
          <w:szCs w:val="24"/>
          <w:lang w:val="fr-FR"/>
        </w:rPr>
      </w:pPr>
      <w:r>
        <w:rPr>
          <w:rFonts w:cs="Times New Roman" w:ascii="Times New Roman" w:hAnsi="Times New Roman"/>
          <w:b/>
          <w:bCs/>
          <w:sz w:val="23"/>
          <w:szCs w:val="23"/>
          <w:lang w:val="ro-RO"/>
        </w:rPr>
        <w:t>Oniromanţia</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Cea mai folosită metodă de prezicere a fost prezicerea prin vise sau oniromanţia. Uneori, omul după ce visa ceva ce i se părea că trebuie explicat venea la templu să i se dea explicaţia; alteori, omul dorea să aibă un vis în legătură cu ceva care îl interesa şi atunci venea să se culce în templu; cu imaginaţia aţâţată de ceea ce îl încon</w:t>
        <w:softHyphen/>
        <w:t>jura acolo, pregătit de preoţi şi poate şi de folosirea unor substanţe speciale, el visa, iar a doua zi dimineaţa i se putea explica visul. Mai mult chiar, asirienii foloseau tehnica de "a visa prin delegare"; regii îşi trimiteau la tem</w:t>
        <w:softHyphen/>
        <w:t>plu "visătorii" care apoi îi raportau regelui răspunsurile: ei visau în locul regelui, substituindu-i-se pentru a primi ora</w:t>
        <w:softHyphen/>
        <w:t>colele. Pentru mesopotamian nu era vorba de un vis ci de p realitate; dacă îl visa pe regele Asur, el credea că l-a văzut în realitate.</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O grupă de vise face parte din categoria oracolelor di</w:t>
        <w:softHyphen/>
        <w:t>recte despre care am vorbit; în ea sunt cuprinse apariţiile divine în timpu! somnului, zeul comunicându-i credincio</w:t>
        <w:softHyphen/>
        <w:t xml:space="preserve">sului dorinţele sale, ca şi cum i s-ar arăta direct în timpul zilei, în acest fel, zeiţa </w:t>
      </w:r>
      <w:r>
        <w:rPr>
          <w:rFonts w:cs="Times New Roman" w:ascii="Times New Roman" w:hAnsi="Times New Roman"/>
          <w:i/>
          <w:iCs/>
          <w:sz w:val="21"/>
          <w:szCs w:val="21"/>
          <w:lang w:val="ro-RO"/>
        </w:rPr>
        <w:t xml:space="preserve">Ishtar </w:t>
      </w:r>
      <w:r>
        <w:rPr>
          <w:rFonts w:cs="Times New Roman" w:ascii="Times New Roman" w:hAnsi="Times New Roman"/>
          <w:sz w:val="21"/>
          <w:szCs w:val="21"/>
          <w:lang w:val="ro-RO"/>
        </w:rPr>
        <w:t>i s-a arătat în vis unui vi</w:t>
        <w:softHyphen/>
        <w:t>zionar al regelui Asurbanipal care visa pentru rege, în dorinţa de a linişti armatele cărora le era teamă să tra</w:t>
        <w:softHyphen/>
        <w:t>verseze fluviul Idide; ea a spus: 'Voi merge înaintea lui Asurbanipal, regele pe care l-am făcut cu mâinile mele"; armatele au crezut şi au traversat fluviul în siguranţă.</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Cel mai adesea, însă, visele aveau nevoie de o ex</w:t>
        <w:softHyphen/>
        <w:t>plicaţie. Regulile de interpretare, ceea ce se numeşte oni-rocritica, nu erau formulate cu stricteţe, deoarece existau diverse nuanţe, în funcţie de calitatea celui care visează şi de circumstanţele visului; de asemenea, existau în vis</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corective de care trebuia să se ţină seama, deoarece ele puteau întări sau micşora posibilitatea de explicare a vizi</w:t>
        <w:softHyphen/>
        <w:t>unii nocturne. Domeniul viselor este infinit şi, de aici, mul</w:t>
        <w:softHyphen/>
        <w:t xml:space="preserve">titudinea culegerilor care trebuiau să-i ajute pe preot servind ca bază pentru interpretările lor. Din ele s-au născut acele </w:t>
      </w:r>
      <w:r>
        <w:rPr>
          <w:rFonts w:cs="Times New Roman" w:ascii="Times New Roman" w:hAnsi="Times New Roman"/>
          <w:i/>
          <w:iCs/>
          <w:sz w:val="21"/>
          <w:szCs w:val="21"/>
          <w:lang w:val="ro-RO"/>
        </w:rPr>
        <w:t xml:space="preserve">Chei ale viselor pe </w:t>
      </w:r>
      <w:r>
        <w:rPr>
          <w:rFonts w:cs="Times New Roman" w:ascii="Times New Roman" w:hAnsi="Times New Roman"/>
          <w:sz w:val="21"/>
          <w:szCs w:val="21"/>
          <w:lang w:val="ro-RO"/>
        </w:rPr>
        <w:t>care le folosesc şi astăzi oamenii, fără corectivele aplicate de cei care le foloseau odinioară.</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încrederea deosebită de care se bucura oniromanţia a fost dată de visele istorice din care cele mai cunoscute sunt cele ale lui Ghilgameş şi ale lui Gudeea.</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Ghilgameş a visat mai întâi că, din mijlocul stelelor, un meteorit a căzut la picioarele lui. Zeiţa viselor, mama sa, i-a explicat că stelele erau alături de el; meteoritul era En-kidu pe care el trebuia să şi-l facă tovarăş, într-un alt vis, el a văzut un topor cu două tăişuri care cădea din cer; era vorba tot de Enkidu.</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 xml:space="preserve">Gudeea </w:t>
      </w:r>
      <w:r>
        <w:rPr>
          <w:rFonts w:cs="Times New Roman" w:ascii="Times New Roman" w:hAnsi="Times New Roman"/>
          <w:i/>
          <w:iCs/>
          <w:sz w:val="21"/>
          <w:szCs w:val="21"/>
          <w:lang w:val="ro-RO"/>
        </w:rPr>
        <w:t xml:space="preserve">a </w:t>
      </w:r>
      <w:r>
        <w:rPr>
          <w:rFonts w:cs="Times New Roman" w:ascii="Times New Roman" w:hAnsi="Times New Roman"/>
          <w:sz w:val="21"/>
          <w:szCs w:val="21"/>
          <w:lang w:val="ro-RO"/>
        </w:rPr>
        <w:t>avut şi el un vis, destul de clar în parte, în care a văzut un personaj uriaş însoţit de pasărea fur</w:t>
        <w:softHyphen/>
        <w:t>tunilor; personajul i-a ordonat să-şi construiască o lo</w:t>
        <w:softHyphen/>
        <w:t>cuinţă. Au apărut o femeie ducând o tăbliţă şi un războinic făcând planul unui templu pe o tăbliţă. Un măgar era cul</w:t>
        <w:softHyphen/>
        <w:t xml:space="preserve">cat pe pământ. Zeiţa </w:t>
      </w:r>
      <w:r>
        <w:rPr>
          <w:rFonts w:cs="Times New Roman" w:ascii="Times New Roman" w:hAnsi="Times New Roman"/>
          <w:i/>
          <w:iCs/>
          <w:sz w:val="21"/>
          <w:szCs w:val="21"/>
          <w:lang w:val="ro-RO"/>
        </w:rPr>
        <w:t xml:space="preserve">Nina </w:t>
      </w:r>
      <w:r>
        <w:rPr>
          <w:rFonts w:cs="Times New Roman" w:ascii="Times New Roman" w:hAnsi="Times New Roman"/>
          <w:sz w:val="21"/>
          <w:szCs w:val="21"/>
          <w:lang w:val="ro-RO"/>
        </w:rPr>
        <w:t xml:space="preserve">a explicat că era vorba de zeul </w:t>
      </w:r>
      <w:r>
        <w:rPr>
          <w:rFonts w:cs="Times New Roman" w:ascii="Times New Roman" w:hAnsi="Times New Roman"/>
          <w:i/>
          <w:iCs/>
          <w:sz w:val="21"/>
          <w:szCs w:val="21"/>
          <w:lang w:val="ro-RO"/>
        </w:rPr>
        <w:t xml:space="preserve">Ningirsu, </w:t>
      </w:r>
      <w:r>
        <w:rPr>
          <w:rFonts w:cs="Times New Roman" w:ascii="Times New Roman" w:hAnsi="Times New Roman"/>
          <w:sz w:val="21"/>
          <w:szCs w:val="21"/>
          <w:lang w:val="ro-RO"/>
        </w:rPr>
        <w:t xml:space="preserve">însoţit de zeiţa </w:t>
      </w:r>
      <w:r>
        <w:rPr>
          <w:rFonts w:cs="Times New Roman" w:ascii="Times New Roman" w:hAnsi="Times New Roman"/>
          <w:i/>
          <w:iCs/>
          <w:sz w:val="21"/>
          <w:szCs w:val="21"/>
          <w:lang w:val="ro-RO"/>
        </w:rPr>
        <w:t xml:space="preserve">Nîsaba </w:t>
      </w:r>
      <w:r>
        <w:rPr>
          <w:rFonts w:cs="Times New Roman" w:ascii="Times New Roman" w:hAnsi="Times New Roman"/>
          <w:sz w:val="21"/>
          <w:szCs w:val="21"/>
          <w:lang w:val="ro-RO"/>
        </w:rPr>
        <w:t>şi că îi cereau lui Gudeea să construiască templul. Singura parte neprevăzută a visului era că măgarul era Gudeea însuşi.</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Nu este posibil să trecem în revistă aici diferitele cate</w:t>
        <w:softHyphen/>
        <w:t>gorii de vise găsite pe tăbliţe. Vom da numai un fragment în care unele prevestiri, deşi vin una după alta, arată con</w:t>
        <w:softHyphen/>
        <w:t>tradicţii evidente:</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Dacă cel ce visează are aripi şi vrea să zboare, dar rămâne pe pământ şi nu se poate înălţa, el nu-şi va păstra bunurile sale; din contră, dacă va putea să se înalţe, el îşi va păstra bunurile sale."</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Dacă cel ce visează se lansează şi zboară, va pierde</w:t>
      </w:r>
      <w:r>
        <w:rPr>
          <w:rFonts w:cs="Times New Roman" w:ascii="Times New Roman" w:hAnsi="Times New Roman"/>
          <w:sz w:val="24"/>
          <w:szCs w:val="24"/>
          <w:lang w:val="fr-FR"/>
        </w:rPr>
        <w:t xml:space="preserve"> </w:t>
      </w:r>
      <w:r>
        <w:rPr>
          <w:rFonts w:cs="Times New Roman" w:ascii="Times New Roman" w:hAnsi="Times New Roman"/>
          <w:sz w:val="21"/>
          <w:szCs w:val="21"/>
          <w:lang w:val="ro-RO"/>
        </w:rPr>
        <w:t>bunăvoinţa celor din jur; dacă zboară puţin, îşi va pierde averea."</w:t>
      </w:r>
    </w:p>
    <w:p>
      <w:pPr>
        <w:pStyle w:val="Normal"/>
        <w:rPr>
          <w:rFonts w:ascii="Times New Roman" w:hAnsi="Times New Roman" w:cs="Times New Roman"/>
          <w:sz w:val="24"/>
          <w:szCs w:val="24"/>
          <w:lang w:val="fr-FR"/>
        </w:rPr>
      </w:pPr>
      <w:r>
        <w:rPr>
          <w:rFonts w:cs="Times New Roman" w:ascii="Times New Roman" w:hAnsi="Times New Roman"/>
          <w:b/>
          <w:bCs/>
          <w:sz w:val="23"/>
          <w:szCs w:val="23"/>
          <w:lang w:val="ro-RO"/>
        </w:rPr>
        <w:t>Preziceri legate de naşteri</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Această ramură a prezicerilor, foarte folosită de mesopotamieni, se baza pe importanţa dată monştrilor. Monstrul nu putea fi născut decât din voinţa clară a zeilor, ca un avertisment. Era vorba însă nu de animale sau de oameni care, de exemplu, ar fi avut mai multe degete, ci de fiinţe care prezentau o anomalie deosebit de mare sau care păreau că sunt din altă specie decât mama. Această ultimă anomalie părea foarte posibilă la babilonieni; ei cre</w:t>
        <w:softHyphen/>
        <w:t>deau în genii, jumătate animale, jumătate oameni, fiind convinşi că era posibilă încrucişarea între specii total dife</w:t>
        <w:softHyphen/>
        <w:t>rite.</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 xml:space="preserve">Tratatul cel mai important provenit din Mesopotamia este </w:t>
      </w:r>
      <w:r>
        <w:rPr>
          <w:rFonts w:cs="Times New Roman" w:ascii="Times New Roman" w:hAnsi="Times New Roman"/>
          <w:i/>
          <w:iCs/>
          <w:sz w:val="21"/>
          <w:szCs w:val="21"/>
          <w:lang w:val="ro-RO"/>
        </w:rPr>
        <w:t xml:space="preserve">Shumma Izbu </w:t>
      </w:r>
      <w:r>
        <w:rPr>
          <w:rFonts w:cs="Times New Roman" w:ascii="Times New Roman" w:hAnsi="Times New Roman"/>
          <w:sz w:val="21"/>
          <w:szCs w:val="21"/>
          <w:lang w:val="ro-RO"/>
        </w:rPr>
        <w:t>(Dacă un nou născut...), în el se arată ce se va întâmpla dacă o femeie va naşte un leu, un câine, un porc, un bou sau un măgar, un berbec, un peşte, un avorton şi dacă, în interiorul acestuia, există un al doilea avorton, un copil mort, un şchiop; în sfârşit "dacă faţa copi</w:t>
        <w:softHyphen/>
        <w:t>lului este dublă, dacă are barbă, dacă vorbeşte, dacă merge, dacă se naşte cu dinţi", este semnul celor mai mari nenorociri.</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Urmează seria naşterilor multiple, considerate semn rău, apoi, mai departe, scribul prevede până la şapte sau opt ge</w:t>
        <w:softHyphen/>
        <w:t>meni, ca şi alternativa născuţi morţi sau vii. Seria prezicerilor legate de naşteri este dublă, deoarece după ce s-a enu</w:t>
        <w:softHyphen/>
        <w:t>merat teratologia ' omului, se trece la cea a animalelor care este tratată cu aceeaşi amploare.</w:t>
      </w:r>
    </w:p>
    <w:p>
      <w:pPr>
        <w:pStyle w:val="Normal"/>
        <w:rPr>
          <w:rFonts w:ascii="Times New Roman" w:hAnsi="Times New Roman" w:cs="Times New Roman"/>
          <w:sz w:val="24"/>
          <w:szCs w:val="24"/>
          <w:lang w:val="ro-RO"/>
        </w:rPr>
      </w:pPr>
      <w:r>
        <w:rPr>
          <w:rFonts w:cs="Times New Roman" w:ascii="Times New Roman" w:hAnsi="Times New Roman"/>
          <w:sz w:val="18"/>
          <w:szCs w:val="18"/>
          <w:lang w:val="ro-RO"/>
        </w:rPr>
        <w:t xml:space="preserve">1)   parte </w:t>
      </w:r>
      <w:r>
        <w:rPr>
          <w:rFonts w:cs="Times New Roman" w:ascii="Times New Roman" w:hAnsi="Times New Roman"/>
          <w:i/>
          <w:iCs/>
          <w:sz w:val="18"/>
          <w:szCs w:val="18"/>
          <w:lang w:val="ro-RO"/>
        </w:rPr>
        <w:t xml:space="preserve">a </w:t>
      </w:r>
      <w:r>
        <w:rPr>
          <w:rFonts w:cs="Times New Roman" w:ascii="Times New Roman" w:hAnsi="Times New Roman"/>
          <w:sz w:val="18"/>
          <w:szCs w:val="18"/>
          <w:lang w:val="ro-RO"/>
        </w:rPr>
        <w:t>biologiei care studiază anomaliile şi monstruozităţile la fiinţele vii.</w:t>
      </w:r>
    </w:p>
    <w:p>
      <w:pPr>
        <w:pStyle w:val="Normal"/>
        <w:rPr>
          <w:rFonts w:ascii="Times New Roman" w:hAnsi="Times New Roman" w:cs="Times New Roman"/>
          <w:sz w:val="24"/>
          <w:szCs w:val="24"/>
          <w:lang w:val="ro-RO"/>
        </w:rPr>
      </w:pPr>
      <w:r>
        <w:rPr>
          <w:rFonts w:cs="Times New Roman" w:ascii="Times New Roman" w:hAnsi="Times New Roman"/>
          <w:b/>
          <w:bCs/>
          <w:sz w:val="23"/>
          <w:szCs w:val="23"/>
          <w:lang w:val="ro-RO"/>
        </w:rPr>
        <w:t>Starea, comportamentul vegetalelor şi a lucrurilor neînsufleţite</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Locul unde creştea un copac era temă de prezicere, de asemenea, înfăţişarea bună sau bolnăvicioasă a unui copac ale cărui ramuri s-au încovoiat "părând un arbore trist", după cum spuneau mesopotamienii.</w:t>
      </w:r>
    </w:p>
    <w:p>
      <w:pPr>
        <w:pStyle w:val="Normal"/>
        <w:rPr>
          <w:rFonts w:ascii="Times New Roman" w:hAnsi="Times New Roman" w:cs="Times New Roman"/>
          <w:sz w:val="24"/>
          <w:szCs w:val="24"/>
          <w:lang w:val="fr-FR"/>
        </w:rPr>
      </w:pPr>
      <w:r>
        <w:rPr>
          <w:rFonts w:cs="Times New Roman" w:ascii="Times New Roman" w:hAnsi="Times New Roman"/>
          <w:i/>
          <w:iCs/>
          <w:sz w:val="21"/>
          <w:szCs w:val="21"/>
          <w:lang w:val="ro-RO"/>
        </w:rPr>
        <w:t>"Dacă un smochin este trist: tristeţe va fi în ţară."</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Lucrurile neînsufleţite puteau, de asemenea, să fie subiect pentru prevestiri. Astfel, un oraş va fi cu atât mai fericit cu cât el va fi mai puţin vizibil; dacă era într-o de</w:t>
        <w:softHyphen/>
        <w:t>presiune a terenului, prezicerea era favorabilă, dar dacă un oraş era pe o colină, acesta aducea o prevestire funestă pentru locuitorii săi.</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Casele erau bune sau rele pentru locuitorii lor în funcţie de data începutului construcţiei; unele luni erau favorabile, altele nu. Culoarea apei râurilor şi fântânilor era impor</w:t>
        <w:softHyphen/>
        <w:t>tantă:</w:t>
      </w:r>
    </w:p>
    <w:p>
      <w:pPr>
        <w:pStyle w:val="Normal"/>
        <w:rPr>
          <w:rFonts w:ascii="Times New Roman" w:hAnsi="Times New Roman" w:cs="Times New Roman"/>
          <w:sz w:val="24"/>
          <w:szCs w:val="24"/>
          <w:lang w:val="ro-RO"/>
        </w:rPr>
      </w:pPr>
      <w:r>
        <w:rPr>
          <w:rFonts w:cs="Times New Roman" w:ascii="Times New Roman" w:hAnsi="Times New Roman"/>
          <w:i/>
          <w:iCs/>
          <w:sz w:val="21"/>
          <w:szCs w:val="21"/>
          <w:lang w:val="ro-RO"/>
        </w:rPr>
        <w:t>"Dacă flori galbene acoperă râul, va fi gălbinare în tară."</w:t>
      </w:r>
    </w:p>
    <w:p>
      <w:pPr>
        <w:pStyle w:val="Normal"/>
        <w:rPr>
          <w:rFonts w:ascii="Times New Roman" w:hAnsi="Times New Roman" w:cs="Times New Roman"/>
          <w:sz w:val="24"/>
          <w:szCs w:val="24"/>
          <w:lang w:val="ro-RO"/>
        </w:rPr>
      </w:pPr>
      <w:r>
        <w:rPr>
          <w:rFonts w:cs="Times New Roman" w:ascii="Times New Roman" w:hAnsi="Times New Roman"/>
          <w:b/>
          <w:bCs/>
          <w:sz w:val="23"/>
          <w:szCs w:val="23"/>
          <w:lang w:val="ro-RO"/>
        </w:rPr>
        <w:t>Hepatoscopia</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Se denumeşte astfel examinarea ficatului victimei. Este un procedeu pe care, ţinând seama de concepţia mesopotamiană asupra ştiinţei, îl putem considera ştiinţific. Totul este prevăzut, descris minuţios, iar metoda solicita un personal şi ceremonii care nu puteau fi decât la îndemâna elitei societăţii.</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Pentru cei vechi, ficatul era sediul sufletului şi al vieţii, el având un rol la fel de important ca şi inima. Mai târziu</w:t>
      </w:r>
      <w:r>
        <w:rPr>
          <w:rFonts w:cs="Times New Roman" w:ascii="Times New Roman" w:hAnsi="Times New Roman"/>
          <w:sz w:val="24"/>
          <w:szCs w:val="24"/>
          <w:lang w:val="ro-RO"/>
        </w:rPr>
        <w:t xml:space="preserve"> </w:t>
      </w:r>
      <w:r>
        <w:rPr>
          <w:rFonts w:cs="Times New Roman" w:ascii="Times New Roman" w:hAnsi="Times New Roman"/>
          <w:sz w:val="21"/>
          <w:szCs w:val="21"/>
          <w:lang w:val="ro-RO"/>
        </w:rPr>
        <w:t>s-a considerat că în inimă erau localizate sentimentele no</w:t>
        <w:softHyphen/>
        <w:t>bile cum este curajul, iar în ficat, pasiunile şi dorinţele.</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Dar este interesant de ştiut cum au putut babilonienii să creadă că voinţa zeilor era înscrisă în ficatul victimei? Doctrina babiloniană dă explicaţia: zeul, acceptând ani</w:t>
        <w:softHyphen/>
        <w:t>malul oferit, se identifică cu el; sufletul zeului şi spiritul ani</w:t>
        <w:softHyphen/>
        <w:t>malului sunt astfel asociate, iar ficatul animalului devine replica sufletului zeului. Dacă se poate descifra ce este înscris în ficatul animalului, se va cunoaşte intenţia zeului. Prezicătorii dobândeau datele necesare practicării hepatoscopiei căutând în lista prezicerilor, din care cea mai mare parte au fost descoperite în biblioteca lui Asur-banipal. Mai întâi era necesar ca ei să stabilească o topografie riguroasă a ficatului animalului sacrificat în mod obişnuit: oaie şi, mai ales, ied.</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Prezicerile după ficat erau de obicei date analizând di</w:t>
        <w:softHyphen/>
        <w:t>feritele părţi ale organului şi ţinând seama de regulile obişnuite ale artei prezicerii: astfel, o parte hipertrofiată era de obicei considerată ca o dovadă a creşterii averii, a reuşitei, a bogăţiei. Din cauza terminologiei sărace, preoţii au multiplicat ceea ce noi numim acum 'tăbliţe ilustrate", în locurile în care scribul credea că nu va fi înţeles în des</w:t>
        <w:softHyphen/>
        <w:t>crierea pe care o făcea unei malformaţii, el trasa, cu vârful cu care scria, un desen care, de bine de rău. îl făcea mai bine înţeles. La nevoie, se servea şi de machetele ficatului făcute din argilă, cum este cazul specimenului existent acum la British Museum, care datează din l-a dinastie din Babilon (primele secole ale celui de-al doilea mileniu Î.H.). Folosindu-l, scribul se putea sluji de o formulă de acest gen: când ficatul va avea forma aceasta, se va întâmpla cutare lucru. Este evident că aceste machete făceau parte din biblioteca palatului, fie direct, fie prin intermediul tem</w:t>
        <w:softHyphen/>
        <w:t>plului.</w:t>
      </w:r>
    </w:p>
    <w:p>
      <w:pPr>
        <w:pStyle w:val="Normal"/>
        <w:rPr>
          <w:rFonts w:ascii="Times New Roman" w:hAnsi="Times New Roman" w:cs="Times New Roman"/>
          <w:sz w:val="24"/>
          <w:szCs w:val="24"/>
        </w:rPr>
      </w:pPr>
      <w:r>
        <w:rPr>
          <w:rFonts w:cs="Times New Roman" w:ascii="Times New Roman" w:hAnsi="Times New Roman"/>
          <w:b/>
          <w:bCs/>
          <w:sz w:val="23"/>
          <w:szCs w:val="23"/>
          <w:lang w:val="ro-RO"/>
        </w:rPr>
        <w:t>O consultaţie hepatoscopică</w:t>
      </w:r>
    </w:p>
    <w:p>
      <w:pPr>
        <w:pStyle w:val="Normal"/>
        <w:rPr>
          <w:rFonts w:ascii="Times New Roman" w:hAnsi="Times New Roman" w:cs="Times New Roman"/>
          <w:sz w:val="24"/>
          <w:szCs w:val="24"/>
        </w:rPr>
      </w:pPr>
      <w:r>
        <w:rPr>
          <w:rFonts w:cs="Times New Roman" w:ascii="Times New Roman" w:hAnsi="Times New Roman"/>
          <w:sz w:val="21"/>
          <w:szCs w:val="21"/>
          <w:lang w:val="ro-RO"/>
        </w:rPr>
        <w:t>Operaţiile se desfăşurau astfel: animalul era ucis şi deschis; preotul după ce nota configuraţia organelor in</w:t>
        <w:softHyphen/>
        <w:t>terne, scotea ficatul şi-l aşeza pe mâna sa stângă sau pe altar, în aşa fel încât se vadă vezica biliară.</w:t>
      </w:r>
    </w:p>
    <w:p>
      <w:pPr>
        <w:pStyle w:val="Normal"/>
        <w:rPr>
          <w:rFonts w:ascii="Times New Roman" w:hAnsi="Times New Roman" w:cs="Times New Roman"/>
          <w:sz w:val="24"/>
          <w:szCs w:val="24"/>
        </w:rPr>
      </w:pPr>
      <w:r>
        <w:rPr>
          <w:rFonts w:cs="Times New Roman" w:ascii="Times New Roman" w:hAnsi="Times New Roman"/>
          <w:sz w:val="21"/>
          <w:szCs w:val="21"/>
          <w:lang w:val="ro-RO"/>
        </w:rPr>
        <w:t>Se trecea la consultare după purificări şi rugăciuni şi se punea în faţa statuii zeului o tăbliţă pe care era înscrisă întrebarea la care se cerea răspuns, lată, ca exemplu, consultaţia cerută pentru Asurbanipal în ajunul campaniei sale în Elam:</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Consultaţia pentru Asurbanipal, rege al Asiriei: Tam-maritu, rege al Elamului, va întreprinde o expediţie contra frontierelor Asiriei? Informaţia care a fost dată este pre</w:t>
        <w:softHyphen/>
        <w:t>cisă? începând de astăzi, prima zi a lunii Adar, până în prima zi a lunii viitoare, Tammaritu şi trupele sale vor ataca frontierele Asiriei? etc. lată, mai jos, răspunsul dat de (prezicătorul) Kudurru."</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Răspunsul era obţinut astfel: examinarea începea în momentul în care ficatul era desprins din animal şi era făcută doar la suprafaţă; nu se desfăcea şi nici nu se tăia ficatul. Fiecare parte a lui era cercetată, apoi preotul îşi întocmea raportul ca pe un proces-verbal în care con-cludea matematic "atâtea semne defavorabile, atâtea semne favorabile'' şi înscria rezultatul final ţinând seama de numărul de semne pentru fiecare categorie.</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în unele consultări, se ucideau succesiv mai multe ani</w:t>
        <w:softHyphen/>
        <w:t>male şi se înregistrau rezultatele fiecărei examinări; suma totală a semnelor favorabile sau defavorabile dădea rezul</w:t>
        <w:softHyphen/>
        <w:t>tatul final, dar se ţinea seama şi de ordinea în care apăreau rezultatele.</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Se mai examina şi aspectul circumvoluţiunilor la nivelul</w:t>
      </w:r>
      <w:r>
        <w:rPr>
          <w:rFonts w:cs="Times New Roman" w:ascii="Times New Roman" w:hAnsi="Times New Roman"/>
          <w:sz w:val="24"/>
          <w:szCs w:val="24"/>
          <w:lang w:val="fr-FR"/>
        </w:rPr>
        <w:t xml:space="preserve"> </w:t>
      </w:r>
      <w:r>
        <w:rPr>
          <w:rFonts w:cs="Times New Roman" w:ascii="Times New Roman" w:hAnsi="Times New Roman"/>
          <w:sz w:val="21"/>
          <w:szCs w:val="21"/>
          <w:lang w:val="ro-RO"/>
        </w:rPr>
        <w:t>intestinal şi tăbliţele arătau, printr-un desen, aspectele pe care le aveau acestea, lată ce scrie pe una din tăbliţele găsite:</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Dacă circumvoluţiunile seamănă cu capul lui Hu-mamba, prezic că Sargon va deveni stăpân al ţării."</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Cum ar fi putut circumvoluţiunile să semene cu un uriaş care păzea pădurea de cedri şi care l-a ucis pe Ghil-gameş?</w:t>
      </w:r>
    </w:p>
    <w:p>
      <w:pPr>
        <w:pStyle w:val="Normal"/>
        <w:rPr>
          <w:rFonts w:ascii="Times New Roman" w:hAnsi="Times New Roman" w:cs="Times New Roman"/>
          <w:sz w:val="24"/>
          <w:szCs w:val="24"/>
          <w:lang w:val="fr-FR"/>
        </w:rPr>
      </w:pPr>
      <w:r>
        <w:rPr>
          <w:rFonts w:cs="Times New Roman" w:ascii="Times New Roman" w:hAnsi="Times New Roman"/>
          <w:b/>
          <w:bCs/>
          <w:sz w:val="22"/>
          <w:szCs w:val="22"/>
          <w:lang w:val="ro-RO"/>
        </w:rPr>
        <w:t>Astrologia</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Ajunsă până în epoca noastră si având numeroşi adepţi (toate metodele de prezicere prosperă în epocile tulburi când e nevoie de o societate neliniştită), astrologia s-a născut în antichitatea mesopotamiană, dar într-o formă diferită de cea de mai târziu. La început se făceau observaţii cu caracter mai mult meteorologic. Se înregis</w:t>
        <w:softHyphen/>
        <w:t>trau vânturile, halourile, culoarea planetelor, dar, curând, au început să se preocupe şi de eclipse, de ocultaţile</w:t>
      </w:r>
      <w:r>
        <w:rPr>
          <w:rFonts w:cs="Times New Roman" w:ascii="Times New Roman" w:hAnsi="Times New Roman"/>
          <w:sz w:val="21"/>
          <w:szCs w:val="21"/>
          <w:vertAlign w:val="superscript"/>
          <w:lang w:val="ro-RO"/>
        </w:rPr>
        <w:t>1</w:t>
      </w:r>
      <w:r>
        <w:rPr>
          <w:rFonts w:cs="Times New Roman" w:ascii="Times New Roman" w:hAnsi="Times New Roman"/>
          <w:sz w:val="21"/>
          <w:szCs w:val="21"/>
          <w:lang w:val="ro-RO"/>
        </w:rPr>
        <w:t>^ as-trelor. Pe măsură ce astronomia s-a desprins şi a devenit o ştiinţă de sine stătătoare, astrologia i-a folosit rezul</w:t>
        <w:softHyphen/>
        <w:t>tatele.</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Mesopotamienii au remarcat şi crezut în influenţele as-trelor asupra oamenilor şi le-au înregistrat în preziceri sim</w:t>
        <w:softHyphen/>
        <w:t>ple:</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Dacă un copil se naşte când răsare Luna , viaţa sa va fi veselă, fericită, desăvârşită şi lungă. Dacă un copil se naşte când răsare Jupiter, iar Marte apune, va fi fericit şi îşi va vedea duşmanul învins."</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Copia poemului Creaţiei care s-a găsit în biblioteca lui Asurbanipal. sub pretextul prezentării modului în care</w:t>
      </w:r>
    </w:p>
    <w:p>
      <w:pPr>
        <w:pStyle w:val="Normal"/>
        <w:rPr>
          <w:rFonts w:ascii="Times New Roman" w:hAnsi="Times New Roman" w:cs="Times New Roman"/>
          <w:sz w:val="24"/>
          <w:szCs w:val="24"/>
          <w:lang w:val="fr-FR"/>
        </w:rPr>
      </w:pPr>
      <w:r>
        <w:rPr>
          <w:rFonts w:cs="Times New Roman" w:ascii="Times New Roman" w:hAnsi="Times New Roman"/>
          <w:sz w:val="18"/>
          <w:szCs w:val="18"/>
          <w:lang w:val="ro-RO"/>
        </w:rPr>
        <w:t>l)   dispariţie temporară a unui astru, datorită interpunerii între el şi observator a altui corp ceresc.</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Marduk a creat astrele şi cursul lor, ne arată nivelul cunoştinţelor astronomice ale epocii. Din păcate, tăbliţa în cu acest poem nu a fost păstrată în întregime.</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 xml:space="preserve">Cea mai importantă culegere astrologică este </w:t>
      </w:r>
      <w:r>
        <w:rPr>
          <w:rFonts w:cs="Times New Roman" w:ascii="Times New Roman" w:hAnsi="Times New Roman"/>
          <w:i/>
          <w:iCs/>
          <w:sz w:val="21"/>
          <w:szCs w:val="21"/>
          <w:lang w:val="ro-RO"/>
        </w:rPr>
        <w:t xml:space="preserve">Enuma Anu Enlil </w:t>
      </w:r>
      <w:r>
        <w:rPr>
          <w:rFonts w:cs="Times New Roman" w:ascii="Times New Roman" w:hAnsi="Times New Roman"/>
          <w:sz w:val="21"/>
          <w:szCs w:val="21"/>
          <w:lang w:val="ro-RO"/>
        </w:rPr>
        <w:t>(Când Anu şi Enlil) care grupează prezicerile în patru capitole: 1. Luna; 2. Soarele; 3. Planetele, stelele fixe; 4. Meteorologia. Fiecare fenomen este studiat pentru fiecare zi a celor treisprezece luni lunare.</w:t>
      </w:r>
    </w:p>
    <w:p>
      <w:pPr>
        <w:pStyle w:val="Normal"/>
        <w:rPr>
          <w:rFonts w:ascii="Times New Roman" w:hAnsi="Times New Roman" w:cs="Times New Roman"/>
          <w:sz w:val="24"/>
          <w:szCs w:val="24"/>
          <w:lang w:val="ro-RO"/>
        </w:rPr>
      </w:pPr>
      <w:r>
        <w:rPr>
          <w:rFonts w:cs="Times New Roman" w:ascii="Times New Roman" w:hAnsi="Times New Roman"/>
          <w:b/>
          <w:bCs/>
          <w:sz w:val="22"/>
          <w:szCs w:val="22"/>
          <w:lang w:val="ro-RO"/>
        </w:rPr>
        <w:t>Astrologi regali</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Observaţiile lor erau făcute din vârful ziguratelor care erau destul de înalte ca să depăşească norii de praf ce se ridicau de la sol; astrologii studiau cu atenţie şi înscriau în rapoartele lor fenomenele observate. Prezicerile erau mai ales:</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1.  meteorologice; ceea ce astăzi ţine de domeniul ştiinţei şi aparţine unui institut de meteorologie depindea atunci de arta prezicerii. "Dacă un halo înconjoară Soarele şi deschiderea lui este spre sud: va bate un vânt din sud."</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2. profetice: "Dacă Luna apare în prima zi a lunii: va fi pace şi ţara va fi fericită. Dacă un halo înconjură Luna şi planeta Marte este în el înseamnă distrugerea şeptelului."</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Rapoartele astrologilor regali, foarte numeroşi în timpul sargonizilor, îi arată pe aceşti funcţionari mereu în acţiune, fiind permanent consultaţi de rege asupra celor mai dife</w:t>
        <w:softHyphen/>
        <w:t>rite subiecte. Multe se refereau la oportunitatea prezenţei prinţului moştenitor în preajma regelui. De ce erau nece</w:t>
        <w:softHyphen/>
        <w:t>sare aceste precauţii? Poate din cauza fricii de un atentat oricând posibil sau poate doar din cauza proastei influenţe a unui moştenitor prezumptiv.</w:t>
      </w:r>
    </w:p>
    <w:p>
      <w:pPr>
        <w:pStyle w:val="Normal"/>
        <w:rPr>
          <w:rFonts w:ascii="Times New Roman" w:hAnsi="Times New Roman" w:cs="Times New Roman"/>
          <w:sz w:val="24"/>
          <w:szCs w:val="24"/>
          <w:lang w:val="fr-FR"/>
        </w:rPr>
      </w:pPr>
      <w:r>
        <w:rPr>
          <w:rFonts w:cs="Times New Roman" w:ascii="Times New Roman" w:hAnsi="Times New Roman"/>
          <w:b/>
          <w:bCs/>
          <w:sz w:val="23"/>
          <w:szCs w:val="23"/>
          <w:lang w:val="ro-RO"/>
        </w:rPr>
        <w:t>Hemerologii şi menologii</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Pe lângă culegerile de preziceri legate de evenimen</w:t>
        <w:softHyphen/>
        <w:t xml:space="preserve">tele ce se petreceau în jurul lor, mesopotamienii au creat un fel de manuale, </w:t>
      </w:r>
      <w:r>
        <w:rPr>
          <w:rFonts w:cs="Times New Roman" w:ascii="Times New Roman" w:hAnsi="Times New Roman"/>
          <w:i/>
          <w:iCs/>
          <w:sz w:val="21"/>
          <w:szCs w:val="21"/>
          <w:lang w:val="ro-RO"/>
        </w:rPr>
        <w:t xml:space="preserve">vademecum^, </w:t>
      </w:r>
      <w:r>
        <w:rPr>
          <w:rFonts w:cs="Times New Roman" w:ascii="Times New Roman" w:hAnsi="Times New Roman"/>
          <w:sz w:val="21"/>
          <w:szCs w:val="21"/>
          <w:lang w:val="ro-RO"/>
        </w:rPr>
        <w:t>pentru viaţa de zi cu zi., care aveau calitatea de a fi o piedică în calea pericolelor care-i înconjurau pe oameni şi care le-ar fi periclitat fatal viaţa, dacă acest ghid sigur n-ar fi existat pentru a le putea evita; în el erau cuprinse hemerologiile şi menologiile în care sunt examinate zilele şi lunile. Hemerologia, sau măcar spiritul ei, datează de mult timp.</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 xml:space="preserve">Lună de lună,.zi de zi, hemerologiile arată calitatea momentului, zeul căruia îi este închinată ziua, dacă această zi este favorabilă sau nu, în totalitate, sau doar în parte periculoasă, ce nu dă voie religia să se facă în unele zile, ce va obţine credinciosul după ce a făcut ofrande zeilor. Este un calendar al </w:t>
      </w:r>
      <w:r>
        <w:rPr>
          <w:rFonts w:cs="Times New Roman" w:ascii="Times New Roman" w:hAnsi="Times New Roman"/>
          <w:i/>
          <w:iCs/>
          <w:sz w:val="21"/>
          <w:szCs w:val="21"/>
          <w:lang w:val="ro-RO"/>
        </w:rPr>
        <w:t xml:space="preserve">zilelor bune </w:t>
      </w:r>
      <w:r>
        <w:rPr>
          <w:rFonts w:cs="Times New Roman" w:ascii="Times New Roman" w:hAnsi="Times New Roman"/>
          <w:sz w:val="21"/>
          <w:szCs w:val="21"/>
          <w:lang w:val="ro-RO"/>
        </w:rPr>
        <w:t xml:space="preserve">şi al celor </w:t>
      </w:r>
      <w:r>
        <w:rPr>
          <w:rFonts w:cs="Times New Roman" w:ascii="Times New Roman" w:hAnsi="Times New Roman"/>
          <w:i/>
          <w:iCs/>
          <w:sz w:val="21"/>
          <w:szCs w:val="21"/>
          <w:lang w:val="ro-RO"/>
        </w:rPr>
        <w:t xml:space="preserve">funeste. </w:t>
      </w:r>
      <w:r>
        <w:rPr>
          <w:rFonts w:cs="Times New Roman" w:ascii="Times New Roman" w:hAnsi="Times New Roman"/>
          <w:sz w:val="21"/>
          <w:szCs w:val="21"/>
          <w:lang w:val="ro-RO"/>
        </w:rPr>
        <w:t xml:space="preserve">Poate ar fi suficient să explicăm existenţa acestor culegeri printr-o tradiţie provenită din antichitate şi îmbogăţită mereu prin noi experienţe; dar se poate bănui şi motivul unor concluzii. Zilele aparţineau zeilor; divinităţile mesopotamiene aveau un echivalent în cifre; se pare că o zi căpăta un anumit caracter în funcţie de zeul a cărui cifră corespundea cu cea a zilei respective: favorabil când era un zeu binefăcător, mai puţin favorabil sau chiar rău când era vorba de un zeu ca </w:t>
      </w:r>
      <w:r>
        <w:rPr>
          <w:rFonts w:cs="Times New Roman" w:ascii="Times New Roman" w:hAnsi="Times New Roman"/>
          <w:i/>
          <w:iCs/>
          <w:sz w:val="21"/>
          <w:szCs w:val="21"/>
          <w:lang w:val="ro-RO"/>
        </w:rPr>
        <w:t xml:space="preserve">Nergaldin </w:t>
      </w:r>
      <w:r>
        <w:rPr>
          <w:rFonts w:cs="Times New Roman" w:ascii="Times New Roman" w:hAnsi="Times New Roman"/>
          <w:sz w:val="21"/>
          <w:szCs w:val="21"/>
          <w:lang w:val="ro-RO"/>
        </w:rPr>
        <w:t>in</w:t>
        <w:softHyphen/>
        <w:t xml:space="preserve">fern sau </w:t>
      </w:r>
      <w:r>
        <w:rPr>
          <w:rFonts w:cs="Times New Roman" w:ascii="Times New Roman" w:hAnsi="Times New Roman"/>
          <w:i/>
          <w:iCs/>
          <w:sz w:val="21"/>
          <w:szCs w:val="21"/>
          <w:lang w:val="ro-RO"/>
        </w:rPr>
        <w:t xml:space="preserve">Adad, </w:t>
      </w:r>
      <w:r>
        <w:rPr>
          <w:rFonts w:cs="Times New Roman" w:ascii="Times New Roman" w:hAnsi="Times New Roman"/>
          <w:sz w:val="21"/>
          <w:szCs w:val="21"/>
          <w:lang w:val="ro-RO"/>
        </w:rPr>
        <w:t>zeul furtunii, al trăsnetului şi al inundaţiilor. Cum marii zei erau înzestraţi cu cifre mari, ei nu aveau nişte zile ale lor în cele treizeci ale lunii; rămâneau doar zeii secundari; dar într-o cifră putem găsi toate componentele</w:t>
      </w:r>
    </w:p>
    <w:p>
      <w:pPr>
        <w:pStyle w:val="Normal"/>
        <w:rPr>
          <w:rFonts w:ascii="Times New Roman" w:hAnsi="Times New Roman" w:cs="Times New Roman"/>
          <w:sz w:val="24"/>
          <w:szCs w:val="24"/>
          <w:lang w:val="ro-RO"/>
        </w:rPr>
      </w:pPr>
      <w:r>
        <w:rPr>
          <w:rFonts w:cs="Times New Roman" w:ascii="Times New Roman" w:hAnsi="Times New Roman"/>
          <w:sz w:val="18"/>
          <w:szCs w:val="18"/>
          <w:lang w:val="ro-RO"/>
        </w:rPr>
        <w:t>1)  carte pe care o poartă cineva cu împrejurări,</w:t>
      </w:r>
    </w:p>
    <w:p>
      <w:pPr>
        <w:pStyle w:val="Normal"/>
        <w:rPr>
          <w:rFonts w:ascii="Times New Roman" w:hAnsi="Times New Roman" w:cs="Times New Roman"/>
          <w:sz w:val="24"/>
          <w:szCs w:val="24"/>
          <w:lang w:val="ro-RO"/>
        </w:rPr>
      </w:pPr>
      <w:r>
        <w:rPr>
          <w:rFonts w:cs="Times New Roman" w:ascii="Times New Roman" w:hAnsi="Times New Roman"/>
          <w:sz w:val="18"/>
          <w:szCs w:val="18"/>
          <w:lang w:val="ro-RO"/>
        </w:rPr>
        <w:t>sine, ca să o consulte în diverse</w:t>
      </w:r>
      <w:r>
        <w:rPr>
          <w:rFonts w:cs="Times New Roman" w:ascii="Times New Roman" w:hAnsi="Times New Roman"/>
          <w:sz w:val="24"/>
          <w:szCs w:val="24"/>
          <w:lang w:val="ro-RO"/>
        </w:rPr>
        <w:t xml:space="preserve"> </w:t>
      </w:r>
      <w:r>
        <w:rPr>
          <w:rFonts w:cs="Times New Roman" w:ascii="Times New Roman" w:hAnsi="Times New Roman"/>
          <w:sz w:val="21"/>
          <w:szCs w:val="21"/>
          <w:lang w:val="ro-RO"/>
        </w:rPr>
        <w:t xml:space="preserve">pe care le dorim: astfel </w:t>
      </w:r>
      <w:r>
        <w:rPr>
          <w:rFonts w:cs="Times New Roman" w:ascii="Times New Roman" w:hAnsi="Times New Roman"/>
          <w:i/>
          <w:iCs/>
          <w:sz w:val="21"/>
          <w:szCs w:val="21"/>
          <w:lang w:val="ro-RO"/>
        </w:rPr>
        <w:t xml:space="preserve">Enlil, </w:t>
      </w:r>
      <w:r>
        <w:rPr>
          <w:rFonts w:cs="Times New Roman" w:ascii="Times New Roman" w:hAnsi="Times New Roman"/>
          <w:sz w:val="21"/>
          <w:szCs w:val="21"/>
          <w:lang w:val="ro-RO"/>
        </w:rPr>
        <w:t>care are numărul 50, domina ziua a 5-a şi a 10-a a lunii (deoarece 5x10 = 50).</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Lunile, de asemenea, aveau influenţă din cauza zeului căruia ele îi erau consacrate; în primele şase luni ale anu</w:t>
        <w:softHyphen/>
        <w:t xml:space="preserve">lui, figura dominantă se regăsea în mitul lui </w:t>
      </w:r>
      <w:r>
        <w:rPr>
          <w:rFonts w:cs="Times New Roman" w:ascii="Times New Roman" w:hAnsi="Times New Roman"/>
          <w:i/>
          <w:iCs/>
          <w:sz w:val="21"/>
          <w:szCs w:val="21"/>
          <w:lang w:val="ro-RO"/>
        </w:rPr>
        <w:t xml:space="preserve">Tammuzş\ </w:t>
      </w:r>
      <w:r>
        <w:rPr>
          <w:rFonts w:cs="Times New Roman" w:ascii="Times New Roman" w:hAnsi="Times New Roman"/>
          <w:sz w:val="21"/>
          <w:szCs w:val="21"/>
          <w:lang w:val="ro-RO"/>
        </w:rPr>
        <w:t xml:space="preserve">al lui </w:t>
      </w:r>
      <w:r>
        <w:rPr>
          <w:rFonts w:cs="Times New Roman" w:ascii="Times New Roman" w:hAnsi="Times New Roman"/>
          <w:i/>
          <w:iCs/>
          <w:sz w:val="21"/>
          <w:szCs w:val="21"/>
          <w:lang w:val="ro-RO"/>
        </w:rPr>
        <w:t>Ishtar.</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 xml:space="preserve">în luna </w:t>
      </w:r>
      <w:r>
        <w:rPr>
          <w:rFonts w:cs="Times New Roman" w:ascii="Times New Roman" w:hAnsi="Times New Roman"/>
          <w:i/>
          <w:iCs/>
          <w:sz w:val="21"/>
          <w:szCs w:val="21"/>
          <w:lang w:val="ro-RO"/>
        </w:rPr>
        <w:t xml:space="preserve">Aiarse </w:t>
      </w:r>
      <w:r>
        <w:rPr>
          <w:rFonts w:cs="Times New Roman" w:ascii="Times New Roman" w:hAnsi="Times New Roman"/>
          <w:sz w:val="21"/>
          <w:szCs w:val="21"/>
          <w:lang w:val="ro-RO"/>
        </w:rPr>
        <w:t xml:space="preserve">făceau nunţile, apoi venea moartea lui </w:t>
      </w:r>
      <w:r>
        <w:rPr>
          <w:rFonts w:cs="Times New Roman" w:ascii="Times New Roman" w:hAnsi="Times New Roman"/>
          <w:i/>
          <w:iCs/>
          <w:sz w:val="21"/>
          <w:szCs w:val="21"/>
          <w:lang w:val="ro-RO"/>
        </w:rPr>
        <w:t xml:space="preserve">Tammuzîn </w:t>
      </w:r>
      <w:r>
        <w:rPr>
          <w:rFonts w:cs="Times New Roman" w:ascii="Times New Roman" w:hAnsi="Times New Roman"/>
          <w:sz w:val="21"/>
          <w:szCs w:val="21"/>
          <w:lang w:val="ro-RO"/>
        </w:rPr>
        <w:t xml:space="preserve">vară, lamentările lunii </w:t>
      </w:r>
      <w:r>
        <w:rPr>
          <w:rFonts w:cs="Times New Roman" w:ascii="Times New Roman" w:hAnsi="Times New Roman"/>
          <w:i/>
          <w:iCs/>
          <w:sz w:val="21"/>
          <w:szCs w:val="21"/>
          <w:lang w:val="ro-RO"/>
        </w:rPr>
        <w:t xml:space="preserve">Ab, </w:t>
      </w:r>
      <w:r>
        <w:rPr>
          <w:rFonts w:cs="Times New Roman" w:ascii="Times New Roman" w:hAnsi="Times New Roman"/>
          <w:sz w:val="21"/>
          <w:szCs w:val="21"/>
          <w:lang w:val="ro-RO"/>
        </w:rPr>
        <w:t xml:space="preserve">iar în luna </w:t>
      </w:r>
      <w:r>
        <w:rPr>
          <w:rFonts w:cs="Times New Roman" w:ascii="Times New Roman" w:hAnsi="Times New Roman"/>
          <w:i/>
          <w:iCs/>
          <w:sz w:val="21"/>
          <w:szCs w:val="21"/>
          <w:lang w:val="ro-RO"/>
        </w:rPr>
        <w:t xml:space="preserve">Elul, </w:t>
      </w:r>
      <w:r>
        <w:rPr>
          <w:rFonts w:cs="Times New Roman" w:ascii="Times New Roman" w:hAnsi="Times New Roman"/>
          <w:sz w:val="21"/>
          <w:szCs w:val="21"/>
          <w:lang w:val="ro-RO"/>
        </w:rPr>
        <w:t xml:space="preserve">coborârea în infern a lui </w:t>
      </w:r>
      <w:r>
        <w:rPr>
          <w:rFonts w:cs="Times New Roman" w:ascii="Times New Roman" w:hAnsi="Times New Roman"/>
          <w:i/>
          <w:iCs/>
          <w:sz w:val="21"/>
          <w:szCs w:val="21"/>
          <w:lang w:val="ro-RO"/>
        </w:rPr>
        <w:t>Ishtar.</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Sezonul de iarnă era întunecat, Ishtar luptându-se în lumea de jos, Soarele cobora ca urmare a acţiunii de</w:t>
        <w:softHyphen/>
        <w:t>monilor, apoi reuşea să se desprindă puţin câte puţin; în primăvară Soarele ieşea învingător, datorită reapariţiei zeului Tammuz.</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 xml:space="preserve">Pe aceste baze s-au grefat multe alte observaţii care au îmbogăţit listele; începutul Anului Nou în luna </w:t>
      </w:r>
      <w:r>
        <w:rPr>
          <w:rFonts w:cs="Times New Roman" w:ascii="Times New Roman" w:hAnsi="Times New Roman"/>
          <w:i/>
          <w:iCs/>
          <w:sz w:val="21"/>
          <w:szCs w:val="21"/>
          <w:lang w:val="ro-RO"/>
        </w:rPr>
        <w:t xml:space="preserve">Nisan era </w:t>
      </w:r>
      <w:r>
        <w:rPr>
          <w:rFonts w:cs="Times New Roman" w:ascii="Times New Roman" w:hAnsi="Times New Roman"/>
          <w:sz w:val="21"/>
          <w:szCs w:val="21"/>
          <w:lang w:val="ro-RO"/>
        </w:rPr>
        <w:t xml:space="preserve">foarte încărcat, ca şi începutul lui </w:t>
      </w:r>
      <w:r>
        <w:rPr>
          <w:rFonts w:cs="Times New Roman" w:ascii="Times New Roman" w:hAnsi="Times New Roman"/>
          <w:i/>
          <w:iCs/>
          <w:sz w:val="21"/>
          <w:szCs w:val="21"/>
          <w:lang w:val="ro-RO"/>
        </w:rPr>
        <w:t xml:space="preserve">Teshrit </w:t>
      </w:r>
      <w:r>
        <w:rPr>
          <w:rFonts w:cs="Times New Roman" w:ascii="Times New Roman" w:hAnsi="Times New Roman"/>
          <w:sz w:val="21"/>
          <w:szCs w:val="21"/>
          <w:lang w:val="ro-RO"/>
        </w:rPr>
        <w:t>care a fost odinioară şi el sărbătoare, dar, a fost deposedat în fa</w:t>
        <w:softHyphen/>
        <w:t xml:space="preserve">voarea lui </w:t>
      </w:r>
      <w:r>
        <w:rPr>
          <w:rFonts w:cs="Times New Roman" w:ascii="Times New Roman" w:hAnsi="Times New Roman"/>
          <w:i/>
          <w:iCs/>
          <w:sz w:val="21"/>
          <w:szCs w:val="21"/>
          <w:lang w:val="ro-RO"/>
        </w:rPr>
        <w:t xml:space="preserve">Nisan. </w:t>
      </w:r>
      <w:r>
        <w:rPr>
          <w:rFonts w:cs="Times New Roman" w:ascii="Times New Roman" w:hAnsi="Times New Roman"/>
          <w:sz w:val="21"/>
          <w:szCs w:val="21"/>
          <w:lang w:val="ro-RO"/>
        </w:rPr>
        <w:t xml:space="preserve">Apoi, la sfârşitul fiecărei luni. zile de pocăinţă, 27 era ziua lui </w:t>
      </w:r>
      <w:r>
        <w:rPr>
          <w:rFonts w:cs="Times New Roman" w:ascii="Times New Roman" w:hAnsi="Times New Roman"/>
          <w:i/>
          <w:iCs/>
          <w:sz w:val="21"/>
          <w:szCs w:val="21"/>
          <w:lang w:val="ro-RO"/>
        </w:rPr>
        <w:t xml:space="preserve">Nergal, </w:t>
      </w:r>
      <w:r>
        <w:rPr>
          <w:rFonts w:cs="Times New Roman" w:ascii="Times New Roman" w:hAnsi="Times New Roman"/>
          <w:sz w:val="21"/>
          <w:szCs w:val="21"/>
          <w:lang w:val="ro-RO"/>
        </w:rPr>
        <w:t>29 era ziua dispariţiei Lunii. Se credea că eclipsa este provocată de demoni care reţin şi împiedică discul Lunii; plecarea ei la sfârşit de lună nu putea avea, pentru ei, decât o cauză asemănătoare şi era o zi de întristare adâncă. Dar, începând cu 30, reapărea bucuria la gândul sosirii primei zi a unei noi luni în care se puneau toate speranţele, în toată religia din Asur şi din Babilon, se manifesta bucurie în aşteptarea reînnoirii.</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lată ce spunea hemerologia zilei de 27 Nisan:</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 xml:space="preserve">"Este ziua vegherii rituale pentru </w:t>
      </w:r>
      <w:r>
        <w:rPr>
          <w:rFonts w:cs="Times New Roman" w:ascii="Times New Roman" w:hAnsi="Times New Roman"/>
          <w:i/>
          <w:iCs/>
          <w:sz w:val="21"/>
          <w:szCs w:val="21"/>
          <w:lang w:val="ro-RO"/>
        </w:rPr>
        <w:t xml:space="preserve">Ea; </w:t>
      </w:r>
      <w:r>
        <w:rPr>
          <w:rFonts w:cs="Times New Roman" w:ascii="Times New Roman" w:hAnsi="Times New Roman"/>
          <w:sz w:val="21"/>
          <w:szCs w:val="21"/>
          <w:lang w:val="ro-RO"/>
        </w:rPr>
        <w:t xml:space="preserve">să se facă ofrande nocturne lui </w:t>
      </w:r>
      <w:r>
        <w:rPr>
          <w:rFonts w:cs="Times New Roman" w:ascii="Times New Roman" w:hAnsi="Times New Roman"/>
          <w:i/>
          <w:iCs/>
          <w:sz w:val="21"/>
          <w:szCs w:val="21"/>
          <w:lang w:val="ro-RO"/>
        </w:rPr>
        <w:t xml:space="preserve">Marduk, </w:t>
      </w:r>
      <w:r>
        <w:rPr>
          <w:rFonts w:cs="Times New Roman" w:ascii="Times New Roman" w:hAnsi="Times New Roman"/>
          <w:sz w:val="21"/>
          <w:szCs w:val="21"/>
          <w:lang w:val="ro-RO"/>
        </w:rPr>
        <w:t>este o zi periculoasă; bol</w:t>
        <w:softHyphen/>
        <w:t>navii vor avea dureri îndoite; doctorul nu va veni la un bol</w:t>
        <w:softHyphen/>
        <w:t xml:space="preserve">nav; prezicătorul nu va face preziceri. Această zi nu este favorabilă realizării unei dorinţe. Ofranda de hrană pentru </w:t>
      </w:r>
      <w:r>
        <w:rPr>
          <w:rFonts w:cs="Times New Roman" w:ascii="Times New Roman" w:hAnsi="Times New Roman"/>
          <w:i/>
          <w:iCs/>
          <w:sz w:val="21"/>
          <w:szCs w:val="21"/>
          <w:lang w:val="ro-RO"/>
        </w:rPr>
        <w:t xml:space="preserve">Sin </w:t>
      </w:r>
      <w:r>
        <w:rPr>
          <w:rFonts w:cs="Times New Roman" w:ascii="Times New Roman" w:hAnsi="Times New Roman"/>
          <w:sz w:val="21"/>
          <w:szCs w:val="21"/>
          <w:lang w:val="ro-RO"/>
        </w:rPr>
        <w:t xml:space="preserve">şi </w:t>
      </w:r>
      <w:r>
        <w:rPr>
          <w:rFonts w:cs="Times New Roman" w:ascii="Times New Roman" w:hAnsi="Times New Roman"/>
          <w:i/>
          <w:iCs/>
          <w:sz w:val="21"/>
          <w:szCs w:val="21"/>
          <w:lang w:val="ro-RO"/>
        </w:rPr>
        <w:t xml:space="preserve">Shamash </w:t>
      </w:r>
      <w:r>
        <w:rPr>
          <w:rFonts w:cs="Times New Roman" w:ascii="Times New Roman" w:hAnsi="Times New Roman"/>
          <w:sz w:val="21"/>
          <w:szCs w:val="21"/>
          <w:lang w:val="ro-RO"/>
        </w:rPr>
        <w:t>va fi primită de aceşti zei."</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Adesea, programul fiecărei zile era redus la un singur precept; iată, ca exemplu, zilele începând din 10 până în 17 ale lunii Kislimmu:</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10. Să nu se îmbrace haine noi, aceasta va putea pro</w:t>
        <w:softHyphen/>
        <w:t>voca o pagubă.</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11.  Favorabilă.</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12.  Nefavorabilă.</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13. Să nu se iasă în stradă (în unele zile nu se ieşea nici din cameră).</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14.  Favorabilă.</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15.  Nefavorabilă.</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16. Total favorabilă; să nu se recite psalmi de pocăinţă.</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17. Duşmănie.</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Ca urmare, nimic nu va reuşi în zilele nefavorabile, to</w:t>
        <w:softHyphen/>
        <w:t>tul trebuia făcut în zilele favorabile; unele acţiuni trebuia să fie evitate în zilele periculoase; de exemplu, doctorul să nu dea consultaţii în 1, 7, 9, 14, 17, 19, 21, 28, 29, 30, deci zece zile din lună. Dar în Nisan sunt nefavorabile, atât pentru bolnavi cât şi pentru doctor, zilele de 2, 6, 16, 27 cu mare siguranţă, la care se adaugă zilele în care tăbliţa este nesigură sau ştearsă; deci minimum 14 zile în care bolnavul era lipsit de îngrijiri medicale din cele 30 ale lunii.</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 xml:space="preserve">Se numesc </w:t>
      </w:r>
      <w:r>
        <w:rPr>
          <w:rFonts w:cs="Times New Roman" w:ascii="Times New Roman" w:hAnsi="Times New Roman"/>
          <w:i/>
          <w:iCs/>
          <w:sz w:val="21"/>
          <w:szCs w:val="21"/>
          <w:lang w:val="ro-RO"/>
        </w:rPr>
        <w:t xml:space="preserve">menologii </w:t>
      </w:r>
      <w:r>
        <w:rPr>
          <w:rFonts w:cs="Times New Roman" w:ascii="Times New Roman" w:hAnsi="Times New Roman"/>
          <w:sz w:val="21"/>
          <w:szCs w:val="21"/>
          <w:lang w:val="ro-RO"/>
        </w:rPr>
        <w:t>listele de acelaşi gen, dar ale căror prognosticuri sunt stabilite pentru întreaga lună sau în legătură cu unele activităţi, fie regale (construcţii de temple, asistare la sărbători, purificări, ofrande, recepţii, război), fie particulare (lucrări pe câmp, lucrări de amena</w:t>
        <w:softHyphen/>
        <w:t>jare a apelor, călătorii, schimbări de locuinţă, căsătorii, ex</w:t>
        <w:softHyphen/>
        <w:t>puneri la pericole).</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lată, scrise pe o tăbliţă, numărul de zile favorabile şi nefavorabile pentru o anume lună.</w:t>
      </w:r>
    </w:p>
    <w:p>
      <w:pPr>
        <w:pStyle w:val="Normal"/>
        <w:rPr>
          <w:rFonts w:ascii="Times New Roman" w:hAnsi="Times New Roman" w:cs="Times New Roman"/>
          <w:sz w:val="24"/>
          <w:szCs w:val="24"/>
          <w:lang w:val="fr-FR"/>
        </w:rPr>
      </w:pPr>
      <w:r>
        <w:rPr>
          <w:rFonts w:cs="Times New Roman" w:ascii="Times New Roman" w:hAnsi="Times New Roman"/>
          <w:i/>
          <w:iCs/>
          <w:lang w:val="ro-RO"/>
        </w:rPr>
        <w:t>Luna                Zile favorabile        Zile nefavorabile</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Aiar                         15                                15</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Siwan                      12                                18</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Tammuz                  17                                13</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Ab                             7                                 23</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Elul                          10                                20</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Toată această literatură constituie o regulă de conduită preţioasă, aşa cum se vede din ultimile rânduri ale unei tăbliţe de acest gen, datând din ultimele secole ale mile</w:t>
        <w:softHyphen/>
        <w:t xml:space="preserve">niului </w:t>
      </w:r>
      <w:r>
        <w:rPr>
          <w:rFonts w:cs="Times New Roman" w:ascii="Times New Roman" w:hAnsi="Times New Roman"/>
          <w:sz w:val="21"/>
          <w:szCs w:val="21"/>
          <w:lang w:val="fr-FR"/>
        </w:rPr>
        <w:t xml:space="preserve">II </w:t>
      </w:r>
      <w:r>
        <w:rPr>
          <w:rFonts w:cs="Times New Roman" w:ascii="Times New Roman" w:hAnsi="Times New Roman"/>
          <w:sz w:val="21"/>
          <w:szCs w:val="21"/>
          <w:lang w:val="ro-RO"/>
        </w:rPr>
        <w:t>î.H.:</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 xml:space="preserve">"Zile favorabile stabilite după şapte tăbliţe (exemplare din Sippar, Nippur, Babilon, Ur, Larsa, Uruk, Eridu). învăţaţii, după ce au luat unele părţi şi au făcut o alegere, le-au dat lui </w:t>
      </w:r>
      <w:r>
        <w:rPr>
          <w:rFonts w:cs="Times New Roman" w:ascii="Times New Roman" w:hAnsi="Times New Roman"/>
          <w:i/>
          <w:iCs/>
          <w:sz w:val="21"/>
          <w:szCs w:val="21"/>
          <w:lang w:val="ro-RO"/>
        </w:rPr>
        <w:t xml:space="preserve">Nazimaruttash, </w:t>
      </w:r>
      <w:r>
        <w:rPr>
          <w:rFonts w:cs="Times New Roman" w:ascii="Times New Roman" w:hAnsi="Times New Roman"/>
          <w:sz w:val="21"/>
          <w:szCs w:val="21"/>
          <w:lang w:val="ro-RO"/>
        </w:rPr>
        <w:t>rege al Universului, pentru a organiza munca, procrearea, transportul cerealelor şi re</w:t>
        <w:softHyphen/>
        <w:t>alizarea tuturor dorinţelor."</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în această reţea de interdicţii trebuia să acţioneze re</w:t>
        <w:softHyphen/>
        <w:t>gele şi cei mai importanţi reprezentanţi ai clerului, care stăteau alături de rege, având ca sarcină să-i amintească datoriile sale zilnice.</w:t>
      </w:r>
    </w:p>
    <w:p>
      <w:pPr>
        <w:pStyle w:val="Normal"/>
        <w:rPr>
          <w:rFonts w:ascii="Times New Roman" w:hAnsi="Times New Roman" w:cs="Times New Roman"/>
          <w:sz w:val="24"/>
          <w:szCs w:val="24"/>
          <w:lang w:val="fr-FR"/>
        </w:rPr>
      </w:pPr>
      <w:r>
        <w:rPr>
          <w:rFonts w:cs="Times New Roman" w:ascii="Times New Roman" w:hAnsi="Times New Roman"/>
          <w:b/>
          <w:bCs/>
          <w:sz w:val="23"/>
          <w:szCs w:val="23"/>
          <w:lang w:val="ro-RO"/>
        </w:rPr>
        <w:t>Interdicţiile</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Aceste prescripţii generale făcute pentru rege erau însoţite de diferite interdicţii minuţioase de aplicare a lor: în cutare zi nici un aliment fiert, fără haine noi, fără sacri</w:t>
        <w:softHyphen/>
        <w:t>ficii, fără călătorii în car, fără promulgări de edicte. Ieşirea din palat era interzisă în unele zile: regele va fi victima unei vrăjitorii; chiar mai rău: regele va fi ucis.</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Alte interdicţii priveau relaţiile cu o femeie la o dată sau alta, măsurile ce trebuiau luate pentru a nu cădea sub dominaţia unui demon, bărbat sau femeie. Interdicţia de a mânca usturoi, de a se duce la fântână, de a merge pe un câmp pe care se afla un măgar în libertate, de a uda un ogor însămânţat cu susan, de a merge la baie sau chiar</w:t>
      </w:r>
      <w:r>
        <w:rPr>
          <w:rFonts w:cs="Times New Roman" w:ascii="Times New Roman" w:hAnsi="Times New Roman"/>
          <w:sz w:val="24"/>
          <w:szCs w:val="24"/>
          <w:lang w:val="fr-FR"/>
        </w:rPr>
        <w:t xml:space="preserve"> </w:t>
      </w:r>
      <w:r>
        <w:rPr>
          <w:rFonts w:cs="Times New Roman" w:ascii="Times New Roman" w:hAnsi="Times New Roman"/>
          <w:lang w:val="ro-RO"/>
        </w:rPr>
        <w:t>la toaletă.</w:t>
      </w:r>
    </w:p>
    <w:p>
      <w:pPr>
        <w:pStyle w:val="Normal"/>
        <w:rPr>
          <w:rFonts w:ascii="Times New Roman" w:hAnsi="Times New Roman" w:cs="Times New Roman"/>
          <w:sz w:val="24"/>
          <w:szCs w:val="24"/>
          <w:lang w:val="fr-FR"/>
        </w:rPr>
      </w:pPr>
      <w:r>
        <w:rPr>
          <w:rFonts w:cs="Times New Roman" w:ascii="Times New Roman" w:hAnsi="Times New Roman"/>
          <w:lang w:val="ro-RO"/>
        </w:rPr>
        <w:t>Rămâi uluit în faţa acestui amestec de oprelişti dispa</w:t>
        <w:softHyphen/>
        <w:t>rate, dar tot atât de obligatorii şi de aducătoare de mari necazuri dacă nu le-ai respecta.</w:t>
      </w:r>
    </w:p>
    <w:p>
      <w:pPr>
        <w:pStyle w:val="Normal"/>
        <w:rPr>
          <w:rFonts w:ascii="Times New Roman" w:hAnsi="Times New Roman" w:cs="Times New Roman"/>
          <w:sz w:val="24"/>
          <w:szCs w:val="24"/>
          <w:lang w:val="ro-RO"/>
        </w:rPr>
      </w:pPr>
      <w:r>
        <w:rPr>
          <w:rFonts w:cs="Times New Roman" w:ascii="Times New Roman" w:hAnsi="Times New Roman"/>
          <w:lang w:val="ro-RO"/>
        </w:rPr>
        <w:t>Dar regele era stăpânul, se poate spune, şi el putea să nu fie de acord şi să se supună atâtor complicaţii. Şi totuşi n-o făcea; preoţii erau acolo pentru a-l chema să-şi facă datoria, în termeni care surprind prin familiaritatea şi duri</w:t>
        <w:softHyphen/>
        <w:t>tatea lor.</w:t>
      </w:r>
    </w:p>
    <w:p>
      <w:pPr>
        <w:pStyle w:val="Normal"/>
        <w:rPr>
          <w:rFonts w:ascii="Times New Roman" w:hAnsi="Times New Roman" w:cs="Times New Roman"/>
          <w:sz w:val="24"/>
          <w:szCs w:val="24"/>
          <w:lang w:val="fr-FR"/>
        </w:rPr>
      </w:pPr>
      <w:r>
        <w:rPr>
          <w:rFonts w:cs="Times New Roman" w:ascii="Times New Roman" w:hAnsi="Times New Roman"/>
          <w:lang w:val="ro-RO"/>
        </w:rPr>
        <w:t>Un anumit număr de bilete regale au înscrise pe ele plângerile monarhului obligat să postească. "Astăzi regele este egalul unui om sărac" i se răspunde. Sau. aşteptând răsăritul Lunii noi, el caută cea mai mică lumină pe cer şi crede că distinge una. "Nu, i se răspunde, timp de un an regele va putea mânca oricât va vrea, dar acum mai are o zi de aşteptat; planeta Jupiter nu este Luna." Altădată, regele a întârziat în îndeplinirea datoriei sale; a fost che</w:t>
        <w:softHyphen/>
        <w:t>mat brutal la ordine: "Regele să facă imediat ce are de făcut; pentru ce aceste tărăgănări?"</w:t>
      </w:r>
    </w:p>
    <w:p>
      <w:pPr>
        <w:pStyle w:val="Normal"/>
        <w:rPr>
          <w:rFonts w:ascii="Times New Roman" w:hAnsi="Times New Roman" w:cs="Times New Roman"/>
          <w:sz w:val="24"/>
          <w:szCs w:val="24"/>
          <w:lang w:val="fr-FR"/>
        </w:rPr>
      </w:pPr>
      <w:r>
        <w:rPr>
          <w:rFonts w:cs="Times New Roman" w:ascii="Times New Roman" w:hAnsi="Times New Roman"/>
          <w:lang w:val="ro-RO"/>
        </w:rPr>
        <w:t>Se puteau face aranjamente prin care să se ocolească legea? Putea oare regele să delege pe unii preoţi să înde</w:t>
        <w:softHyphen/>
        <w:t>plinească unele sarcini, pe motiv că el era pontiful suprem iar obligaţiile legate de religie îi luau o bună parte din timp? Nu părea posibil; dovadă mulţimea de bilete găsite, în care regele se plângea de îndatoririle sale şi în care clerul îi amintea modul de comportament. Şi atunci ne putem întreba cât timp îi mai rămânea regelui pentru a se ocupa de treburile statului, de conducerea campaniilor militare, pentru primirea tributarilor, a guvernatorilor, pentru a se duce la acele vânători pe care le reprezintă basoreliefurile din palatele sale.</w:t>
      </w:r>
    </w:p>
    <w:p>
      <w:pPr>
        <w:pStyle w:val="Normal"/>
        <w:rPr>
          <w:rFonts w:ascii="Times New Roman" w:hAnsi="Times New Roman" w:cs="Times New Roman"/>
          <w:sz w:val="24"/>
          <w:szCs w:val="24"/>
          <w:lang w:val="fr-FR"/>
        </w:rPr>
      </w:pPr>
      <w:r>
        <w:rPr>
          <w:rFonts w:cs="Times New Roman" w:ascii="Times New Roman" w:hAnsi="Times New Roman"/>
          <w:lang w:val="ro-RO"/>
        </w:rPr>
        <w:t>Dacă nici o stratagemă nu i-a permis să scape de cea mai mare parte a obligaţiilor sale religioase, putem con</w:t>
        <w:softHyphen/>
        <w:t>chide: regele Asiriei era într-adevăr un om amărât!</w:t>
      </w:r>
    </w:p>
    <w:p>
      <w:pPr>
        <w:pStyle w:val="Normal"/>
        <w:rPr>
          <w:rFonts w:ascii="Times New Roman" w:hAnsi="Times New Roman" w:cs="Times New Roman"/>
          <w:sz w:val="24"/>
          <w:szCs w:val="24"/>
          <w:lang w:val="fr-FR"/>
        </w:rPr>
      </w:pPr>
      <w:r>
        <w:rPr>
          <w:rFonts w:cs="Times New Roman" w:ascii="Times New Roman" w:hAnsi="Times New Roman"/>
          <w:i/>
          <w:iCs/>
          <w:lang w:val="ro-RO"/>
        </w:rPr>
        <w:t xml:space="preserve">Pazuzu, </w:t>
      </w:r>
      <w:r>
        <w:rPr>
          <w:rFonts w:cs="Times New Roman" w:ascii="Times New Roman" w:hAnsi="Times New Roman"/>
          <w:lang w:val="ro-RO"/>
        </w:rPr>
        <w:t>fiul lui Hampe, demonul-rege al spiritelor rele din</w:t>
      </w:r>
    </w:p>
    <w:p>
      <w:pPr>
        <w:pStyle w:val="Normal"/>
        <w:rPr>
          <w:rFonts w:ascii="Times New Roman" w:hAnsi="Times New Roman" w:cs="Times New Roman"/>
          <w:sz w:val="24"/>
          <w:szCs w:val="24"/>
          <w:lang w:val="fr-FR"/>
        </w:rPr>
      </w:pPr>
      <w:r>
        <w:rPr>
          <w:rFonts w:cs="Times New Roman" w:ascii="Times New Roman" w:hAnsi="Times New Roman"/>
          <w:lang w:val="ro-RO"/>
        </w:rPr>
        <w:t>aer care ies vijelios din munţi, făcând carnagii</w:t>
      </w:r>
    </w:p>
    <w:p>
      <w:pPr>
        <w:pStyle w:val="Normal"/>
        <w:rPr>
          <w:rFonts w:ascii="Times New Roman" w:hAnsi="Times New Roman" w:cs="Times New Roman"/>
          <w:sz w:val="24"/>
          <w:szCs w:val="24"/>
          <w:lang w:val="fr-FR"/>
        </w:rPr>
      </w:pPr>
      <w:r>
        <w:rPr>
          <w:rFonts w:cs="Times New Roman" w:ascii="Times New Roman" w:hAnsi="Times New Roman"/>
          <w:lang w:val="ro-RO"/>
        </w:rPr>
        <w:t>(sec. IX-VIII Î.H.)</w:t>
      </w:r>
    </w:p>
    <w:p>
      <w:pPr>
        <w:pStyle w:val="Normal"/>
        <w:rPr>
          <w:rFonts w:ascii="Times New Roman" w:hAnsi="Times New Roman" w:cs="Times New Roman"/>
          <w:sz w:val="24"/>
          <w:szCs w:val="24"/>
          <w:lang w:val="fr-FR"/>
        </w:rPr>
      </w:pPr>
      <w:r>
        <w:rPr>
          <w:rFonts w:cs="Times New Roman" w:ascii="Times New Roman" w:hAnsi="Times New Roman"/>
          <w:b/>
          <w:bCs/>
          <w:sz w:val="23"/>
          <w:szCs w:val="23"/>
          <w:lang w:val="ro-RO"/>
        </w:rPr>
        <w:t>Magia</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După ce s-au bucurat de aceeaşi reputaţie ca şi prezi</w:t>
        <w:softHyphen/>
        <w:t>cerile, de care sunt foarte apropiate, practicile magiei au pierdut foarte mult teren şi astăzi nu mai au decât un mic număr de adepţi.</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în Mesopotamia însă, credinţa în efectele ei aveau un caracter de masă şi clerul care se ocupa de ea avea tot atâta importanţă ca şi cel care se dedicase prezicerilor. Magia, care încearcă, după cum spunea doctorul J. Max</w:t>
        <w:softHyphen/>
        <w:t>well, să domine forţele naturale care nu pot fi controlate de om în mod obişnuit, se confundă cu religia la oamenii necivilizaţi şi la popoarele din cea mai veche antichitate; mai târziu însă s-au separat, deoarece religia cere doar şi se roagă, pe când magia comandă şi ordonă. Atâta vreme cât magia urmăreşte unele scopuri pe care religia nu le respinge, ea se poate integra în religie sau poate fi alături de ea; când scopul ei devine condamnabil, ele se separă în întregime.</w:t>
      </w:r>
    </w:p>
    <w:p>
      <w:pPr>
        <w:pStyle w:val="Normal"/>
        <w:rPr>
          <w:rFonts w:ascii="Times New Roman" w:hAnsi="Times New Roman" w:cs="Times New Roman"/>
          <w:sz w:val="24"/>
          <w:szCs w:val="24"/>
          <w:lang w:val="ro-RO"/>
        </w:rPr>
      </w:pPr>
      <w:r>
        <w:rPr>
          <w:rFonts w:cs="Times New Roman" w:ascii="Times New Roman" w:hAnsi="Times New Roman"/>
          <w:i/>
          <w:iCs/>
          <w:sz w:val="21"/>
          <w:szCs w:val="21"/>
          <w:lang w:val="ro-RO"/>
        </w:rPr>
        <w:t xml:space="preserve">Pictură murală </w:t>
      </w:r>
      <w:r>
        <w:rPr>
          <w:rFonts w:cs="Times New Roman" w:ascii="Times New Roman" w:hAnsi="Times New Roman"/>
          <w:sz w:val="21"/>
          <w:szCs w:val="21"/>
          <w:lang w:val="ro-RO"/>
        </w:rPr>
        <w:t>din cetatea Mari (sec. XVIII Î.H.) reprezentând o scenă de sacrificiu</w:t>
      </w:r>
    </w:p>
    <w:p>
      <w:pPr>
        <w:pStyle w:val="Normal"/>
        <w:rPr>
          <w:rFonts w:ascii="Times New Roman" w:hAnsi="Times New Roman" w:cs="Times New Roman"/>
          <w:sz w:val="24"/>
          <w:szCs w:val="24"/>
          <w:lang w:val="ro-RO"/>
        </w:rPr>
      </w:pPr>
      <w:r>
        <w:rPr>
          <w:rFonts w:cs="Times New Roman" w:ascii="Times New Roman" w:hAnsi="Times New Roman"/>
          <w:b/>
          <w:bCs/>
          <w:sz w:val="23"/>
          <w:szCs w:val="23"/>
          <w:lang w:val="ro-RO"/>
        </w:rPr>
        <w:t>Micşorarea domeniului magiei</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Fiecare descoperire micşorează domeniul magiei — mai mult decât cel al prezicerii — luându-i, una câte una, posesiunile, pentru a le integra în ştiinţă. "Covorul ferme</w:t>
        <w:softHyphen/>
        <w:t>cat din 1001 de nopţi este echivalent cu avionul!" Magia nu este, cum s-a spus uneori, o ştiinţă avortată, este o preştiinţă, ca şi prezicerea.</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Care poate fi valoarea magiei? Un fapt pare sigur, şi</w:t>
      </w:r>
      <w:r>
        <w:rPr>
          <w:rFonts w:cs="Times New Roman" w:ascii="Times New Roman" w:hAnsi="Times New Roman"/>
          <w:sz w:val="24"/>
          <w:szCs w:val="24"/>
          <w:lang w:val="ro-RO"/>
        </w:rPr>
        <w:t xml:space="preserve"> </w:t>
      </w:r>
      <w:r>
        <w:rPr>
          <w:rFonts w:cs="Times New Roman" w:ascii="Times New Roman" w:hAnsi="Times New Roman"/>
          <w:sz w:val="21"/>
          <w:szCs w:val="21"/>
          <w:lang w:val="ro-RO"/>
        </w:rPr>
        <w:t>anume că regii Egiptului, ai Babilonului şi ai Asiriei, n-ar fi angajat la curtea lor un corp mare de prezicători şi de magicieni, dacă aceştia nu şi-ar fi făcut cum trebuie dato</w:t>
        <w:softHyphen/>
        <w:t>ria; chiar dacă acceptăm că parţial se bazau pe îndemânare şi înşelăciune, mai rămân multe de explicat şi trebuie să le acordăm măcar un minimum de eficacitate, deoarece ei puneau la dispoziţia superiorilor "rapoarte" din care s-a păstrat un mare număr; aceste rapoarte, in</w:t>
        <w:softHyphen/>
        <w:t>discutabil, erau consultate şi, în mare parte, în funcţie de ele, se hotărau treburile statului.</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Trebuie găsită altă explicaţie decât orbirea populară; care poate fi?</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Fără îndoială posibilitatea existenţei unei clase foarte culte, care şi-a depăşit epoca, capabilă de a obţine re</w:t>
        <w:softHyphen/>
        <w:t>alizări care au părut minuni în ochii maselor. La aceasta se adaugă, neîndoielnic, deformarea sigură a unei poveşti minunate trecând din gură în gură, ca povestea unei frânghii aruncate în aer, dreaptă de parcă extremităţile erau ţinute de cineva şi pe care se căţăra un copil; era un exerciţiu al fachirilor din India. Puţini l-au văzut în realitate, dar toţi au auzit vorbindu-se de el. Lucrările de metafizică au demonstrat realitatea radiaţiilor umane, care se mani</w:t>
        <w:softHyphen/>
        <w:t>festau prin grăbirea creşterii plantelor sau prin regenera</w:t>
        <w:softHyphen/>
        <w:t>rea sau uscarea ţesuturilor.</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Trebuie remarcat că magia babiloniană a folosit me</w:t>
        <w:softHyphen/>
        <w:t>tode valabile şi astăzi, pe care întâmplarea i le-a pus la dispoziţie, fără să le cunoască mecanismul, şi s-a folosit de forţe care sunt la dispoziţia noastră, dar de care se folosesc doar cei iniţiaţi.</w:t>
      </w:r>
    </w:p>
    <w:p>
      <w:pPr>
        <w:pStyle w:val="Normal"/>
        <w:rPr>
          <w:rFonts w:ascii="Times New Roman" w:hAnsi="Times New Roman" w:cs="Times New Roman"/>
          <w:sz w:val="24"/>
          <w:szCs w:val="24"/>
          <w:lang w:val="ro-RO"/>
        </w:rPr>
      </w:pPr>
      <w:r>
        <w:rPr>
          <w:rFonts w:cs="Times New Roman" w:ascii="Times New Roman" w:hAnsi="Times New Roman"/>
          <w:b/>
          <w:bCs/>
          <w:sz w:val="23"/>
          <w:szCs w:val="23"/>
          <w:lang w:val="ro-RO"/>
        </w:rPr>
        <w:t>Izvoarele</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După cum se arată în lucrările de magie mesopo-tamiană, magia avea un caracter oficial, ca şi prezicerea, practicată cu aprobarea statului şi în folosul statului.</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Ca şi pentru prezicere, copierea textelor repetată de multe ori a permis strecurarea unor repetări inutile şi exa</w:t>
        <w:softHyphen/>
        <w:t>minarea lor trebuie făcută cu un ochi critic. Bineînţeles, nu a fost găsit un tratat de magie babiloniană; pentru a-l re</w:t>
        <w:softHyphen/>
        <w:t>constitui s-au folosit diferite culegeri care s-au verificat prin confruntare; acest lucru nu este surprinzător, deoarece era vorba de o doctrină a unor iniţiaţi care trebuia să rămână riguros secretă.</w:t>
      </w:r>
    </w:p>
    <w:p>
      <w:pPr>
        <w:pStyle w:val="Normal"/>
        <w:rPr>
          <w:rFonts w:ascii="Times New Roman" w:hAnsi="Times New Roman" w:cs="Times New Roman"/>
          <w:sz w:val="24"/>
          <w:szCs w:val="24"/>
          <w:lang w:val="ro-RO"/>
        </w:rPr>
      </w:pPr>
      <w:r>
        <w:rPr>
          <w:rFonts w:cs="Times New Roman" w:ascii="Times New Roman" w:hAnsi="Times New Roman"/>
          <w:b/>
          <w:bCs/>
          <w:sz w:val="23"/>
          <w:szCs w:val="23"/>
          <w:lang w:val="ro-RO"/>
        </w:rPr>
        <w:t>Zeii magiei, Ea şi Marduk</w:t>
      </w:r>
    </w:p>
    <w:p>
      <w:pPr>
        <w:pStyle w:val="Normal"/>
        <w:rPr>
          <w:rFonts w:ascii="Times New Roman" w:hAnsi="Times New Roman" w:cs="Times New Roman"/>
          <w:sz w:val="24"/>
          <w:szCs w:val="24"/>
          <w:lang w:val="fr-FR"/>
        </w:rPr>
      </w:pPr>
      <w:r>
        <w:rPr>
          <w:rFonts w:cs="Times New Roman" w:ascii="Times New Roman" w:hAnsi="Times New Roman"/>
          <w:i/>
          <w:iCs/>
          <w:sz w:val="21"/>
          <w:szCs w:val="21"/>
          <w:lang w:val="ro-RO"/>
        </w:rPr>
        <w:t xml:space="preserve">Ea </w:t>
      </w:r>
      <w:r>
        <w:rPr>
          <w:rFonts w:cs="Times New Roman" w:ascii="Times New Roman" w:hAnsi="Times New Roman"/>
          <w:sz w:val="21"/>
          <w:szCs w:val="21"/>
          <w:lang w:val="ro-RO"/>
        </w:rPr>
        <w:t xml:space="preserve">(casa apei) este numele babilonian al lui </w:t>
      </w:r>
      <w:r>
        <w:rPr>
          <w:rFonts w:cs="Times New Roman" w:ascii="Times New Roman" w:hAnsi="Times New Roman"/>
          <w:i/>
          <w:iCs/>
          <w:sz w:val="21"/>
          <w:szCs w:val="21"/>
          <w:lang w:val="ro-RO"/>
        </w:rPr>
        <w:t xml:space="preserve">Enki, </w:t>
      </w:r>
      <w:r>
        <w:rPr>
          <w:rFonts w:cs="Times New Roman" w:ascii="Times New Roman" w:hAnsi="Times New Roman"/>
          <w:sz w:val="21"/>
          <w:szCs w:val="21"/>
          <w:lang w:val="ro-RO"/>
        </w:rPr>
        <w:t>zeul sumerian, "Seniorul pământului" sau mai bine zis al adân</w:t>
        <w:softHyphen/>
        <w:t xml:space="preserve">curilor unde se găseşte abisul apelor dulci, pe care pluteşte platoul terestru (pentru că la mesopotamieni nu poate fi vorba de globul terestru); acest abis se numea </w:t>
      </w:r>
      <w:r>
        <w:rPr>
          <w:rFonts w:cs="Times New Roman" w:ascii="Times New Roman" w:hAnsi="Times New Roman"/>
          <w:i/>
          <w:iCs/>
          <w:sz w:val="21"/>
          <w:szCs w:val="21"/>
          <w:lang w:val="ro-RO"/>
        </w:rPr>
        <w:t xml:space="preserve">apsu, </w:t>
      </w:r>
      <w:r>
        <w:rPr>
          <w:rFonts w:cs="Times New Roman" w:ascii="Times New Roman" w:hAnsi="Times New Roman"/>
          <w:sz w:val="21"/>
          <w:szCs w:val="21"/>
          <w:lang w:val="ro-RO"/>
        </w:rPr>
        <w:t xml:space="preserve">cuvânt sumerian care înseamnă "lăcaşul ştiinţei". Acest abis dădea naştere izvoarelor, râurilor, fluviilor, el dădea templelor apa purificatoare păstrată în bazine mari. </w:t>
      </w:r>
      <w:r>
        <w:rPr>
          <w:rFonts w:cs="Times New Roman" w:ascii="Times New Roman" w:hAnsi="Times New Roman"/>
          <w:i/>
          <w:iCs/>
          <w:sz w:val="21"/>
          <w:szCs w:val="21"/>
          <w:lang w:val="ro-RO"/>
        </w:rPr>
        <w:t xml:space="preserve">Ea, </w:t>
      </w:r>
      <w:r>
        <w:rPr>
          <w:rFonts w:cs="Times New Roman" w:ascii="Times New Roman" w:hAnsi="Times New Roman"/>
          <w:sz w:val="21"/>
          <w:szCs w:val="21"/>
          <w:lang w:val="ro-RO"/>
        </w:rPr>
        <w:t xml:space="preserve">ca stăpân în </w:t>
      </w:r>
      <w:r>
        <w:rPr>
          <w:rFonts w:cs="Times New Roman" w:ascii="Times New Roman" w:hAnsi="Times New Roman"/>
          <w:i/>
          <w:iCs/>
          <w:sz w:val="21"/>
          <w:szCs w:val="21"/>
          <w:lang w:val="ro-RO"/>
        </w:rPr>
        <w:t xml:space="preserve">apsu, </w:t>
      </w:r>
      <w:r>
        <w:rPr>
          <w:rFonts w:cs="Times New Roman" w:ascii="Times New Roman" w:hAnsi="Times New Roman"/>
          <w:sz w:val="21"/>
          <w:szCs w:val="21"/>
          <w:lang w:val="ro-RO"/>
        </w:rPr>
        <w:t>era stăpânul ştiinţei şi artelor. Era venerat mai ales în Eridu — situat la începutul istoriei în lagunele Golfului Persic şi ale cărui ruine sunt acum în plin deşert, ca urmare a înaintării deltei fluviilor. Această pri</w:t>
        <w:softHyphen/>
        <w:t>oritate a oraşului Eridu şi a zeului său nu era uzurpată. Săpăturile recente făcute în acest sit de muzeul din Bag</w:t>
        <w:softHyphen/>
        <w:t>dad au dus la descoperirea, sub un strat de civilizaţie</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foarte veche în Mesopotamia, a urmelor unei culturi ante</w:t>
        <w:softHyphen/>
        <w:t>rioare; Eridu se putea mândri că a fost o metropolă din Sumer.</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 xml:space="preserve">Având în vedere că </w:t>
      </w:r>
      <w:r>
        <w:rPr>
          <w:rFonts w:cs="Times New Roman" w:ascii="Times New Roman" w:hAnsi="Times New Roman"/>
          <w:i/>
          <w:iCs/>
          <w:sz w:val="21"/>
          <w:szCs w:val="21"/>
          <w:lang w:val="ro-RO"/>
        </w:rPr>
        <w:t xml:space="preserve">Ea </w:t>
      </w:r>
      <w:r>
        <w:rPr>
          <w:rFonts w:cs="Times New Roman" w:ascii="Times New Roman" w:hAnsi="Times New Roman"/>
          <w:sz w:val="21"/>
          <w:szCs w:val="21"/>
          <w:lang w:val="ro-RO"/>
        </w:rPr>
        <w:t>era suveranul ştiinţei, se poate spune că el era şi zeul înţelepciunii, şi al medicinii; el făcea parte din zeii cărora li se atribuia crearea oamenilor por</w:t>
        <w:softHyphen/>
        <w:t xml:space="preserve">nind de la figurine de argilă pe care le-au însufleţit; pentru aceasta era numit uneori zeul-olar, ca şi </w:t>
      </w:r>
      <w:r>
        <w:rPr>
          <w:rFonts w:cs="Times New Roman" w:ascii="Times New Roman" w:hAnsi="Times New Roman"/>
          <w:i/>
          <w:iCs/>
          <w:sz w:val="21"/>
          <w:szCs w:val="21"/>
          <w:lang w:val="ro-RO"/>
        </w:rPr>
        <w:t xml:space="preserve">Knum </w:t>
      </w:r>
      <w:r>
        <w:rPr>
          <w:rFonts w:cs="Times New Roman" w:ascii="Times New Roman" w:hAnsi="Times New Roman"/>
          <w:sz w:val="21"/>
          <w:szCs w:val="21"/>
          <w:lang w:val="ro-RO"/>
        </w:rPr>
        <w:t>în Egipt. El era şi protectorul artiştilor şi, din cauza apei, domeniul său, el îi conducea pe marinari şi pe grădinari.</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 xml:space="preserve">Zeu binefăcător, el îi ocrotea pe oameni şi în timpul marilor cataclisme aduse de alţi zei, el îi înştiinţa pe cei pe care vroia să-i salveze; dar zeul </w:t>
      </w:r>
      <w:r>
        <w:rPr>
          <w:rFonts w:cs="Times New Roman" w:ascii="Times New Roman" w:hAnsi="Times New Roman"/>
          <w:i/>
          <w:iCs/>
          <w:sz w:val="21"/>
          <w:szCs w:val="21"/>
          <w:lang w:val="ro-RO"/>
        </w:rPr>
        <w:t xml:space="preserve">Ea a </w:t>
      </w:r>
      <w:r>
        <w:rPr>
          <w:rFonts w:cs="Times New Roman" w:ascii="Times New Roman" w:hAnsi="Times New Roman"/>
          <w:sz w:val="21"/>
          <w:szCs w:val="21"/>
          <w:lang w:val="ro-RO"/>
        </w:rPr>
        <w:t>rămas un zeu im</w:t>
        <w:softHyphen/>
        <w:t xml:space="preserve">perfect, deorece ştim că în unele cazuri (mitul lui Adapă) el se înşeală şi-i face rău celui pe care vrea să-l ajute. Cu toate că trecea drept maestru în exorcism pentru că el îl învinsese pe zeul </w:t>
      </w:r>
      <w:r>
        <w:rPr>
          <w:rFonts w:cs="Times New Roman" w:ascii="Times New Roman" w:hAnsi="Times New Roman"/>
          <w:i/>
          <w:iCs/>
          <w:sz w:val="21"/>
          <w:szCs w:val="21"/>
          <w:lang w:val="ro-RO"/>
        </w:rPr>
        <w:t xml:space="preserve">Apsu </w:t>
      </w:r>
      <w:r>
        <w:rPr>
          <w:rFonts w:cs="Times New Roman" w:ascii="Times New Roman" w:hAnsi="Times New Roman"/>
          <w:sz w:val="21"/>
          <w:szCs w:val="21"/>
          <w:lang w:val="ro-RO"/>
        </w:rPr>
        <w:t xml:space="preserve">cu ajutorul unei vrăji pe care a răspândit-o pe ape — "A vărsat somnul peste el, i-a slăbit muşchii şi </w:t>
      </w:r>
      <w:r>
        <w:rPr>
          <w:rFonts w:cs="Times New Roman" w:ascii="Times New Roman" w:hAnsi="Times New Roman"/>
          <w:i/>
          <w:iCs/>
          <w:sz w:val="21"/>
          <w:szCs w:val="21"/>
          <w:lang w:val="ro-RO"/>
        </w:rPr>
        <w:t xml:space="preserve">Apsu </w:t>
      </w:r>
      <w:r>
        <w:rPr>
          <w:rFonts w:cs="Times New Roman" w:ascii="Times New Roman" w:hAnsi="Times New Roman"/>
          <w:sz w:val="21"/>
          <w:szCs w:val="21"/>
          <w:lang w:val="ro-RO"/>
        </w:rPr>
        <w:t xml:space="preserve">gemea zicând </w:t>
      </w:r>
      <w:r>
        <w:rPr>
          <w:rFonts w:cs="Times New Roman" w:ascii="Times New Roman" w:hAnsi="Times New Roman"/>
          <w:i/>
          <w:iCs/>
          <w:sz w:val="21"/>
          <w:szCs w:val="21"/>
          <w:lang w:val="ro-RO"/>
        </w:rPr>
        <w:t xml:space="preserve">u-a; </w:t>
      </w:r>
      <w:r>
        <w:rPr>
          <w:rFonts w:cs="Times New Roman" w:ascii="Times New Roman" w:hAnsi="Times New Roman"/>
          <w:sz w:val="21"/>
          <w:szCs w:val="21"/>
          <w:lang w:val="ro-RO"/>
        </w:rPr>
        <w:t xml:space="preserve">punându-l în lanţuri, I-a ucis" — </w:t>
      </w:r>
      <w:r>
        <w:rPr>
          <w:rFonts w:cs="Times New Roman" w:ascii="Times New Roman" w:hAnsi="Times New Roman"/>
          <w:i/>
          <w:iCs/>
          <w:sz w:val="21"/>
          <w:szCs w:val="21"/>
          <w:lang w:val="ro-RO"/>
        </w:rPr>
        <w:t xml:space="preserve">Ea a </w:t>
      </w:r>
      <w:r>
        <w:rPr>
          <w:rFonts w:cs="Times New Roman" w:ascii="Times New Roman" w:hAnsi="Times New Roman"/>
          <w:sz w:val="21"/>
          <w:szCs w:val="21"/>
          <w:lang w:val="ro-RO"/>
        </w:rPr>
        <w:t xml:space="preserve">fugit din faţa lui </w:t>
      </w:r>
      <w:r>
        <w:rPr>
          <w:rFonts w:cs="Times New Roman" w:ascii="Times New Roman" w:hAnsi="Times New Roman"/>
          <w:i/>
          <w:iCs/>
          <w:sz w:val="21"/>
          <w:szCs w:val="21"/>
          <w:lang w:val="ro-RO"/>
        </w:rPr>
        <w:t xml:space="preserve">Tiamat, </w:t>
      </w:r>
      <w:r>
        <w:rPr>
          <w:rFonts w:cs="Times New Roman" w:ascii="Times New Roman" w:hAnsi="Times New Roman"/>
          <w:sz w:val="21"/>
          <w:szCs w:val="21"/>
          <w:lang w:val="ro-RO"/>
        </w:rPr>
        <w:t xml:space="preserve">Haosul, pe care îl va învinge fiul său, </w:t>
      </w:r>
      <w:r>
        <w:rPr>
          <w:rFonts w:cs="Times New Roman" w:ascii="Times New Roman" w:hAnsi="Times New Roman"/>
          <w:i/>
          <w:iCs/>
          <w:sz w:val="21"/>
          <w:szCs w:val="21"/>
          <w:lang w:val="ro-RO"/>
        </w:rPr>
        <w:t>Marduk.</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 xml:space="preserve">în ierarhia numerică a zeilor, </w:t>
      </w:r>
      <w:r>
        <w:rPr>
          <w:rFonts w:cs="Times New Roman" w:ascii="Times New Roman" w:hAnsi="Times New Roman"/>
          <w:i/>
          <w:iCs/>
          <w:sz w:val="21"/>
          <w:szCs w:val="21"/>
          <w:lang w:val="ro-RO"/>
        </w:rPr>
        <w:t xml:space="preserve">Ea </w:t>
      </w:r>
      <w:r>
        <w:rPr>
          <w:rFonts w:cs="Times New Roman" w:ascii="Times New Roman" w:hAnsi="Times New Roman"/>
          <w:sz w:val="21"/>
          <w:szCs w:val="21"/>
          <w:lang w:val="ro-RO"/>
        </w:rPr>
        <w:t xml:space="preserve">purta cifra 40, de unde porecla lui populară </w:t>
      </w:r>
      <w:r>
        <w:rPr>
          <w:rFonts w:cs="Times New Roman" w:ascii="Times New Roman" w:hAnsi="Times New Roman"/>
          <w:i/>
          <w:iCs/>
          <w:sz w:val="21"/>
          <w:szCs w:val="21"/>
          <w:lang w:val="ro-RO"/>
        </w:rPr>
        <w:t xml:space="preserve">shanabi </w:t>
      </w:r>
      <w:r>
        <w:rPr>
          <w:rFonts w:cs="Times New Roman" w:ascii="Times New Roman" w:hAnsi="Times New Roman"/>
          <w:sz w:val="21"/>
          <w:szCs w:val="21"/>
          <w:lang w:val="ro-RO"/>
        </w:rPr>
        <w:t xml:space="preserve">"două treimi" (din </w:t>
      </w:r>
      <w:r>
        <w:rPr>
          <w:rFonts w:cs="Times New Roman" w:ascii="Times New Roman" w:hAnsi="Times New Roman"/>
          <w:i/>
          <w:iCs/>
          <w:sz w:val="21"/>
          <w:szCs w:val="21"/>
          <w:lang w:val="ro-RO"/>
        </w:rPr>
        <w:t xml:space="preserve">Anu </w:t>
      </w:r>
      <w:r>
        <w:rPr>
          <w:rFonts w:cs="Times New Roman" w:ascii="Times New Roman" w:hAnsi="Times New Roman"/>
          <w:sz w:val="21"/>
          <w:szCs w:val="21"/>
          <w:lang w:val="ro-RO"/>
        </w:rPr>
        <w:t>care purta cifra 60). Nu este reprezentat prea des.</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 xml:space="preserve">S-au găsit la Khorsabad statui divine ca nişte cariatide, statui reprezentând un zeu care duce un vas din care ţâşneşte apă care ia forma unor cordoane plate devenind o podoabă a veşmintelor sale. Dar acestea sunt doar divinităţi secundare şi nu-l reprezintă pe </w:t>
      </w:r>
      <w:r>
        <w:rPr>
          <w:rFonts w:cs="Times New Roman" w:ascii="Times New Roman" w:hAnsi="Times New Roman"/>
          <w:i/>
          <w:iCs/>
          <w:sz w:val="21"/>
          <w:szCs w:val="21"/>
          <w:lang w:val="ro-RO"/>
        </w:rPr>
        <w:t xml:space="preserve">Ea, </w:t>
      </w:r>
      <w:r>
        <w:rPr>
          <w:rFonts w:cs="Times New Roman" w:ascii="Times New Roman" w:hAnsi="Times New Roman"/>
          <w:sz w:val="21"/>
          <w:szCs w:val="21"/>
          <w:lang w:val="ro-RO"/>
        </w:rPr>
        <w:t xml:space="preserve">deoarece le lipseşte animalul simbol, </w:t>
      </w:r>
      <w:r>
        <w:rPr>
          <w:rFonts w:cs="Times New Roman" w:ascii="Times New Roman" w:hAnsi="Times New Roman"/>
          <w:i/>
          <w:iCs/>
          <w:sz w:val="21"/>
          <w:szCs w:val="21"/>
          <w:lang w:val="ro-RO"/>
        </w:rPr>
        <w:t xml:space="preserve">capra-peşte, </w:t>
      </w:r>
      <w:r>
        <w:rPr>
          <w:rFonts w:cs="Times New Roman" w:ascii="Times New Roman" w:hAnsi="Times New Roman"/>
          <w:sz w:val="21"/>
          <w:szCs w:val="21"/>
          <w:lang w:val="ro-RO"/>
        </w:rPr>
        <w:t>cu partea din faţă ca de capră sau berbec şi cu cea din spate în formă de peşte. Lipseşte, de asemenea, sceptrul zeului a cărui măciulie este un cap de berbec din Hammon, cu coarnele răsucite.</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în cer, domeniul său era "calea lui Ea" situată alături</w:t>
      </w:r>
      <w:r>
        <w:rPr>
          <w:rFonts w:cs="Times New Roman" w:ascii="Times New Roman" w:hAnsi="Times New Roman"/>
          <w:sz w:val="24"/>
          <w:szCs w:val="24"/>
          <w:lang w:val="fr-FR"/>
        </w:rPr>
        <w:t xml:space="preserve"> </w:t>
      </w:r>
      <w:r>
        <w:rPr>
          <w:rFonts w:cs="Times New Roman" w:ascii="Times New Roman" w:hAnsi="Times New Roman"/>
          <w:sz w:val="21"/>
          <w:szCs w:val="21"/>
          <w:lang w:val="ro-RO"/>
        </w:rPr>
        <w:t xml:space="preserve">de carul lui </w:t>
      </w:r>
      <w:r>
        <w:rPr>
          <w:rFonts w:cs="Times New Roman" w:ascii="Times New Roman" w:hAnsi="Times New Roman"/>
          <w:i/>
          <w:iCs/>
          <w:sz w:val="21"/>
          <w:szCs w:val="21"/>
          <w:lang w:val="ro-RO"/>
        </w:rPr>
        <w:t xml:space="preserve">Anu, </w:t>
      </w:r>
      <w:r>
        <w:rPr>
          <w:rFonts w:cs="Times New Roman" w:ascii="Times New Roman" w:hAnsi="Times New Roman"/>
          <w:sz w:val="21"/>
          <w:szCs w:val="21"/>
          <w:lang w:val="ro-RO"/>
        </w:rPr>
        <w:t xml:space="preserve">şi mărginită în cealaltă parte de "calea lui </w:t>
      </w:r>
      <w:r>
        <w:rPr>
          <w:rFonts w:cs="Times New Roman" w:ascii="Times New Roman" w:hAnsi="Times New Roman"/>
          <w:i/>
          <w:iCs/>
          <w:sz w:val="21"/>
          <w:szCs w:val="21"/>
          <w:lang w:val="ro-RO"/>
        </w:rPr>
        <w:t xml:space="preserve">Enlil". </w:t>
      </w:r>
      <w:r>
        <w:rPr>
          <w:rFonts w:cs="Times New Roman" w:ascii="Times New Roman" w:hAnsi="Times New Roman"/>
          <w:sz w:val="21"/>
          <w:szCs w:val="21"/>
          <w:lang w:val="ro-RO"/>
        </w:rPr>
        <w:t xml:space="preserve">El este fiul lui </w:t>
      </w:r>
      <w:r>
        <w:rPr>
          <w:rFonts w:cs="Times New Roman" w:ascii="Times New Roman" w:hAnsi="Times New Roman"/>
          <w:i/>
          <w:iCs/>
          <w:sz w:val="21"/>
          <w:szCs w:val="21"/>
          <w:lang w:val="ro-RO"/>
        </w:rPr>
        <w:t xml:space="preserve">Anu </w:t>
      </w:r>
      <w:r>
        <w:rPr>
          <w:rFonts w:cs="Times New Roman" w:ascii="Times New Roman" w:hAnsi="Times New Roman"/>
          <w:sz w:val="21"/>
          <w:szCs w:val="21"/>
          <w:lang w:val="ro-RO"/>
        </w:rPr>
        <w:t xml:space="preserve">(sau al lui </w:t>
      </w:r>
      <w:r>
        <w:rPr>
          <w:rFonts w:cs="Times New Roman" w:ascii="Times New Roman" w:hAnsi="Times New Roman"/>
          <w:i/>
          <w:iCs/>
          <w:sz w:val="21"/>
          <w:szCs w:val="21"/>
          <w:lang w:val="ro-RO"/>
        </w:rPr>
        <w:t xml:space="preserve">Anshar </w:t>
      </w:r>
      <w:r>
        <w:rPr>
          <w:rFonts w:cs="Times New Roman" w:ascii="Times New Roman" w:hAnsi="Times New Roman"/>
          <w:sz w:val="21"/>
          <w:szCs w:val="21"/>
          <w:lang w:val="ro-RO"/>
        </w:rPr>
        <w:t xml:space="preserve">unul din zeii primitivi); soţia lui este </w:t>
      </w:r>
      <w:r>
        <w:rPr>
          <w:rFonts w:cs="Times New Roman" w:ascii="Times New Roman" w:hAnsi="Times New Roman"/>
          <w:i/>
          <w:iCs/>
          <w:sz w:val="21"/>
          <w:szCs w:val="21"/>
          <w:lang w:val="ro-RO"/>
        </w:rPr>
        <w:t xml:space="preserve">Damkina </w:t>
      </w:r>
      <w:r>
        <w:rPr>
          <w:rFonts w:cs="Times New Roman" w:ascii="Times New Roman" w:hAnsi="Times New Roman"/>
          <w:sz w:val="21"/>
          <w:szCs w:val="21"/>
          <w:lang w:val="ro-RO"/>
        </w:rPr>
        <w:t xml:space="preserve">şi copiii lui sunt </w:t>
      </w:r>
      <w:r>
        <w:rPr>
          <w:rFonts w:cs="Times New Roman" w:ascii="Times New Roman" w:hAnsi="Times New Roman"/>
          <w:i/>
          <w:iCs/>
          <w:sz w:val="21"/>
          <w:szCs w:val="21"/>
          <w:lang w:val="ro-RO"/>
        </w:rPr>
        <w:t xml:space="preserve">Adapă, Tammuz, Marduk, Nusku, </w:t>
      </w:r>
      <w:r>
        <w:rPr>
          <w:rFonts w:cs="Times New Roman" w:ascii="Times New Roman" w:hAnsi="Times New Roman"/>
          <w:sz w:val="21"/>
          <w:szCs w:val="21"/>
          <w:lang w:val="ro-RO"/>
        </w:rPr>
        <w:t>zeul focului. E! a fost aşezat în prima triadă divină. Era numit "zeul destinelor, al vrăjitor, exorcistul zeilor". Această asociere a magiei cu restul ştiinţei arată ce importanţă i se dădea.</w:t>
      </w:r>
    </w:p>
    <w:p>
      <w:pPr>
        <w:pStyle w:val="Normal"/>
        <w:rPr>
          <w:rFonts w:ascii="Times New Roman" w:hAnsi="Times New Roman" w:cs="Times New Roman"/>
          <w:sz w:val="24"/>
          <w:szCs w:val="24"/>
          <w:lang w:val="fr-FR"/>
        </w:rPr>
      </w:pPr>
      <w:r>
        <w:rPr>
          <w:rFonts w:cs="Times New Roman" w:ascii="Times New Roman" w:hAnsi="Times New Roman"/>
          <w:i/>
          <w:iCs/>
          <w:sz w:val="21"/>
          <w:szCs w:val="21"/>
          <w:lang w:val="ro-RO"/>
        </w:rPr>
        <w:t xml:space="preserve">Marduk, </w:t>
      </w:r>
      <w:r>
        <w:rPr>
          <w:rFonts w:cs="Times New Roman" w:ascii="Times New Roman" w:hAnsi="Times New Roman"/>
          <w:sz w:val="21"/>
          <w:szCs w:val="21"/>
          <w:lang w:val="ro-RO"/>
        </w:rPr>
        <w:t xml:space="preserve">fiul lui </w:t>
      </w:r>
      <w:r>
        <w:rPr>
          <w:rFonts w:cs="Times New Roman" w:ascii="Times New Roman" w:hAnsi="Times New Roman"/>
          <w:i/>
          <w:iCs/>
          <w:sz w:val="21"/>
          <w:szCs w:val="21"/>
          <w:lang w:val="ro-RO"/>
        </w:rPr>
        <w:t xml:space="preserve">Ea, </w:t>
      </w:r>
      <w:r>
        <w:rPr>
          <w:rFonts w:cs="Times New Roman" w:ascii="Times New Roman" w:hAnsi="Times New Roman"/>
          <w:sz w:val="21"/>
          <w:szCs w:val="21"/>
          <w:lang w:val="ro-RO"/>
        </w:rPr>
        <w:t xml:space="preserve">era şi el zeu al magiei, deoarece moştenise puterile tatălui său. A fost iniţiat în magie de adunarea zeilor care i-a dat armele magice şi el îşi punea la încercare puterea făcând să apară şi să dispară o haină. Când se ducea la luptă, el ţinea talismane strânse între buze şi în mâini, pentru a neutraliza otrava şi vrăjile lui </w:t>
      </w:r>
      <w:r>
        <w:rPr>
          <w:rFonts w:cs="Times New Roman" w:ascii="Times New Roman" w:hAnsi="Times New Roman"/>
          <w:i/>
          <w:iCs/>
          <w:sz w:val="21"/>
          <w:szCs w:val="21"/>
          <w:lang w:val="ro-RO"/>
        </w:rPr>
        <w:t xml:space="preserve">Tiamat care </w:t>
      </w:r>
      <w:r>
        <w:rPr>
          <w:rFonts w:cs="Times New Roman" w:ascii="Times New Roman" w:hAnsi="Times New Roman"/>
          <w:sz w:val="21"/>
          <w:szCs w:val="21"/>
          <w:lang w:val="ro-RO"/>
        </w:rPr>
        <w:t xml:space="preserve">astfel nu-l putea învinge. Zeul s-a urcat în carul său de luptă pentru a se duce în întâmpinarea lui Haos </w:t>
      </w:r>
      <w:r>
        <w:rPr>
          <w:rFonts w:cs="Times New Roman" w:ascii="Times New Roman" w:hAnsi="Times New Roman"/>
          <w:i/>
          <w:iCs/>
          <w:sz w:val="21"/>
          <w:szCs w:val="21"/>
          <w:lang w:val="ro-RO"/>
        </w:rPr>
        <w:t>(Tiamat):</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El a pus patru rânduri de cai pe care i-a legat de el."</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Această imagine arată că obiceiul de a lega frâiele cailor de centură pentru a avea mâinile libere era obişnuit în Mesopotamia.</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 xml:space="preserve">Marduk are ca emblemă un </w:t>
      </w:r>
      <w:r>
        <w:rPr>
          <w:rFonts w:cs="Times New Roman" w:ascii="Times New Roman" w:hAnsi="Times New Roman"/>
          <w:i/>
          <w:iCs/>
          <w:sz w:val="21"/>
          <w:szCs w:val="21"/>
          <w:lang w:val="ro-RO"/>
        </w:rPr>
        <w:t xml:space="preserve">marru, </w:t>
      </w:r>
      <w:r>
        <w:rPr>
          <w:rFonts w:cs="Times New Roman" w:ascii="Times New Roman" w:hAnsi="Times New Roman"/>
          <w:sz w:val="21"/>
          <w:szCs w:val="21"/>
          <w:lang w:val="ro-RO"/>
        </w:rPr>
        <w:t xml:space="preserve">adică o cazma, deoarece el este un zeu al fertilităţii; această unealtă are o lamă triunghiulară fixată pe o coadă, cu vârful în sus, în timp ce lăncile au vârful în jos. El ţine şi o </w:t>
      </w:r>
      <w:r>
        <w:rPr>
          <w:rFonts w:cs="Times New Roman" w:ascii="Times New Roman" w:hAnsi="Times New Roman"/>
          <w:i/>
          <w:iCs/>
          <w:sz w:val="21"/>
          <w:szCs w:val="21"/>
          <w:lang w:val="ro-RO"/>
        </w:rPr>
        <w:t xml:space="preserve">harpe </w:t>
      </w:r>
      <w:r>
        <w:rPr>
          <w:rFonts w:cs="Times New Roman" w:ascii="Times New Roman" w:hAnsi="Times New Roman"/>
          <w:sz w:val="21"/>
          <w:szCs w:val="21"/>
          <w:lang w:val="ro-RO"/>
        </w:rPr>
        <w:t>babilo</w:t>
        <w:softHyphen/>
        <w:t xml:space="preserve">niană care va deveni mai târziu arma de gală şi un simplu însemn al puterii. Animalul-simbol al lui </w:t>
      </w:r>
      <w:r>
        <w:rPr>
          <w:rFonts w:cs="Times New Roman" w:ascii="Times New Roman" w:hAnsi="Times New Roman"/>
          <w:i/>
          <w:iCs/>
          <w:sz w:val="21"/>
          <w:szCs w:val="21"/>
          <w:lang w:val="ro-RO"/>
        </w:rPr>
        <w:t xml:space="preserve">Marduk era </w:t>
      </w:r>
      <w:r>
        <w:rPr>
          <w:rFonts w:cs="Times New Roman" w:ascii="Times New Roman" w:hAnsi="Times New Roman"/>
          <w:sz w:val="21"/>
          <w:szCs w:val="21"/>
          <w:lang w:val="ro-RO"/>
        </w:rPr>
        <w:t xml:space="preserve">dragonul </w:t>
      </w:r>
      <w:r>
        <w:rPr>
          <w:rFonts w:cs="Times New Roman" w:ascii="Times New Roman" w:hAnsi="Times New Roman"/>
          <w:i/>
          <w:iCs/>
          <w:sz w:val="21"/>
          <w:szCs w:val="21"/>
          <w:lang w:val="ro-RO"/>
        </w:rPr>
        <w:t>mushrussu.</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 xml:space="preserve">Numărul lui Marduk era 50, ca şi al lui </w:t>
      </w:r>
      <w:r>
        <w:rPr>
          <w:rFonts w:cs="Times New Roman" w:ascii="Times New Roman" w:hAnsi="Times New Roman"/>
          <w:i/>
          <w:iCs/>
          <w:sz w:val="21"/>
          <w:szCs w:val="21"/>
          <w:lang w:val="ro-RO"/>
        </w:rPr>
        <w:t xml:space="preserve">Enlil; </w:t>
      </w:r>
      <w:r>
        <w:rPr>
          <w:rFonts w:cs="Times New Roman" w:ascii="Times New Roman" w:hAnsi="Times New Roman"/>
          <w:sz w:val="21"/>
          <w:szCs w:val="21"/>
          <w:lang w:val="ro-RO"/>
        </w:rPr>
        <w:t>adunarea zeilor, în număr de cincizeci, i-a dat cincizeci de nume: steaua sa era Nibiru, Jupiter, planeta care se depărtează cel mai puţin de ecliptică</w:t>
      </w:r>
      <w:r>
        <w:rPr>
          <w:rFonts w:cs="Times New Roman" w:ascii="Times New Roman" w:hAnsi="Times New Roman"/>
          <w:sz w:val="21"/>
          <w:szCs w:val="21"/>
          <w:vertAlign w:val="superscript"/>
          <w:lang w:val="ro-RO"/>
        </w:rPr>
        <w:t>1</w:t>
      </w:r>
      <w:r>
        <w:rPr>
          <w:rFonts w:cs="Times New Roman" w:ascii="Times New Roman" w:hAnsi="Times New Roman"/>
          <w:sz w:val="21"/>
          <w:szCs w:val="21"/>
          <w:lang w:val="ro-RO"/>
        </w:rPr>
        <w:t>^ şi în jurul căreia el a stabilit mişcarea astrelor.</w:t>
      </w:r>
    </w:p>
    <w:p>
      <w:pPr>
        <w:pStyle w:val="Normal"/>
        <w:rPr>
          <w:rFonts w:ascii="Times New Roman" w:hAnsi="Times New Roman" w:cs="Times New Roman"/>
          <w:sz w:val="24"/>
          <w:szCs w:val="24"/>
          <w:lang w:val="ro-RO"/>
        </w:rPr>
      </w:pPr>
      <w:r>
        <w:rPr>
          <w:rFonts w:cs="Times New Roman" w:ascii="Times New Roman" w:hAnsi="Times New Roman"/>
          <w:sz w:val="17"/>
          <w:szCs w:val="17"/>
          <w:lang w:val="ro-RO"/>
        </w:rPr>
        <w:t>1)   planul orbitei Pământului în mişcarea sa în jurul Soarelui.</w:t>
      </w:r>
    </w:p>
    <w:p>
      <w:pPr>
        <w:pStyle w:val="Normal"/>
        <w:rPr>
          <w:rFonts w:ascii="Times New Roman" w:hAnsi="Times New Roman" w:cs="Times New Roman"/>
          <w:sz w:val="24"/>
          <w:szCs w:val="24"/>
          <w:lang w:val="ro-RO"/>
        </w:rPr>
      </w:pPr>
      <w:r>
        <w:rPr>
          <w:rFonts w:cs="Times New Roman" w:ascii="Times New Roman" w:hAnsi="Times New Roman"/>
          <w:b/>
          <w:bCs/>
          <w:sz w:val="23"/>
          <w:szCs w:val="23"/>
          <w:lang w:val="ro-RO"/>
        </w:rPr>
        <w:t>Duhurile bune</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 xml:space="preserve">Erau asistentele zeilor, îndeosebi ale zeilor magiei. Erau împărţite în două categorii: </w:t>
      </w:r>
      <w:r>
        <w:rPr>
          <w:rFonts w:cs="Times New Roman" w:ascii="Times New Roman" w:hAnsi="Times New Roman"/>
          <w:i/>
          <w:iCs/>
          <w:sz w:val="21"/>
          <w:szCs w:val="21"/>
          <w:lang w:val="ro-RO"/>
        </w:rPr>
        <w:t xml:space="preserve">shedu </w:t>
      </w:r>
      <w:r>
        <w:rPr>
          <w:rFonts w:cs="Times New Roman" w:ascii="Times New Roman" w:hAnsi="Times New Roman"/>
          <w:sz w:val="21"/>
          <w:szCs w:val="21"/>
          <w:lang w:val="ro-RO"/>
        </w:rPr>
        <w:t xml:space="preserve">si </w:t>
      </w:r>
      <w:r>
        <w:rPr>
          <w:rFonts w:cs="Times New Roman" w:ascii="Times New Roman" w:hAnsi="Times New Roman"/>
          <w:i/>
          <w:iCs/>
          <w:sz w:val="21"/>
          <w:szCs w:val="21"/>
          <w:lang w:val="ro-RO"/>
        </w:rPr>
        <w:t xml:space="preserve">lamassu. </w:t>
      </w:r>
      <w:r>
        <w:rPr>
          <w:rFonts w:cs="Times New Roman" w:ascii="Times New Roman" w:hAnsi="Times New Roman"/>
          <w:sz w:val="21"/>
          <w:szCs w:val="21"/>
          <w:lang w:val="ro-RO"/>
        </w:rPr>
        <w:t xml:space="preserve">Deşi duhurile lamassu erau bune, totuşi unul din ele, denumit </w:t>
      </w:r>
      <w:r>
        <w:rPr>
          <w:rFonts w:cs="Times New Roman" w:ascii="Times New Roman" w:hAnsi="Times New Roman"/>
          <w:i/>
          <w:iCs/>
          <w:sz w:val="21"/>
          <w:szCs w:val="21"/>
          <w:lang w:val="ro-RO"/>
        </w:rPr>
        <w:t xml:space="preserve">Lamashtu, </w:t>
      </w:r>
      <w:r>
        <w:rPr>
          <w:rFonts w:cs="Times New Roman" w:ascii="Times New Roman" w:hAnsi="Times New Roman"/>
          <w:sz w:val="21"/>
          <w:szCs w:val="21"/>
          <w:lang w:val="ro-RO"/>
        </w:rPr>
        <w:t xml:space="preserve">era deosebit de rău; şi printre duhurile </w:t>
      </w:r>
      <w:r>
        <w:rPr>
          <w:rFonts w:cs="Times New Roman" w:ascii="Times New Roman" w:hAnsi="Times New Roman"/>
          <w:i/>
          <w:iCs/>
          <w:sz w:val="21"/>
          <w:szCs w:val="21"/>
          <w:lang w:val="ro-RO"/>
        </w:rPr>
        <w:t xml:space="preserve">shedu </w:t>
      </w:r>
      <w:r>
        <w:rPr>
          <w:rFonts w:cs="Times New Roman" w:ascii="Times New Roman" w:hAnsi="Times New Roman"/>
          <w:sz w:val="21"/>
          <w:szCs w:val="21"/>
          <w:lang w:val="ro-RO"/>
        </w:rPr>
        <w:t xml:space="preserve">se găseau duhuri rele. Ambele categorii de duhuri păzeau locuinţele; ele erau desenate pe porţile de intrare pentru a-i împiedica pe cei răi să intre în temple şi în palate; făceau parte din escorta zeilor, în special din escorta lui </w:t>
      </w:r>
      <w:r>
        <w:rPr>
          <w:rFonts w:cs="Times New Roman" w:ascii="Times New Roman" w:hAnsi="Times New Roman"/>
          <w:i/>
          <w:iCs/>
          <w:sz w:val="21"/>
          <w:szCs w:val="21"/>
          <w:lang w:val="ro-RO"/>
        </w:rPr>
        <w:t xml:space="preserve">Ishtarcare </w:t>
      </w:r>
      <w:r>
        <w:rPr>
          <w:rFonts w:cs="Times New Roman" w:ascii="Times New Roman" w:hAnsi="Times New Roman"/>
          <w:sz w:val="21"/>
          <w:szCs w:val="21"/>
          <w:lang w:val="ro-RO"/>
        </w:rPr>
        <w:t xml:space="preserve">înainta având în faţă un </w:t>
      </w:r>
      <w:r>
        <w:rPr>
          <w:rFonts w:cs="Times New Roman" w:ascii="Times New Roman" w:hAnsi="Times New Roman"/>
          <w:i/>
          <w:iCs/>
          <w:sz w:val="21"/>
          <w:szCs w:val="21"/>
          <w:lang w:val="ro-RO"/>
        </w:rPr>
        <w:t xml:space="preserve">shedu, </w:t>
      </w:r>
      <w:r>
        <w:rPr>
          <w:rFonts w:cs="Times New Roman" w:ascii="Times New Roman" w:hAnsi="Times New Roman"/>
          <w:sz w:val="21"/>
          <w:szCs w:val="21"/>
          <w:lang w:val="ro-RO"/>
        </w:rPr>
        <w:t>reprezentat ca un leu înaripat, cu cap de om, şi de trei lamassu, câte unul de fiecare parte şi unul în spate.</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 xml:space="preserve">Duhurile </w:t>
      </w:r>
      <w:r>
        <w:rPr>
          <w:rFonts w:cs="Times New Roman" w:ascii="Times New Roman" w:hAnsi="Times New Roman"/>
          <w:i/>
          <w:iCs/>
          <w:sz w:val="21"/>
          <w:szCs w:val="21"/>
          <w:lang w:val="ro-RO"/>
        </w:rPr>
        <w:t xml:space="preserve">lamassu </w:t>
      </w:r>
      <w:r>
        <w:rPr>
          <w:rFonts w:cs="Times New Roman" w:ascii="Times New Roman" w:hAnsi="Times New Roman"/>
          <w:sz w:val="21"/>
          <w:szCs w:val="21"/>
          <w:lang w:val="ro-RO"/>
        </w:rPr>
        <w:t>erau reprezentate ca nişte tauri înaripaţi, cu cap de om.</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 xml:space="preserve">Celelalte duhuri erau reprezentate fie sub formă umană, fie cu corp de om şi cap de animal, în special acea varietate, o combinaţie de vultur cu egretă, care se numeşte </w:t>
      </w:r>
      <w:r>
        <w:rPr>
          <w:rFonts w:cs="Times New Roman" w:ascii="Times New Roman" w:hAnsi="Times New Roman"/>
          <w:i/>
          <w:iCs/>
          <w:sz w:val="21"/>
          <w:szCs w:val="21"/>
          <w:lang w:val="ro-RO"/>
        </w:rPr>
        <w:t xml:space="preserve">percnopter. </w:t>
      </w:r>
      <w:r>
        <w:rPr>
          <w:rFonts w:cs="Times New Roman" w:ascii="Times New Roman" w:hAnsi="Times New Roman"/>
          <w:sz w:val="21"/>
          <w:szCs w:val="21"/>
          <w:lang w:val="ro-RO"/>
        </w:rPr>
        <w:t>Duhurile apăreau în scenele de exor</w:t>
        <w:softHyphen/>
        <w:t>cism, luptând contra demonilor sau stropind cu apă de pu</w:t>
        <w:softHyphen/>
        <w:t>rificare arborele sacru, stilizat în formă de rachetă pe monumentele asiriene sau binecuvântându-l pe rege, reprezentantul divinităţii pe pământ. Duhurile erau şi me</w:t>
        <w:softHyphen/>
        <w:t>sagerii zeilor; adesea, tiara ' cu colţuri le acoperea capul şi, pentru a aminti graba cu care executau ordinele divine, erau dotaţi cu două sau trei perechi de aripi.</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Pămătuful de care se foloseau era conul de cedru, ar</w:t>
        <w:softHyphen/>
        <w:t>borele a cărui sevă, "sângele cedrului", era folosită la îmbălsămări şi al cărui lemn era considerat că nu pu</w:t>
        <w:softHyphen/>
        <w:t>trezeşte niciodată.</w:t>
      </w:r>
    </w:p>
    <w:p>
      <w:pPr>
        <w:pStyle w:val="Normal"/>
        <w:rPr>
          <w:rFonts w:ascii="Times New Roman" w:hAnsi="Times New Roman" w:cs="Times New Roman"/>
          <w:sz w:val="24"/>
          <w:szCs w:val="24"/>
          <w:lang w:val="fr-FR"/>
        </w:rPr>
      </w:pPr>
      <w:r>
        <w:rPr>
          <w:rFonts w:cs="Times New Roman" w:ascii="Times New Roman" w:hAnsi="Times New Roman"/>
          <w:sz w:val="18"/>
          <w:szCs w:val="18"/>
          <w:lang w:val="ro-RO"/>
        </w:rPr>
        <w:t>l)  coroană purtată de regii popoarelor orientale.</w:t>
      </w:r>
    </w:p>
    <w:p>
      <w:pPr>
        <w:pStyle w:val="Normal"/>
        <w:rPr>
          <w:rFonts w:ascii="Times New Roman" w:hAnsi="Times New Roman" w:cs="Times New Roman"/>
          <w:sz w:val="24"/>
          <w:szCs w:val="24"/>
          <w:lang w:val="fr-FR"/>
        </w:rPr>
      </w:pPr>
      <w:r>
        <w:rPr>
          <w:rFonts w:cs="Times New Roman" w:ascii="Times New Roman" w:hAnsi="Times New Roman"/>
          <w:b/>
          <w:bCs/>
          <w:sz w:val="23"/>
          <w:szCs w:val="23"/>
          <w:lang w:val="ro-RO"/>
        </w:rPr>
        <w:t>Demonii. Vrăjitorii</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 xml:space="preserve">Numărul lor era infinit şi ura împotriva lor era generală; dar nimeni nu îndrăznea să-i urască pe cei care-i lăsau pe demoni să uneltească sau pe cei care-i născuseră, marii zei; unul din ei era </w:t>
      </w:r>
      <w:r>
        <w:rPr>
          <w:rFonts w:cs="Times New Roman" w:ascii="Times New Roman" w:hAnsi="Times New Roman"/>
          <w:i/>
          <w:iCs/>
          <w:sz w:val="21"/>
          <w:szCs w:val="21"/>
          <w:lang w:val="ro-RO"/>
        </w:rPr>
        <w:t xml:space="preserve">Nerval, </w:t>
      </w:r>
      <w:r>
        <w:rPr>
          <w:rFonts w:cs="Times New Roman" w:ascii="Times New Roman" w:hAnsi="Times New Roman"/>
          <w:sz w:val="21"/>
          <w:szCs w:val="21"/>
          <w:lang w:val="ro-RO"/>
        </w:rPr>
        <w:t xml:space="preserve">cel sprijinit de demoni. Existau două feluri de demoni: cei care s-au născut ca atare, chiar din </w:t>
      </w:r>
      <w:r>
        <w:rPr>
          <w:rFonts w:cs="Times New Roman" w:ascii="Times New Roman" w:hAnsi="Times New Roman"/>
          <w:i/>
          <w:iCs/>
          <w:sz w:val="21"/>
          <w:szCs w:val="21"/>
          <w:lang w:val="ro-RO"/>
        </w:rPr>
        <w:t xml:space="preserve">Ea, </w:t>
      </w:r>
      <w:r>
        <w:rPr>
          <w:rFonts w:cs="Times New Roman" w:ascii="Times New Roman" w:hAnsi="Times New Roman"/>
          <w:sz w:val="21"/>
          <w:szCs w:val="21"/>
          <w:lang w:val="ro-RO"/>
        </w:rPr>
        <w:t xml:space="preserve">zeul cel bun, şi care se numeau "fierea lui </w:t>
      </w:r>
      <w:r>
        <w:rPr>
          <w:rFonts w:cs="Times New Roman" w:ascii="Times New Roman" w:hAnsi="Times New Roman"/>
          <w:i/>
          <w:iCs/>
          <w:sz w:val="21"/>
          <w:szCs w:val="21"/>
          <w:lang w:val="ro-RO"/>
        </w:rPr>
        <w:t xml:space="preserve">Ea"; </w:t>
      </w:r>
      <w:r>
        <w:rPr>
          <w:rFonts w:cs="Times New Roman" w:ascii="Times New Roman" w:hAnsi="Times New Roman"/>
          <w:sz w:val="21"/>
          <w:szCs w:val="21"/>
          <w:lang w:val="ro-RO"/>
        </w:rPr>
        <w:t>alţi demoni deveniseră astfel pentru că au fost nemulţumiţi fie în viaţă, fie după moarte.</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 xml:space="preserve">Vom mai adăuga şi </w:t>
      </w:r>
      <w:r>
        <w:rPr>
          <w:rFonts w:cs="Times New Roman" w:ascii="Times New Roman" w:hAnsi="Times New Roman"/>
          <w:i/>
          <w:iCs/>
          <w:sz w:val="21"/>
          <w:szCs w:val="21"/>
          <w:lang w:val="ro-RO"/>
        </w:rPr>
        <w:t xml:space="preserve">deochiul, </w:t>
      </w:r>
      <w:r>
        <w:rPr>
          <w:rFonts w:cs="Times New Roman" w:ascii="Times New Roman" w:hAnsi="Times New Roman"/>
          <w:sz w:val="21"/>
          <w:szCs w:val="21"/>
          <w:lang w:val="ro-RO"/>
        </w:rPr>
        <w:t>căruia şi în zilele noastre se caută să i se micşoreze efectele rele. Se spunea despre deochi:</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Deochiul, care-l necăjeşte pe om cu relele sale s-a apropiat de cer şi norii n-au mai trimis ploaie; s-a apropiat de pământ şi iarba crudă n-a mai crescut."</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S-a apropiat de boi şi văcarul a fost ruinat."</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S-a apropiat de casele oamenilor şi virilitatea bărbaţilor a slăbit."</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S-a apropiat de tinere şi le-a dezbrăcat de veşminte."</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Fiinţe răufăcătoare, demonii sunt reprezentaţi prin statuete cu trăsături oribile, ca nişte monştri diformi, cu capul format din două jumătăţi prost lipite între ele. Unii din demoni nu erau reprezentaţi decât printr-un cap dotat cu un inel sau străbătut de o gaură prin care se putea trece o sfoară; se purtau ca amulete sau erau agăţaţi de zidul caselor. Demonul, văzându-se astfel demascat, nu-l ataca pe cei care, recunoscându-l, aveau putere asupra lui.</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 xml:space="preserve">Unul din cei mai răi şi de temut demoni era </w:t>
      </w:r>
      <w:r>
        <w:rPr>
          <w:rFonts w:cs="Times New Roman" w:ascii="Times New Roman" w:hAnsi="Times New Roman"/>
          <w:i/>
          <w:iCs/>
          <w:sz w:val="21"/>
          <w:szCs w:val="21"/>
          <w:lang w:val="ro-RO"/>
        </w:rPr>
        <w:t xml:space="preserve">Pazuzu, </w:t>
      </w:r>
      <w:r>
        <w:rPr>
          <w:rFonts w:cs="Times New Roman" w:ascii="Times New Roman" w:hAnsi="Times New Roman"/>
          <w:sz w:val="21"/>
          <w:szCs w:val="21"/>
          <w:lang w:val="ro-RO"/>
        </w:rPr>
        <w:t>asimilat cu vântul fierbinte din sud-vest şi reprezentat cu un-corp de bărbat, două perechi de aripi, un cap de mon</w:t>
        <w:softHyphen/>
        <w:t>stru, mâinile şi picioarele ca nişte gheare. Pe statueta de</w:t>
      </w:r>
      <w:r>
        <w:rPr>
          <w:rFonts w:cs="Times New Roman" w:ascii="Times New Roman" w:hAnsi="Times New Roman"/>
          <w:sz w:val="24"/>
          <w:szCs w:val="24"/>
          <w:lang w:val="fr-FR"/>
        </w:rPr>
        <w:t xml:space="preserve"> </w:t>
      </w:r>
      <w:r>
        <w:rPr>
          <w:rFonts w:cs="Times New Roman" w:ascii="Times New Roman" w:hAnsi="Times New Roman"/>
          <w:sz w:val="21"/>
          <w:szCs w:val="21"/>
          <w:lang w:val="ro-RO"/>
        </w:rPr>
        <w:t>la muzeul Luvru este scris, pe partea din spate:</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Eu sunt Pazuzu, fiul lui Hanpa, rege al spiritelor rele din aer, care ies ca o furtună din munţi, făcând prăpăd." Aceşti demoni îl pot ataca pe om, fie din proprie iniţia</w:t>
        <w:softHyphen/>
        <w:t>tivă, fie cu aprobarea neexprimată a zeilor, fie din ordinul lor; dar ei erau, de asemenea, ajutoarele celor două fiinţe detestate, vrăjitorul şi vrăjitoarea, la fel de temute, ca şi demonii, de către babilonieni. Ei acţionau mai ales noap</w:t>
        <w:softHyphen/>
        <w:t>tea. Desigur, întunericul are asupra tuturor fiinţelor o putere de constrângere, dar oare nu este şi altceva, în această preferinţă a vrăjitorilor pentru întuneric? Ştim că undele se propagă mai bine noaptea decât ziua; radiaţiile umane au, fără îndoială, această proprietate.</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 xml:space="preserve">Vrăjitorului i se spunea în diferite feluri, făcându-se aluzie la puterile sale; el era </w:t>
      </w:r>
      <w:r>
        <w:rPr>
          <w:rFonts w:cs="Times New Roman" w:ascii="Times New Roman" w:hAnsi="Times New Roman"/>
          <w:i/>
          <w:iCs/>
          <w:sz w:val="21"/>
          <w:szCs w:val="21"/>
          <w:lang w:val="ro-RO"/>
        </w:rPr>
        <w:t xml:space="preserve">kashshapu, </w:t>
      </w:r>
      <w:r>
        <w:rPr>
          <w:rFonts w:cs="Times New Roman" w:ascii="Times New Roman" w:hAnsi="Times New Roman"/>
          <w:sz w:val="21"/>
          <w:szCs w:val="21"/>
          <w:lang w:val="ro-RO"/>
        </w:rPr>
        <w:t xml:space="preserve">"cel care acţionează" dar şi care "otrăveşte"; </w:t>
      </w:r>
      <w:r>
        <w:rPr>
          <w:rFonts w:cs="Times New Roman" w:ascii="Times New Roman" w:hAnsi="Times New Roman"/>
          <w:i/>
          <w:iCs/>
          <w:sz w:val="21"/>
          <w:szCs w:val="21"/>
          <w:lang w:val="ro-RO"/>
        </w:rPr>
        <w:t xml:space="preserve">sahiru, </w:t>
      </w:r>
      <w:r>
        <w:rPr>
          <w:rFonts w:cs="Times New Roman" w:ascii="Times New Roman" w:hAnsi="Times New Roman"/>
          <w:sz w:val="21"/>
          <w:szCs w:val="21"/>
          <w:lang w:val="ro-RO"/>
        </w:rPr>
        <w:t xml:space="preserve">"cel care înconjoară" şi aici este o aluzie la cercul magic; </w:t>
      </w:r>
      <w:r>
        <w:rPr>
          <w:rFonts w:cs="Times New Roman" w:ascii="Times New Roman" w:hAnsi="Times New Roman"/>
          <w:i/>
          <w:iCs/>
          <w:sz w:val="21"/>
          <w:szCs w:val="21"/>
          <w:lang w:val="ro-RO"/>
        </w:rPr>
        <w:t xml:space="preserve">rahu, </w:t>
      </w:r>
      <w:r>
        <w:rPr>
          <w:rFonts w:cs="Times New Roman" w:ascii="Times New Roman" w:hAnsi="Times New Roman"/>
          <w:sz w:val="21"/>
          <w:szCs w:val="21"/>
          <w:lang w:val="ro-RO"/>
        </w:rPr>
        <w:t xml:space="preserve">"cel care foloseşte saliva", considerată, pe bună dreptate, ca un venin. Vrăjitorul, ca şi vrăjitoarea, locuiau în locuri părăsite; ei îşi ascundeau numele cu grijă şi erau denumiţi adesea: </w:t>
      </w:r>
      <w:r>
        <w:rPr>
          <w:rFonts w:cs="Times New Roman" w:ascii="Times New Roman" w:hAnsi="Times New Roman"/>
          <w:i/>
          <w:iCs/>
          <w:sz w:val="21"/>
          <w:szCs w:val="21"/>
          <w:lang w:val="ro-RO"/>
        </w:rPr>
        <w:t>elamiţi, hurriţi.</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în sfârşit, ei erau de temut deoarece se credea că ei "închid gura zeilor şi împiedică genunchii zeilor", cu alte cuvinte că îi puteau paraliza pe zei, luându-le puterea de a da ordine şi se puteau opune legăturilor lor sexuale.</w:t>
      </w:r>
    </w:p>
    <w:p>
      <w:pPr>
        <w:pStyle w:val="Normal"/>
        <w:rPr>
          <w:rFonts w:ascii="Times New Roman" w:hAnsi="Times New Roman" w:cs="Times New Roman"/>
          <w:sz w:val="24"/>
          <w:szCs w:val="24"/>
          <w:lang w:val="fr-FR"/>
        </w:rPr>
      </w:pPr>
      <w:r>
        <w:rPr>
          <w:rFonts w:cs="Times New Roman" w:ascii="Times New Roman" w:hAnsi="Times New Roman"/>
          <w:b/>
          <w:bCs/>
          <w:sz w:val="23"/>
          <w:szCs w:val="23"/>
          <w:lang w:val="ro-RO"/>
        </w:rPr>
        <w:t>Preoţii magicieni</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 xml:space="preserve">Aceştia erau </w:t>
      </w:r>
      <w:r>
        <w:rPr>
          <w:rFonts w:cs="Times New Roman" w:ascii="Times New Roman" w:hAnsi="Times New Roman"/>
          <w:i/>
          <w:iCs/>
          <w:sz w:val="21"/>
          <w:szCs w:val="21"/>
          <w:lang w:val="ro-RO"/>
        </w:rPr>
        <w:t xml:space="preserve">ashipu </w:t>
      </w:r>
      <w:r>
        <w:rPr>
          <w:rFonts w:cs="Times New Roman" w:ascii="Times New Roman" w:hAnsi="Times New Roman"/>
          <w:sz w:val="21"/>
          <w:szCs w:val="21"/>
          <w:lang w:val="ro-RO"/>
        </w:rPr>
        <w:t xml:space="preserve">şi </w:t>
      </w:r>
      <w:r>
        <w:rPr>
          <w:rFonts w:cs="Times New Roman" w:ascii="Times New Roman" w:hAnsi="Times New Roman"/>
          <w:i/>
          <w:iCs/>
          <w:sz w:val="21"/>
          <w:szCs w:val="21"/>
          <w:lang w:val="ro-RO"/>
        </w:rPr>
        <w:t xml:space="preserve">mashmashu. </w:t>
      </w:r>
      <w:r>
        <w:rPr>
          <w:rFonts w:cs="Times New Roman" w:ascii="Times New Roman" w:hAnsi="Times New Roman"/>
          <w:sz w:val="21"/>
          <w:szCs w:val="21"/>
          <w:lang w:val="ro-RO"/>
        </w:rPr>
        <w:t xml:space="preserve">Primul, al cărui nume arată că el rosteşte vraja, era cel mai răspândit, cu toate că, </w:t>
      </w:r>
      <w:r>
        <w:rPr>
          <w:rFonts w:cs="Times New Roman" w:ascii="Times New Roman" w:hAnsi="Times New Roman"/>
          <w:i/>
          <w:iCs/>
          <w:sz w:val="21"/>
          <w:szCs w:val="21"/>
          <w:lang w:val="ro-RO"/>
        </w:rPr>
        <w:t xml:space="preserve">mashmashu </w:t>
      </w:r>
      <w:r>
        <w:rPr>
          <w:rFonts w:cs="Times New Roman" w:ascii="Times New Roman" w:hAnsi="Times New Roman"/>
          <w:sz w:val="21"/>
          <w:szCs w:val="21"/>
          <w:lang w:val="ro-RO"/>
        </w:rPr>
        <w:t xml:space="preserve">îi era subordonat; </w:t>
      </w:r>
      <w:r>
        <w:rPr>
          <w:rFonts w:cs="Times New Roman" w:ascii="Times New Roman" w:hAnsi="Times New Roman"/>
          <w:i/>
          <w:iCs/>
          <w:sz w:val="21"/>
          <w:szCs w:val="21"/>
          <w:lang w:val="ro-RO"/>
        </w:rPr>
        <w:t xml:space="preserve">ashipu </w:t>
      </w:r>
      <w:r>
        <w:rPr>
          <w:rFonts w:cs="Times New Roman" w:ascii="Times New Roman" w:hAnsi="Times New Roman"/>
          <w:sz w:val="21"/>
          <w:szCs w:val="21"/>
          <w:lang w:val="ro-RO"/>
        </w:rPr>
        <w:t xml:space="preserve">deţinea puterea în oraşul sfânt al lui </w:t>
      </w:r>
      <w:r>
        <w:rPr>
          <w:rFonts w:cs="Times New Roman" w:ascii="Times New Roman" w:hAnsi="Times New Roman"/>
          <w:i/>
          <w:iCs/>
          <w:sz w:val="21"/>
          <w:szCs w:val="21"/>
          <w:lang w:val="ro-RO"/>
        </w:rPr>
        <w:t xml:space="preserve">Ea </w:t>
      </w:r>
      <w:r>
        <w:rPr>
          <w:rFonts w:cs="Times New Roman" w:ascii="Times New Roman" w:hAnsi="Times New Roman"/>
          <w:sz w:val="21"/>
          <w:szCs w:val="21"/>
          <w:lang w:val="ro-RO"/>
        </w:rPr>
        <w:t>si amintea acest lucru în vrăjile sale:</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Ashipu care a fost creat în Eridu şi în Subaru a fost zămislit sunt eu."</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 xml:space="preserve">El îl îndruma pe păcătos în descoperirea păcatului său, atunci când nu-şi cunoştea păcatul. El îl asista pe rege atunci când se purifica. Atunci când tăbliţa pe care erau înscrise păcatele regelui era pusă în faţa altarului, regele spunea: "Tăbliţa cu păcatele mele să fie spartă", apoi se spovedea, aşa cum rezultă dintr-o rugăciune a lui Asur-banipal făcută lui </w:t>
      </w:r>
      <w:r>
        <w:rPr>
          <w:rFonts w:cs="Times New Roman" w:ascii="Times New Roman" w:hAnsi="Times New Roman"/>
          <w:i/>
          <w:iCs/>
          <w:sz w:val="21"/>
          <w:szCs w:val="21"/>
          <w:lang w:val="ro-RO"/>
        </w:rPr>
        <w:t xml:space="preserve">Nabu: </w:t>
      </w:r>
      <w:r>
        <w:rPr>
          <w:rFonts w:cs="Times New Roman" w:ascii="Times New Roman" w:hAnsi="Times New Roman"/>
          <w:sz w:val="21"/>
          <w:szCs w:val="21"/>
          <w:lang w:val="ro-RO"/>
        </w:rPr>
        <w:t>"Regele şi-a mărturisit păcatele, el l-a rugat fierbinte pe Nabu, domnul său."</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 xml:space="preserve">După spovedanie erau spuse rugăciunile care aparţineau atât religiei, cât şi magiei; ar lua prea mult să le enumerăm şi este suficient să spunem că doar în cursul unei singure părţi a ceremoniei, care dura 24 de ore, </w:t>
      </w:r>
      <w:r>
        <w:rPr>
          <w:rFonts w:cs="Times New Roman" w:ascii="Times New Roman" w:hAnsi="Times New Roman"/>
          <w:i/>
          <w:iCs/>
          <w:sz w:val="21"/>
          <w:szCs w:val="21"/>
          <w:lang w:val="ro-RO"/>
        </w:rPr>
        <w:t xml:space="preserve">ashipu, </w:t>
      </w:r>
      <w:r>
        <w:rPr>
          <w:rFonts w:cs="Times New Roman" w:ascii="Times New Roman" w:hAnsi="Times New Roman"/>
          <w:sz w:val="21"/>
          <w:szCs w:val="21"/>
          <w:lang w:val="ro-RO"/>
        </w:rPr>
        <w:t>îmbrăcat în roşu, făcea următoarele operaţii: puri</w:t>
        <w:softHyphen/>
        <w:t>ficarea palatului cu tămâie (acompaniat de muzică); miruiri, ofrande la şapte altare; aranjarea a şapte cădelniţe şi a şapte vase cu vin; uciderea unei oi; regele cerea ier</w:t>
        <w:softHyphen/>
        <w:t xml:space="preserve">tare zeilor, făcea ofrande, se spăla, îşi schimba hainele. </w:t>
      </w:r>
      <w:r>
        <w:rPr>
          <w:rFonts w:cs="Times New Roman" w:ascii="Times New Roman" w:hAnsi="Times New Roman"/>
          <w:i/>
          <w:iCs/>
          <w:sz w:val="21"/>
          <w:szCs w:val="21"/>
          <w:lang w:val="ro-RO"/>
        </w:rPr>
        <w:t xml:space="preserve">Ashipu </w:t>
      </w:r>
      <w:r>
        <w:rPr>
          <w:rFonts w:cs="Times New Roman" w:ascii="Times New Roman" w:hAnsi="Times New Roman"/>
          <w:sz w:val="21"/>
          <w:szCs w:val="21"/>
          <w:lang w:val="ro-RO"/>
        </w:rPr>
        <w:t xml:space="preserve">sacrifica o altă oaie la poarta templului şi ungea cadrul porţii cu sângele ei; apoi ceremonia continua în câmp unde se înălţau altare lui Ea, </w:t>
      </w:r>
      <w:r>
        <w:rPr>
          <w:rFonts w:cs="Times New Roman" w:ascii="Times New Roman" w:hAnsi="Times New Roman"/>
          <w:i/>
          <w:iCs/>
          <w:sz w:val="21"/>
          <w:szCs w:val="21"/>
          <w:lang w:val="ro-RO"/>
        </w:rPr>
        <w:t xml:space="preserve">Shamash </w:t>
      </w:r>
      <w:r>
        <w:rPr>
          <w:rFonts w:cs="Times New Roman" w:ascii="Times New Roman" w:hAnsi="Times New Roman"/>
          <w:sz w:val="21"/>
          <w:szCs w:val="21"/>
          <w:lang w:val="ro-RO"/>
        </w:rPr>
        <w:t xml:space="preserve">şi </w:t>
      </w:r>
      <w:r>
        <w:rPr>
          <w:rFonts w:cs="Times New Roman" w:ascii="Times New Roman" w:hAnsi="Times New Roman"/>
          <w:i/>
          <w:iCs/>
          <w:sz w:val="21"/>
          <w:szCs w:val="21"/>
          <w:lang w:val="ro-RO"/>
        </w:rPr>
        <w:t xml:space="preserve">Marduk, </w:t>
      </w:r>
      <w:r>
        <w:rPr>
          <w:rFonts w:cs="Times New Roman" w:ascii="Times New Roman" w:hAnsi="Times New Roman"/>
          <w:sz w:val="21"/>
          <w:szCs w:val="21"/>
          <w:lang w:val="ro-RO"/>
        </w:rPr>
        <w:t>apoi în capelele zeilor se pregăteau vasele sacre; în faţa fiecăruia se recitau vrăji (textul înşiră şi alţi nouă zei). Ter</w:t>
        <w:softHyphen/>
        <w:t xml:space="preserve">minând toate acestea, </w:t>
      </w:r>
      <w:r>
        <w:rPr>
          <w:rFonts w:cs="Times New Roman" w:ascii="Times New Roman" w:hAnsi="Times New Roman"/>
          <w:i/>
          <w:iCs/>
          <w:sz w:val="21"/>
          <w:szCs w:val="21"/>
          <w:lang w:val="ro-RO"/>
        </w:rPr>
        <w:t xml:space="preserve">ashipu, </w:t>
      </w:r>
      <w:r>
        <w:rPr>
          <w:rFonts w:cs="Times New Roman" w:ascii="Times New Roman" w:hAnsi="Times New Roman"/>
          <w:sz w:val="21"/>
          <w:szCs w:val="21"/>
          <w:lang w:val="ro-RO"/>
        </w:rPr>
        <w:t>începea să-şi spună vrăjile.</w:t>
      </w:r>
    </w:p>
    <w:p>
      <w:pPr>
        <w:pStyle w:val="Normal"/>
        <w:rPr>
          <w:rFonts w:ascii="Times New Roman" w:hAnsi="Times New Roman" w:cs="Times New Roman"/>
          <w:sz w:val="24"/>
          <w:szCs w:val="24"/>
          <w:lang w:val="ro-RO"/>
        </w:rPr>
      </w:pPr>
      <w:r>
        <w:rPr>
          <w:rFonts w:cs="Times New Roman" w:ascii="Times New Roman" w:hAnsi="Times New Roman"/>
          <w:b/>
          <w:bCs/>
          <w:sz w:val="23"/>
          <w:szCs w:val="23"/>
          <w:lang w:val="ro-RO"/>
        </w:rPr>
        <w:t>Legitimarea magicianului</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Toată această parte era în strânsă legătură cu ceea ce noi am numit "doctrina numelui". Puterea exorcistului con</w:t>
        <w:softHyphen/>
        <w:t>sta în faptul că el cunoştea numele duşmanului său, că el cunoştea numele zeilor pe care-i reprezintă şi că el folosea chiar formulele pe care ei i le-au transmis. Prima</w:t>
      </w:r>
      <w:r>
        <w:rPr>
          <w:rFonts w:cs="Times New Roman" w:ascii="Times New Roman" w:hAnsi="Times New Roman"/>
          <w:sz w:val="24"/>
          <w:szCs w:val="24"/>
          <w:lang w:val="fr-FR"/>
        </w:rPr>
        <w:t xml:space="preserve"> </w:t>
      </w:r>
      <w:r>
        <w:rPr>
          <w:rFonts w:cs="Times New Roman" w:ascii="Times New Roman" w:hAnsi="Times New Roman"/>
          <w:sz w:val="21"/>
          <w:szCs w:val="21"/>
          <w:lang w:val="ro-RO"/>
        </w:rPr>
        <w:t>lui grijă era de a aminti că el nu reprezintă nimic prin el însuşi, ci, din contră, toată puterea lui vine de la zei:</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 xml:space="preserve">"Eu sunt omul lui </w:t>
      </w:r>
      <w:r>
        <w:rPr>
          <w:rFonts w:cs="Times New Roman" w:ascii="Times New Roman" w:hAnsi="Times New Roman"/>
          <w:i/>
          <w:iCs/>
          <w:sz w:val="21"/>
          <w:szCs w:val="21"/>
          <w:lang w:val="ro-RO"/>
        </w:rPr>
        <w:t xml:space="preserve">Ea, </w:t>
      </w:r>
      <w:r>
        <w:rPr>
          <w:rFonts w:cs="Times New Roman" w:ascii="Times New Roman" w:hAnsi="Times New Roman"/>
          <w:sz w:val="21"/>
          <w:szCs w:val="21"/>
          <w:lang w:val="ro-RO"/>
        </w:rPr>
        <w:t xml:space="preserve">eu sunt omul lui </w:t>
      </w:r>
      <w:r>
        <w:rPr>
          <w:rFonts w:cs="Times New Roman" w:ascii="Times New Roman" w:hAnsi="Times New Roman"/>
          <w:i/>
          <w:iCs/>
          <w:sz w:val="21"/>
          <w:szCs w:val="21"/>
          <w:lang w:val="ro-RO"/>
        </w:rPr>
        <w:t xml:space="preserve">Damkina, </w:t>
      </w:r>
      <w:r>
        <w:rPr>
          <w:rFonts w:cs="Times New Roman" w:ascii="Times New Roman" w:hAnsi="Times New Roman"/>
          <w:sz w:val="21"/>
          <w:szCs w:val="21"/>
          <w:lang w:val="ro-RO"/>
        </w:rPr>
        <w:t xml:space="preserve">eu sunt trimisul lui </w:t>
      </w:r>
      <w:r>
        <w:rPr>
          <w:rFonts w:cs="Times New Roman" w:ascii="Times New Roman" w:hAnsi="Times New Roman"/>
          <w:i/>
          <w:iCs/>
          <w:sz w:val="21"/>
          <w:szCs w:val="21"/>
          <w:lang w:val="ro-RO"/>
        </w:rPr>
        <w:t xml:space="preserve">Marduk, </w:t>
      </w:r>
      <w:r>
        <w:rPr>
          <w:rFonts w:cs="Times New Roman" w:ascii="Times New Roman" w:hAnsi="Times New Roman"/>
          <w:sz w:val="21"/>
          <w:szCs w:val="21"/>
          <w:lang w:val="ro-RO"/>
        </w:rPr>
        <w:t xml:space="preserve">marele stăpân </w:t>
      </w:r>
      <w:r>
        <w:rPr>
          <w:rFonts w:cs="Times New Roman" w:ascii="Times New Roman" w:hAnsi="Times New Roman"/>
          <w:i/>
          <w:iCs/>
          <w:sz w:val="21"/>
          <w:szCs w:val="21"/>
          <w:lang w:val="ro-RO"/>
        </w:rPr>
        <w:t xml:space="preserve">Ea </w:t>
      </w:r>
      <w:r>
        <w:rPr>
          <w:rFonts w:cs="Times New Roman" w:ascii="Times New Roman" w:hAnsi="Times New Roman"/>
          <w:sz w:val="21"/>
          <w:szCs w:val="21"/>
          <w:lang w:val="ro-RO"/>
        </w:rPr>
        <w:t>mi-a poruncit; for</w:t>
        <w:softHyphen/>
        <w:t xml:space="preserve">mula mea de vrajă este cea a lui </w:t>
      </w:r>
      <w:r>
        <w:rPr>
          <w:rFonts w:cs="Times New Roman" w:ascii="Times New Roman" w:hAnsi="Times New Roman"/>
          <w:i/>
          <w:iCs/>
          <w:sz w:val="21"/>
          <w:szCs w:val="21"/>
          <w:lang w:val="ro-RO"/>
        </w:rPr>
        <w:t xml:space="preserve">Ea </w:t>
      </w:r>
      <w:r>
        <w:rPr>
          <w:rFonts w:cs="Times New Roman" w:ascii="Times New Roman" w:hAnsi="Times New Roman"/>
          <w:sz w:val="21"/>
          <w:szCs w:val="21"/>
          <w:lang w:val="ro-RO"/>
        </w:rPr>
        <w:t xml:space="preserve">şi a lui </w:t>
      </w:r>
      <w:r>
        <w:rPr>
          <w:rFonts w:cs="Times New Roman" w:ascii="Times New Roman" w:hAnsi="Times New Roman"/>
          <w:i/>
          <w:iCs/>
          <w:sz w:val="21"/>
          <w:szCs w:val="21"/>
          <w:lang w:val="ro-RO"/>
        </w:rPr>
        <w:t xml:space="preserve">Marduk, </w:t>
      </w:r>
      <w:r>
        <w:rPr>
          <w:rFonts w:cs="Times New Roman" w:ascii="Times New Roman" w:hAnsi="Times New Roman"/>
          <w:sz w:val="21"/>
          <w:szCs w:val="21"/>
          <w:lang w:val="ro-RO"/>
        </w:rPr>
        <w:t>sfânta sa vrajă este amestecată cu vraja mea, cuvântul său sfânt este amestecat cu cuvântul meu, saliva sa sfântă este amestecată cu saliva mea, rugăciunea sa sfântă este amestecată cu rugăciunea mea."</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în această rugăciune regăsim menţionată saliva, care era o armă magică de mare putere. Se credea că saliva conţinea o parte din personalitatea celui care o producea; se crea o legătură indisolubilă între două persoane prin schimb de salivă; un jet de salivă însoţea un blestem. Unele religii îi atribuiau chiar puterea de procreare. Puterea salivei era afirmată de ideograma sumeriană, cea a gurii care conţine şi semnul cadavrului, saliva şi veninul fiind indicate prin acelaşi termen. Când construia templul. Gudeea strângea scuipăturile de pe drum, nu pentru a face curăţenie, ci pentru a se feri de puterea lor magică.</w:t>
      </w:r>
    </w:p>
    <w:p>
      <w:pPr>
        <w:pStyle w:val="Normal"/>
        <w:rPr>
          <w:rFonts w:ascii="Times New Roman" w:hAnsi="Times New Roman" w:cs="Times New Roman"/>
          <w:sz w:val="24"/>
          <w:szCs w:val="24"/>
          <w:lang w:val="fr-FR"/>
        </w:rPr>
      </w:pPr>
      <w:r>
        <w:rPr>
          <w:rFonts w:cs="Times New Roman" w:ascii="Times New Roman" w:hAnsi="Times New Roman"/>
          <w:b/>
          <w:bCs/>
          <w:sz w:val="23"/>
          <w:szCs w:val="23"/>
          <w:lang w:val="ro-RO"/>
        </w:rPr>
        <w:t>Formulele vrăjii</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înainte de a rosti vrăjile, preotul se îmbrăca într-o haină potrivită:</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Cu o mantie roşie care inspiră spaima, el (zeul) m-a îmbrăcat; cu un veşmânt roşu, veşmântul a cărui strălu</w:t>
        <w:softHyphen/>
        <w:t>cire îngrozeşte, mi-a acoperit trupul purificat."</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Roşul era, într-adevăr, cunoscut ca sperietoare a de</w:t>
        <w:softHyphen/>
        <w:t>monilor. Magicianul se îmbrăca în stofă roşie; doliul, pen</w:t>
        <w:softHyphen/>
        <w:t>tru acelaşi motiv, se purta în culoarea roşie; din epoca Mormintelor Regale, resturile coşciugelor găsite în "mor</w:t>
        <w:softHyphen/>
        <w:t>mântul Reginei" arătau că interiorul fusese pictat în roşu.</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 xml:space="preserve">Apoi, </w:t>
      </w:r>
      <w:r>
        <w:rPr>
          <w:rFonts w:cs="Times New Roman" w:ascii="Times New Roman" w:hAnsi="Times New Roman"/>
          <w:i/>
          <w:iCs/>
          <w:sz w:val="21"/>
          <w:szCs w:val="21"/>
          <w:lang w:val="ro-RO"/>
        </w:rPr>
        <w:t xml:space="preserve">ashipu </w:t>
      </w:r>
      <w:r>
        <w:rPr>
          <w:rFonts w:cs="Times New Roman" w:ascii="Times New Roman" w:hAnsi="Times New Roman"/>
          <w:sz w:val="21"/>
          <w:szCs w:val="21"/>
          <w:lang w:val="ro-RO"/>
        </w:rPr>
        <w:t>spunea că, în afară de paza sa asigurată de duhurile bune, el mai este înconjurat de mai mulţi zei mari; îi descria pe demonii ce trebuia alungaţi şi, pentru ca ei să-şi piardă puterea, le rostea numele.</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 xml:space="preserve">Totul fiind pregătit, </w:t>
      </w:r>
      <w:r>
        <w:rPr>
          <w:rFonts w:cs="Times New Roman" w:ascii="Times New Roman" w:hAnsi="Times New Roman"/>
          <w:i/>
          <w:iCs/>
          <w:sz w:val="21"/>
          <w:szCs w:val="21"/>
          <w:lang w:val="ro-RO"/>
        </w:rPr>
        <w:t xml:space="preserve">ashipu </w:t>
      </w:r>
      <w:r>
        <w:rPr>
          <w:rFonts w:cs="Times New Roman" w:ascii="Times New Roman" w:hAnsi="Times New Roman"/>
          <w:sz w:val="21"/>
          <w:szCs w:val="21"/>
          <w:lang w:val="ro-RO"/>
        </w:rPr>
        <w:t>ataca; îi oprea pe demoni să se apropie, să-i meargă înainte, să-l urmeze, să-şi pună picioarele pe urmele paşilor săi; ei nu trebuiau să intre nici pe uşă, nici să treacă peste prag, nici printre canaturi, nici prin broască, nici prin balamalele de sus sau de jos ale uşii, nici pe lângă lintou, pe nicăieri pe unde ar putea intra. Demonul era zăpăcit; exorcismul îl dădea gata şi el era pronunţat în numele marilor zei unul după altul şi, pentru ca să aibă valoarea întreagă, numele pocăitului era lăsat în alb pe cartea de ritual, iar preotul îl menţiona în reci</w:t>
        <w:softHyphen/>
        <w:t xml:space="preserve">tarea lui. Adesea, preotul exorciza în numele "cerului şi al pământului", adică a tot ceea ce zeii au în putere, zeii </w:t>
      </w:r>
      <w:r>
        <w:rPr>
          <w:rFonts w:cs="Times New Roman" w:ascii="Times New Roman" w:hAnsi="Times New Roman"/>
          <w:i/>
          <w:iCs/>
          <w:sz w:val="21"/>
          <w:szCs w:val="21"/>
          <w:lang w:val="ro-RO"/>
        </w:rPr>
        <w:t xml:space="preserve">Anunnaki, </w:t>
      </w:r>
      <w:r>
        <w:rPr>
          <w:rFonts w:cs="Times New Roman" w:ascii="Times New Roman" w:hAnsi="Times New Roman"/>
          <w:sz w:val="21"/>
          <w:szCs w:val="21"/>
          <w:lang w:val="ro-RO"/>
        </w:rPr>
        <w:t xml:space="preserve">pământul, şi </w:t>
      </w:r>
      <w:r>
        <w:rPr>
          <w:rFonts w:cs="Times New Roman" w:ascii="Times New Roman" w:hAnsi="Times New Roman"/>
          <w:i/>
          <w:iCs/>
          <w:sz w:val="21"/>
          <w:szCs w:val="21"/>
          <w:lang w:val="ro-RO"/>
        </w:rPr>
        <w:t xml:space="preserve">Igigi, </w:t>
      </w:r>
      <w:r>
        <w:rPr>
          <w:rFonts w:cs="Times New Roman" w:ascii="Times New Roman" w:hAnsi="Times New Roman"/>
          <w:sz w:val="21"/>
          <w:szCs w:val="21"/>
          <w:lang w:val="ro-RO"/>
        </w:rPr>
        <w:t>cerul; era vraja supremă.</w:t>
      </w:r>
    </w:p>
    <w:p>
      <w:pPr>
        <w:pStyle w:val="Normal"/>
        <w:rPr>
          <w:rFonts w:ascii="Times New Roman" w:hAnsi="Times New Roman" w:cs="Times New Roman"/>
          <w:sz w:val="24"/>
          <w:szCs w:val="24"/>
          <w:lang w:val="ro-RO"/>
        </w:rPr>
      </w:pPr>
      <w:r>
        <w:rPr>
          <w:rFonts w:cs="Times New Roman" w:ascii="Times New Roman" w:hAnsi="Times New Roman"/>
          <w:b/>
          <w:bCs/>
          <w:sz w:val="23"/>
          <w:szCs w:val="23"/>
          <w:lang w:val="ro-RO"/>
        </w:rPr>
        <w:t>Riturile</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Ceremoniile religioase, prin dublarea rugăciunilor cu unele acte paralele, căpătau o mai mare eficacitate. Această complicare a ritualului nu putea decât să-i mărească prestigiul. Spălările deţineau un loc important în ritual; era transpoziţia pe plan spiritual în caz de păcat a rolului pe care-l are apa în viaţa obişnuită ca agent de curăţire. Apoi urma focul; nici o purificare n-o egala pe cea obţinută prin flăcări, era purificarea radicală. Zeul focului, G/M, se număra printre marii zei invocaţi, el dovedindu-se ajutorul de neegalat al oamenilor; în imnuri se amintea că era în stare să topească şi să purifice metalele cele mai tari, iar noaptea el îi făcea să fugă pe cei răi aşa cum Soarele o face ziua prin lumina pe care o dă. Era proclamat</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cel de neînlocuit":</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Fără tine nu se poate pregăti o masă mare (zeilor) în templu, fără tine marii zei nu pot inspira fumul de tămâie."</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Şi preotul, după ce aprindea focul, îl stingea cerând ca demonii, care-i asaltau pe cei care-l consultau, să fie sufocaţi, ca focul pe care-l stinsese; uneori ardea sub</w:t>
        <w:softHyphen/>
        <w:t>stanţe vegetale sau lână, zicând:</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Aşa cum aceste seminţe sunt arse de foc, încât semănătorul nu le va mai putea semăna pe câmp şi ele nu vor mai încolţi în rigole şi canale etc., tot aşa blestemul, deochiul, păcatul, greşeala etc., la fel ca aceste seminţe să fie arse."</w:t>
      </w:r>
    </w:p>
    <w:p>
      <w:pPr>
        <w:pStyle w:val="Normal"/>
        <w:rPr>
          <w:rFonts w:ascii="Times New Roman" w:hAnsi="Times New Roman" w:cs="Times New Roman"/>
          <w:sz w:val="24"/>
          <w:szCs w:val="24"/>
          <w:lang w:val="fr-FR"/>
        </w:rPr>
      </w:pPr>
      <w:r>
        <w:rPr>
          <w:rFonts w:cs="Times New Roman" w:ascii="Times New Roman" w:hAnsi="Times New Roman"/>
          <w:b/>
          <w:bCs/>
          <w:sz w:val="23"/>
          <w:szCs w:val="23"/>
          <w:lang w:val="ro-RO"/>
        </w:rPr>
        <w:t>Pentru îndepărtarea eclipselor</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 xml:space="preserve">întunecarea discului lunar, ocultaţia sa treptată, asemănătoare unei sufocări, nu putea veni decât de la un duşman, de la un demon sau de la o trupă de demoni care-l atacau pe zeul Lună, al cărui scut era discul lunar. (Se cunoaşte un nume propriu care reflectă această credinţă: </w:t>
      </w:r>
      <w:r>
        <w:rPr>
          <w:rFonts w:cs="Times New Roman" w:ascii="Times New Roman" w:hAnsi="Times New Roman"/>
          <w:i/>
          <w:iCs/>
          <w:sz w:val="21"/>
          <w:szCs w:val="21"/>
          <w:lang w:val="ro-RO"/>
        </w:rPr>
        <w:t xml:space="preserve">Bel-shalti-Nanna(r), </w:t>
      </w:r>
      <w:r>
        <w:rPr>
          <w:rFonts w:cs="Times New Roman" w:ascii="Times New Roman" w:hAnsi="Times New Roman"/>
          <w:sz w:val="21"/>
          <w:szCs w:val="21"/>
          <w:lang w:val="ro-RO"/>
        </w:rPr>
        <w:t>"Zeul Sin este stăpânul scu</w:t>
        <w:softHyphen/>
        <w:t>tului").'</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 xml:space="preserve">Autorii atacului au fost identificaţi foarte repede. </w:t>
      </w:r>
      <w:r>
        <w:rPr>
          <w:rFonts w:cs="Times New Roman" w:ascii="Times New Roman" w:hAnsi="Times New Roman"/>
          <w:i/>
          <w:iCs/>
          <w:sz w:val="21"/>
          <w:szCs w:val="21"/>
          <w:lang w:val="ro-RO"/>
        </w:rPr>
        <w:t xml:space="preserve">Bel cel Bătrân </w:t>
      </w:r>
      <w:r>
        <w:rPr>
          <w:rFonts w:cs="Times New Roman" w:ascii="Times New Roman" w:hAnsi="Times New Roman"/>
          <w:sz w:val="21"/>
          <w:szCs w:val="21"/>
          <w:lang w:val="ro-RO"/>
        </w:rPr>
        <w:t xml:space="preserve">auzise vorbindu-se de ticăloşiile lor şi se sfătuise cu </w:t>
      </w:r>
      <w:r>
        <w:rPr>
          <w:rFonts w:cs="Times New Roman" w:ascii="Times New Roman" w:hAnsi="Times New Roman"/>
          <w:i/>
          <w:iCs/>
          <w:sz w:val="21"/>
          <w:szCs w:val="21"/>
          <w:lang w:val="ro-RO"/>
        </w:rPr>
        <w:t xml:space="preserve">Ea; </w:t>
      </w:r>
      <w:r>
        <w:rPr>
          <w:rFonts w:cs="Times New Roman" w:ascii="Times New Roman" w:hAnsi="Times New Roman"/>
          <w:sz w:val="21"/>
          <w:szCs w:val="21"/>
          <w:lang w:val="ro-RO"/>
        </w:rPr>
        <w:t xml:space="preserve">apoi i-a pus pe </w:t>
      </w:r>
      <w:r>
        <w:rPr>
          <w:rFonts w:cs="Times New Roman" w:ascii="Times New Roman" w:hAnsi="Times New Roman"/>
          <w:i/>
          <w:iCs/>
          <w:sz w:val="21"/>
          <w:szCs w:val="21"/>
          <w:lang w:val="ro-RO"/>
        </w:rPr>
        <w:t xml:space="preserve">Sin, </w:t>
      </w:r>
      <w:r>
        <w:rPr>
          <w:rFonts w:cs="Times New Roman" w:ascii="Times New Roman" w:hAnsi="Times New Roman"/>
          <w:sz w:val="21"/>
          <w:szCs w:val="21"/>
          <w:lang w:val="ro-RO"/>
        </w:rPr>
        <w:t xml:space="preserve">pe </w:t>
      </w:r>
      <w:r>
        <w:rPr>
          <w:rFonts w:cs="Times New Roman" w:ascii="Times New Roman" w:hAnsi="Times New Roman"/>
          <w:i/>
          <w:iCs/>
          <w:sz w:val="21"/>
          <w:szCs w:val="21"/>
          <w:lang w:val="ro-RO"/>
        </w:rPr>
        <w:t xml:space="preserve">Shamash </w:t>
      </w:r>
      <w:r>
        <w:rPr>
          <w:rFonts w:cs="Times New Roman" w:ascii="Times New Roman" w:hAnsi="Times New Roman"/>
          <w:sz w:val="21"/>
          <w:szCs w:val="21"/>
          <w:lang w:val="ro-RO"/>
        </w:rPr>
        <w:t xml:space="preserve">şi pe </w:t>
      </w:r>
      <w:r>
        <w:rPr>
          <w:rFonts w:cs="Times New Roman" w:ascii="Times New Roman" w:hAnsi="Times New Roman"/>
          <w:i/>
          <w:iCs/>
          <w:sz w:val="21"/>
          <w:szCs w:val="21"/>
          <w:lang w:val="ro-RO"/>
        </w:rPr>
        <w:t xml:space="preserve">Ishtar </w:t>
      </w:r>
      <w:r>
        <w:rPr>
          <w:rFonts w:cs="Times New Roman" w:ascii="Times New Roman" w:hAnsi="Times New Roman"/>
          <w:sz w:val="21"/>
          <w:szCs w:val="21"/>
          <w:lang w:val="ro-RO"/>
        </w:rPr>
        <w:t>(Luna, Soarele şi planeta Venus) să controleze întreaga întin</w:t>
        <w:softHyphen/>
        <w:t xml:space="preserve">dere a cerului; el le-a ordonat să vegheze zi şi noapte. Dar Cei Şapte au dat asaltul; ei au reuşit să îndepărteze Soarele şi pe </w:t>
      </w:r>
      <w:r>
        <w:rPr>
          <w:rFonts w:cs="Times New Roman" w:ascii="Times New Roman" w:hAnsi="Times New Roman"/>
          <w:i/>
          <w:iCs/>
          <w:sz w:val="21"/>
          <w:szCs w:val="21"/>
          <w:lang w:val="ro-RO"/>
        </w:rPr>
        <w:t xml:space="preserve">Ishtar </w:t>
      </w:r>
      <w:r>
        <w:rPr>
          <w:rFonts w:cs="Times New Roman" w:ascii="Times New Roman" w:hAnsi="Times New Roman"/>
          <w:sz w:val="21"/>
          <w:szCs w:val="21"/>
          <w:lang w:val="ro-RO"/>
        </w:rPr>
        <w:t xml:space="preserve">şi atunci </w:t>
      </w:r>
      <w:r>
        <w:rPr>
          <w:rFonts w:cs="Times New Roman" w:ascii="Times New Roman" w:hAnsi="Times New Roman"/>
          <w:i/>
          <w:iCs/>
          <w:sz w:val="21"/>
          <w:szCs w:val="21"/>
          <w:lang w:val="ro-RO"/>
        </w:rPr>
        <w:t xml:space="preserve">Bel </w:t>
      </w:r>
      <w:r>
        <w:rPr>
          <w:rFonts w:cs="Times New Roman" w:ascii="Times New Roman" w:hAnsi="Times New Roman"/>
          <w:sz w:val="21"/>
          <w:szCs w:val="21"/>
          <w:lang w:val="ro-RO"/>
        </w:rPr>
        <w:t xml:space="preserve">în ceruri, şi-a dat seama de întunecarea zeului </w:t>
      </w:r>
      <w:r>
        <w:rPr>
          <w:rFonts w:cs="Times New Roman" w:ascii="Times New Roman" w:hAnsi="Times New Roman"/>
          <w:i/>
          <w:iCs/>
          <w:sz w:val="21"/>
          <w:szCs w:val="21"/>
          <w:lang w:val="ro-RO"/>
        </w:rPr>
        <w:t xml:space="preserve">Sin. </w:t>
      </w:r>
      <w:r>
        <w:rPr>
          <w:rFonts w:cs="Times New Roman" w:ascii="Times New Roman" w:hAnsi="Times New Roman"/>
          <w:sz w:val="21"/>
          <w:szCs w:val="21"/>
          <w:lang w:val="ro-RO"/>
        </w:rPr>
        <w:t xml:space="preserve">A fost ameninţat </w:t>
      </w:r>
      <w:r>
        <w:rPr>
          <w:rFonts w:cs="Times New Roman" w:ascii="Times New Roman" w:hAnsi="Times New Roman"/>
          <w:i/>
          <w:iCs/>
          <w:sz w:val="21"/>
          <w:szCs w:val="21"/>
          <w:lang w:val="ro-RO"/>
        </w:rPr>
        <w:t xml:space="preserve">Ea </w:t>
      </w:r>
      <w:r>
        <w:rPr>
          <w:rFonts w:cs="Times New Roman" w:ascii="Times New Roman" w:hAnsi="Times New Roman"/>
          <w:sz w:val="21"/>
          <w:szCs w:val="21"/>
          <w:lang w:val="ro-RO"/>
        </w:rPr>
        <w:t xml:space="preserve">care "şi-a muşcat buzele şi mulţi </w:t>
      </w:r>
      <w:r>
        <w:rPr>
          <w:rFonts w:cs="Times New Roman" w:ascii="Times New Roman" w:hAnsi="Times New Roman"/>
          <w:i/>
          <w:iCs/>
          <w:sz w:val="21"/>
          <w:szCs w:val="21"/>
          <w:lang w:val="ro-RO"/>
        </w:rPr>
        <w:t xml:space="preserve">u-a </w:t>
      </w:r>
      <w:r>
        <w:rPr>
          <w:rFonts w:cs="Times New Roman" w:ascii="Times New Roman" w:hAnsi="Times New Roman"/>
          <w:sz w:val="21"/>
          <w:szCs w:val="21"/>
          <w:lang w:val="ro-RO"/>
        </w:rPr>
        <w:t xml:space="preserve">i-au umplut gura". </w:t>
      </w:r>
      <w:r>
        <w:rPr>
          <w:rFonts w:cs="Times New Roman" w:ascii="Times New Roman" w:hAnsi="Times New Roman"/>
          <w:i/>
          <w:iCs/>
          <w:sz w:val="21"/>
          <w:szCs w:val="21"/>
          <w:lang w:val="ro-RO"/>
        </w:rPr>
        <w:t xml:space="preserve">Ea </w:t>
      </w:r>
      <w:r>
        <w:rPr>
          <w:rFonts w:cs="Times New Roman" w:ascii="Times New Roman" w:hAnsi="Times New Roman"/>
          <w:sz w:val="21"/>
          <w:szCs w:val="21"/>
          <w:lang w:val="ro-RO"/>
        </w:rPr>
        <w:t xml:space="preserve">I-a ameninţat pe </w:t>
      </w:r>
      <w:r>
        <w:rPr>
          <w:rFonts w:cs="Times New Roman" w:ascii="Times New Roman" w:hAnsi="Times New Roman"/>
          <w:i/>
          <w:iCs/>
          <w:sz w:val="21"/>
          <w:szCs w:val="21"/>
          <w:lang w:val="ro-RO"/>
        </w:rPr>
        <w:t xml:space="preserve">Marduk, </w:t>
      </w:r>
      <w:r>
        <w:rPr>
          <w:rFonts w:cs="Times New Roman" w:ascii="Times New Roman" w:hAnsi="Times New Roman"/>
          <w:sz w:val="21"/>
          <w:szCs w:val="21"/>
          <w:lang w:val="ro-RO"/>
        </w:rPr>
        <w:t>acesta i-a gonit pe demoni ajutat de "cuprul cel puternic", adică de loviturile date în cimbal. Dar</w:t>
      </w:r>
      <w:r>
        <w:rPr>
          <w:rFonts w:cs="Times New Roman" w:ascii="Times New Roman" w:hAnsi="Times New Roman"/>
          <w:sz w:val="24"/>
          <w:szCs w:val="24"/>
          <w:lang w:val="ro-RO"/>
        </w:rPr>
        <w:t xml:space="preserve"> </w:t>
      </w:r>
      <w:r>
        <w:rPr>
          <w:rFonts w:cs="Times New Roman" w:ascii="Times New Roman" w:hAnsi="Times New Roman"/>
          <w:sz w:val="21"/>
          <w:szCs w:val="21"/>
          <w:lang w:val="ro-RO"/>
        </w:rPr>
        <w:t xml:space="preserve">Cei Şapte nu au renunţat şi ei năvălesc din când în când asupra zeului S/n ca să-l sufoce, însă </w:t>
      </w:r>
      <w:r>
        <w:rPr>
          <w:rFonts w:cs="Times New Roman" w:ascii="Times New Roman" w:hAnsi="Times New Roman"/>
          <w:i/>
          <w:iCs/>
          <w:sz w:val="21"/>
          <w:szCs w:val="21"/>
          <w:lang w:val="ro-RO"/>
        </w:rPr>
        <w:t xml:space="preserve">Marduk </w:t>
      </w:r>
      <w:r>
        <w:rPr>
          <w:rFonts w:cs="Times New Roman" w:ascii="Times New Roman" w:hAnsi="Times New Roman"/>
          <w:sz w:val="21"/>
          <w:szCs w:val="21"/>
          <w:lang w:val="ro-RO"/>
        </w:rPr>
        <w:t>îi îndepărtează folosind aceeaşi metodă.</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 xml:space="preserve">La fel se credea şi în epoca lui Asurbanipal; s-a găsit rugămintea pe care fratele său, Shamash-shum-ukin, i-a adresat-o într-o astfel de ocazie lui </w:t>
      </w:r>
      <w:r>
        <w:rPr>
          <w:rFonts w:cs="Times New Roman" w:ascii="Times New Roman" w:hAnsi="Times New Roman"/>
          <w:i/>
          <w:iCs/>
          <w:sz w:val="21"/>
          <w:szCs w:val="21"/>
          <w:lang w:val="ro-RO"/>
        </w:rPr>
        <w:t xml:space="preserve">Marduk. </w:t>
      </w:r>
      <w:r>
        <w:rPr>
          <w:rFonts w:cs="Times New Roman" w:ascii="Times New Roman" w:hAnsi="Times New Roman"/>
          <w:sz w:val="21"/>
          <w:szCs w:val="21"/>
          <w:lang w:val="ro-RO"/>
        </w:rPr>
        <w:t>Regele spune că este îngrozit, deoarece vede în acesta eclipsă o prezi</w:t>
        <w:softHyphen/>
        <w:t>cere rea şi-l roagă pe zeu să-l lase să trăiască pentru a putea în continuare să-i slăvească divinitatea!</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Folosirea unor zgomote asurzitoare în momentul eclip</w:t>
        <w:softHyphen/>
        <w:t xml:space="preserve">selor s-a perpetuat în Orient; nu se mai pomenesc nici </w:t>
      </w:r>
      <w:r>
        <w:rPr>
          <w:rFonts w:cs="Times New Roman" w:ascii="Times New Roman" w:hAnsi="Times New Roman"/>
          <w:i/>
          <w:iCs/>
          <w:sz w:val="21"/>
          <w:szCs w:val="21"/>
          <w:lang w:val="ro-RO"/>
        </w:rPr>
        <w:t xml:space="preserve">Marduk, </w:t>
      </w:r>
      <w:r>
        <w:rPr>
          <w:rFonts w:cs="Times New Roman" w:ascii="Times New Roman" w:hAnsi="Times New Roman"/>
          <w:sz w:val="21"/>
          <w:szCs w:val="21"/>
          <w:lang w:val="ro-RO"/>
        </w:rPr>
        <w:t>nici Cei Şapte, dar se crede, în continuare, în in</w:t>
        <w:softHyphen/>
        <w:t>fluenţele rele ale eclipsei, şi că zgomotul ajută Luna să iasă victorioasă. Se înţelege, deci, interesul arătat de monarhi eclipselor; un număr important de scrisori din corespondenţa oficială a fost consacrată acestui subiect, lată una provenind de la un observator care răspunde pre</w:t>
        <w:softHyphen/>
        <w:t>ocupărilor curţii:</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O eclipsă trebuia să se producă, dar n-a fost vizibilă în Asur. Capitala în care locuiesc avea cerul întunecat de nori şi nu ştim dacă eclipsa a avut loc sau nu. Stăpânul regilor să trimită curieri în toate oraşele: Babilon, Erech, Borsippa; neîndoielnic acolo a fost vizibilă... Prezicerile referitoare la o eclipsă în lunile Adar şi Nisan sunt întot</w:t>
        <w:softHyphen/>
        <w:t>deauna adevărate. Regele să nu uite vrăjile de purificare referitoare la eclipse, pentru a curăţa orice păcat care a putut fi făcut. Marii zei ai capitalei regelui, stăpânul meu. au întunecat cerul nedând voie ca eclipsa să fie vizibilă,</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dar au spus:</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Regele să ştie că această eclipsă nu este îndreptată</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împotriva lui şi a ţării lui!»</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Fie ca regele să se bucure!»"</w:t>
      </w:r>
    </w:p>
    <w:p>
      <w:pPr>
        <w:pStyle w:val="Normal"/>
        <w:rPr>
          <w:rFonts w:ascii="Times New Roman" w:hAnsi="Times New Roman" w:cs="Times New Roman"/>
          <w:sz w:val="24"/>
          <w:szCs w:val="24"/>
          <w:lang w:val="fr-FR"/>
        </w:rPr>
      </w:pPr>
      <w:r>
        <w:rPr>
          <w:rFonts w:cs="Times New Roman" w:ascii="Times New Roman" w:hAnsi="Times New Roman"/>
          <w:b/>
          <w:bCs/>
          <w:sz w:val="22"/>
          <w:szCs w:val="22"/>
          <w:lang w:val="ro-RO"/>
        </w:rPr>
        <w:t>Cercul şi bagheta magică</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Din toate timpurile, magicianul a fost înconjurat de un cerc desenat pe pământ cu bagheta sa sau de un cerc făcut cu făină. Acest cerc putea avea un dublu scop; el putea constitui o barieră în spatele căreia exorcistul se găsea la adăpost de atacurile demonilor, dar putea să-l şi izoleze pe cel închis în el; dacă acesta era un demon el nu putea să-si transmită influenţa sa rea în afară şi nici nu putea primi ajutor din exterior.</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 xml:space="preserve">Alt accesoriu necesar magicianului era bagheta magică, despre care el spunea: "Cercul magic al lui </w:t>
      </w:r>
      <w:r>
        <w:rPr>
          <w:rFonts w:cs="Times New Roman" w:ascii="Times New Roman" w:hAnsi="Times New Roman"/>
          <w:i/>
          <w:iCs/>
          <w:sz w:val="21"/>
          <w:szCs w:val="21"/>
          <w:lang w:val="ro-RO"/>
        </w:rPr>
        <w:t xml:space="preserve">Ea </w:t>
      </w:r>
      <w:r>
        <w:rPr>
          <w:rFonts w:cs="Times New Roman" w:ascii="Times New Roman" w:hAnsi="Times New Roman"/>
          <w:sz w:val="21"/>
          <w:szCs w:val="21"/>
          <w:lang w:val="ro-RO"/>
        </w:rPr>
        <w:t xml:space="preserve">este în mâna mea, lemnul de cedru, arma sfântă a lui </w:t>
      </w:r>
      <w:r>
        <w:rPr>
          <w:rFonts w:cs="Times New Roman" w:ascii="Times New Roman" w:hAnsi="Times New Roman"/>
          <w:i/>
          <w:iCs/>
          <w:sz w:val="21"/>
          <w:szCs w:val="21"/>
          <w:lang w:val="ro-RO"/>
        </w:rPr>
        <w:t xml:space="preserve">Ea </w:t>
      </w:r>
      <w:r>
        <w:rPr>
          <w:rFonts w:cs="Times New Roman" w:ascii="Times New Roman" w:hAnsi="Times New Roman"/>
          <w:sz w:val="21"/>
          <w:szCs w:val="21"/>
          <w:lang w:val="ro-RO"/>
        </w:rPr>
        <w:t>este în mâna mea, ramura de palmier a marelui rit este în mâna mea."</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 xml:space="preserve">Trebuie presupus, citind acest text, că bagheta era din lemn de cedru, atât de folosit în ceremoniile religioase. Ramura de palmier, pe care o poartă Gudeea pe umăr, aşa cum se poate vedea pe un fragment de basorelief aflat la Luvru şi pe un basorelief de la Berlin, este simbolul zeului </w:t>
      </w:r>
      <w:r>
        <w:rPr>
          <w:rFonts w:cs="Times New Roman" w:ascii="Times New Roman" w:hAnsi="Times New Roman"/>
          <w:i/>
          <w:iCs/>
          <w:sz w:val="21"/>
          <w:szCs w:val="21"/>
          <w:lang w:val="ro-RO"/>
        </w:rPr>
        <w:t xml:space="preserve">Tammuz. </w:t>
      </w:r>
      <w:r>
        <w:rPr>
          <w:rFonts w:cs="Times New Roman" w:ascii="Times New Roman" w:hAnsi="Times New Roman"/>
          <w:sz w:val="21"/>
          <w:szCs w:val="21"/>
          <w:lang w:val="ro-RO"/>
        </w:rPr>
        <w:t>Din acest pasaj se naşte întrebarea dacă două obiecte puţin cam enigmatice, care sunt puse în mâinile zeilor pe toate reprezentările lor, un cerc şi o baghetă care sunt categoric două lucruri diferite, de ce nu ar fi, în unele cazuri, însemne ale puterii?</w:t>
      </w:r>
    </w:p>
    <w:p>
      <w:pPr>
        <w:pStyle w:val="Normal"/>
        <w:rPr>
          <w:rFonts w:ascii="Times New Roman" w:hAnsi="Times New Roman" w:cs="Times New Roman"/>
          <w:sz w:val="24"/>
          <w:szCs w:val="24"/>
        </w:rPr>
      </w:pPr>
      <w:r>
        <w:rPr>
          <w:rFonts w:cs="Times New Roman" w:ascii="Times New Roman" w:hAnsi="Times New Roman"/>
          <w:b/>
          <w:bCs/>
          <w:sz w:val="22"/>
          <w:szCs w:val="22"/>
          <w:lang w:val="ro-RO"/>
        </w:rPr>
        <w:t>Puterea nodurilor, a metalelor şi a pietrelor preţioase</w:t>
      </w:r>
    </w:p>
    <w:p>
      <w:pPr>
        <w:pStyle w:val="Normal"/>
        <w:rPr>
          <w:rFonts w:ascii="Times New Roman" w:hAnsi="Times New Roman" w:cs="Times New Roman"/>
          <w:sz w:val="24"/>
          <w:szCs w:val="24"/>
        </w:rPr>
      </w:pPr>
      <w:r>
        <w:rPr>
          <w:rFonts w:cs="Times New Roman" w:ascii="Times New Roman" w:hAnsi="Times New Roman"/>
          <w:sz w:val="21"/>
          <w:szCs w:val="21"/>
          <w:lang w:val="ro-RO"/>
        </w:rPr>
        <w:t>în ritualul magic, nodurile jucau un rol important, noduri de lână albă, neagră şi pestriţă; era acelaşi simbol ca pen</w:t>
        <w:softHyphen/>
        <w:t>tru foc şi apă: preotul, presupunând că aceste noduri</w:t>
      </w:r>
      <w:r>
        <w:rPr>
          <w:rFonts w:cs="Times New Roman" w:ascii="Times New Roman" w:hAnsi="Times New Roman"/>
          <w:sz w:val="24"/>
          <w:szCs w:val="24"/>
        </w:rPr>
        <w:t xml:space="preserve"> </w:t>
      </w:r>
      <w:r>
        <w:rPr>
          <w:rFonts w:cs="Times New Roman" w:ascii="Times New Roman" w:hAnsi="Times New Roman"/>
          <w:sz w:val="21"/>
          <w:szCs w:val="21"/>
          <w:lang w:val="ro-RO"/>
        </w:rPr>
        <w:t>reprezintă legăturile nefaste în care se zbate victima, cerea ca aceste legături să fie dezlegate, aşa cum o făcea el cu nodurile lânii în cursul ceremoniei.</w:t>
      </w:r>
    </w:p>
    <w:p>
      <w:pPr>
        <w:pStyle w:val="Normal"/>
        <w:rPr>
          <w:rFonts w:ascii="Times New Roman" w:hAnsi="Times New Roman" w:cs="Times New Roman"/>
          <w:sz w:val="24"/>
          <w:szCs w:val="24"/>
        </w:rPr>
      </w:pPr>
      <w:r>
        <w:rPr>
          <w:rFonts w:cs="Times New Roman" w:ascii="Times New Roman" w:hAnsi="Times New Roman"/>
          <w:sz w:val="21"/>
          <w:szCs w:val="21"/>
          <w:lang w:val="ro-RO"/>
        </w:rPr>
        <w:t>Metalele aveau puterea lor; să nu uităm că în sistemul de legătură dintre pământ şi lumea cerească, fiecare me</w:t>
        <w:softHyphen/>
        <w:t xml:space="preserve">tal era atribuit unei divinităţi (metalul lui </w:t>
      </w:r>
      <w:r>
        <w:rPr>
          <w:rFonts w:cs="Times New Roman" w:ascii="Times New Roman" w:hAnsi="Times New Roman"/>
          <w:i/>
          <w:iCs/>
          <w:sz w:val="21"/>
          <w:szCs w:val="21"/>
          <w:lang w:val="ro-RO"/>
        </w:rPr>
        <w:t xml:space="preserve">Ea </w:t>
      </w:r>
      <w:r>
        <w:rPr>
          <w:rFonts w:cs="Times New Roman" w:ascii="Times New Roman" w:hAnsi="Times New Roman"/>
          <w:sz w:val="21"/>
          <w:szCs w:val="21"/>
          <w:lang w:val="ro-RO"/>
        </w:rPr>
        <w:t>era cuprul).</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 xml:space="preserve">Pietrele preţioase aveau viaţă; astfel, într-o legendă a lui </w:t>
      </w:r>
      <w:r>
        <w:rPr>
          <w:rFonts w:cs="Times New Roman" w:ascii="Times New Roman" w:hAnsi="Times New Roman"/>
          <w:i/>
          <w:iCs/>
          <w:sz w:val="21"/>
          <w:szCs w:val="21"/>
          <w:lang w:val="ro-RO"/>
        </w:rPr>
        <w:t xml:space="preserve">Ninurta, </w:t>
      </w:r>
      <w:r>
        <w:rPr>
          <w:rFonts w:cs="Times New Roman" w:ascii="Times New Roman" w:hAnsi="Times New Roman"/>
          <w:sz w:val="21"/>
          <w:szCs w:val="21"/>
          <w:lang w:val="ro-RO"/>
        </w:rPr>
        <w:t xml:space="preserve">acesta le avea ca aliate sau adversare într-o luptă; de asemenea, ele erau în legătură cu zeii. Lui </w:t>
      </w:r>
      <w:r>
        <w:rPr>
          <w:rFonts w:cs="Times New Roman" w:ascii="Times New Roman" w:hAnsi="Times New Roman"/>
          <w:i/>
          <w:iCs/>
          <w:sz w:val="21"/>
          <w:szCs w:val="21"/>
          <w:lang w:val="ro-RO"/>
        </w:rPr>
        <w:t xml:space="preserve">Ishtar </w:t>
      </w:r>
      <w:r>
        <w:rPr>
          <w:rFonts w:cs="Times New Roman" w:ascii="Times New Roman" w:hAnsi="Times New Roman"/>
          <w:sz w:val="21"/>
          <w:szCs w:val="21"/>
          <w:lang w:val="ro-RO"/>
        </w:rPr>
        <w:t>i s-au luat colierele de pietre preţioase când s-a dus în in</w:t>
        <w:softHyphen/>
        <w:t>fern. Ele sunt surse de vrăji:</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Vrajă. Pietrele minunate, pietrele bogăţiei şi bucuriei, pentru trupul zeilor, făceţi-le splendide; pietrele (urmează enumerarea) pe pieptul sfânt al regelui, puse ca orna</w:t>
        <w:softHyphen/>
        <w:t xml:space="preserve">ment, o, zeu </w:t>
      </w:r>
      <w:r>
        <w:rPr>
          <w:rFonts w:cs="Times New Roman" w:ascii="Times New Roman" w:hAnsi="Times New Roman"/>
          <w:i/>
          <w:iCs/>
          <w:sz w:val="21"/>
          <w:szCs w:val="21"/>
          <w:lang w:val="ro-RO"/>
        </w:rPr>
        <w:t xml:space="preserve">Kusud, </w:t>
      </w:r>
      <w:r>
        <w:rPr>
          <w:rFonts w:cs="Times New Roman" w:ascii="Times New Roman" w:hAnsi="Times New Roman"/>
          <w:sz w:val="21"/>
          <w:szCs w:val="21"/>
          <w:lang w:val="ro-RO"/>
        </w:rPr>
        <w:t xml:space="preserve">mare preot al lui </w:t>
      </w:r>
      <w:r>
        <w:rPr>
          <w:rFonts w:cs="Times New Roman" w:ascii="Times New Roman" w:hAnsi="Times New Roman"/>
          <w:i/>
          <w:iCs/>
          <w:sz w:val="21"/>
          <w:szCs w:val="21"/>
          <w:lang w:val="ro-RO"/>
        </w:rPr>
        <w:t xml:space="preserve">Bel. </w:t>
      </w:r>
      <w:r>
        <w:rPr>
          <w:rFonts w:cs="Times New Roman" w:ascii="Times New Roman" w:hAnsi="Times New Roman"/>
          <w:sz w:val="21"/>
          <w:szCs w:val="21"/>
          <w:lang w:val="ro-RO"/>
        </w:rPr>
        <w:t>fă-le să strălu</w:t>
        <w:softHyphen/>
        <w:t>cească şi să arunce raze de lumină. Răul să se ţină departe de locuinţa sa (a regelui)/'</w:t>
      </w:r>
    </w:p>
    <w:p>
      <w:pPr>
        <w:pStyle w:val="Normal"/>
        <w:rPr>
          <w:rFonts w:ascii="Times New Roman" w:hAnsi="Times New Roman" w:cs="Times New Roman"/>
          <w:sz w:val="24"/>
          <w:szCs w:val="24"/>
          <w:lang w:val="fr-FR"/>
        </w:rPr>
      </w:pPr>
      <w:r>
        <w:rPr>
          <w:rFonts w:cs="Times New Roman" w:ascii="Times New Roman" w:hAnsi="Times New Roman"/>
          <w:b/>
          <w:bCs/>
          <w:sz w:val="22"/>
          <w:szCs w:val="22"/>
          <w:lang w:val="ro-RO"/>
        </w:rPr>
        <w:t>"Spălarea" şi deschiderea gurii</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Această practică este, în primul rând, de ordin magic, deoarece are ca scop să dea viaţă, să facă să trăiască nişte simple statui; ea provenea din timpuri foarte vechi, deoarece egiptenii o foloseau şi ei. în cursul unei cere</w:t>
        <w:softHyphen/>
        <w:t>monii, preoţii egipteni atingeau cu un instrument potrivit fiecare orificiu al corpului, pentru ca el să poată să vadă, să audă, să se hrănească, în Mesopotamia. ritul consta în "spălarea gurii". Un ritual din perioada neobabiloniană arată cum trebuie însufleţită şi consacrată statuia unui zeu. Ceremoniile durau 24 de ore, de la o noapte la alta. Libaţii, ofrande, vrăji, sacrificii se succedau, întrerupte de paisprezece "spălări" de gură.</w:t>
      </w:r>
    </w:p>
    <w:p>
      <w:pPr>
        <w:pStyle w:val="Normal"/>
        <w:rPr>
          <w:rFonts w:ascii="Times New Roman" w:hAnsi="Times New Roman" w:cs="Times New Roman"/>
          <w:sz w:val="24"/>
          <w:szCs w:val="24"/>
          <w:lang w:val="fr-FR"/>
        </w:rPr>
      </w:pPr>
      <w:r>
        <w:rPr>
          <w:rFonts w:cs="Times New Roman" w:ascii="Times New Roman" w:hAnsi="Times New Roman"/>
          <w:b/>
          <w:bCs/>
          <w:sz w:val="23"/>
          <w:szCs w:val="23"/>
          <w:lang w:val="ro-RO"/>
        </w:rPr>
        <w:t>Cântecul, muzica şi dansul</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Cântecul, prin acţiunea sa asupra tuturor lucrurilor este un asociat al magiei. Existau cântece pentru sau contra unei naşteri reuşite; existau cântece de dragoste, de ură, de război, de vânătoare, de evocare a morţilor, de fa</w:t>
        <w:softHyphen/>
        <w:t>vorizare a stării de transă la prezicători.</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 xml:space="preserve">în </w:t>
      </w:r>
      <w:r>
        <w:rPr>
          <w:rFonts w:cs="Times New Roman" w:ascii="Times New Roman" w:hAnsi="Times New Roman"/>
          <w:i/>
          <w:iCs/>
          <w:sz w:val="21"/>
          <w:szCs w:val="21"/>
          <w:lang w:val="ro-RO"/>
        </w:rPr>
        <w:t xml:space="preserve">Epopeea lui Ghilgameş </w:t>
      </w:r>
      <w:r>
        <w:rPr>
          <w:rFonts w:cs="Times New Roman" w:ascii="Times New Roman" w:hAnsi="Times New Roman"/>
          <w:sz w:val="21"/>
          <w:szCs w:val="21"/>
          <w:lang w:val="ro-RO"/>
        </w:rPr>
        <w:t xml:space="preserve">(versiunea sumeriană) şi în </w:t>
      </w:r>
      <w:r>
        <w:rPr>
          <w:rFonts w:cs="Times New Roman" w:ascii="Times New Roman" w:hAnsi="Times New Roman"/>
          <w:i/>
          <w:iCs/>
          <w:sz w:val="21"/>
          <w:szCs w:val="21"/>
          <w:lang w:val="ro-RO"/>
        </w:rPr>
        <w:t xml:space="preserve">Coborârea lui Ishtar în infern, </w:t>
      </w:r>
      <w:r>
        <w:rPr>
          <w:rFonts w:cs="Times New Roman" w:ascii="Times New Roman" w:hAnsi="Times New Roman"/>
          <w:sz w:val="21"/>
          <w:szCs w:val="21"/>
          <w:lang w:val="ro-RO"/>
        </w:rPr>
        <w:t xml:space="preserve">se face aluzie la puterea magică a muzicii. Ghilgameş făcuse două instrumente muzicale </w:t>
      </w:r>
      <w:r>
        <w:rPr>
          <w:rFonts w:cs="Times New Roman" w:ascii="Times New Roman" w:hAnsi="Times New Roman"/>
          <w:i/>
          <w:iCs/>
          <w:sz w:val="21"/>
          <w:szCs w:val="21"/>
          <w:lang w:val="ro-RO"/>
        </w:rPr>
        <w:t xml:space="preserve">(pukkuşi mikku) </w:t>
      </w:r>
      <w:r>
        <w:rPr>
          <w:rFonts w:cs="Times New Roman" w:ascii="Times New Roman" w:hAnsi="Times New Roman"/>
          <w:sz w:val="21"/>
          <w:szCs w:val="21"/>
          <w:lang w:val="ro-RO"/>
        </w:rPr>
        <w:t>care au căzut în infern şi atunci prietenul său Enkidu i-a spus: ''Astăzi îţi voi aduce din in</w:t>
        <w:softHyphen/>
        <w:t xml:space="preserve">fern instrumentele tale, </w:t>
      </w:r>
      <w:r>
        <w:rPr>
          <w:rFonts w:cs="Times New Roman" w:ascii="Times New Roman" w:hAnsi="Times New Roman"/>
          <w:i/>
          <w:iCs/>
          <w:sz w:val="21"/>
          <w:szCs w:val="21"/>
          <w:lang w:val="ro-RO"/>
        </w:rPr>
        <w:t xml:space="preserve">pukku </w:t>
      </w:r>
      <w:r>
        <w:rPr>
          <w:rFonts w:cs="Times New Roman" w:ascii="Times New Roman" w:hAnsi="Times New Roman"/>
          <w:sz w:val="21"/>
          <w:szCs w:val="21"/>
          <w:lang w:val="ro-RO"/>
        </w:rPr>
        <w:t xml:space="preserve">şi </w:t>
      </w:r>
      <w:r>
        <w:rPr>
          <w:rFonts w:cs="Times New Roman" w:ascii="Times New Roman" w:hAnsi="Times New Roman"/>
          <w:i/>
          <w:iCs/>
          <w:sz w:val="21"/>
          <w:szCs w:val="21"/>
          <w:lang w:val="ro-RO"/>
        </w:rPr>
        <w:t>mikku."</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 xml:space="preserve">în epilogul </w:t>
      </w:r>
      <w:r>
        <w:rPr>
          <w:rFonts w:cs="Times New Roman" w:ascii="Times New Roman" w:hAnsi="Times New Roman"/>
          <w:i/>
          <w:iCs/>
          <w:sz w:val="21"/>
          <w:szCs w:val="21"/>
          <w:lang w:val="ro-RO"/>
        </w:rPr>
        <w:t xml:space="preserve">Coborârii lui Ishtar... </w:t>
      </w:r>
      <w:r>
        <w:rPr>
          <w:rFonts w:cs="Times New Roman" w:ascii="Times New Roman" w:hAnsi="Times New Roman"/>
          <w:sz w:val="21"/>
          <w:szCs w:val="21"/>
          <w:lang w:val="ro-RO"/>
        </w:rPr>
        <w:t>se spune:</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 xml:space="preserve">"în ziua în care se ridică (din infern) </w:t>
      </w:r>
      <w:r>
        <w:rPr>
          <w:rFonts w:cs="Times New Roman" w:ascii="Times New Roman" w:hAnsi="Times New Roman"/>
          <w:i/>
          <w:iCs/>
          <w:sz w:val="21"/>
          <w:szCs w:val="21"/>
          <w:lang w:val="ro-RO"/>
        </w:rPr>
        <w:t xml:space="preserve">Tammuz, </w:t>
      </w:r>
      <w:r>
        <w:rPr>
          <w:rFonts w:cs="Times New Roman" w:ascii="Times New Roman" w:hAnsi="Times New Roman"/>
          <w:sz w:val="21"/>
          <w:szCs w:val="21"/>
          <w:lang w:val="ro-RO"/>
        </w:rPr>
        <w:t>în care se ridică şi flautul lui de lapislazuli şi inelul lui de cornalină, în care se ridică bocitori şi bocitoare cu el, morţii se vor ridica şi ei şi vor respira mirosul tămâiei."</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Dansul, care este gestul, se sprijină în magie pe legile similitudinii; el ţine de mimetism şi se aplică la orice: exis</w:t>
        <w:softHyphen/>
        <w:t>tau dansuri de război, de vânătoare, de dragoste, dansuri pentru ploaie. Dansurile rituale au fost reprezentate pe monumente din Asia occidentală sumeriană; la Te-hechme-Ali lângă Teheran, la Tepe-Sialk lângă Kashan, la Tepe-Moussian în regiunea Susa, pe cioburi arhaice sunt reproduse rânduri de femei goale, ţinându-se de mână, cu părul în vânt, executând un dans, sau deformări ale motivului mergând până la a face o figură aproape geometrică.</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Făcând un rezumat, în cazul "posedării de către diavol", lăsând la o parte marile servicii religioase cu dansatori, cântăreţi şi muzicieni, diferitele etape ale ceremoniei erau:</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1. Afirmarea puterii exorcistului; 2. Spovedirea (negativă sau dubitativă) a posedatului; 3. Descrierea demonilor ce trebuiau combătuţi; 4. Ofrande, rugăciuni însoţite de ges</w:t>
        <w:softHyphen/>
        <w:t>turi de eliberare simbolice; 5. Exorcismul pronunţat în nu</w:t>
        <w:softHyphen/>
        <w:t>mele marilor zei.</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Acestea sunt ceremoniile pe care le-am putut reconsti</w:t>
        <w:softHyphen/>
        <w:t>tui după texte. Dar, aşa cum am mai spus, această magie, în legătură strânsă cu religia, era de apărare; textele nu fac nici o aluzie la ce poate face magia în detrimentul aproapelui. Neîndoielnic, vrăjitorii pretindeau că pot face aşa ceva, dar textele oficiale nu ne spun nimic.</w:t>
      </w:r>
    </w:p>
    <w:p>
      <w:pPr>
        <w:pStyle w:val="Normal"/>
        <w:rPr>
          <w:rFonts w:ascii="Times New Roman" w:hAnsi="Times New Roman" w:cs="Times New Roman"/>
          <w:sz w:val="24"/>
          <w:szCs w:val="24"/>
          <w:lang w:val="fr-FR"/>
        </w:rPr>
      </w:pPr>
      <w:r>
        <w:rPr>
          <w:rFonts w:cs="Times New Roman" w:ascii="Times New Roman" w:hAnsi="Times New Roman"/>
          <w:b/>
          <w:bCs/>
          <w:sz w:val="23"/>
          <w:szCs w:val="23"/>
          <w:lang w:val="ro-RO"/>
        </w:rPr>
        <w:t>Posibilităţile magiei babiloniene. Metamorfoze.</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Posibilităţile magiei babiloniene ni se par a fi fost foarte limitate, rezultatele ei mai deosebite fiind în domeniul medicinii, în care magia avea un rol important în perioada veche până la începutul mileniului l î.H. Iarba Tinereţii care dă nemurirea există, dar nu pentru oameni; încercările lui Ghilgameş de a o obţine au dat greş.</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 xml:space="preserve">Metamorfozele sunt posibile, dar sunt tot la îndemâna zeilor; poemul lui Ghilgameş o prezintă pe </w:t>
      </w:r>
      <w:r>
        <w:rPr>
          <w:rFonts w:cs="Times New Roman" w:ascii="Times New Roman" w:hAnsi="Times New Roman"/>
          <w:i/>
          <w:iCs/>
          <w:sz w:val="21"/>
          <w:szCs w:val="21"/>
          <w:lang w:val="ro-RO"/>
        </w:rPr>
        <w:t xml:space="preserve">Ishtar </w:t>
      </w:r>
      <w:r>
        <w:rPr>
          <w:rFonts w:cs="Times New Roman" w:ascii="Times New Roman" w:hAnsi="Times New Roman"/>
          <w:sz w:val="21"/>
          <w:szCs w:val="21"/>
          <w:lang w:val="ro-RO"/>
        </w:rPr>
        <w:t>meta-morfozându-i pe mai mulţi din numeroşii săi iubiţi; era epoca în care zeii trăiau la un loc cu oamenii; ulterior nu s-a mai întâmplat aşa ceva.</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Să vedem însă ce înţelegeau babilonienii prin meta</w:t>
        <w:softHyphen/>
        <w:t>morfoze. Unii indivizi, se spunea, pot să se transforme în lupi sau alte animale sălbatice şi să-i atace pe semenii lor; dacă sunt răniţi în luptă, ei păstrează rana şi când reiau forma omenească. Alături de această credinţă, mai era una care spunea că această transformare nu exista decât în imaginaţia celor care credeau că au suferit-o: ei se aruncau asupra celorlalţi oameni pe care-i credeau</w:t>
      </w:r>
      <w:r>
        <w:rPr>
          <w:rFonts w:cs="Times New Roman" w:ascii="Times New Roman" w:hAnsi="Times New Roman"/>
          <w:sz w:val="24"/>
          <w:szCs w:val="24"/>
          <w:lang w:val="ro-RO"/>
        </w:rPr>
        <w:t xml:space="preserve"> </w:t>
      </w:r>
      <w:r>
        <w:rPr>
          <w:rFonts w:cs="Times New Roman" w:ascii="Times New Roman" w:hAnsi="Times New Roman"/>
          <w:sz w:val="21"/>
          <w:szCs w:val="21"/>
          <w:lang w:val="ro-RO"/>
        </w:rPr>
        <w:t>"animale sălbatice" făcând mişcările animalelor în care presupuneau că au fost metamorfozaţi; era însă doar un moment de nebunie.</w:t>
      </w:r>
    </w:p>
    <w:p>
      <w:pPr>
        <w:pStyle w:val="Normal"/>
        <w:rPr>
          <w:rFonts w:ascii="Times New Roman" w:hAnsi="Times New Roman" w:cs="Times New Roman"/>
          <w:sz w:val="24"/>
          <w:szCs w:val="24"/>
          <w:lang w:val="fr-FR"/>
        </w:rPr>
      </w:pPr>
      <w:r>
        <w:rPr>
          <w:rFonts w:cs="Times New Roman" w:ascii="Times New Roman" w:hAnsi="Times New Roman"/>
          <w:b/>
          <w:bCs/>
          <w:sz w:val="23"/>
          <w:szCs w:val="23"/>
          <w:lang w:val="ro-RO"/>
        </w:rPr>
        <w:t>Necromanţia</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Necromanţia consta în chemarea morţilor care puteau da şi ei oracole, fie în mod desluşit, fie într-o formă criptică. Când apăreau în vise, ei căpătau forma sub care fuseseră cunoscuţi; când erau chemaţi, ei apăreau ca nişte duhuri; Enkidu când discuta cu Ghilgameş era ca o boare, o formă fără consistenţă:</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Viteazul erou Nergal a deschis gaura care duce în In</w:t>
        <w:softHyphen/>
        <w:t>fern, iar spiritul lui Enkidu, ca o boare, a ieşit de acolo; Ghilgameş a stat cu el de vorbă."</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Câţiva muritori, în loc să primească ei vizita morţilor, au căpătat dreptul să coboare în infern; concesie rară, pentru că nu se mai poate reveni din 'Iară fără întoarcere". Este cazul unui rege din Asiria, căruia nu i se ştie numele, care a visat că "a coborât în pământ"; la întoarcere a povestit ce a văzut; monştrii şi demonii pe care i-a întâlnit semănau cu cei făcuţi de artiştii asirieni şi babilonieni. O astfel de poveste ne face să zâmbim.</w:t>
      </w:r>
    </w:p>
    <w:p>
      <w:pPr>
        <w:pStyle w:val="Normal"/>
        <w:rPr>
          <w:rFonts w:ascii="Times New Roman" w:hAnsi="Times New Roman" w:cs="Times New Roman"/>
          <w:sz w:val="24"/>
          <w:szCs w:val="24"/>
          <w:lang w:val="ro-RO"/>
        </w:rPr>
      </w:pPr>
      <w:r>
        <w:rPr>
          <w:rFonts w:cs="Times New Roman" w:ascii="Times New Roman" w:hAnsi="Times New Roman"/>
          <w:b/>
          <w:bCs/>
          <w:sz w:val="23"/>
          <w:szCs w:val="23"/>
          <w:lang w:val="ro-RO"/>
        </w:rPr>
        <w:t>Farmecele</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Farmecele erau folosite în mod obişnuit în societatea mesopotamiană. Tehnica farmecelor era următoarea: se făcea o figurină (din ceară sau din cocă de făină), căreia i se dădea un aspect cât mai asemănător cu al persoanei vizate; era şi mai bine dacă se amesteca în materialul folosit o părticică din corpul celui pe care îl reprezenta.</w:t>
      </w:r>
    </w:p>
    <w:p>
      <w:pPr>
        <w:pStyle w:val="Normal"/>
        <w:rPr>
          <w:rFonts w:ascii="Times New Roman" w:hAnsi="Times New Roman" w:cs="Times New Roman"/>
          <w:sz w:val="24"/>
          <w:szCs w:val="24"/>
          <w:lang w:val="ro-RO"/>
        </w:rPr>
      </w:pPr>
      <w:r>
        <w:rPr>
          <w:rFonts w:cs="Times New Roman" w:ascii="Times New Roman" w:hAnsi="Times New Roman"/>
          <w:i/>
          <w:iCs/>
          <w:lang w:val="ro-RO"/>
        </w:rPr>
        <w:t xml:space="preserve">Hammurabi rugându-se </w:t>
      </w:r>
      <w:r>
        <w:rPr>
          <w:rFonts w:cs="Times New Roman" w:ascii="Times New Roman" w:hAnsi="Times New Roman"/>
          <w:lang w:val="ro-RO"/>
        </w:rPr>
        <w:t>— statuetă din bronz aurit, aproximativ din 1760 î.H,, descoperită în Larsa</w:t>
      </w:r>
    </w:p>
    <w:p>
      <w:pPr>
        <w:pStyle w:val="Normal"/>
        <w:rPr>
          <w:rFonts w:ascii="Times New Roman" w:hAnsi="Times New Roman" w:cs="Times New Roman"/>
          <w:sz w:val="24"/>
          <w:szCs w:val="24"/>
          <w:lang w:val="fr-FR"/>
        </w:rPr>
      </w:pPr>
      <w:r>
        <w:rPr>
          <w:rFonts w:cs="Times New Roman" w:ascii="Times New Roman" w:hAnsi="Times New Roman"/>
          <w:i/>
          <w:iCs/>
          <w:lang w:val="ro-RO"/>
        </w:rPr>
        <w:t xml:space="preserve">Poarta zeiţei Ishtarcare </w:t>
      </w:r>
      <w:r>
        <w:rPr>
          <w:rFonts w:cs="Times New Roman" w:ascii="Times New Roman" w:hAnsi="Times New Roman"/>
          <w:lang w:val="ro-RO"/>
        </w:rPr>
        <w:t>conducea spre sala tronului din templul lui Ishtar de la Babilon (Muzeul de stat din Berlin)</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păr, o bucată de unghie; figurina era îmbrăcată cu un ma</w:t>
        <w:softHyphen/>
        <w:t>terial asemănător cu cel purtat de cel ce urma a fi ferme</w:t>
        <w:softHyphen/>
        <w:t xml:space="preserve">cat. Apoi magicianul, în cursul ceremoniei de vrajă, maltrata figurina cu înţepături adânci sau rupturi, urmărindu-se ca persoana vizată să sufere aceleaşi vătămări. Rezultatul putea fi mai bun dacă se reuşea ca figurina să vină în contact cât mai apropiat cu cel pe care îl reprezenta, de exemplu ascunzând-o într-un loc pe unde viitoarea victimă urma să treacă sau să se oprească. Pentru a-l elibera pe cel "fermecat" care se plângea, de exemplu, de un fel de slăbiciune, preotul îl copleşea pe vrăjitor cu blestemele lui; el făcea apoi o figurină de argilă, de smoală sau de ipsos în funcţie de zeul căruia i se adresa: lui </w:t>
      </w:r>
      <w:r>
        <w:rPr>
          <w:rFonts w:cs="Times New Roman" w:ascii="Times New Roman" w:hAnsi="Times New Roman"/>
          <w:i/>
          <w:iCs/>
          <w:sz w:val="21"/>
          <w:szCs w:val="21"/>
          <w:lang w:val="ro-RO"/>
        </w:rPr>
        <w:t xml:space="preserve">Nusku </w:t>
      </w:r>
      <w:r>
        <w:rPr>
          <w:rFonts w:cs="Times New Roman" w:ascii="Times New Roman" w:hAnsi="Times New Roman"/>
          <w:sz w:val="21"/>
          <w:szCs w:val="21"/>
          <w:lang w:val="ro-RO"/>
        </w:rPr>
        <w:t xml:space="preserve">o figurină de argilă, lui </w:t>
      </w:r>
      <w:r>
        <w:rPr>
          <w:rFonts w:cs="Times New Roman" w:ascii="Times New Roman" w:hAnsi="Times New Roman"/>
          <w:i/>
          <w:iCs/>
          <w:sz w:val="21"/>
          <w:szCs w:val="21"/>
          <w:lang w:val="ro-RO"/>
        </w:rPr>
        <w:t xml:space="preserve">Gibil </w:t>
      </w:r>
      <w:r>
        <w:rPr>
          <w:rFonts w:cs="Times New Roman" w:ascii="Times New Roman" w:hAnsi="Times New Roman"/>
          <w:sz w:val="21"/>
          <w:szCs w:val="21"/>
          <w:lang w:val="ro-RO"/>
        </w:rPr>
        <w:t xml:space="preserve">o figurină din smoală sau ipsos, lui </w:t>
      </w:r>
      <w:r>
        <w:rPr>
          <w:rFonts w:cs="Times New Roman" w:ascii="Times New Roman" w:hAnsi="Times New Roman"/>
          <w:i/>
          <w:iCs/>
          <w:sz w:val="21"/>
          <w:szCs w:val="21"/>
          <w:lang w:val="ro-RO"/>
        </w:rPr>
        <w:t xml:space="preserve">Marduko </w:t>
      </w:r>
      <w:r>
        <w:rPr>
          <w:rFonts w:cs="Times New Roman" w:ascii="Times New Roman" w:hAnsi="Times New Roman"/>
          <w:sz w:val="21"/>
          <w:szCs w:val="21"/>
          <w:lang w:val="ro-RO"/>
        </w:rPr>
        <w:t>figurină din cocă de susan.</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în timp ce preotul ardea şi zdrobea figurinele spunea: "Să moară ei: eu să trăiesc; să se ducă ei: eu să mă simt bine; să fie distruşi ei: eu să trăiesc; ei să slăbească: mie să-mi crească puterile."</w:t>
      </w:r>
    </w:p>
    <w:p>
      <w:pPr>
        <w:pStyle w:val="Normal"/>
        <w:rPr>
          <w:rFonts w:ascii="Times New Roman" w:hAnsi="Times New Roman" w:cs="Times New Roman"/>
          <w:sz w:val="24"/>
          <w:szCs w:val="24"/>
          <w:lang w:val="ro-RO"/>
        </w:rPr>
      </w:pPr>
      <w:r>
        <w:rPr>
          <w:rFonts w:cs="Times New Roman" w:ascii="Times New Roman" w:hAnsi="Times New Roman"/>
          <w:b/>
          <w:bCs/>
          <w:sz w:val="23"/>
          <w:szCs w:val="23"/>
          <w:lang w:val="ro-RO"/>
        </w:rPr>
        <w:t>Magie preventivă. Amulete. Talismane</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Numărul demonilor era mare, iar numărul păcatelor pe care omul le putea face fără să vrea, era atât de mare încât era foarte greu să crezi că poţi scăpa de duşmanii care pândesc; pentru aceasta, magicienii au realizat amulete şi talismane. Amuleta era un obiect care prin el însuşi te păzeşte de rele. Talismanul are un rol activ da</w:t>
        <w:softHyphen/>
        <w:t>torită puterilor pe care le pune în mişcare.</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 xml:space="preserve">Numeroase amulete aveau formă de ochi, combătând </w:t>
      </w:r>
      <w:r>
        <w:rPr>
          <w:rFonts w:cs="Times New Roman" w:ascii="Times New Roman" w:hAnsi="Times New Roman"/>
          <w:i/>
          <w:iCs/>
          <w:sz w:val="21"/>
          <w:szCs w:val="21"/>
          <w:lang w:val="ro-RO"/>
        </w:rPr>
        <w:t xml:space="preserve">deochiul. </w:t>
      </w:r>
      <w:r>
        <w:rPr>
          <w:rFonts w:cs="Times New Roman" w:ascii="Times New Roman" w:hAnsi="Times New Roman"/>
          <w:sz w:val="21"/>
          <w:szCs w:val="21"/>
          <w:lang w:val="ro-RO"/>
        </w:rPr>
        <w:t>Un astfel de obiect, dedicat de Abi-Eshu, din prima dinastie babiloniană, purta următoarea inscripţie:</w:t>
      </w:r>
    </w:p>
    <w:p>
      <w:pPr>
        <w:pStyle w:val="Normal"/>
        <w:rPr>
          <w:rFonts w:ascii="Times New Roman" w:hAnsi="Times New Roman" w:cs="Times New Roman"/>
          <w:sz w:val="24"/>
          <w:szCs w:val="24"/>
          <w:lang w:val="fr-FR"/>
        </w:rPr>
      </w:pPr>
      <w:r>
        <w:rPr>
          <w:rFonts w:cs="Times New Roman" w:ascii="Times New Roman" w:hAnsi="Times New Roman"/>
          <w:i/>
          <w:iCs/>
          <w:sz w:val="21"/>
          <w:szCs w:val="21"/>
          <w:lang w:val="ro-RO"/>
        </w:rPr>
        <w:t>"Lui Ningal, stăpâna sa. Abi-Eshu, rege al Babilonului."</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Dar asirienii, jefuind Babilonul, au luat amuleta,</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împreună cu alte lucruri, şi regele Asiriei a pus să se</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adauge o inscripţie complementară prin care el o plasa pe</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Ningal printre zeii săi şi cerea iertare pentru jaf:</w:t>
      </w:r>
    </w:p>
    <w:p>
      <w:pPr>
        <w:pStyle w:val="Normal"/>
        <w:rPr>
          <w:rFonts w:ascii="Times New Roman" w:hAnsi="Times New Roman" w:cs="Times New Roman"/>
          <w:sz w:val="24"/>
          <w:szCs w:val="24"/>
          <w:lang w:val="ro-RO"/>
        </w:rPr>
      </w:pPr>
      <w:r>
        <w:rPr>
          <w:rFonts w:cs="Times New Roman" w:ascii="Times New Roman" w:hAnsi="Times New Roman"/>
          <w:i/>
          <w:iCs/>
          <w:sz w:val="21"/>
          <w:szCs w:val="21"/>
          <w:lang w:val="ro-RO"/>
        </w:rPr>
        <w:t xml:space="preserve">"Lui Ningal, asiriana, lumină strălucitoare: iartă-mă!" </w:t>
      </w:r>
      <w:r>
        <w:rPr>
          <w:rFonts w:cs="Times New Roman" w:ascii="Times New Roman" w:hAnsi="Times New Roman"/>
          <w:sz w:val="21"/>
          <w:szCs w:val="21"/>
          <w:lang w:val="ro-RO"/>
        </w:rPr>
        <w:t>Nenumărate statuete de pământ ars care reprezintă o femeie goală cu forme planturoase sunt imaginea zeiţei fertilităţii; ele erau aşezate în case, ca talisman pentru a mări numărul membrilor familiei, a creşte turmele şi pentru bogăţia recoltei. Un număr de amulete erau pentru com</w:t>
        <w:softHyphen/>
        <w:t>baterea vrăjilor care aduceau frigiditatea. Ele aveau formă faloidă (deloc obscene).</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Bineînţeles, pentru ca amuletele şi talismanele să fie eficace, trebuia ca ele să fie realizate într-o zi favorabilă.</w:t>
      </w:r>
    </w:p>
    <w:p>
      <w:pPr>
        <w:pStyle w:val="Normal"/>
        <w:rPr>
          <w:rFonts w:ascii="Times New Roman" w:hAnsi="Times New Roman" w:cs="Times New Roman"/>
          <w:sz w:val="24"/>
          <w:szCs w:val="24"/>
          <w:lang w:val="ro-RO"/>
        </w:rPr>
      </w:pPr>
      <w:r>
        <w:rPr>
          <w:rFonts w:cs="Times New Roman" w:ascii="Times New Roman" w:hAnsi="Times New Roman"/>
          <w:b/>
          <w:bCs/>
          <w:sz w:val="22"/>
          <w:szCs w:val="22"/>
          <w:lang w:val="ro-RO"/>
        </w:rPr>
        <w:t>Ştiinţele</w:t>
      </w:r>
    </w:p>
    <w:p>
      <w:pPr>
        <w:pStyle w:val="Normal"/>
        <w:rPr>
          <w:rFonts w:ascii="Times New Roman" w:hAnsi="Times New Roman" w:cs="Times New Roman"/>
          <w:sz w:val="24"/>
          <w:szCs w:val="24"/>
          <w:lang w:val="ro-RO"/>
        </w:rPr>
      </w:pPr>
      <w:r>
        <w:rPr>
          <w:rFonts w:cs="Times New Roman" w:ascii="Times New Roman" w:hAnsi="Times New Roman"/>
          <w:b/>
          <w:bCs/>
          <w:sz w:val="22"/>
          <w:szCs w:val="22"/>
          <w:lang w:val="ro-RO"/>
        </w:rPr>
        <w:t>Matematici. Calendar</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S-a constatat, atât la sumerieni cât şi la akkadieni, exis</w:t>
        <w:softHyphen/>
        <w:t>tenţa a două sisteme de numeraţie, unul decimal, altul duodecimal. în sistemul duodecimal se socoteşte cu şaizeci, trei sute şi trei mii şase sute.</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 xml:space="preserve">După acest sistem, asiro-babilonienii au împărţit ziua în douăsprezece </w:t>
      </w:r>
      <w:r>
        <w:rPr>
          <w:rFonts w:cs="Times New Roman" w:ascii="Times New Roman" w:hAnsi="Times New Roman"/>
          <w:i/>
          <w:iCs/>
          <w:sz w:val="21"/>
          <w:szCs w:val="21"/>
          <w:lang w:val="ro-RO"/>
        </w:rPr>
        <w:t xml:space="preserve">kasbu, </w:t>
      </w:r>
      <w:r>
        <w:rPr>
          <w:rFonts w:cs="Times New Roman" w:ascii="Times New Roman" w:hAnsi="Times New Roman"/>
          <w:sz w:val="21"/>
          <w:szCs w:val="21"/>
          <w:lang w:val="ro-RO"/>
        </w:rPr>
        <w:t>adică în douăsprezece perioade de câte două ore, şi şaizeci de minute pentru o oră, aşa cum facem şi noi astăzi. Cele două sisteme de numeraţie s-au "născut din împerecherea a două numere, din care unul (10) este baza numeraţiei cea mai folosită, iar celălalt (6) are avantajul de a fi divizibil şi cu 2 şi cu 3... Acest</w:t>
      </w:r>
      <w:r>
        <w:rPr>
          <w:rFonts w:cs="Times New Roman" w:ascii="Times New Roman" w:hAnsi="Times New Roman"/>
          <w:sz w:val="24"/>
          <w:szCs w:val="24"/>
          <w:lang w:val="ro-RO"/>
        </w:rPr>
        <w:t xml:space="preserve"> </w:t>
      </w:r>
      <w:r>
        <w:rPr>
          <w:rFonts w:cs="Times New Roman" w:ascii="Times New Roman" w:hAnsi="Times New Roman"/>
          <w:sz w:val="21"/>
          <w:szCs w:val="21"/>
          <w:lang w:val="ro-RO"/>
        </w:rPr>
        <w:t>sistem era conceput ca instrument de calcul."</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Anul era împărţit în douăsprezece luni lunare de treizeci de zile, dar asiro-babilonienii dându-şi perfect seama de inexactitatea procedeului, adăugau, când era necesar, o lună intercalată în an; la început, anul era con</w:t>
        <w:softHyphen/>
        <w:t>siderat ca fiind format din două jumătăţi asemănătoare, cu două sărbători de An Nou; astfel, a şaptea lună este Teshrit. care înseamnă început, şi luna intercalată era pusă după a şasea lună sau după a douăsprezecea lună.</w:t>
      </w:r>
    </w:p>
    <w:p>
      <w:pPr>
        <w:pStyle w:val="Normal"/>
        <w:rPr>
          <w:rFonts w:ascii="Times New Roman" w:hAnsi="Times New Roman" w:cs="Times New Roman"/>
          <w:sz w:val="24"/>
          <w:szCs w:val="24"/>
          <w:lang w:val="ro-RO"/>
        </w:rPr>
      </w:pPr>
      <w:r>
        <w:rPr>
          <w:rFonts w:cs="Times New Roman" w:ascii="Times New Roman" w:hAnsi="Times New Roman"/>
          <w:b/>
          <w:bCs/>
          <w:sz w:val="22"/>
          <w:szCs w:val="22"/>
          <w:lang w:val="ro-RO"/>
        </w:rPr>
        <w:t>Măsuri şi greutăţi</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 xml:space="preserve">Sistemul de măsurare folosea numeraţia duodecimală; </w:t>
      </w:r>
      <w:r>
        <w:rPr>
          <w:rFonts w:cs="Times New Roman" w:ascii="Times New Roman" w:hAnsi="Times New Roman"/>
          <w:i/>
          <w:iCs/>
          <w:sz w:val="21"/>
          <w:szCs w:val="21"/>
          <w:lang w:val="ro-RO"/>
        </w:rPr>
        <w:t xml:space="preserve">mina </w:t>
      </w:r>
      <w:r>
        <w:rPr>
          <w:rFonts w:cs="Times New Roman" w:ascii="Times New Roman" w:hAnsi="Times New Roman"/>
          <w:sz w:val="21"/>
          <w:szCs w:val="21"/>
          <w:lang w:val="ro-RO"/>
        </w:rPr>
        <w:t xml:space="preserve">cântărea circa o livră (454g), în timpul regilor din cea de-a lll-a dinastie din Ur, şi avea şaizeci de </w:t>
      </w:r>
      <w:r>
        <w:rPr>
          <w:rFonts w:cs="Times New Roman" w:ascii="Times New Roman" w:hAnsi="Times New Roman"/>
          <w:i/>
          <w:iCs/>
          <w:sz w:val="21"/>
          <w:szCs w:val="21"/>
          <w:lang w:val="ro-RO"/>
        </w:rPr>
        <w:t xml:space="preserve">sicii, </w:t>
      </w:r>
      <w:r>
        <w:rPr>
          <w:rFonts w:cs="Times New Roman" w:ascii="Times New Roman" w:hAnsi="Times New Roman"/>
          <w:sz w:val="21"/>
          <w:szCs w:val="21"/>
          <w:lang w:val="ro-RO"/>
        </w:rPr>
        <w:t xml:space="preserve">şi fiecare siclu era împărţit în </w:t>
      </w:r>
      <w:r>
        <w:rPr>
          <w:rFonts w:cs="Times New Roman" w:ascii="Times New Roman" w:hAnsi="Times New Roman"/>
          <w:i/>
          <w:iCs/>
          <w:sz w:val="21"/>
          <w:szCs w:val="21"/>
          <w:lang w:val="ro-RO"/>
        </w:rPr>
        <w:t xml:space="preserve">grăunţe. </w:t>
      </w:r>
      <w:r>
        <w:rPr>
          <w:rFonts w:cs="Times New Roman" w:ascii="Times New Roman" w:hAnsi="Times New Roman"/>
          <w:sz w:val="21"/>
          <w:szCs w:val="21"/>
          <w:lang w:val="ro-RO"/>
        </w:rPr>
        <w:t xml:space="preserve">Unitatea de capacitate era qa-ul (415 ml); qa-ul avea şaizeci de </w:t>
      </w:r>
      <w:r>
        <w:rPr>
          <w:rFonts w:cs="Times New Roman" w:ascii="Times New Roman" w:hAnsi="Times New Roman"/>
          <w:i/>
          <w:iCs/>
          <w:sz w:val="21"/>
          <w:szCs w:val="21"/>
          <w:lang w:val="ro-RO"/>
        </w:rPr>
        <w:t xml:space="preserve">gini; </w:t>
      </w:r>
      <w:r>
        <w:rPr>
          <w:rFonts w:cs="Times New Roman" w:ascii="Times New Roman" w:hAnsi="Times New Roman"/>
          <w:sz w:val="21"/>
          <w:szCs w:val="21"/>
          <w:lang w:val="ro-RO"/>
        </w:rPr>
        <w:t xml:space="preserve">şaizeci de </w:t>
      </w:r>
      <w:r>
        <w:rPr>
          <w:rFonts w:cs="Times New Roman" w:ascii="Times New Roman" w:hAnsi="Times New Roman"/>
          <w:i/>
          <w:iCs/>
          <w:sz w:val="21"/>
          <w:szCs w:val="21"/>
          <w:lang w:val="ro-RO"/>
        </w:rPr>
        <w:t xml:space="preserve">qa </w:t>
      </w:r>
      <w:r>
        <w:rPr>
          <w:rFonts w:cs="Times New Roman" w:ascii="Times New Roman" w:hAnsi="Times New Roman"/>
          <w:sz w:val="21"/>
          <w:szCs w:val="21"/>
          <w:lang w:val="ro-RO"/>
        </w:rPr>
        <w:t xml:space="preserve">făceau un </w:t>
      </w:r>
      <w:r>
        <w:rPr>
          <w:rFonts w:cs="Times New Roman" w:ascii="Times New Roman" w:hAnsi="Times New Roman"/>
          <w:i/>
          <w:iCs/>
          <w:sz w:val="21"/>
          <w:szCs w:val="21"/>
          <w:lang w:val="ro-RO"/>
        </w:rPr>
        <w:t xml:space="preserve">gur. </w:t>
      </w:r>
      <w:r>
        <w:rPr>
          <w:rFonts w:cs="Times New Roman" w:ascii="Times New Roman" w:hAnsi="Times New Roman"/>
          <w:sz w:val="21"/>
          <w:szCs w:val="21"/>
          <w:lang w:val="ro-RO"/>
        </w:rPr>
        <w:t xml:space="preserve">Unitatea de lungime era </w:t>
      </w:r>
      <w:r>
        <w:rPr>
          <w:rFonts w:cs="Times New Roman" w:ascii="Times New Roman" w:hAnsi="Times New Roman"/>
          <w:i/>
          <w:iCs/>
          <w:sz w:val="21"/>
          <w:szCs w:val="21"/>
          <w:lang w:val="ro-RO"/>
        </w:rPr>
        <w:t xml:space="preserve">coiul </w:t>
      </w:r>
      <w:r>
        <w:rPr>
          <w:rFonts w:cs="Times New Roman" w:ascii="Times New Roman" w:hAnsi="Times New Roman"/>
          <w:sz w:val="21"/>
          <w:szCs w:val="21"/>
          <w:lang w:val="ro-RO"/>
        </w:rPr>
        <w:t xml:space="preserve">(0,495 m), împărţit în treizeci de </w:t>
      </w:r>
      <w:r>
        <w:rPr>
          <w:rFonts w:cs="Times New Roman" w:ascii="Times New Roman" w:hAnsi="Times New Roman"/>
          <w:i/>
          <w:iCs/>
          <w:sz w:val="21"/>
          <w:szCs w:val="21"/>
          <w:lang w:val="ro-RO"/>
        </w:rPr>
        <w:t xml:space="preserve">degete </w:t>
      </w:r>
      <w:r>
        <w:rPr>
          <w:rFonts w:cs="Times New Roman" w:ascii="Times New Roman" w:hAnsi="Times New Roman"/>
          <w:sz w:val="21"/>
          <w:szCs w:val="21"/>
          <w:lang w:val="ro-RO"/>
        </w:rPr>
        <w:t xml:space="preserve">sau douăzeci şi patru, în funcţie de regiune. Dar, timp de 3000 de ani, aceste măsuri au variat; astfel, în funcţie de epocă, </w:t>
      </w:r>
      <w:r>
        <w:rPr>
          <w:rFonts w:cs="Times New Roman" w:ascii="Times New Roman" w:hAnsi="Times New Roman"/>
          <w:i/>
          <w:iCs/>
          <w:sz w:val="21"/>
          <w:szCs w:val="21"/>
          <w:lang w:val="ro-RO"/>
        </w:rPr>
        <w:t xml:space="preserve">mina </w:t>
      </w:r>
      <w:r>
        <w:rPr>
          <w:rFonts w:cs="Times New Roman" w:ascii="Times New Roman" w:hAnsi="Times New Roman"/>
          <w:sz w:val="21"/>
          <w:szCs w:val="21"/>
          <w:lang w:val="ro-RO"/>
        </w:rPr>
        <w:t>a avut între 404g şi 505g şi s/c/u/de la 6,73g până la 8,41 g.</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Studiul matematicii a ajuns la mesopotamieni la un înalt grad de perfecţiune, dar nu s-a găsit în nici o ramură a activităţii ştiinţifice vreun tratat didactic cu explicaţii: tot</w:t>
        <w:softHyphen/>
        <w:t>deauna apare o consemnare strictă a concluziilor, foarte rar cu o aluzie la modul cum s-a ajuns la ele; este sigur că aceste scrieri erau însoţite de un învăţământ oral. Nu</w:t>
        <w:softHyphen/>
        <w:t>meroase tăbliţe sunt documente matematice, un fel de repertoare de cifre, operaţii gata făcute din care cititorul putea folosi rezultatele; table de înmulţire, de împărţire şi de măsură a volumelor, probleme al căror şir de operaţii până la obţinerea soluţiei este dat în întregime.</w:t>
      </w:r>
    </w:p>
    <w:p>
      <w:pPr>
        <w:pStyle w:val="Normal"/>
        <w:rPr>
          <w:rFonts w:ascii="Times New Roman" w:hAnsi="Times New Roman" w:cs="Times New Roman"/>
          <w:sz w:val="24"/>
          <w:szCs w:val="24"/>
          <w:lang w:val="ro-RO"/>
        </w:rPr>
      </w:pPr>
      <w:r>
        <w:rPr>
          <w:rFonts w:cs="Times New Roman" w:ascii="Times New Roman" w:hAnsi="Times New Roman"/>
          <w:b/>
          <w:bCs/>
          <w:sz w:val="23"/>
          <w:szCs w:val="23"/>
          <w:lang w:val="ro-RO"/>
        </w:rPr>
        <w:t>Astronomia</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Această preocupare pentru matematică, împreună cu urmărirea astrelor în folosul astrologiei, i-a condus pe mesopotamieni la o adevărată măiestrie în astronomie. Cunoştinţele lor astrologice erau, mai curând, astro</w:t>
        <w:softHyphen/>
        <w:t>nomice; prezicerile lor sunt scoase din observaţii simple ale raporturilor dintre planete, stele şi pământ şi din apariţia fenomenelor meteorologice şi atmosferice. Chiar dacă ei nu cunoşteau precesiunea echinocţiilor, în nu</w:t>
        <w:softHyphen/>
        <w:t>meroase tăbliţe ei au notat distanţele dintre stele şi au făcut calcule deosebit de minuţioase.</w:t>
      </w:r>
    </w:p>
    <w:p>
      <w:pPr>
        <w:pStyle w:val="Normal"/>
        <w:rPr>
          <w:rFonts w:ascii="Times New Roman" w:hAnsi="Times New Roman" w:cs="Times New Roman"/>
          <w:sz w:val="24"/>
          <w:szCs w:val="24"/>
          <w:lang w:val="fr-FR"/>
        </w:rPr>
      </w:pPr>
      <w:r>
        <w:rPr>
          <w:rFonts w:cs="Times New Roman" w:ascii="Times New Roman" w:hAnsi="Times New Roman"/>
          <w:b/>
          <w:bCs/>
          <w:sz w:val="23"/>
          <w:szCs w:val="23"/>
          <w:lang w:val="ro-RO"/>
        </w:rPr>
        <w:t>Ştiinţele naturii</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Există liste de nume de insecte, de animale şi de plante. Aceste liste au legat animalele şi plantele de umanitate, conform credinţei babiloniene că ajungea să le dea un nume pentru ca ele să depindă de om. în plus, aceste nume dovedesc, adesea, un anumit spirit de ob</w:t>
        <w:softHyphen/>
        <w:t>servaţie, deoarece unele dintre ele amintesc de unele pro</w:t>
        <w:softHyphen/>
        <w:t>prietăţi ale plantelor. Datorită acestui lucru s-a reuşit, în parte, identificarea plantelor cunoscute de asirieni.</w:t>
      </w:r>
    </w:p>
    <w:p>
      <w:pPr>
        <w:pStyle w:val="Normal"/>
        <w:rPr>
          <w:rFonts w:ascii="Times New Roman" w:hAnsi="Times New Roman" w:cs="Times New Roman"/>
          <w:sz w:val="24"/>
          <w:szCs w:val="24"/>
          <w:lang w:val="fr-FR"/>
        </w:rPr>
      </w:pPr>
      <w:r>
        <w:rPr>
          <w:rFonts w:cs="Times New Roman" w:ascii="Times New Roman" w:hAnsi="Times New Roman"/>
          <w:i/>
          <w:iCs/>
          <w:sz w:val="21"/>
          <w:szCs w:val="21"/>
          <w:lang w:val="ro-RO"/>
        </w:rPr>
        <w:t xml:space="preserve">Chimia </w:t>
      </w:r>
      <w:r>
        <w:rPr>
          <w:rFonts w:cs="Times New Roman" w:ascii="Times New Roman" w:hAnsi="Times New Roman"/>
          <w:sz w:val="21"/>
          <w:szCs w:val="21"/>
          <w:lang w:val="ro-RO"/>
        </w:rPr>
        <w:t>avea un scop practic în Mesopotamia; existau reţete de producere a unor substanţe (ex. sticla).</w:t>
      </w:r>
    </w:p>
    <w:p>
      <w:pPr>
        <w:pStyle w:val="Normal"/>
        <w:rPr>
          <w:rFonts w:ascii="Times New Roman" w:hAnsi="Times New Roman" w:cs="Times New Roman"/>
          <w:sz w:val="24"/>
          <w:szCs w:val="24"/>
          <w:lang w:val="fr-FR"/>
        </w:rPr>
      </w:pPr>
      <w:r>
        <w:rPr>
          <w:rFonts w:cs="Times New Roman" w:ascii="Times New Roman" w:hAnsi="Times New Roman"/>
          <w:b/>
          <w:bCs/>
          <w:sz w:val="23"/>
          <w:szCs w:val="23"/>
          <w:lang w:val="ro-RO"/>
        </w:rPr>
        <w:t>Medicina</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Mult timp s-a crezut, după scrierile lui Herodot şi ale celor care i-au urmat, că babilonienii nu aveau nici medicină, nici medici; când unul din ei era bolnav, era dus în piaţa publică unde fiecare trecător îl întreba de ce suferă şi dacă vreun trecător fusese şi el bolnav de aceeaşi boală, îi arăta cum reuşise să se vindece. Este foarte curios cum a ajuns Herodot la această ciudată idee, deoarece când el a traversat ţara, nu numai că existau medici, ieşiţi din şcoli de medicină cunoscute, dar medicina babiloniană se bucura de o mare reputaţie. Chiar şi grecii au fost moştenitorii direcţi ai Mesopotamiei din acest punct de vedere.</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 xml:space="preserve">Sumerienii îl numeau pe medic, </w:t>
      </w:r>
      <w:r>
        <w:rPr>
          <w:rFonts w:cs="Times New Roman" w:ascii="Times New Roman" w:hAnsi="Times New Roman"/>
          <w:i/>
          <w:iCs/>
          <w:sz w:val="21"/>
          <w:szCs w:val="21"/>
          <w:lang w:val="ro-RO"/>
        </w:rPr>
        <w:t xml:space="preserve">azu, "cel care cunoaşte apa"; </w:t>
      </w:r>
      <w:r>
        <w:rPr>
          <w:rFonts w:cs="Times New Roman" w:ascii="Times New Roman" w:hAnsi="Times New Roman"/>
          <w:sz w:val="21"/>
          <w:szCs w:val="21"/>
          <w:lang w:val="ro-RO"/>
        </w:rPr>
        <w:t>nu era vorba de cunoaşterea lichidelor din corpul omenesc sau a apelor minerale, ci, fără îndoială, de practicarea prezicerii folosind apa. Acest nume a de</w:t>
        <w:softHyphen/>
        <w:t xml:space="preserve">venit în semită </w:t>
      </w:r>
      <w:r>
        <w:rPr>
          <w:rFonts w:cs="Times New Roman" w:ascii="Times New Roman" w:hAnsi="Times New Roman"/>
          <w:i/>
          <w:iCs/>
          <w:sz w:val="21"/>
          <w:szCs w:val="21"/>
          <w:lang w:val="ro-RO"/>
        </w:rPr>
        <w:t xml:space="preserve">asu, </w:t>
      </w:r>
      <w:r>
        <w:rPr>
          <w:rFonts w:cs="Times New Roman" w:ascii="Times New Roman" w:hAnsi="Times New Roman"/>
          <w:sz w:val="21"/>
          <w:szCs w:val="21"/>
          <w:lang w:val="ro-RO"/>
        </w:rPr>
        <w:t xml:space="preserve">iar medicinei i se spunea </w:t>
      </w:r>
      <w:r>
        <w:rPr>
          <w:rFonts w:cs="Times New Roman" w:ascii="Times New Roman" w:hAnsi="Times New Roman"/>
          <w:i/>
          <w:iCs/>
          <w:sz w:val="21"/>
          <w:szCs w:val="21"/>
          <w:lang w:val="ro-RO"/>
        </w:rPr>
        <w:t xml:space="preserve">asutu; </w:t>
      </w:r>
      <w:r>
        <w:rPr>
          <w:rFonts w:cs="Times New Roman" w:ascii="Times New Roman" w:hAnsi="Times New Roman"/>
          <w:sz w:val="21"/>
          <w:szCs w:val="21"/>
          <w:lang w:val="ro-RO"/>
        </w:rPr>
        <w:t xml:space="preserve">medicul făcea parte din preoţime, din categoria </w:t>
      </w:r>
      <w:r>
        <w:rPr>
          <w:rFonts w:cs="Times New Roman" w:ascii="Times New Roman" w:hAnsi="Times New Roman"/>
          <w:i/>
          <w:iCs/>
          <w:sz w:val="21"/>
          <w:szCs w:val="21"/>
          <w:lang w:val="ro-RO"/>
        </w:rPr>
        <w:t xml:space="preserve">shangu, </w:t>
      </w:r>
      <w:r>
        <w:rPr>
          <w:rFonts w:cs="Times New Roman" w:ascii="Times New Roman" w:hAnsi="Times New Roman"/>
          <w:sz w:val="21"/>
          <w:szCs w:val="21"/>
          <w:lang w:val="ro-RO"/>
        </w:rPr>
        <w:t>nume care-i îngloba pe cei care exercitau profesiuni libere.</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Putem presupune ce învăţătură primeau medicii; pen</w:t>
        <w:softHyphen/>
        <w:t>tru teorie, foloseau culegeri scrise de boli şi de tratamente şi ritualuri de exorcism; cunoştinţele practice le căpătau de la un medic cunoscut pe care-l însoţeau la bolnavi, în momentul în care începeau să practice, ei prestau un jurământ în faţa funcţionarilor regali. Ceremonia avea loc noaptea, "în prezenţa stelelor', în ierarhia sacerdotală, medicii erau aşezaţi între exorcişti şi interpreţii zborului păsărilor.</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Regele din Asiria şi din Babilon avea la curtea sa</w:t>
      </w:r>
      <w:r>
        <w:rPr>
          <w:rFonts w:cs="Times New Roman" w:ascii="Times New Roman" w:hAnsi="Times New Roman"/>
          <w:sz w:val="24"/>
          <w:szCs w:val="24"/>
          <w:lang w:val="ro-RO"/>
        </w:rPr>
        <w:t xml:space="preserve"> </w:t>
      </w:r>
      <w:r>
        <w:rPr>
          <w:rFonts w:cs="Times New Roman" w:ascii="Times New Roman" w:hAnsi="Times New Roman"/>
          <w:sz w:val="21"/>
          <w:szCs w:val="21"/>
          <w:lang w:val="ro-RO"/>
        </w:rPr>
        <w:t>medici pentru el şi pentru cei cărora el vroia să le facă această favoare. Ca şi ceilalţi preoţi, medicii nu se te</w:t>
        <w:softHyphen/>
        <w:t>meau să-i vorbească regelui pe faţă; unul din ei, Arad-Nanai. medicul lui Asarhaddon, îi scria acestuia că sănătatea fiului său este bună, dar că regele ar face bine să se îngrijească.</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Locul medicului în societate era foarte onorabil. Codul lui Hammurabi, care a tarifat diferitele activităţi practice, nu se ocupă de medici, deoarece ei aparţineau clasei sa</w:t>
        <w:softHyphen/>
        <w:t>cerdotale, în schimb, chirurgii erau trecuţi cu tarife pe care nu aveau voie să le depăşească şi cu amenzi pe care le plăteau dacă intervenţia lor nu era încununată de succes. Se pare, deci, că între cele două ramuri ale profesiei a fost acelaşi antagonism ca în Evul Mediu occidental.</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 xml:space="preserve">Confreria medicilor avea ca zeu-patron pe Ea, dar venera şi alţi zei secundari, pe </w:t>
      </w:r>
      <w:r>
        <w:rPr>
          <w:rFonts w:cs="Times New Roman" w:ascii="Times New Roman" w:hAnsi="Times New Roman"/>
          <w:i/>
          <w:iCs/>
          <w:sz w:val="21"/>
          <w:szCs w:val="21"/>
          <w:lang w:val="ro-RO"/>
        </w:rPr>
        <w:t xml:space="preserve">Ninurta, </w:t>
      </w:r>
      <w:r>
        <w:rPr>
          <w:rFonts w:cs="Times New Roman" w:ascii="Times New Roman" w:hAnsi="Times New Roman"/>
          <w:sz w:val="21"/>
          <w:szCs w:val="21"/>
          <w:lang w:val="ro-RO"/>
        </w:rPr>
        <w:t xml:space="preserve">sub aspectul său primitiv de zeu al fertilităţii şi fecundităţii şi pe </w:t>
      </w:r>
      <w:r>
        <w:rPr>
          <w:rFonts w:cs="Times New Roman" w:ascii="Times New Roman" w:hAnsi="Times New Roman"/>
          <w:i/>
          <w:iCs/>
          <w:sz w:val="21"/>
          <w:szCs w:val="21"/>
          <w:lang w:val="ro-RO"/>
        </w:rPr>
        <w:t xml:space="preserve">Gula, </w:t>
      </w:r>
      <w:r>
        <w:rPr>
          <w:rFonts w:cs="Times New Roman" w:ascii="Times New Roman" w:hAnsi="Times New Roman"/>
          <w:sz w:val="21"/>
          <w:szCs w:val="21"/>
          <w:lang w:val="ro-RO"/>
        </w:rPr>
        <w:t xml:space="preserve">soţia lui. Aceasta era reprezentată pe </w:t>
      </w:r>
      <w:r>
        <w:rPr>
          <w:rFonts w:cs="Times New Roman" w:ascii="Times New Roman" w:hAnsi="Times New Roman"/>
          <w:i/>
          <w:iCs/>
          <w:sz w:val="21"/>
          <w:szCs w:val="21"/>
          <w:lang w:val="ro-RO"/>
        </w:rPr>
        <w:t xml:space="preserve">kudurru </w:t>
      </w:r>
      <w:r>
        <w:rPr>
          <w:rFonts w:cs="Times New Roman" w:ascii="Times New Roman" w:hAnsi="Times New Roman"/>
          <w:sz w:val="21"/>
          <w:szCs w:val="21"/>
          <w:lang w:val="ro-RO"/>
        </w:rPr>
        <w:t xml:space="preserve">pe care apare întregul panteon, fie printr-un bust aşezat pe un altar, având alături de ea un câine mare aşezat, de rasă mesopotamiană, fie stând pe un tron şi însoţită de câine. Se pare că tipul cel mai vechi de </w:t>
      </w:r>
      <w:r>
        <w:rPr>
          <w:rFonts w:cs="Times New Roman" w:ascii="Times New Roman" w:hAnsi="Times New Roman"/>
          <w:i/>
          <w:iCs/>
          <w:sz w:val="21"/>
          <w:szCs w:val="21"/>
          <w:lang w:val="ro-RO"/>
        </w:rPr>
        <w:t xml:space="preserve">Esculap </w:t>
      </w:r>
      <w:r>
        <w:rPr>
          <w:rFonts w:cs="Times New Roman" w:ascii="Times New Roman" w:hAnsi="Times New Roman"/>
          <w:sz w:val="21"/>
          <w:szCs w:val="21"/>
          <w:lang w:val="ro-RO"/>
        </w:rPr>
        <w:t xml:space="preserve">stând, având alături un câine, derivă din Gula, însă a fost abandonat mai târziu pentru un </w:t>
      </w:r>
      <w:r>
        <w:rPr>
          <w:rFonts w:cs="Times New Roman" w:ascii="Times New Roman" w:hAnsi="Times New Roman"/>
          <w:i/>
          <w:iCs/>
          <w:sz w:val="21"/>
          <w:szCs w:val="21"/>
          <w:lang w:val="ro-RO"/>
        </w:rPr>
        <w:t xml:space="preserve">Esculap </w:t>
      </w:r>
      <w:r>
        <w:rPr>
          <w:rFonts w:cs="Times New Roman" w:ascii="Times New Roman" w:hAnsi="Times New Roman"/>
          <w:sz w:val="21"/>
          <w:szCs w:val="21"/>
          <w:lang w:val="ro-RO"/>
        </w:rPr>
        <w:t>în picioare, purtând în mână caduceul .</w:t>
      </w:r>
    </w:p>
    <w:p>
      <w:pPr>
        <w:pStyle w:val="Normal"/>
        <w:rPr>
          <w:rFonts w:ascii="Times New Roman" w:hAnsi="Times New Roman" w:cs="Times New Roman"/>
          <w:sz w:val="24"/>
          <w:szCs w:val="24"/>
          <w:lang w:val="ro-RO"/>
        </w:rPr>
      </w:pPr>
      <w:r>
        <w:rPr>
          <w:rFonts w:cs="Times New Roman" w:ascii="Times New Roman" w:hAnsi="Times New Roman"/>
          <w:sz w:val="18"/>
          <w:szCs w:val="18"/>
          <w:lang w:val="ro-RO"/>
        </w:rPr>
        <w:t>1)   baston cu doi şerpi răsuciţi, având la partea de sus două aripi: însemnull lui Hermes, zeul grec al comerţului si al sănătăţii.</w:t>
      </w:r>
    </w:p>
    <w:p>
      <w:pPr>
        <w:pStyle w:val="Normal"/>
        <w:rPr>
          <w:rFonts w:ascii="Times New Roman" w:hAnsi="Times New Roman" w:cs="Times New Roman"/>
          <w:sz w:val="24"/>
          <w:szCs w:val="24"/>
          <w:lang w:val="ro-RO"/>
        </w:rPr>
      </w:pPr>
      <w:r>
        <w:rPr>
          <w:rFonts w:cs="Times New Roman" w:ascii="Times New Roman" w:hAnsi="Times New Roman"/>
          <w:b/>
          <w:bCs/>
          <w:sz w:val="22"/>
          <w:szCs w:val="22"/>
          <w:lang w:val="ro-RO"/>
        </w:rPr>
        <w:t>Etiologia bolilor</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Cauza unei boli, fie că era vorba de un babilonian oarecare sau de o epidemie de masă, era după cum am văzut, păcatul; orice bolnav era un păcătos, un vinovat. Din cauza păcatului, zeul lui personal îi întorsese spatele sau îl părăsise (reamintim că zeul omului nu stă alături, ci în om). Locul rămâne liber, şi demonii care îl înconjoară, mereu la pândă, îl ocupă imediat. Pentru unele boli, ritu</w:t>
        <w:softHyphen/>
        <w:t xml:space="preserve">alurile declară că este "mâna lui </w:t>
      </w:r>
      <w:r>
        <w:rPr>
          <w:rFonts w:cs="Times New Roman" w:ascii="Times New Roman" w:hAnsi="Times New Roman"/>
          <w:i/>
          <w:iCs/>
          <w:sz w:val="21"/>
          <w:szCs w:val="21"/>
          <w:lang w:val="ro-RO"/>
        </w:rPr>
        <w:t xml:space="preserve">Adacf </w:t>
      </w:r>
      <w:r>
        <w:rPr>
          <w:rFonts w:cs="Times New Roman" w:ascii="Times New Roman" w:hAnsi="Times New Roman"/>
          <w:sz w:val="21"/>
          <w:szCs w:val="21"/>
          <w:lang w:val="ro-RO"/>
        </w:rPr>
        <w:t xml:space="preserve">sau "mâna lui </w:t>
      </w:r>
      <w:r>
        <w:rPr>
          <w:rFonts w:cs="Times New Roman" w:ascii="Times New Roman" w:hAnsi="Times New Roman"/>
          <w:i/>
          <w:iCs/>
          <w:sz w:val="21"/>
          <w:szCs w:val="21"/>
          <w:lang w:val="ro-RO"/>
        </w:rPr>
        <w:t xml:space="preserve">Ish-tar, </w:t>
      </w:r>
      <w:r>
        <w:rPr>
          <w:rFonts w:cs="Times New Roman" w:ascii="Times New Roman" w:hAnsi="Times New Roman"/>
          <w:sz w:val="21"/>
          <w:szCs w:val="21"/>
          <w:lang w:val="ro-RO"/>
        </w:rPr>
        <w:t>cea cu coliere".</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Rezultatul acestei invazii de demoni este multiplu; unul îl va lovi în bunurile sale, altul în sănătatea sa şi aici in</w:t>
        <w:softHyphen/>
        <w:t xml:space="preserve">tervine o specializare. Mulţi sunt îngrozitori, dar cei mai de temut sunt: </w:t>
      </w:r>
      <w:r>
        <w:rPr>
          <w:rFonts w:cs="Times New Roman" w:ascii="Times New Roman" w:hAnsi="Times New Roman"/>
          <w:i/>
          <w:iCs/>
          <w:sz w:val="21"/>
          <w:szCs w:val="21"/>
          <w:lang w:val="ro-RO"/>
        </w:rPr>
        <w:t xml:space="preserve">tiu, </w:t>
      </w:r>
      <w:r>
        <w:rPr>
          <w:rFonts w:cs="Times New Roman" w:ascii="Times New Roman" w:hAnsi="Times New Roman"/>
          <w:sz w:val="21"/>
          <w:szCs w:val="21"/>
          <w:lang w:val="ro-RO"/>
        </w:rPr>
        <w:t xml:space="preserve">durerea de cap, şi </w:t>
      </w:r>
      <w:r>
        <w:rPr>
          <w:rFonts w:cs="Times New Roman" w:ascii="Times New Roman" w:hAnsi="Times New Roman"/>
          <w:i/>
          <w:iCs/>
          <w:sz w:val="21"/>
          <w:szCs w:val="21"/>
          <w:lang w:val="ro-RO"/>
        </w:rPr>
        <w:t xml:space="preserve">namtaru, </w:t>
      </w:r>
      <w:r>
        <w:rPr>
          <w:rFonts w:cs="Times New Roman" w:ascii="Times New Roman" w:hAnsi="Times New Roman"/>
          <w:sz w:val="21"/>
          <w:szCs w:val="21"/>
          <w:lang w:val="ro-RO"/>
        </w:rPr>
        <w:t xml:space="preserve">demonul pestei. </w:t>
      </w:r>
      <w:r>
        <w:rPr>
          <w:rFonts w:cs="Times New Roman" w:ascii="Times New Roman" w:hAnsi="Times New Roman"/>
          <w:i/>
          <w:iCs/>
          <w:sz w:val="21"/>
          <w:szCs w:val="21"/>
          <w:lang w:val="ro-RO"/>
        </w:rPr>
        <w:t xml:space="preserve">Tiu </w:t>
      </w:r>
      <w:r>
        <w:rPr>
          <w:rFonts w:cs="Times New Roman" w:ascii="Times New Roman" w:hAnsi="Times New Roman"/>
          <w:sz w:val="21"/>
          <w:szCs w:val="21"/>
          <w:lang w:val="ro-RO"/>
        </w:rPr>
        <w:t>nu este simpla durere de cap, el este cel care doboară, fiind simptomul unei boli grave. Multe texte au scopul de a lupta contra lui. Ele ne arată că:</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Cel care nu are zeu când merge pe stradă, durerea de cap îl acoperă ca o haină".</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 xml:space="preserve">De unde venea </w:t>
      </w:r>
      <w:r>
        <w:rPr>
          <w:rFonts w:cs="Times New Roman" w:ascii="Times New Roman" w:hAnsi="Times New Roman"/>
          <w:i/>
          <w:iCs/>
          <w:sz w:val="21"/>
          <w:szCs w:val="21"/>
          <w:lang w:val="ro-RO"/>
        </w:rPr>
        <w:t>tiu?</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 xml:space="preserve">"A scăpat din infern, a scăpat din locuinţa lui </w:t>
      </w:r>
      <w:r>
        <w:rPr>
          <w:rFonts w:cs="Times New Roman" w:ascii="Times New Roman" w:hAnsi="Times New Roman"/>
          <w:i/>
          <w:iCs/>
          <w:sz w:val="21"/>
          <w:szCs w:val="21"/>
          <w:lang w:val="ro-RO"/>
        </w:rPr>
        <w:t xml:space="preserve">Bel. </w:t>
      </w:r>
      <w:r>
        <w:rPr>
          <w:rFonts w:cs="Times New Roman" w:ascii="Times New Roman" w:hAnsi="Times New Roman"/>
          <w:sz w:val="21"/>
          <w:szCs w:val="21"/>
          <w:lang w:val="ro-RO"/>
        </w:rPr>
        <w:t>Dintre munţi şi de dincolo de ei a năvălit în câmpie; din ţinuturile fără întoarcere (din infern) el s-a repezit.</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Oricine îi putea fi victimă, animalele mari şi mici: el dobora omul ca pe o trestie când acesta nu credea în zeul lui, el distrugea muşchii celui care nu avea zeiţă protec</w:t>
        <w:softHyphen/>
        <w:t>toare... El rătăcea ca un taur în libertate... el nimicea forţa eroului atât de puternic şi nu ţinea seama nici de o fată frumoasă. Pe scurt, el venea de oriunde şi ataca animale şi oameni.</w:t>
      </w:r>
    </w:p>
    <w:p>
      <w:pPr>
        <w:pStyle w:val="Normal"/>
        <w:rPr>
          <w:rFonts w:ascii="Times New Roman" w:hAnsi="Times New Roman" w:cs="Times New Roman"/>
          <w:sz w:val="24"/>
          <w:szCs w:val="24"/>
          <w:lang w:val="fr-FR"/>
        </w:rPr>
      </w:pPr>
      <w:r>
        <w:rPr>
          <w:rFonts w:cs="Times New Roman" w:ascii="Times New Roman" w:hAnsi="Times New Roman"/>
          <w:i/>
          <w:iCs/>
          <w:sz w:val="21"/>
          <w:szCs w:val="21"/>
          <w:lang w:val="ro-RO"/>
        </w:rPr>
        <w:t xml:space="preserve">Namtaru </w:t>
      </w:r>
      <w:r>
        <w:rPr>
          <w:rFonts w:cs="Times New Roman" w:ascii="Times New Roman" w:hAnsi="Times New Roman"/>
          <w:sz w:val="21"/>
          <w:szCs w:val="21"/>
          <w:lang w:val="ro-RO"/>
        </w:rPr>
        <w:t>nu era mai puţin periculos, fiind demonul</w:t>
      </w:r>
      <w:r>
        <w:rPr>
          <w:rFonts w:cs="Times New Roman" w:ascii="Times New Roman" w:hAnsi="Times New Roman"/>
          <w:sz w:val="24"/>
          <w:szCs w:val="24"/>
          <w:lang w:val="fr-FR"/>
        </w:rPr>
        <w:t xml:space="preserve"> </w:t>
      </w:r>
      <w:r>
        <w:rPr>
          <w:rFonts w:cs="Times New Roman" w:ascii="Times New Roman" w:hAnsi="Times New Roman"/>
          <w:sz w:val="21"/>
          <w:szCs w:val="21"/>
          <w:lang w:val="ro-RO"/>
        </w:rPr>
        <w:t xml:space="preserve">epidemiilor; el poruncea demonilor din infern, îl distrugea pe bolnav, îi lega membrele. Alţi demoni atacau diferitele părţi ale corpului. Cu toţii făceau parte din clasa de temut a Celor Şapte ale căror fapte rele erau nenumărate. Dar cel mai rău era </w:t>
      </w:r>
      <w:r>
        <w:rPr>
          <w:rFonts w:cs="Times New Roman" w:ascii="Times New Roman" w:hAnsi="Times New Roman"/>
          <w:i/>
          <w:iCs/>
          <w:sz w:val="21"/>
          <w:szCs w:val="21"/>
          <w:lang w:val="ro-RO"/>
        </w:rPr>
        <w:t xml:space="preserve">namtaru, </w:t>
      </w:r>
      <w:r>
        <w:rPr>
          <w:rFonts w:cs="Times New Roman" w:ascii="Times New Roman" w:hAnsi="Times New Roman"/>
          <w:sz w:val="21"/>
          <w:szCs w:val="21"/>
          <w:lang w:val="ro-RO"/>
        </w:rPr>
        <w:t>deoarece el ataca "suflul vieţii bolnavului".</w:t>
      </w:r>
    </w:p>
    <w:p>
      <w:pPr>
        <w:pStyle w:val="Normal"/>
        <w:rPr>
          <w:rFonts w:ascii="Times New Roman" w:hAnsi="Times New Roman" w:cs="Times New Roman"/>
          <w:sz w:val="24"/>
          <w:szCs w:val="24"/>
          <w:lang w:val="fr-FR"/>
        </w:rPr>
      </w:pPr>
      <w:r>
        <w:rPr>
          <w:rFonts w:cs="Times New Roman" w:ascii="Times New Roman" w:hAnsi="Times New Roman"/>
          <w:b/>
          <w:bCs/>
          <w:sz w:val="23"/>
          <w:szCs w:val="23"/>
          <w:lang w:val="ro-RO"/>
        </w:rPr>
        <w:t>Diagnosticul</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Stabilirea diagnosticului depindea pe de o parte de cunoaşterea demonului care doborâse bolnavul, în strânsă legătură cu păcatul comis; revenim deci la ritualu</w:t>
        <w:softHyphen/>
        <w:t>rile religiei generale care a stabilit drumul de urmat: mărturisirea păcatelor pe care bolnavul le-a făcut sau pe care ar fi putut să le facă, numirea demonilor care au putut da boala. Dar aceste precauţiuni nu împiedicau medicina să încerce, după enumerarea simptomelor, să afle despre ce boală era vorba.</w:t>
      </w:r>
    </w:p>
    <w:p>
      <w:pPr>
        <w:pStyle w:val="Normal"/>
        <w:rPr>
          <w:rFonts w:ascii="Times New Roman" w:hAnsi="Times New Roman" w:cs="Times New Roman"/>
          <w:sz w:val="24"/>
          <w:szCs w:val="24"/>
          <w:lang w:val="fr-FR"/>
        </w:rPr>
      </w:pPr>
      <w:r>
        <w:rPr>
          <w:rFonts w:cs="Times New Roman" w:ascii="Times New Roman" w:hAnsi="Times New Roman"/>
          <w:b/>
          <w:bCs/>
          <w:sz w:val="23"/>
          <w:szCs w:val="23"/>
          <w:lang w:val="ro-RO"/>
        </w:rPr>
        <w:t>Tratamentul</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Tratamentul era destul de complex şi căuta să acţioneze în mai multe feluri contra demonului. Se luau în consideraţie două cazuri: se presupunea că demonul, duşmanul omului, nu are gusturile acestuia şi atunci i se dădea bolnavului preparate dulci, parfumate, care-i plăceau omului, dar îi displăceau demonului; în caz con</w:t>
        <w:softHyphen/>
        <w:t>trar, admiţând că demonul avea aceleaşi gusturi cu omul, deoarece stătea în el, terapeutica consta în obligarea bol</w:t>
        <w:softHyphen/>
        <w:t>navului să înghită tot ce l-ar fi putut scârbi pe demon: sub</w:t>
        <w:softHyphen/>
        <w:t>stanţe amare, greţoase, fermentate sau stricate, urină, chiar excremente de animale sau de om. Este posibil ca</w:t>
      </w:r>
      <w:r>
        <w:rPr>
          <w:rFonts w:cs="Times New Roman" w:ascii="Times New Roman" w:hAnsi="Times New Roman"/>
          <w:sz w:val="24"/>
          <w:szCs w:val="24"/>
          <w:lang w:val="ro-RO"/>
        </w:rPr>
        <w:t xml:space="preserve"> </w:t>
      </w:r>
      <w:r>
        <w:rPr>
          <w:rFonts w:cs="Times New Roman" w:ascii="Times New Roman" w:hAnsi="Times New Roman"/>
          <w:sz w:val="21"/>
          <w:szCs w:val="21"/>
          <w:lang w:val="ro-RO"/>
        </w:rPr>
        <w:t>unele din aceste substanţe să fi fost folositoare pentru că, s-au constatat, totuşi, empiric, rezultatele pozitive.</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Multe materiale folosite în medicina antică se foloseau datorită culorii lor, unele datorită numelui lor şi. în sfârşit, altele, mai ales pietrele, datorită formei apropiate de or</w:t>
        <w:softHyphen/>
        <w:t>ganul bolnav. Dar cea mai mare parte a formulelor medi</w:t>
        <w:softHyphen/>
        <w:t>camentelor erau magice, lată un exemplu de reţetă contra demonului durerii de cap:</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Castravetele sălbatic care a crescut singur pe câmp: când Soarele intră în casa sa, acoperă-ţi capul cu o haină, apoi acoperă şi castravetele; apoi înconjoară-l cu un cerc de făină; în dimineaţa următoare, înainte de răsăritul Soarelui smulge-l din locul său şi ia-i rădăcina; ia blana unei căpriţe virgine şi înnoad-o pe capul bolnavului şi pe gât, pentru ca durerea de cap care există în corpul acestui om să se risipească şi să nu mai poată veni înapoi, ca pleava pe care vântul o împrăştie în vânt. Prin cer să fie exorcizat. Prin pământ să fie exorcizat."</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Se poate reţine din această formulă grija celui ce culege plantele medicinale de a se acoperi şi de a acoperi castravetele, pentru ca spiritul din castravete (există un spirit în orice) să nu poată vedea cine l-a brutalizat, cercul de făină, pentru ca planta să nu sufere nici o influenţă ex</w:t>
        <w:softHyphen/>
        <w:t>terioară şi nici ea să nu şi-o piardă pe a sa.</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Un alt exorcism recomandă să se ia unt foarte curat, din lapte cât mai proaspăt şi să se recite un descântec deasupra lui, după care "să se ungă cu unt bolnavul, fiul zeului său, pentru ca acest om să fie curat ca untul".</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Singura calitate a untului în această formulă era încărcarea lui cu vrajă: în stil medical, se poate spune că untul este excipientul</w:t>
      </w:r>
      <w:r>
        <w:rPr>
          <w:rFonts w:cs="Times New Roman" w:ascii="Times New Roman" w:hAnsi="Times New Roman"/>
          <w:sz w:val="21"/>
          <w:szCs w:val="21"/>
          <w:vertAlign w:val="superscript"/>
          <w:lang w:val="ro-RO"/>
        </w:rPr>
        <w:t>1</w:t>
      </w:r>
      <w:r>
        <w:rPr>
          <w:rFonts w:cs="Times New Roman" w:ascii="Times New Roman" w:hAnsi="Times New Roman"/>
          <w:sz w:val="21"/>
          <w:szCs w:val="21"/>
          <w:lang w:val="ro-RO"/>
        </w:rPr>
        <w:t>', iar descântecul principiul activ al unguentului.</w:t>
      </w:r>
    </w:p>
    <w:p>
      <w:pPr>
        <w:pStyle w:val="Normal"/>
        <w:rPr>
          <w:rFonts w:ascii="Times New Roman" w:hAnsi="Times New Roman" w:cs="Times New Roman"/>
          <w:sz w:val="24"/>
          <w:szCs w:val="24"/>
          <w:lang w:val="fr-FR"/>
        </w:rPr>
      </w:pPr>
      <w:r>
        <w:rPr>
          <w:rFonts w:cs="Times New Roman" w:ascii="Times New Roman" w:hAnsi="Times New Roman"/>
          <w:sz w:val="18"/>
          <w:szCs w:val="18"/>
          <w:lang w:val="ro-RO"/>
        </w:rPr>
        <w:t>l)   substanţă în care se încorporează un medicament pentru a fi absorbit mai uşor.</w:t>
      </w:r>
    </w:p>
    <w:p>
      <w:pPr>
        <w:pStyle w:val="Normal"/>
        <w:rPr>
          <w:rFonts w:ascii="Times New Roman" w:hAnsi="Times New Roman" w:cs="Times New Roman"/>
          <w:sz w:val="24"/>
          <w:szCs w:val="24"/>
          <w:lang w:val="ro-RO"/>
        </w:rPr>
      </w:pPr>
      <w:r>
        <w:rPr>
          <w:rFonts w:cs="Times New Roman" w:ascii="Times New Roman" w:hAnsi="Times New Roman"/>
          <w:b/>
          <w:bCs/>
          <w:sz w:val="22"/>
          <w:szCs w:val="22"/>
          <w:lang w:val="ro-RO"/>
        </w:rPr>
        <w:t>Promisiuni şi ameninţări, înlocuitorul. Exorcismul.</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Se pare că datorită atâtor eşecuri pe care medicina le avea la activ, a apărut necesitatea luării unor măsuri de precauţie suplimentare faţă de demon. Se intra în discuţie cu el; fără îndoială că era ameninţat, dar i se făceau şi promisiuni în cazul în care vroia să plece din corp de bunăvoie.</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lată ameninţările:</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Până ce nu pleci, până ce tu nu părăseşti corpul omu</w:t>
        <w:softHyphen/>
        <w:t>lui, «fiul zeului său», n-o să ai nimic de mâncare, n-o să ai apă de băut ... nici în apă de mare, nici în apă dulce, nici în vreo altă apă, în Tigru sau în Eufrat sau în mlaştină sau în râu n-o să te poţi ascunde."</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 xml:space="preserve">Ritualul pentru </w:t>
      </w:r>
      <w:r>
        <w:rPr>
          <w:rFonts w:cs="Times New Roman" w:ascii="Times New Roman" w:hAnsi="Times New Roman"/>
          <w:i/>
          <w:iCs/>
          <w:sz w:val="21"/>
          <w:szCs w:val="21"/>
          <w:lang w:val="ro-RO"/>
        </w:rPr>
        <w:t xml:space="preserve">lamashtu </w:t>
      </w:r>
      <w:r>
        <w:rPr>
          <w:rFonts w:cs="Times New Roman" w:ascii="Times New Roman" w:hAnsi="Times New Roman"/>
          <w:sz w:val="21"/>
          <w:szCs w:val="21"/>
          <w:lang w:val="ro-RO"/>
        </w:rPr>
        <w:t xml:space="preserve">este un frumos exemplu de promisiuni ce se pot face unui demon pentru a-l hotărî să nu mai reziste. Chiar </w:t>
      </w:r>
      <w:r>
        <w:rPr>
          <w:rFonts w:cs="Times New Roman" w:ascii="Times New Roman" w:hAnsi="Times New Roman"/>
          <w:i/>
          <w:iCs/>
          <w:sz w:val="21"/>
          <w:szCs w:val="21"/>
          <w:lang w:val="ro-RO"/>
        </w:rPr>
        <w:t xml:space="preserve">Ea, </w:t>
      </w:r>
      <w:r>
        <w:rPr>
          <w:rFonts w:cs="Times New Roman" w:ascii="Times New Roman" w:hAnsi="Times New Roman"/>
          <w:sz w:val="21"/>
          <w:szCs w:val="21"/>
          <w:lang w:val="ro-RO"/>
        </w:rPr>
        <w:t>zeul, îi spune:</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 xml:space="preserve">"în loc ca, o, tu, fiică a lui </w:t>
      </w:r>
      <w:r>
        <w:rPr>
          <w:rFonts w:cs="Times New Roman" w:ascii="Times New Roman" w:hAnsi="Times New Roman"/>
          <w:i/>
          <w:iCs/>
          <w:sz w:val="21"/>
          <w:szCs w:val="21"/>
          <w:lang w:val="ro-RO"/>
        </w:rPr>
        <w:t xml:space="preserve">Anu, să </w:t>
      </w:r>
      <w:r>
        <w:rPr>
          <w:rFonts w:cs="Times New Roman" w:ascii="Times New Roman" w:hAnsi="Times New Roman"/>
          <w:sz w:val="21"/>
          <w:szCs w:val="21"/>
          <w:lang w:val="ro-RO"/>
        </w:rPr>
        <w:t>te arăţi duşmănoasă, primeşte de la negustor haina lui şi merindele lui de drum, primeşte de la giuvaergiu podoabe pentru mâinile şi pi</w:t>
        <w:softHyphen/>
        <w:t xml:space="preserve">cioarele tale şi cercei pentru urechile tale, primeşte de la şlefuitorul de pietre scumpe cornalină, podoabă pentru gâtul tău... Te exorcizez în numele lui </w:t>
      </w:r>
      <w:r>
        <w:rPr>
          <w:rFonts w:cs="Times New Roman" w:ascii="Times New Roman" w:hAnsi="Times New Roman"/>
          <w:i/>
          <w:iCs/>
          <w:sz w:val="21"/>
          <w:szCs w:val="21"/>
          <w:lang w:val="ro-RO"/>
        </w:rPr>
        <w:t xml:space="preserve">Anu, </w:t>
      </w:r>
      <w:r>
        <w:rPr>
          <w:rFonts w:cs="Times New Roman" w:ascii="Times New Roman" w:hAnsi="Times New Roman"/>
          <w:sz w:val="21"/>
          <w:szCs w:val="21"/>
          <w:lang w:val="ro-RO"/>
        </w:rPr>
        <w:t>tatăl tău etc."</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într-o povestire egipteană, cumnata prinţului din Bak-tan (localitate imaginară dar presupusă a fi fost în regi</w:t>
        <w:softHyphen/>
        <w:t xml:space="preserve">unea hitită sau mitanniană) era posedată de un demon. Regele Egiptului i-a trimis statuia lui </w:t>
      </w:r>
      <w:r>
        <w:rPr>
          <w:rFonts w:cs="Times New Roman" w:ascii="Times New Roman" w:hAnsi="Times New Roman"/>
          <w:i/>
          <w:iCs/>
          <w:sz w:val="21"/>
          <w:szCs w:val="21"/>
          <w:lang w:val="ro-RO"/>
        </w:rPr>
        <w:t xml:space="preserve">Khonsu </w:t>
      </w:r>
      <w:r>
        <w:rPr>
          <w:rFonts w:cs="Times New Roman" w:ascii="Times New Roman" w:hAnsi="Times New Roman"/>
          <w:sz w:val="21"/>
          <w:szCs w:val="21"/>
          <w:lang w:val="ro-RO"/>
        </w:rPr>
        <w:t>pentru a-l vin</w:t>
        <w:softHyphen/>
        <w:t>deca şi imediat ce statuia a început să-l roage pe demon, acesta a acceptat să plece, cu condiţia ca statuia şi prinţul din Baktan să-i dea o masă; promisiunea a fost îndeplinită şi de o parte şi de alta.</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Aplicarea ritualului în care se folosea un înlocuitor este următoarea: exorcistul, luând o victimă, un ied sau un pur-celuş, proclama solemn că victima este dată în schimbul bolnavului, membru cu membru, pentru ca demonul să se ducă să locuiască acolo, lată două exemple; mai întâi iedul:</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ledul (zice preotul) este înlocuitorul omului, el I-a dat în schimbul vieţii sale, capul iedului pentru capul omului, gâtul iedului pentru gâtul omului etc."</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 xml:space="preserve">Şi acum exorcismul pentru purceluşul de lapte pe care Ea se presupune că i-l arată lui </w:t>
      </w:r>
      <w:r>
        <w:rPr>
          <w:rFonts w:cs="Times New Roman" w:ascii="Times New Roman" w:hAnsi="Times New Roman"/>
          <w:i/>
          <w:iCs/>
          <w:sz w:val="21"/>
          <w:szCs w:val="21"/>
          <w:lang w:val="ro-RO"/>
        </w:rPr>
        <w:t>Marduk.</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Ia un purceluş de lapte; la nivelul capului bolnavului aşează-l; smulge-i inima şi pune-o pe inima bolnavului: taie-i purceluşului de lapte membrele sale şi întinde-le pe membrele omului; dă purceluşul de lapte în locul său, pentru ca toată carnea sa să fie ca toată carnea bolnavului şi sângele său ca sângele bolnavului... Fie ca purceluşul de lapte să-i fie înlocuitor."</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Când se spală un obiect, acesta devine curat, iar apa se murdăreşte; ceea ce face apa pe plan material, înlocui</w:t>
        <w:softHyphen/>
        <w:t>torul o face moral, încărcându-se cu răul (deci cu păcatul) bolnavului; este teoria ţapului ispăşitor.</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La urmă, se făcea exorcizarea. Ea era spusă după o temă generală, întărită în acest caz pentru a-i îmbunătăţi calitatea. Preotul a spus că el era omul lui Ea, că farme</w:t>
        <w:softHyphen/>
        <w:t>cele sale erau ale lui Ea; era, totuşi, nesatisfăcător. Când conform ritualului s-au enumerat numele demonilor şi răutăţile lor, atunci preotul se oprea şi descria scena care credea că se petrece:</w:t>
      </w:r>
    </w:p>
    <w:p>
      <w:pPr>
        <w:pStyle w:val="Normal"/>
        <w:rPr>
          <w:rFonts w:ascii="Times New Roman" w:hAnsi="Times New Roman" w:cs="Times New Roman"/>
          <w:sz w:val="24"/>
          <w:szCs w:val="24"/>
          <w:lang w:val="fr-FR"/>
        </w:rPr>
      </w:pPr>
      <w:r>
        <w:rPr>
          <w:rFonts w:cs="Times New Roman" w:ascii="Times New Roman" w:hAnsi="Times New Roman"/>
          <w:i/>
          <w:iCs/>
          <w:sz w:val="21"/>
          <w:szCs w:val="21"/>
          <w:lang w:val="ro-RO"/>
        </w:rPr>
        <w:t xml:space="preserve">"Marduk\\ </w:t>
      </w:r>
      <w:r>
        <w:rPr>
          <w:rFonts w:cs="Times New Roman" w:ascii="Times New Roman" w:hAnsi="Times New Roman"/>
          <w:sz w:val="21"/>
          <w:szCs w:val="21"/>
          <w:lang w:val="ro-RO"/>
        </w:rPr>
        <w:t xml:space="preserve">vede (pe bolnav). Spre tatăl său, Ea, în casa sa, el s-a dus şi a gemut (urmează descrierea suferinţelor bolnavului), apoi: «Ce are bolnavul, eu nu ştiu: cum să-l vindec, eu nu ştiu». Ea i-a răspuns fiului său, </w:t>
      </w:r>
      <w:r>
        <w:rPr>
          <w:rFonts w:cs="Times New Roman" w:ascii="Times New Roman" w:hAnsi="Times New Roman"/>
          <w:i/>
          <w:iCs/>
          <w:sz w:val="21"/>
          <w:szCs w:val="21"/>
          <w:lang w:val="ro-RO"/>
        </w:rPr>
        <w:t xml:space="preserve">Marduk. </w:t>
      </w:r>
      <w:r>
        <w:rPr>
          <w:rFonts w:cs="Times New Roman" w:ascii="Times New Roman" w:hAnsi="Times New Roman"/>
          <w:sz w:val="21"/>
          <w:szCs w:val="21"/>
          <w:lang w:val="ro-RO"/>
        </w:rPr>
        <w:t>«O, fiul meu, ce ştiu eu, ce mai pot eu adăuga la cunoştinţele tale? Ce ştiu eu, ştii şi tu. Du-te, fiul meu!»"</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Şi prescripţiile ritualului în vederea vindecării se pre</w:t>
        <w:softHyphen/>
        <w:t>cizează: spălări, stropiri, fumegări (adesea cu lână arsă pentru a-i zăpăci pe demoni cu mirosul), medicamente lichide greţoase, cataplasme, fese simbolice etc. lată un exemplu de pomăda:</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la grăsimea unui viţel sacru, laptele vacii care-l alăptează, grăsimea unui viţel alb; cu această grăsime unge membrele acestui om etc."</w:t>
      </w:r>
    </w:p>
    <w:p>
      <w:pPr>
        <w:pStyle w:val="Normal"/>
        <w:rPr>
          <w:rFonts w:ascii="Times New Roman" w:hAnsi="Times New Roman" w:cs="Times New Roman"/>
          <w:sz w:val="24"/>
          <w:szCs w:val="24"/>
          <w:lang w:val="fr-FR"/>
        </w:rPr>
      </w:pPr>
      <w:r>
        <w:rPr>
          <w:rFonts w:cs="Times New Roman" w:ascii="Times New Roman" w:hAnsi="Times New Roman"/>
          <w:b/>
          <w:bCs/>
          <w:sz w:val="22"/>
          <w:szCs w:val="22"/>
          <w:lang w:val="ro-RO"/>
        </w:rPr>
        <w:t>înlocuitorii regali</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Situaţia deosebită a regelui în societatea mesopo-tamiană îl expunea la multe pericole; multe preziceri se refereau la el; pentru a evita riscurile la care-l expuneau cei răi, exista obiceiul de a alege în asemenea caz un înlo</w:t>
        <w:softHyphen/>
        <w:t xml:space="preserve">cuitor </w:t>
      </w:r>
      <w:r>
        <w:rPr>
          <w:rFonts w:cs="Times New Roman" w:ascii="Times New Roman" w:hAnsi="Times New Roman"/>
          <w:i/>
          <w:iCs/>
          <w:sz w:val="21"/>
          <w:szCs w:val="21"/>
          <w:lang w:val="ro-RO"/>
        </w:rPr>
        <w:t xml:space="preserve">(puhu) </w:t>
      </w:r>
      <w:r>
        <w:rPr>
          <w:rFonts w:cs="Times New Roman" w:ascii="Times New Roman" w:hAnsi="Times New Roman"/>
          <w:sz w:val="21"/>
          <w:szCs w:val="21"/>
          <w:lang w:val="ro-RO"/>
        </w:rPr>
        <w:t>care locuia în palat, se bucura de însemnele exterioare ale puterii regale în perioada în care pericolul îl ameninţa pe suveran. Dacă prezicerea era supusă unei condiţii, de exemplu: "moartea unui sfetnic sau a regelui", şi se realiza prin moartea unui sfetnic, înlocuitorul nu mai era de folos şi se ducea la casa lui; dacă perioada fixată trecea fără să se întâmple nimic, de asemenea era trimis acasă. Dar dacă pericolul se preciza pentru rege, înlocui</w:t>
        <w:softHyphen/>
        <w:t>torul era ucis.</w:t>
      </w:r>
    </w:p>
    <w:p>
      <w:pPr>
        <w:pStyle w:val="Normal"/>
        <w:rPr>
          <w:rFonts w:ascii="Times New Roman" w:hAnsi="Times New Roman" w:cs="Times New Roman"/>
          <w:sz w:val="24"/>
          <w:szCs w:val="24"/>
          <w:lang w:val="fr-FR"/>
        </w:rPr>
      </w:pPr>
      <w:r>
        <w:rPr>
          <w:rFonts w:cs="Times New Roman" w:ascii="Times New Roman" w:hAnsi="Times New Roman"/>
          <w:b/>
          <w:bCs/>
          <w:sz w:val="22"/>
          <w:szCs w:val="22"/>
          <w:lang w:val="ro-RO"/>
        </w:rPr>
        <w:t>Medicina prehipocratică</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Cu toată tutela sub care religia ţinea toate ştiinţele, spiritul de observaţie a învins. De-a lungul atâtor secole preoţii au putut îmbogăţi cu observaţiile lor culegerile de texte referitoare la boli. iar din nenumăratele "leacuri" care li s-au dat bolnavilor să le înghită au reuşit să le distingă</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pe cele cu adevărat tămăduitoare. Treptat, s-a făcut ob</w:t>
        <w:softHyphen/>
        <w:t>servarea simptomelor şi s-au identificat bolile. La început foarte timid, dându-li-se chiar un nume:</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 xml:space="preserve">"Dacă un om are corpul galben, faţa galbenă, carnea tremurândă, este </w:t>
      </w:r>
      <w:r>
        <w:rPr>
          <w:rFonts w:cs="Times New Roman" w:ascii="Times New Roman" w:hAnsi="Times New Roman"/>
          <w:i/>
          <w:iCs/>
          <w:sz w:val="21"/>
          <w:szCs w:val="21"/>
          <w:lang w:val="ro-RO"/>
        </w:rPr>
        <w:t>amurriqanu."</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Astfel, medicinii antidemonice medicii i-au adăugat adevărate leacuri, în stare să modifice ţesuturile; fără a fi înlăturate total, farmecele au fost păstrate doar ca o parte accesorie a tratamentului.</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Medicina, aşa cum trebuie că o practicau primii greci, se născuse; şcoala hipocratică avea la îndemână, când a apărut, toate elementele necesare.</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Trebuie spus că progresele făcute de ştiinţe în Grecia antică nu ar fi fost posibile fără moştenirea lăsată de Ori</w:t>
        <w:softHyphen/>
        <w:t>ent</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în timpul sargonizilor, medicina se prezenta astfel: mai întâi se făcuse o încercare de a se grupa bolile după simp-tome; apoi simptomul şi-a schimbat caracterul, nemaide-pinzând de pasăre, de arbore sau de altceva întâlnit de exorcist în drumul lui spre bolnav, ci depindea chiar de starea bolnavului:</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Dacă este presărat cu bubuliţe, el va slăbi din ce în ce. Dacă este lovit în ceafă şi muşchii rămân nemişcaţi, iar vocea nu se mai aude, bolnavul nu se va vindeca.</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Dacă toată ziua este bolnav, iar noaptea se simte bine, în zori va fi iar bolnav. Dacă toată ziua se simte bine şi noaptea e bolnav, în zori va fi bolnav; dacă toată ziua îi este frig şi toată noaptea îi este cald, şapte zile va fi bolnav şi se va vindeca."</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Şi tratamentul şi-a schimbat caracterul: o serie întreagă de termeni devin obişnuiţi în prescripţii, dându-se şi modul de realizare; este vorba de amestecare, fnalaxare, măcinare şi filtrare a substanţelor care. în unele cazuri, vor fi înghiţite pe nemâncate. Acum babilonienii cunosc macerarea, decoctul, cataplasmele, unguentele şi</w:t>
      </w:r>
      <w:r>
        <w:rPr>
          <w:rFonts w:cs="Times New Roman" w:ascii="Times New Roman" w:hAnsi="Times New Roman"/>
          <w:sz w:val="24"/>
          <w:szCs w:val="24"/>
          <w:lang w:val="ro-RO"/>
        </w:rPr>
        <w:t xml:space="preserve"> </w:t>
      </w:r>
      <w:r>
        <w:rPr>
          <w:rFonts w:cs="Times New Roman" w:ascii="Times New Roman" w:hAnsi="Times New Roman"/>
          <w:sz w:val="21"/>
          <w:szCs w:val="21"/>
          <w:lang w:val="ro-RO"/>
        </w:rPr>
        <w:t>instalaţiile uretrale.</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Pentru a cunoaşte mai bine secretul farmaciei babilo-niene, savanţii moderni s-au preocupat de identificarea a circa 250 de plante care revin mereu în reţete. Se pot con</w:t>
        <w:softHyphen/>
        <w:t>sidera ca sigure cunoştinţele asirienilor asupra macului şi opiumului, măselariţei, cânepii, mandragorei şi a unor so-lanacee, cum este belladona, ale cărei proprietăţi erau folosite.</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Comparând tăbliţele s-au putut grupa plantele după cum acţionau asupra uneia sau alteia dintre boli. Pentru stomac şi intestine, medicamente lichide, spălaturi şi su</w:t>
        <w:softHyphen/>
        <w:t>pozitoare; pentru căile respiratorii, fumegări, vomitive, cataplasme, revulsive, inhalaţii cu ajutorul unei trestii; pen</w:t>
        <w:softHyphen/>
        <w:t>tru căile urinare, lăsări de sânge şi ungeri, în fiecare din aceste boli, erau avute în vedere simptomele predomi</w:t>
        <w:softHyphen/>
        <w:t>nante: arsurile gastrice, durerile de stomac, constipaţia şi diareea, tuşea şi sufocarea. Pentru organele genitale şi urinare, diagnosticul se stabilea cu ajutorul sondei şi a tuşeului rectal.</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Se observă un mare pas înainte; medicamentele nu mai sunt, ca în medicina antidemonică, interschimbabile (aceleaşi leacuri revin pentru aceeaşi boală); boala este tratată acum pentru ea însăşi nu pentru alungarea de</w:t>
        <w:softHyphen/>
        <w:t>monului. Este interesant că în formulele folosite, medicul babilonian amestecă tot felul de substanţe posibile şi, în acelaşi timp, continuă să folosească macerate de sub</w:t>
        <w:softHyphen/>
        <w:t>stanţe animale şi de substanţe respingătoare.</w:t>
      </w:r>
    </w:p>
    <w:p>
      <w:pPr>
        <w:pStyle w:val="Normal"/>
        <w:rPr>
          <w:rFonts w:ascii="Times New Roman" w:hAnsi="Times New Roman" w:cs="Times New Roman"/>
          <w:sz w:val="24"/>
          <w:szCs w:val="24"/>
          <w:lang w:val="fr-FR"/>
        </w:rPr>
      </w:pPr>
      <w:r>
        <w:rPr>
          <w:rFonts w:cs="Times New Roman" w:ascii="Times New Roman" w:hAnsi="Times New Roman"/>
          <w:b/>
          <w:bCs/>
          <w:sz w:val="31"/>
          <w:szCs w:val="31"/>
          <w:lang w:val="ro-RO"/>
        </w:rPr>
        <w:t>ARTA: TEHNICI, CONVENŢII, FORME</w:t>
      </w:r>
    </w:p>
    <w:p>
      <w:pPr>
        <w:pStyle w:val="Normal"/>
        <w:rPr>
          <w:rFonts w:ascii="Times New Roman" w:hAnsi="Times New Roman" w:cs="Times New Roman"/>
          <w:sz w:val="24"/>
          <w:szCs w:val="24"/>
          <w:lang w:val="fr-FR"/>
        </w:rPr>
      </w:pPr>
      <w:r>
        <w:rPr>
          <w:rFonts w:cs="Times New Roman" w:ascii="Times New Roman" w:hAnsi="Times New Roman"/>
          <w:lang w:val="ro-RO"/>
        </w:rPr>
        <w:t xml:space="preserve">Mică amforă de ceramică hitită (mileniul </w:t>
      </w:r>
      <w:r>
        <w:rPr>
          <w:rFonts w:cs="Times New Roman" w:ascii="Times New Roman" w:hAnsi="Times New Roman"/>
          <w:lang w:val="fr-FR"/>
        </w:rPr>
        <w:t xml:space="preserve">II </w:t>
      </w:r>
      <w:r>
        <w:rPr>
          <w:rFonts w:cs="Times New Roman" w:ascii="Times New Roman" w:hAnsi="Times New Roman"/>
          <w:lang w:val="ro-RO"/>
        </w:rPr>
        <w:t>î.H.) —</w:t>
      </w:r>
    </w:p>
    <w:p>
      <w:pPr>
        <w:pStyle w:val="Normal"/>
        <w:rPr>
          <w:rFonts w:ascii="Times New Roman" w:hAnsi="Times New Roman" w:cs="Times New Roman"/>
          <w:sz w:val="24"/>
          <w:szCs w:val="24"/>
          <w:lang w:val="fr-FR"/>
        </w:rPr>
      </w:pPr>
      <w:r>
        <w:rPr>
          <w:rFonts w:cs="Times New Roman" w:ascii="Times New Roman" w:hAnsi="Times New Roman"/>
          <w:lang w:val="ro-RO"/>
        </w:rPr>
        <w:t>răspândirea metalului a determinat apariţia vaselor</w:t>
      </w:r>
    </w:p>
    <w:p>
      <w:pPr>
        <w:pStyle w:val="Normal"/>
        <w:rPr>
          <w:rFonts w:ascii="Times New Roman" w:hAnsi="Times New Roman" w:cs="Times New Roman"/>
          <w:sz w:val="24"/>
          <w:szCs w:val="24"/>
          <w:lang w:val="fr-FR"/>
        </w:rPr>
      </w:pPr>
      <w:r>
        <w:rPr>
          <w:rFonts w:cs="Times New Roman" w:ascii="Times New Roman" w:hAnsi="Times New Roman"/>
          <w:lang w:val="ro-RO"/>
        </w:rPr>
        <w:t>strălucitoare, rezistente, suple</w:t>
      </w:r>
    </w:p>
    <w:p>
      <w:pPr>
        <w:pStyle w:val="Normal"/>
        <w:rPr>
          <w:rFonts w:ascii="Times New Roman" w:hAnsi="Times New Roman" w:cs="Times New Roman"/>
          <w:sz w:val="24"/>
          <w:szCs w:val="24"/>
          <w:lang w:val="fr-FR"/>
        </w:rPr>
      </w:pPr>
      <w:r>
        <w:rPr>
          <w:rFonts w:cs="Times New Roman" w:ascii="Times New Roman" w:hAnsi="Times New Roman"/>
          <w:b/>
          <w:bCs/>
          <w:sz w:val="22"/>
          <w:szCs w:val="22"/>
          <w:lang w:val="ro-RO"/>
        </w:rPr>
        <w:t>Ceramica</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 xml:space="preserve">ea mai veche ceramică, denumită ceramica de la </w:t>
      </w:r>
      <w:r>
        <w:rPr>
          <w:rFonts w:cs="Times New Roman" w:ascii="Times New Roman" w:hAnsi="Times New Roman"/>
          <w:i/>
          <w:iCs/>
          <w:sz w:val="21"/>
          <w:szCs w:val="21"/>
          <w:lang w:val="ro-RO"/>
        </w:rPr>
        <w:t xml:space="preserve">Tell-el-Obeid </w:t>
      </w:r>
      <w:r>
        <w:rPr>
          <w:rFonts w:cs="Times New Roman" w:ascii="Times New Roman" w:hAnsi="Times New Roman"/>
          <w:sz w:val="21"/>
          <w:szCs w:val="21"/>
          <w:lang w:val="ro-RO"/>
        </w:rPr>
        <w:t>este de o perfecţiune relativă care arată o lungă pe</w:t>
        <w:softHyphen/>
        <w:t>rioadă de încercări asupra cărora nu avem decât foarte puţine informaţii. Pasta este fină, bine purificată; după perioada Obeid, ceramica va deveni mai grosolană, pasta va fi mai puţin fină, mai puţin groasă, uneori având încor</w:t>
        <w:softHyphen/>
        <w:t>porate în ea particule de paie pentru a-i mări rezistenţa. La începutul perioadei nu era cunoscută folosirea roţii olaru</w:t>
        <w:softHyphen/>
        <w:t>lui, dar foarte repede s-a folosit platoul căruia i se imprima o mişcare de rotaţie; la sfârşitul perioadei, artistul a folosit cu mult succes acest procedeu rudimentar. Din analizele făcute asupra vaselor din Susa, rezultă că pigmentul folosit era un oxid de fier cu conţinut de mangan (probabil magnetită); aşa se explică de ce culoarea era neagră şi se</w:t>
      </w:r>
      <w:r>
        <w:rPr>
          <w:rFonts w:cs="Times New Roman" w:ascii="Times New Roman" w:hAnsi="Times New Roman"/>
          <w:sz w:val="24"/>
          <w:szCs w:val="24"/>
          <w:lang w:val="ro-RO"/>
        </w:rPr>
        <w:t xml:space="preserve"> </w:t>
      </w:r>
      <w:r>
        <w:rPr>
          <w:rFonts w:cs="Times New Roman" w:ascii="Times New Roman" w:hAnsi="Times New Roman"/>
          <w:sz w:val="21"/>
          <w:szCs w:val="21"/>
          <w:lang w:val="ro-RO"/>
        </w:rPr>
        <w:t>transforma uneori în violaceu aşa cum apare uneori pe aceste vase. Uneori culoarea era folosită cu un fondant alcalin (probabil var şi sodă, combinate). Arderea se făcea la circa 900 - 1000 grade Celsius, dând ceramicii sonori</w:t>
        <w:softHyphen/>
        <w:t>tate şi o uşoară porozitate.</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S-a pus. adesea, întrebarea dacă vasele din perioada Obeid, în special cele din Susa, erau acoperite cu o an-gobă, adică un strat subţire obţinut prin scufundarea pie</w:t>
        <w:softHyphen/>
        <w:t>sei abia uscate într-o baie foarte diluată din argila din care a fost făcut vasul. Se pare că se făcea mai curând o lus</w:t>
        <w:softHyphen/>
        <w:t>truire, fie cu mâna umedă, fie cu un instrument special.</w:t>
      </w:r>
    </w:p>
    <w:p>
      <w:pPr>
        <w:pStyle w:val="Normal"/>
        <w:rPr>
          <w:rFonts w:ascii="Times New Roman" w:hAnsi="Times New Roman" w:cs="Times New Roman"/>
          <w:sz w:val="24"/>
          <w:szCs w:val="24"/>
          <w:lang w:val="fr-FR"/>
        </w:rPr>
      </w:pPr>
      <w:r>
        <w:rPr>
          <w:rFonts w:cs="Times New Roman" w:ascii="Times New Roman" w:hAnsi="Times New Roman"/>
          <w:i/>
          <w:iCs/>
          <w:sz w:val="21"/>
          <w:szCs w:val="21"/>
          <w:lang w:val="ro-RO"/>
        </w:rPr>
        <w:t xml:space="preserve">Figurinele </w:t>
      </w:r>
      <w:r>
        <w:rPr>
          <w:rFonts w:cs="Times New Roman" w:ascii="Times New Roman" w:hAnsi="Times New Roman"/>
          <w:sz w:val="21"/>
          <w:szCs w:val="21"/>
          <w:lang w:val="ro-RO"/>
        </w:rPr>
        <w:t>din pământ ars erau modelate: ele erau foarte rudimentare, cu picioarele unite, cu braţele ca nişte aripioare pentru a nu se sparge prea uşor; faţa era obţinută prin ciupire în cazul nasului şi prin aplicare de pastile pentru ochi. Mai târziu, a apărut figurina turnată, unele tipuri fiind reproduse de mai multe ori cu acelaşi ti</w:t>
        <w:softHyphen/>
        <w:t>par sau cu tipare diferite; modul de umplere a tiparului, mai mult sau mai puţin complet, putea duce la exemplare uşor diferite.</w:t>
      </w:r>
    </w:p>
    <w:p>
      <w:pPr>
        <w:pStyle w:val="Normal"/>
        <w:rPr>
          <w:rFonts w:ascii="Times New Roman" w:hAnsi="Times New Roman" w:cs="Times New Roman"/>
          <w:sz w:val="24"/>
          <w:szCs w:val="24"/>
          <w:lang w:val="fr-FR"/>
        </w:rPr>
      </w:pPr>
      <w:r>
        <w:rPr>
          <w:rFonts w:cs="Times New Roman" w:ascii="Times New Roman" w:hAnsi="Times New Roman"/>
          <w:i/>
          <w:iCs/>
          <w:sz w:val="21"/>
          <w:szCs w:val="21"/>
          <w:lang w:val="ro-RO"/>
        </w:rPr>
        <w:t xml:space="preserve">Cărămizile, </w:t>
      </w:r>
      <w:r>
        <w:rPr>
          <w:rFonts w:cs="Times New Roman" w:ascii="Times New Roman" w:hAnsi="Times New Roman"/>
          <w:sz w:val="21"/>
          <w:szCs w:val="21"/>
          <w:lang w:val="ro-RO"/>
        </w:rPr>
        <w:t>făcute din argilă cu adaos de paie tocate, erau presate în tipare; plate în epoca agadeenilor, ele fuseseră mai înainte plan-convexe în regiunile din sud, adică aveau una din feţe bombată; în acest caz, meşteşugarul apăsa cu un deget sau cu două pe această faţă, pentru a face o cavitate de retenţie a liantului folosit la zidire, mortar, argilă sau bitum.</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Cărămida emailată era un produs în care Mesopota-mia a excelat; meşteşugarii foloseau oxizi care se topeau şi solidificându-se se vitrificau; aproape toate tonurile pure erau utilizate, în afară de roşu, care nu se folosea decât pentru pictură.</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O întreagă categorie de cărămizi aparent arse. ca de exemplu cele din epoca lui Gudeea, n-au de la cărămidă decât aspectul; analiza la microscop a unor fragmente a</w:t>
      </w:r>
    </w:p>
    <w:p>
      <w:pPr>
        <w:pStyle w:val="Normal"/>
        <w:rPr>
          <w:rFonts w:ascii="Times New Roman" w:hAnsi="Times New Roman" w:cs="Times New Roman"/>
          <w:sz w:val="24"/>
          <w:szCs w:val="24"/>
          <w:lang w:val="fr-FR"/>
        </w:rPr>
      </w:pPr>
      <w:r>
        <w:rPr>
          <w:rFonts w:cs="Times New Roman" w:ascii="Times New Roman" w:hAnsi="Times New Roman"/>
          <w:i/>
          <w:iCs/>
          <w:lang w:val="ro-RO"/>
        </w:rPr>
        <w:t xml:space="preserve">Leu de pe Calea Procesiunilor dvn </w:t>
      </w:r>
      <w:r>
        <w:rPr>
          <w:rFonts w:cs="Times New Roman" w:ascii="Times New Roman" w:hAnsi="Times New Roman"/>
          <w:lang w:val="ro-RO"/>
        </w:rPr>
        <w:t>Babilon —basorelief cu plăcuţe de ceramică emailată (Luvru)</w:t>
      </w:r>
    </w:p>
    <w:p>
      <w:pPr>
        <w:pStyle w:val="Normal"/>
        <w:rPr>
          <w:rFonts w:ascii="Times New Roman" w:hAnsi="Times New Roman" w:cs="Times New Roman"/>
          <w:sz w:val="24"/>
          <w:szCs w:val="24"/>
          <w:lang w:val="fr-FR"/>
        </w:rPr>
      </w:pPr>
      <w:r>
        <w:rPr>
          <w:rFonts w:cs="Times New Roman" w:ascii="Times New Roman" w:hAnsi="Times New Roman"/>
          <w:i/>
          <w:iCs/>
          <w:lang w:val="ro-RO"/>
        </w:rPr>
        <w:t xml:space="preserve">Intendentul lui Ebih-il </w:t>
      </w:r>
      <w:r>
        <w:rPr>
          <w:rFonts w:cs="Times New Roman" w:ascii="Times New Roman" w:hAnsi="Times New Roman"/>
          <w:lang w:val="ro-RO"/>
        </w:rPr>
        <w:t>— statuetă din alabastru descoperită la Mari, datând din mileniul III î.H.</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pus în evidenţă particule de graminee necalcinate; apa din constituţie nu era eliminată cum se întâmplă în cazul trecerii cărămizii prin cuptor; nu este deci o cărămidă, ci doar un conglomerat.</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 xml:space="preserve">Nu vom face decât să semnalăm unele din </w:t>
      </w:r>
      <w:r>
        <w:rPr>
          <w:rFonts w:cs="Times New Roman" w:ascii="Times New Roman" w:hAnsi="Times New Roman"/>
          <w:i/>
          <w:iCs/>
          <w:sz w:val="21"/>
          <w:szCs w:val="21"/>
          <w:lang w:val="ro-RO"/>
        </w:rPr>
        <w:t xml:space="preserve">sculele din pământ ars. </w:t>
      </w:r>
      <w:r>
        <w:rPr>
          <w:rFonts w:cs="Times New Roman" w:ascii="Times New Roman" w:hAnsi="Times New Roman"/>
          <w:sz w:val="21"/>
          <w:szCs w:val="21"/>
          <w:lang w:val="ro-RO"/>
        </w:rPr>
        <w:t>Un anumit număr, găsite în morminte, sunt doar imitaţii de scule; altele însă, de exemplu ciocane sau un fel de unelte de polizat pentru frecarea stofelor, au fost folosite anterior. Un produs caracteristic al epocii Obeid era secera din pământ ars care se putea folosi pentru tăierea paielor de cereale şi din care s-au găsit spărturi în mare cantitate în siturile din această epocă.</w:t>
      </w:r>
    </w:p>
    <w:p>
      <w:pPr>
        <w:pStyle w:val="Normal"/>
        <w:rPr>
          <w:rFonts w:ascii="Times New Roman" w:hAnsi="Times New Roman" w:cs="Times New Roman"/>
          <w:sz w:val="24"/>
          <w:szCs w:val="24"/>
          <w:lang w:val="fr-FR"/>
        </w:rPr>
      </w:pPr>
      <w:r>
        <w:rPr>
          <w:rFonts w:cs="Times New Roman" w:ascii="Times New Roman" w:hAnsi="Times New Roman"/>
          <w:b/>
          <w:bCs/>
          <w:sz w:val="23"/>
          <w:szCs w:val="23"/>
          <w:lang w:val="ro-RO"/>
        </w:rPr>
        <w:t>Piatra</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Piatra este ca şi inexistentă în sudul ţării; din ţara lui Magan (poate peninsula Sinai) se aduceau blocurile de diorit, o piatră la fel de dură ca şi granitul, în care se sculp</w:t>
        <w:softHyphen/>
        <w:t>tau statuile. O sursă de aprovizionare o constituiau blo</w:t>
        <w:softHyphen/>
        <w:t>curile rostogolite şi polizate natural care se scoteau din albia marilor fluvii. Mesopotamienii erau deosebit de pricepuţi în tăierea pietrei după linii geometrice, dar au res</w:t>
        <w:softHyphen/>
        <w:t>pectat întotdeauna forma naturală a blocurilor pe care le găseau (pietre rostogolite sau meteoriţi); ei nu le aduceau decât foarte puţine corecturi; exemplare frumoase sunt pi</w:t>
        <w:softHyphen/>
        <w:t>ramida lui Manishtusu şi Codul lui Hammurabi, amândouă se află astăzi la Luvru. Alte pietre au fost folosite ca atare: Galetul</w:t>
      </w:r>
      <w:r>
        <w:rPr>
          <w:rFonts w:cs="Times New Roman" w:ascii="Times New Roman" w:hAnsi="Times New Roman"/>
          <w:sz w:val="21"/>
          <w:szCs w:val="21"/>
          <w:vertAlign w:val="superscript"/>
          <w:lang w:val="ro-RO"/>
        </w:rPr>
        <w:t>1</w:t>
      </w:r>
      <w:r>
        <w:rPr>
          <w:rFonts w:cs="Times New Roman" w:ascii="Times New Roman" w:hAnsi="Times New Roman"/>
          <w:sz w:val="21"/>
          <w:szCs w:val="21"/>
          <w:lang w:val="ro-RO"/>
        </w:rPr>
        <w:t>' Eannadu (la Luvru) şi Pietricica Michaux (Biblio</w:t>
        <w:softHyphen/>
        <w:t>teca Naţională).</w:t>
      </w:r>
    </w:p>
    <w:p>
      <w:pPr>
        <w:pStyle w:val="Normal"/>
        <w:rPr>
          <w:rFonts w:ascii="Times New Roman" w:hAnsi="Times New Roman" w:cs="Times New Roman"/>
          <w:sz w:val="24"/>
          <w:szCs w:val="24"/>
          <w:lang w:val="fr-FR"/>
        </w:rPr>
      </w:pPr>
      <w:r>
        <w:rPr>
          <w:rFonts w:cs="Times New Roman" w:ascii="Times New Roman" w:hAnsi="Times New Roman"/>
          <w:sz w:val="18"/>
          <w:szCs w:val="18"/>
          <w:lang w:val="ro-RO"/>
        </w:rPr>
        <w:t>1)   fragment dintr-o rocă sau dintr-un mineral, şlefuit şi rotunjit prin acţiunea mării, a torentelor, a gheţarilor etc.</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 xml:space="preserve">în nord, în Asiria, se folosea uneori </w:t>
      </w:r>
      <w:r>
        <w:rPr>
          <w:rFonts w:cs="Times New Roman" w:ascii="Times New Roman" w:hAnsi="Times New Roman"/>
          <w:i/>
          <w:iCs/>
          <w:sz w:val="21"/>
          <w:szCs w:val="21"/>
          <w:lang w:val="ro-RO"/>
        </w:rPr>
        <w:t xml:space="preserve">bazaltul, </w:t>
      </w:r>
      <w:r>
        <w:rPr>
          <w:rFonts w:cs="Times New Roman" w:ascii="Times New Roman" w:hAnsi="Times New Roman"/>
          <w:sz w:val="21"/>
          <w:szCs w:val="21"/>
          <w:lang w:val="ro-RO"/>
        </w:rPr>
        <w:t xml:space="preserve">a cărui structură grosolană făcea munca foarte grea. dar cel mai folosit era </w:t>
      </w:r>
      <w:r>
        <w:rPr>
          <w:rFonts w:cs="Times New Roman" w:ascii="Times New Roman" w:hAnsi="Times New Roman"/>
          <w:i/>
          <w:iCs/>
          <w:sz w:val="21"/>
          <w:szCs w:val="21"/>
          <w:lang w:val="ro-RO"/>
        </w:rPr>
        <w:t xml:space="preserve">alabastrulgipsos, </w:t>
      </w:r>
      <w:r>
        <w:rPr>
          <w:rFonts w:cs="Times New Roman" w:ascii="Times New Roman" w:hAnsi="Times New Roman"/>
          <w:sz w:val="21"/>
          <w:szCs w:val="21"/>
          <w:lang w:val="ro-RO"/>
        </w:rPr>
        <w:t>uşor translucid, din care erau făcute basoreliefurile palatelor asiriene. Această piatră, ca şi calcarul, este extrem de moale la ieşirea din carieră şi prelucrarea se face uşor; ea se întăreşte în timp. într-un incendiu, însă, se comportă ca şi piatra de var şi din această cauză, un număr incalculabil de basoreliefuri cal</w:t>
        <w:softHyphen/>
        <w:t>cinate odinioară şi acoperite de pământul zidurilor prăbuşite se dezagregă repede în contact cu aerul. Pre</w:t>
        <w:softHyphen/>
        <w:t xml:space="preserve">lucrarea </w:t>
      </w:r>
      <w:r>
        <w:rPr>
          <w:rFonts w:cs="Times New Roman" w:ascii="Times New Roman" w:hAnsi="Times New Roman"/>
          <w:i/>
          <w:iCs/>
          <w:sz w:val="21"/>
          <w:szCs w:val="21"/>
          <w:lang w:val="ro-RO"/>
        </w:rPr>
        <w:t xml:space="preserve">dioritului </w:t>
      </w:r>
      <w:r>
        <w:rPr>
          <w:rFonts w:cs="Times New Roman" w:ascii="Times New Roman" w:hAnsi="Times New Roman"/>
          <w:sz w:val="21"/>
          <w:szCs w:val="21"/>
          <w:lang w:val="ro-RO"/>
        </w:rPr>
        <w:t>cerea o muncă foarte grea şi lipsa uneltelor rezistente făcea lucrul şi mai greu. Mesopo</w:t>
        <w:softHyphen/>
        <w:t>tamienii foloseau pene de lemn pentru spargerea lui sau loviturile directe; pentru prelucrarea finală a pietrei brute, se folosea nisipul (pentru frecare şi polizare).</w:t>
      </w:r>
    </w:p>
    <w:p>
      <w:pPr>
        <w:pStyle w:val="Normal"/>
        <w:rPr>
          <w:rFonts w:ascii="Times New Roman" w:hAnsi="Times New Roman" w:cs="Times New Roman"/>
          <w:sz w:val="24"/>
          <w:szCs w:val="24"/>
          <w:lang w:val="fr-FR"/>
        </w:rPr>
      </w:pPr>
      <w:r>
        <w:rPr>
          <w:rFonts w:cs="Times New Roman" w:ascii="Times New Roman" w:hAnsi="Times New Roman"/>
          <w:b/>
          <w:bCs/>
          <w:sz w:val="22"/>
          <w:szCs w:val="22"/>
          <w:lang w:val="ro-RO"/>
        </w:rPr>
        <w:t>Metalele</w:t>
      </w:r>
    </w:p>
    <w:p>
      <w:pPr>
        <w:pStyle w:val="Normal"/>
        <w:rPr>
          <w:rFonts w:ascii="Times New Roman" w:hAnsi="Times New Roman" w:cs="Times New Roman"/>
          <w:sz w:val="24"/>
          <w:szCs w:val="24"/>
          <w:lang w:val="fr-FR"/>
        </w:rPr>
      </w:pPr>
      <w:r>
        <w:rPr>
          <w:rFonts w:cs="Times New Roman" w:ascii="Times New Roman" w:hAnsi="Times New Roman"/>
          <w:i/>
          <w:iCs/>
          <w:sz w:val="21"/>
          <w:szCs w:val="21"/>
          <w:lang w:val="ro-RO"/>
        </w:rPr>
        <w:t xml:space="preserve">Cuprul </w:t>
      </w:r>
      <w:r>
        <w:rPr>
          <w:rFonts w:cs="Times New Roman" w:ascii="Times New Roman" w:hAnsi="Times New Roman"/>
          <w:sz w:val="21"/>
          <w:szCs w:val="21"/>
          <w:lang w:val="ro-RO"/>
        </w:rPr>
        <w:t>a apărut la sfârşitul perioadei Obeid, dar, la început, folosirea lui era limitată. La Susa s-au găsit, morminte, oglinzi făcute dintr-o placă de cupru lustruit, lame de topor pregătite pentru a fi fixate într-un mâner cu legături din curele.</w:t>
      </w:r>
    </w:p>
    <w:p>
      <w:pPr>
        <w:pStyle w:val="Normal"/>
        <w:rPr>
          <w:rFonts w:ascii="Times New Roman" w:hAnsi="Times New Roman" w:cs="Times New Roman"/>
          <w:sz w:val="24"/>
          <w:szCs w:val="24"/>
          <w:lang w:val="ro-RO"/>
        </w:rPr>
      </w:pPr>
      <w:r>
        <w:rPr>
          <w:rFonts w:cs="Times New Roman" w:ascii="Times New Roman" w:hAnsi="Times New Roman"/>
          <w:i/>
          <w:iCs/>
          <w:sz w:val="21"/>
          <w:szCs w:val="21"/>
          <w:lang w:val="ro-RO"/>
        </w:rPr>
        <w:t>Bronzul</w:t>
      </w:r>
      <w:r>
        <w:rPr>
          <w:rFonts w:cs="Times New Roman" w:ascii="Times New Roman" w:hAnsi="Times New Roman"/>
          <w:sz w:val="21"/>
          <w:szCs w:val="21"/>
          <w:lang w:val="ro-RO"/>
        </w:rPr>
        <w:t>n-a apărut decât pe la mijlocul mileniului III; el era aliat cu antimoniu sau cu staniu. Analiza unei tăbliţe din cea de-a lll-a dinastie din Ur a dat compoziţia bronzu</w:t>
        <w:softHyphen/>
        <w:t>lui din epocă: 80,05 cupru pur; 13,30 plumb; 5,84 anti</w:t>
        <w:softHyphen/>
        <w:t>moniu; restul era un metal neidentificat, în acea epocă, metalul făcea parte din rezervele princiare, ca argintăria în Evul Mediu, în a treia dinastie din Ur. un pates/din Umma îi oferă regelui Dungi un recipient din bronz de mai</w:t>
      </w:r>
      <w:r>
        <w:rPr>
          <w:rFonts w:cs="Times New Roman" w:ascii="Times New Roman" w:hAnsi="Times New Roman"/>
          <w:sz w:val="24"/>
          <w:szCs w:val="24"/>
          <w:lang w:val="ro-RO"/>
        </w:rPr>
        <w:t xml:space="preserve"> </w:t>
      </w:r>
      <w:r>
        <w:rPr>
          <w:rFonts w:cs="Times New Roman" w:ascii="Times New Roman" w:hAnsi="Times New Roman"/>
          <w:sz w:val="21"/>
          <w:szCs w:val="21"/>
          <w:lang w:val="ro-RO"/>
        </w:rPr>
        <w:t>mult de 10 kilograme. Statuia reginei Nafir-Asu din Susa cântăreşte, chiar mutilată, 1800 kilograme.</w:t>
      </w:r>
    </w:p>
    <w:p>
      <w:pPr>
        <w:pStyle w:val="Normal"/>
        <w:rPr>
          <w:rFonts w:ascii="Times New Roman" w:hAnsi="Times New Roman" w:cs="Times New Roman"/>
          <w:sz w:val="24"/>
          <w:szCs w:val="24"/>
          <w:lang w:val="ro-RO"/>
        </w:rPr>
      </w:pPr>
      <w:r>
        <w:rPr>
          <w:rFonts w:cs="Times New Roman" w:ascii="Times New Roman" w:hAnsi="Times New Roman"/>
          <w:b/>
          <w:bCs/>
          <w:sz w:val="22"/>
          <w:szCs w:val="22"/>
          <w:lang w:val="ro-RO"/>
        </w:rPr>
        <w:t>Prelucrarea metalului</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Unele texte din epoca celei de a lll-a dinastii din Ur vor</w:t>
        <w:softHyphen/>
        <w:t>besc de industria metalului; cuprul provenea din Asiria, Persia, Asia Mică şi insula Cipru şi era livrat ca mineral sau ca lingouri şi tehnologia lui de prelucrare avea reguli fixe pentru afinare; era calculat şi un procent de deşeu, care nu trebuia depăşit, cu atât mai mult pentru metalele preţioase. Astfel, regele Burnaburiash din Babilon se plânge că regele Egiptului i-a trimis aur destul de impur, care, după topire, n-a avut decât un sfert aur fin. Când, în a doua parte a mileniului II, faraonii s-au instalat în Siria, ei au fost asaltaţi de cereri de aur venite din Asiria, Babilo</w:t>
        <w:softHyphen/>
        <w:t>nia şi Asia Mică, aceste ţări fiind celebre în prelucrarea metalelor; ei cereau materie primă pentru prelucrare.</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Prelucrarea metalelor este o industrie în care mesopo</w:t>
        <w:softHyphen/>
        <w:t>tamienii au excelat; ei turnau în tipare amulete, vârfuri de săgeţi, lame de cuţit, după care obiectul era prelucrat cu pila.</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Pentru turnarea uriaşei statui a reginei Nafir-Asu, neavând un cuptor atât de mare, s-au folosit mai multe cuptoare, reglate pentru a acţiona toate în acelaşi mo</w:t>
        <w:softHyphen/>
        <w:t>ment. Se folosea ambutisajul, dovadă fiind vasul de argint din Entemena, al cărui gât a fost subţiat cu ciocanul.</w:t>
      </w:r>
    </w:p>
    <w:p>
      <w:pPr>
        <w:pStyle w:val="Normal"/>
        <w:rPr>
          <w:rFonts w:ascii="Times New Roman" w:hAnsi="Times New Roman" w:cs="Times New Roman"/>
          <w:sz w:val="24"/>
          <w:szCs w:val="24"/>
          <w:lang w:val="fr-FR"/>
        </w:rPr>
      </w:pPr>
      <w:r>
        <w:rPr>
          <w:rFonts w:cs="Times New Roman" w:ascii="Times New Roman" w:hAnsi="Times New Roman"/>
          <w:b/>
          <w:bCs/>
          <w:sz w:val="23"/>
          <w:szCs w:val="23"/>
          <w:lang w:val="ro-RO"/>
        </w:rPr>
        <w:t>Statuile din metal</w:t>
      </w:r>
    </w:p>
    <w:p>
      <w:pPr>
        <w:pStyle w:val="Normal"/>
        <w:rPr>
          <w:rFonts w:ascii="Times New Roman" w:hAnsi="Times New Roman" w:cs="Times New Roman"/>
          <w:sz w:val="24"/>
          <w:szCs w:val="24"/>
          <w:lang w:val="fr-FR"/>
        </w:rPr>
      </w:pPr>
      <w:r>
        <w:rPr>
          <w:rFonts w:cs="Times New Roman" w:ascii="Times New Roman" w:hAnsi="Times New Roman"/>
          <w:lang w:val="ro-RO"/>
        </w:rPr>
        <w:t>Pentru realizarea statuilor din metal se folosea, în mileniul III în Mesopotamia, o tehnică asemănătoare celei din Egipt. Pe o bucată de lemn centrală, având forma gene</w:t>
        <w:softHyphen/>
        <w:t>rală a corpului, se aşeza un strat de bitum care dădea de</w:t>
        <w:softHyphen/>
        <w:t>taliile viitoarei statui: se aşeza apoi o folie de metal cât se putea de subţire pe această formă; manechinul era deci îmbrăcat într-un strat de metal fixat cu mici cuie. Această tehnică s-a folosit pentru capetele de lei găsite la Obeid.</w:t>
      </w:r>
    </w:p>
    <w:p>
      <w:pPr>
        <w:pStyle w:val="Normal"/>
        <w:rPr>
          <w:rFonts w:ascii="Times New Roman" w:hAnsi="Times New Roman" w:cs="Times New Roman"/>
          <w:sz w:val="24"/>
          <w:szCs w:val="24"/>
          <w:lang w:val="fr-FR"/>
        </w:rPr>
      </w:pPr>
      <w:r>
        <w:rPr>
          <w:rFonts w:cs="Times New Roman" w:ascii="Times New Roman" w:hAnsi="Times New Roman"/>
          <w:lang w:val="ro-RO"/>
        </w:rPr>
        <w:t>La fel, pentru.a da unei statui strălucire, se aplica pe statueta de metal o folie foarte subţire de aur. S-a folosit acest procedeu pentru a auri trunchiurile de palmier din palatul din Khorsabad, făcute dintr-o folie de bronz apli</w:t>
        <w:softHyphen/>
        <w:t>cată pe un miez de lemn.</w:t>
      </w:r>
    </w:p>
    <w:p>
      <w:pPr>
        <w:pStyle w:val="Normal"/>
        <w:rPr>
          <w:rFonts w:ascii="Times New Roman" w:hAnsi="Times New Roman" w:cs="Times New Roman"/>
          <w:sz w:val="24"/>
          <w:szCs w:val="24"/>
          <w:lang w:val="fr-FR"/>
        </w:rPr>
      </w:pPr>
      <w:r>
        <w:rPr>
          <w:rFonts w:cs="Times New Roman" w:ascii="Times New Roman" w:hAnsi="Times New Roman"/>
          <w:b/>
          <w:bCs/>
          <w:sz w:val="23"/>
          <w:szCs w:val="23"/>
          <w:lang w:val="ro-RO"/>
        </w:rPr>
        <w:t>Fierul</w:t>
      </w:r>
    </w:p>
    <w:p>
      <w:pPr>
        <w:pStyle w:val="Normal"/>
        <w:rPr>
          <w:rFonts w:ascii="Times New Roman" w:hAnsi="Times New Roman" w:cs="Times New Roman"/>
          <w:sz w:val="24"/>
          <w:szCs w:val="24"/>
          <w:lang w:val="fr-FR"/>
        </w:rPr>
      </w:pPr>
      <w:r>
        <w:rPr>
          <w:rFonts w:cs="Times New Roman" w:ascii="Times New Roman" w:hAnsi="Times New Roman"/>
          <w:i/>
          <w:iCs/>
          <w:lang w:val="ro-RO"/>
        </w:rPr>
        <w:t xml:space="preserve">Epoca fieruluimcepe </w:t>
      </w:r>
      <w:r>
        <w:rPr>
          <w:rFonts w:cs="Times New Roman" w:ascii="Times New Roman" w:hAnsi="Times New Roman"/>
          <w:lang w:val="ro-RO"/>
        </w:rPr>
        <w:t>în Orient mai devreme decât în Europa, în secolul XII Î.H.. Dar metalul era cunoscut mult mai înainte, trecând prin trei perioade: la început era un metal preţios, apoi destul de rar, ca să devină, în final, de folosinţă obişnuită.</w:t>
      </w:r>
    </w:p>
    <w:p>
      <w:pPr>
        <w:pStyle w:val="Normal"/>
        <w:rPr>
          <w:rFonts w:ascii="Times New Roman" w:hAnsi="Times New Roman" w:cs="Times New Roman"/>
          <w:sz w:val="24"/>
          <w:szCs w:val="24"/>
          <w:lang w:val="ro-RO"/>
        </w:rPr>
      </w:pPr>
      <w:r>
        <w:rPr>
          <w:rFonts w:cs="Times New Roman" w:ascii="Times New Roman" w:hAnsi="Times New Roman"/>
          <w:lang w:val="ro-RO"/>
        </w:rPr>
        <w:t xml:space="preserve">S-au găsit, în mormintele din </w:t>
      </w:r>
      <w:r>
        <w:rPr>
          <w:rFonts w:cs="Times New Roman" w:ascii="Times New Roman" w:hAnsi="Times New Roman"/>
          <w:i/>
          <w:iCs/>
          <w:lang w:val="ro-RO"/>
        </w:rPr>
        <w:t xml:space="preserve">Ur </w:t>
      </w:r>
      <w:r>
        <w:rPr>
          <w:rFonts w:cs="Times New Roman" w:ascii="Times New Roman" w:hAnsi="Times New Roman"/>
          <w:lang w:val="ro-RO"/>
        </w:rPr>
        <w:t>(de prin 2700 Î.H.). fragmente de fier. iar la Tell-Asmar, printre obiecte din se</w:t>
        <w:softHyphen/>
        <w:t>colul XXV Î.H.. un mâner de pumnal din bronz în care rămăseseră câteva resturi dintr-o lamă de fier. Analizele făcute au arătat că este vorba de fier din minerale, care, spre deosebire de cel din meteoriţi, nu conţine şi nichel, într-un mormânt din vremea lui Amenhamat III s-a găsit o amuletă în formă de inimă, făcută din fier montat în aur</w:t>
      </w:r>
    </w:p>
    <w:p>
      <w:pPr>
        <w:pStyle w:val="Normal"/>
        <w:rPr>
          <w:rFonts w:ascii="Times New Roman" w:hAnsi="Times New Roman" w:cs="Times New Roman"/>
          <w:sz w:val="24"/>
          <w:szCs w:val="24"/>
          <w:lang w:val="fr-FR"/>
        </w:rPr>
      </w:pPr>
      <w:r>
        <w:rPr>
          <w:rFonts w:cs="Times New Roman" w:ascii="Times New Roman" w:hAnsi="Times New Roman"/>
          <w:lang w:val="ro-RO"/>
        </w:rPr>
        <w:t xml:space="preserve">(secolul XVIII Î.H.). începând din această epocă, este tot mai mult menţionat: el face parte din tezaurul zeiţei </w:t>
      </w:r>
      <w:r>
        <w:rPr>
          <w:rFonts w:cs="Times New Roman" w:ascii="Times New Roman" w:hAnsi="Times New Roman"/>
          <w:i/>
          <w:iCs/>
          <w:lang w:val="ro-RO"/>
        </w:rPr>
        <w:t xml:space="preserve">Nin-Egal </w:t>
      </w:r>
      <w:r>
        <w:rPr>
          <w:rFonts w:cs="Times New Roman" w:ascii="Times New Roman" w:hAnsi="Times New Roman"/>
          <w:lang w:val="ro-RO"/>
        </w:rPr>
        <w:t>de la Mishrife-Qatna, al cărei templu a fost distrus de regele Suppiluliuma în secolul XIV î.H. Se mai cunoaşte scrisoarea unui rege hitit către un prinţ necunos</w:t>
        <w:softHyphen/>
        <w:t>cut, în care se spune: "în legătură cu fierul din magaziile mele, în Kizu Wadna, iată: pentru a obţine fier, condiţiile nu erau bune. La ordinele mele, se produce un fier bun; el nu este încă terminat. Când va fi terminat, ţi-l voi trimite/' Până atunci, el îi trimite un pumnal.</w:t>
      </w:r>
    </w:p>
    <w:p>
      <w:pPr>
        <w:pStyle w:val="Normal"/>
        <w:rPr>
          <w:rFonts w:ascii="Times New Roman" w:hAnsi="Times New Roman" w:cs="Times New Roman"/>
          <w:sz w:val="24"/>
          <w:szCs w:val="24"/>
          <w:lang w:val="fr-FR"/>
        </w:rPr>
      </w:pPr>
      <w:r>
        <w:rPr>
          <w:rFonts w:cs="Times New Roman" w:ascii="Times New Roman" w:hAnsi="Times New Roman"/>
          <w:lang w:val="ro-RO"/>
        </w:rPr>
        <w:t>în perioada următoare, fierul nu mai este combinat cu aurul ci cu bronzul. De exemplu, în bronzurile denumite de Luristan, brăţările sunt făcute prin suprapunerea de tije de bronz şi de fier; unele săbii au lama din fier şi mânerul din bronz; mai târziu, apar săbii şi pumnale făcute numai din fier. De acum, fierul nu se mai foloseşte ca ornament, ci la fabricarea armelor.</w:t>
      </w:r>
    </w:p>
    <w:p>
      <w:pPr>
        <w:pStyle w:val="Normal"/>
        <w:rPr>
          <w:rFonts w:ascii="Times New Roman" w:hAnsi="Times New Roman" w:cs="Times New Roman"/>
          <w:sz w:val="24"/>
          <w:szCs w:val="24"/>
          <w:lang w:val="fr-FR"/>
        </w:rPr>
      </w:pPr>
      <w:r>
        <w:rPr>
          <w:rFonts w:cs="Times New Roman" w:ascii="Times New Roman" w:hAnsi="Times New Roman"/>
          <w:b/>
          <w:bCs/>
          <w:sz w:val="23"/>
          <w:szCs w:val="23"/>
          <w:lang w:val="ro-RO"/>
        </w:rPr>
        <w:t>Textilele</w:t>
      </w:r>
    </w:p>
    <w:p>
      <w:pPr>
        <w:pStyle w:val="Normal"/>
        <w:rPr>
          <w:rFonts w:ascii="Times New Roman" w:hAnsi="Times New Roman" w:cs="Times New Roman"/>
          <w:sz w:val="24"/>
          <w:szCs w:val="24"/>
          <w:lang w:val="fr-FR"/>
        </w:rPr>
      </w:pPr>
      <w:r>
        <w:rPr>
          <w:rFonts w:cs="Times New Roman" w:ascii="Times New Roman" w:hAnsi="Times New Roman"/>
          <w:lang w:val="ro-RO"/>
        </w:rPr>
        <w:t>La Susa s-au descoperit, provenind din perioada Obeid, topoare de cupru învelite într-o pânză care a fost analizată; ea era formată fie dintr-o ţesătură grosolană ca pânza de ambalaj, fie din ţesătură fină.</w:t>
      </w:r>
    </w:p>
    <w:p>
      <w:pPr>
        <w:pStyle w:val="Normal"/>
        <w:rPr>
          <w:rFonts w:ascii="Times New Roman" w:hAnsi="Times New Roman" w:cs="Times New Roman"/>
          <w:sz w:val="24"/>
          <w:szCs w:val="24"/>
          <w:lang w:val="ro-RO"/>
        </w:rPr>
      </w:pPr>
      <w:r>
        <w:rPr>
          <w:rFonts w:cs="Times New Roman" w:ascii="Times New Roman" w:hAnsi="Times New Roman"/>
          <w:lang w:val="ro-RO"/>
        </w:rPr>
        <w:t>Mai semnalăm amprenta susiană lăsată de un sigiliu pe lut nears, care reprezintă ţeserea unei stofe. Stofa, pe jumătate terminată, este întinsă; două personaje se ocupă de ţesut; se poate presupune că războiul de ţesut era ori</w:t>
        <w:softHyphen/>
        <w:t>zontal; pe amprentă mai apare un personaj care goleşte un scul fixat în două suporturi.</w:t>
      </w:r>
    </w:p>
    <w:p>
      <w:pPr>
        <w:pStyle w:val="Normal"/>
        <w:rPr>
          <w:rFonts w:ascii="Times New Roman" w:hAnsi="Times New Roman" w:cs="Times New Roman"/>
          <w:sz w:val="24"/>
          <w:szCs w:val="24"/>
          <w:lang w:val="fr-FR"/>
        </w:rPr>
      </w:pPr>
      <w:r>
        <w:rPr>
          <w:rFonts w:cs="Times New Roman" w:ascii="Times New Roman" w:hAnsi="Times New Roman"/>
          <w:b/>
          <w:bCs/>
          <w:sz w:val="22"/>
          <w:szCs w:val="22"/>
          <w:lang w:val="ro-RO"/>
        </w:rPr>
        <w:t>Convenţii artistice</w:t>
      </w:r>
    </w:p>
    <w:p>
      <w:pPr>
        <w:pStyle w:val="Normal"/>
        <w:rPr>
          <w:rFonts w:ascii="Times New Roman" w:hAnsi="Times New Roman" w:cs="Times New Roman"/>
          <w:sz w:val="24"/>
          <w:szCs w:val="24"/>
          <w:lang w:val="fr-FR"/>
        </w:rPr>
      </w:pPr>
      <w:r>
        <w:rPr>
          <w:rFonts w:cs="Times New Roman" w:ascii="Times New Roman" w:hAnsi="Times New Roman"/>
          <w:lang w:val="ro-RO"/>
        </w:rPr>
        <w:t>Două feluri de convenţii trebuie luate în consideraţie în artă. Unele sunt de origine subiectivă şi provin din inter</w:t>
        <w:softHyphen/>
        <w:t>pretarea ce s-a dat unor acte sau unor fapte; ele izvorăsc din spiritul artistului, reflecţie, cel mai adesea, a spiritului timpului său. Altele sunt datorate tehnicii şi au fost mai mult sau mai puţin dictate de prelucrarea materialului.</w:t>
      </w:r>
    </w:p>
    <w:p>
      <w:pPr>
        <w:pStyle w:val="Normal"/>
        <w:rPr>
          <w:rFonts w:ascii="Times New Roman" w:hAnsi="Times New Roman" w:cs="Times New Roman"/>
          <w:sz w:val="24"/>
          <w:szCs w:val="24"/>
          <w:lang w:val="fr-FR"/>
        </w:rPr>
      </w:pPr>
      <w:r>
        <w:rPr>
          <w:rFonts w:cs="Times New Roman" w:ascii="Times New Roman" w:hAnsi="Times New Roman"/>
          <w:b/>
          <w:bCs/>
          <w:sz w:val="22"/>
          <w:szCs w:val="22"/>
          <w:lang w:val="ro-RO"/>
        </w:rPr>
        <w:t>Canonul proporţiilor</w:t>
      </w:r>
    </w:p>
    <w:p>
      <w:pPr>
        <w:pStyle w:val="Normal"/>
        <w:rPr>
          <w:rFonts w:ascii="Times New Roman" w:hAnsi="Times New Roman" w:cs="Times New Roman"/>
          <w:sz w:val="24"/>
          <w:szCs w:val="24"/>
          <w:lang w:val="fr-FR"/>
        </w:rPr>
      </w:pPr>
      <w:r>
        <w:rPr>
          <w:rFonts w:cs="Times New Roman" w:ascii="Times New Roman" w:hAnsi="Times New Roman"/>
          <w:lang w:val="ro-RO"/>
        </w:rPr>
        <w:t>Canonul proporţiilor, în arta statuară, poate fi luat ca exemplu pentru primul gen de convenţii. Atitudinea per</w:t>
        <w:softHyphen/>
        <w:t>sonajelor din basoreliefuri provine din al doilea gen; artis</w:t>
        <w:softHyphen/>
        <w:t>tul s-a aflat în faţa unei probleme care consta în cuprinderea celor trei dimensiuni din natură, pe un panou care nu are decât două; soluţia i-a fost, în parte, impusă.</w:t>
      </w:r>
    </w:p>
    <w:p>
      <w:pPr>
        <w:pStyle w:val="Normal"/>
        <w:rPr>
          <w:rFonts w:ascii="Times New Roman" w:hAnsi="Times New Roman" w:cs="Times New Roman"/>
          <w:sz w:val="24"/>
          <w:szCs w:val="24"/>
          <w:lang w:val="ro-RO"/>
        </w:rPr>
      </w:pPr>
      <w:r>
        <w:rPr>
          <w:rFonts w:cs="Times New Roman" w:ascii="Times New Roman" w:hAnsi="Times New Roman"/>
          <w:lang w:val="ro-RO"/>
        </w:rPr>
        <w:t>Alegerea unui canon al proporţiilor, adică o relaţie con</w:t>
        <w:softHyphen/>
        <w:t>stantă între diferitele părţi ale corpului, este destui de ar</w:t>
        <w:softHyphen/>
        <w:t>bitrară. Canonul folosit la început dădea naştere reprezentărilor alungite, ca la micii idoli din Cimitirul Regal din Ur; el devine foarte repede în favoarea reprezentărilor scurte, de exemplu la sumerieni, la care s-a putut vedea pe o statuetă figurarea unui canon în care trei capete egalează lungimea corpului. Canonul scurt, cu eliminarea gâtului, care face din corp un simplu suport al unui cap căruia artistul îi acordă toată grija, este o convenţie a artei mesopotamiene primitive.</w:t>
      </w:r>
    </w:p>
    <w:p>
      <w:pPr>
        <w:pStyle w:val="Normal"/>
        <w:rPr>
          <w:rFonts w:ascii="Times New Roman" w:hAnsi="Times New Roman" w:cs="Times New Roman"/>
          <w:sz w:val="24"/>
          <w:szCs w:val="24"/>
          <w:lang w:val="ro-RO"/>
        </w:rPr>
      </w:pPr>
      <w:r>
        <w:rPr>
          <w:rFonts w:cs="Times New Roman" w:ascii="Times New Roman" w:hAnsi="Times New Roman"/>
          <w:b/>
          <w:bCs/>
          <w:sz w:val="22"/>
          <w:szCs w:val="22"/>
          <w:lang w:val="ro-RO"/>
        </w:rPr>
        <w:t>Atitudinea</w:t>
      </w:r>
    </w:p>
    <w:p>
      <w:pPr>
        <w:pStyle w:val="Normal"/>
        <w:rPr>
          <w:rFonts w:ascii="Times New Roman" w:hAnsi="Times New Roman" w:cs="Times New Roman"/>
          <w:sz w:val="24"/>
          <w:szCs w:val="24"/>
          <w:lang w:val="fr-FR"/>
        </w:rPr>
      </w:pPr>
      <w:r>
        <w:rPr>
          <w:rFonts w:cs="Times New Roman" w:ascii="Times New Roman" w:hAnsi="Times New Roman"/>
          <w:lang w:val="ro-RO"/>
        </w:rPr>
        <w:t>Atitudinea personajelor este o altă convenţie, impusă prin grija pentru fixarea momentului. O statuie fiind un adevărat înlocuitor, un dublu al persoanei însărcinat să-l reprezinte în temple, trebuia ca opera să fie durabilă. La început, arta statuară respecta legea generală a fron-talităţii, ca în Egipt, şi personajul avea picioarele depărtate în atitudine de mers cu paşi mici; dar această atitudine făcea statuia fragilă. Curând, au adus în acelaşi plan şi pi</w:t>
        <w:softHyphen/>
        <w:t>cioarele — cel mai adesea, artistul le aranja în partea de jos a statuii un fel de sprijin, pentru protecţie. Necesitatea de ocrotire a operei a dus la obligativitatea de a se face statuetelor de tipul zeiţei goale, braţele foarte scurte, ca nişte cioturi, abia îndepărtate de corp. Este posibil ca slabul interes arătat de mesopotamieni studiului nudului să se da</w:t>
        <w:softHyphen/>
        <w:t>toreze elementului semitic care a avut un mare rol în dez</w:t>
        <w:softHyphen/>
        <w:t>voltarea civilizaţiei lor.</w:t>
      </w:r>
    </w:p>
    <w:p>
      <w:pPr>
        <w:pStyle w:val="Normal"/>
        <w:rPr>
          <w:rFonts w:ascii="Times New Roman" w:hAnsi="Times New Roman" w:cs="Times New Roman"/>
          <w:sz w:val="24"/>
          <w:szCs w:val="24"/>
          <w:lang w:val="fr-FR"/>
        </w:rPr>
      </w:pPr>
      <w:r>
        <w:rPr>
          <w:rFonts w:cs="Times New Roman" w:ascii="Times New Roman" w:hAnsi="Times New Roman"/>
          <w:lang w:val="ro-RO"/>
        </w:rPr>
        <w:t>Arta statuară animalieră a rămas foarte aproape de re</w:t>
        <w:softHyphen/>
        <w:t>alitate în Mesopotamia. Gliptica</w:t>
      </w:r>
      <w:r>
        <w:rPr>
          <w:rFonts w:cs="Times New Roman" w:ascii="Times New Roman" w:hAnsi="Times New Roman"/>
          <w:vertAlign w:val="superscript"/>
          <w:lang w:val="ro-RO"/>
        </w:rPr>
        <w:t>1</w:t>
      </w:r>
      <w:r>
        <w:rPr>
          <w:rFonts w:cs="Times New Roman" w:ascii="Times New Roman" w:hAnsi="Times New Roman"/>
          <w:lang w:val="ro-RO"/>
        </w:rPr>
        <w:t>' epocii Uruk, mormintele regilor din Ur au dat capodopere: taurii şi leii sunt de o natu</w:t>
        <w:softHyphen/>
        <w:t>raleţe admirabilă. Câinele regelui Sumulu-llu (Luvru) este aproape de perfecţiune. Chiar şi în "greşelile" voite arta asiriană rămâne de prim rang, atunci când se prezintă un animal.</w:t>
      </w:r>
    </w:p>
    <w:p>
      <w:pPr>
        <w:pStyle w:val="Normal"/>
        <w:rPr>
          <w:rFonts w:ascii="Times New Roman" w:hAnsi="Times New Roman" w:cs="Times New Roman"/>
          <w:sz w:val="24"/>
          <w:szCs w:val="24"/>
          <w:lang w:val="fr-FR"/>
        </w:rPr>
      </w:pPr>
      <w:r>
        <w:rPr>
          <w:rFonts w:cs="Times New Roman" w:ascii="Times New Roman" w:hAnsi="Times New Roman"/>
          <w:lang w:val="ro-RO"/>
        </w:rPr>
        <w:t>în arta celor trei mari popoare ale antichităţii (asirienii, egiptenii şi grecii) există un motiv predominant: reprezen</w:t>
        <w:softHyphen/>
        <w:t>tarea unui cal în galop — la asirieni, cu o cabrare alungită, la egipteni, cu o cabrare încovoiată, iar la greci, într-o ati</w:t>
        <w:softHyphen/>
        <w:t>tudine care aminteşte de galopul în timpul unei curse. Cel mai aproape de realitate a fost grecul, dar ce nobleţe, ce</w:t>
      </w:r>
    </w:p>
    <w:p>
      <w:pPr>
        <w:pStyle w:val="Normal"/>
        <w:rPr>
          <w:rFonts w:ascii="Times New Roman" w:hAnsi="Times New Roman" w:cs="Times New Roman"/>
          <w:sz w:val="24"/>
          <w:szCs w:val="24"/>
          <w:lang w:val="fr-FR"/>
        </w:rPr>
      </w:pPr>
      <w:r>
        <w:rPr>
          <w:rFonts w:cs="Times New Roman" w:ascii="Times New Roman" w:hAnsi="Times New Roman"/>
          <w:sz w:val="18"/>
          <w:szCs w:val="18"/>
          <w:lang w:val="ro-RO"/>
        </w:rPr>
        <w:t>t)  arta gravării pe pietre semipreţioase</w:t>
      </w:r>
      <w:r>
        <w:rPr>
          <w:rFonts w:cs="Times New Roman" w:ascii="Times New Roman" w:hAnsi="Times New Roman"/>
          <w:sz w:val="24"/>
          <w:szCs w:val="24"/>
          <w:lang w:val="fr-FR"/>
        </w:rPr>
        <w:t xml:space="preserve"> </w:t>
      </w:r>
      <w:r>
        <w:rPr>
          <w:rFonts w:cs="Times New Roman" w:ascii="Times New Roman" w:hAnsi="Times New Roman"/>
          <w:sz w:val="21"/>
          <w:szCs w:val="21"/>
          <w:lang w:val="ro-RO"/>
        </w:rPr>
        <w:t>elan, ce impetuozitate exista în galopul nerealist al asiri</w:t>
        <w:softHyphen/>
        <w:t>anului!</w:t>
      </w:r>
    </w:p>
    <w:p>
      <w:pPr>
        <w:pStyle w:val="Normal"/>
        <w:rPr>
          <w:rFonts w:ascii="Times New Roman" w:hAnsi="Times New Roman" w:cs="Times New Roman"/>
          <w:sz w:val="24"/>
          <w:szCs w:val="24"/>
          <w:lang w:val="fr-FR"/>
        </w:rPr>
      </w:pPr>
      <w:r>
        <w:rPr>
          <w:rFonts w:cs="Times New Roman" w:ascii="Times New Roman" w:hAnsi="Times New Roman"/>
          <w:b/>
          <w:bCs/>
          <w:sz w:val="23"/>
          <w:szCs w:val="23"/>
          <w:lang w:val="ro-RO"/>
        </w:rPr>
        <w:t>Basorelieful. Perspectiva</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în cazul basoreliefurilor, problema se complică şi tre</w:t>
        <w:softHyphen/>
        <w:t>buie creată o adevărată ''gramatică" de expresii. Diversele popoare au adaptat convenţii diferite pentru a-si exprima gândirea. Când desenăm un peisaj punând ultimile planuri în partea, de sus a pânzei şi dând personajelor şi clădirilor din ultimul plan o înălţime mai mică decât celor din primul, adoptăm o convenţie. Noi ne considerăm ficşi în raport cu peisajul. Mesopotamienii au făcut din fiecare plan al scenei un prim plan, de care suntem obligaţi să ne apropiem treptat.</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Ei au realizat un fel de panoramă şi, pentru fiecare parte interesantă a peisajului, se aşezau în mijlocul scenei. Pe vasul din Warka, pe "drapelul din Ur", regis</w:t>
        <w:softHyphen/>
        <w:t>trele înlocuiesc planurile. Când se tratează un peisaj, aşa cum apare pe o pecete din Susa, reprezentând un curs de apă mărginit de vegetaţie, artistul reprezintă râul şi pe fiecare mal, culcate la pământ, tufele care îl mărginesc. Pe vasele din Susa, există o figurare bizară: un triunghi cadrilat de la baza căruia se desprind tije umflate la extre</w:t>
        <w:softHyphen/>
        <w:t>mităţi, care nu reprezintă nici săgeţi şi nici, aşa cum s-a crezut, berze mici scoţându-şi capul din cuib. ci o porţiune de câmp ale cărui trestii apar răsfrânte pe una din părţile desenului.</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Un procedeu mesopotamian îl făcea pe artist să reprezinte o secţiune printr-o casă. într-o incintă circulară împărţită în patru, locuitorii sunt văzuţi din profil, ocupându-se de treburile lor obişnuite, într-o incintă forti</w:t>
        <w:softHyphen/>
        <w:t>ficată văzută în plan, se înalţă din profil aceeaşi fortăreaţă</w:t>
      </w:r>
      <w:r>
        <w:rPr>
          <w:rFonts w:cs="Times New Roman" w:ascii="Times New Roman" w:hAnsi="Times New Roman"/>
          <w:sz w:val="24"/>
          <w:szCs w:val="24"/>
          <w:lang w:val="ro-RO"/>
        </w:rPr>
        <w:t xml:space="preserve"> </w:t>
      </w:r>
      <w:r>
        <w:rPr>
          <w:rFonts w:cs="Times New Roman" w:ascii="Times New Roman" w:hAnsi="Times New Roman"/>
          <w:sz w:val="21"/>
          <w:szCs w:val="21"/>
          <w:lang w:val="ro-RO"/>
        </w:rPr>
        <w:t>atacată de duşmani. Ei foloseau în acelaşi tablou per</w:t>
        <w:softHyphen/>
        <w:t>sonaje de înălţimi diferite, dar nu pentru că ele ar fi fost mai mult sau mai puţin depărtate de ochiul celui ce priveşte, ci pentru că ele ocupă un rang mai mult sau mai puţin înalt în ierarhie: zeul mai mare decât oamenii, regele mai mare decât supuşii săi etc.</w:t>
      </w:r>
    </w:p>
    <w:p>
      <w:pPr>
        <w:pStyle w:val="Normal"/>
        <w:rPr>
          <w:rFonts w:ascii="Times New Roman" w:hAnsi="Times New Roman" w:cs="Times New Roman"/>
          <w:sz w:val="24"/>
          <w:szCs w:val="24"/>
          <w:lang w:val="ro-RO"/>
        </w:rPr>
      </w:pPr>
      <w:r>
        <w:rPr>
          <w:rFonts w:cs="Times New Roman" w:ascii="Times New Roman" w:hAnsi="Times New Roman"/>
          <w:b/>
          <w:bCs/>
          <w:sz w:val="23"/>
          <w:szCs w:val="23"/>
          <w:lang w:val="ro-RO"/>
        </w:rPr>
        <w:t>Figura omenească</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Când se ajunge la reprezentarea figurii omeneşti con</w:t>
        <w:softHyphen/>
        <w:t>venţiile abundă; artistul a ales, cel mai adesea, o reprezentare heteroclită, greu de găsit în realitate: capul din profil, bustul întors pe trei sferturi, cu umerii aproape din faţă, bazinul şi picioarele din profil, picioarele în acelaşi plan.</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Pentru o figură din profil, ochiul este văzut din faţă şi acoperământul de cap (adesea o mitră cu colţuri laterale) .este pus ca din faţă pe acest cap din profil; barba lungă şi tăiată pătrat în epoca arhaică se fixează de bărbia văzută din profil, ca prelungirea unui favorit.</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Reprezentarea musculaturii a avut o evoluţie curioasă; fusiformă sau umflată în epoca arhaică, a ajuns la un re</w:t>
        <w:softHyphen/>
        <w:t>alism foarte sobru în timpul lui Gudeea şi a celei de a lll-a dinastii din Ur. în epoca asiriană ea este reprezentată con</w:t>
        <w:softHyphen/>
        <w:t>tractată la maximum, indiferent de mişcările personajului.</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Reprezentarea mai multor personaje în mers, pe aceeaşi linie se făcea în două feluri; personajele erau în şir indian, dar piciorul din urmă al fiecăruia acoperea pe jumătate piciorul pus înainte al celui ce venea după el. Dacă se reprezentau animale, doar unul era desenat şi, în stilul naiv al copiilor, partea din faţă a corpului era încon</w:t>
        <w:softHyphen/>
        <w:t>jurată de una, două trăsături pentru a indica mai multe ani</w:t>
        <w:softHyphen/>
        <w:t>male.</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O curioasă convenţie a artei statuare a fost în repre</w:t>
        <w:softHyphen/>
        <w:t>zentarea veşmintelor. Costumul sumerian se compunea în special dintr-o bucată de stofă dreptunghiulară care era drapată, asemănător cu toga romană. Caracteristic acestei îmbrăcăminţi este numărul de pliuri pe care o for</w:t>
        <w:softHyphen/>
        <w:t>mează stofa. Dar, chiar de la început, artistul mesopota-mian a înlăturat treptat pliurile, îmbrăcându-şi personajele cu nişte tunici.</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Arta sumero-akkadiană ne apare ca o artă care nu lăsa nimic la voia întâmplării, ci asculta de reguli fixe respec</w:t>
        <w:softHyphen/>
        <w:t>tate în toata lunga sa existenţă, reguli stabilite din primele timpuri ale apariţiei sale.</w:t>
      </w:r>
    </w:p>
    <w:p>
      <w:pPr>
        <w:pStyle w:val="Normal"/>
        <w:rPr>
          <w:rFonts w:ascii="Times New Roman" w:hAnsi="Times New Roman" w:cs="Times New Roman"/>
          <w:sz w:val="24"/>
          <w:szCs w:val="24"/>
          <w:lang w:val="fr-FR"/>
        </w:rPr>
      </w:pPr>
      <w:r>
        <w:rPr>
          <w:rFonts w:cs="Times New Roman" w:ascii="Times New Roman" w:hAnsi="Times New Roman"/>
          <w:b/>
          <w:bCs/>
          <w:sz w:val="23"/>
          <w:szCs w:val="23"/>
          <w:lang w:val="ro-RO"/>
        </w:rPr>
        <w:t>Forme. Arhitectură</w:t>
      </w:r>
    </w:p>
    <w:p>
      <w:pPr>
        <w:pStyle w:val="Normal"/>
        <w:rPr>
          <w:rFonts w:ascii="Times New Roman" w:hAnsi="Times New Roman" w:cs="Times New Roman"/>
          <w:sz w:val="24"/>
          <w:szCs w:val="24"/>
          <w:lang w:val="ro-RO"/>
        </w:rPr>
      </w:pPr>
      <w:r>
        <w:rPr>
          <w:rFonts w:cs="Times New Roman" w:ascii="Times New Roman" w:hAnsi="Times New Roman"/>
          <w:i/>
          <w:iCs/>
          <w:sz w:val="21"/>
          <w:szCs w:val="21"/>
          <w:lang w:val="ro-RO"/>
        </w:rPr>
        <w:t xml:space="preserve">Cărămida. </w:t>
      </w:r>
      <w:r>
        <w:rPr>
          <w:rFonts w:cs="Times New Roman" w:ascii="Times New Roman" w:hAnsi="Times New Roman"/>
          <w:sz w:val="21"/>
          <w:szCs w:val="21"/>
          <w:lang w:val="ro-RO"/>
        </w:rPr>
        <w:t>Nici un moment de arhitectură mesopo-tamiană n-a ajuns intact până la noi, dar ruinele sunt în număr destul de mare pentru ca să putem avea o idee clară de ansamblu. Sumero-akkadienii s-au folosit în mică măsură de piatră în construcţiile lor; în sud piatra lipsea; se găseşte însă în Asiria, dar era folosită foarte puţin, deoarece cea mai mare parte a carierelor dădeau un ma</w:t>
        <w:softHyphen/>
        <w:t>terial de slabă calitate şi pentru că tradiţia pe care o res</w:t>
        <w:softHyphen/>
        <w:t>pectau orientalii stabilise un procedeu de construcţie puţin costisitor: acest procedeu folosea în construcţii cărămizi, cel mai adesea nearse. Această tehnică avea mai multe avantaje, în primul rând cel economic ; materia primă, ar</w:t>
        <w:softHyphen/>
        <w:t>gila, era din abundenţă, doar mâna de lucru costa; însă basoreliefurile arată prizonieri de război puşi la cele mai grele munci, deci mâna de lucru era ieftină. Pe de altă parte, în special în sud, temperatura aerului în timpul verii</w:t>
      </w:r>
      <w:r>
        <w:rPr>
          <w:rFonts w:cs="Times New Roman" w:ascii="Times New Roman" w:hAnsi="Times New Roman"/>
          <w:sz w:val="24"/>
          <w:szCs w:val="24"/>
          <w:lang w:val="ro-RO"/>
        </w:rPr>
        <w:t xml:space="preserve"> </w:t>
      </w:r>
      <w:r>
        <w:rPr>
          <w:rFonts w:cs="Times New Roman" w:ascii="Times New Roman" w:hAnsi="Times New Roman"/>
          <w:sz w:val="21"/>
          <w:szCs w:val="21"/>
          <w:lang w:val="ro-RO"/>
        </w:rPr>
        <w:t>este copleşitoare; cărămida nearsă care cere, pentru a fi rezistentă, o grosime deosebită a zidurilor, constituia un adăpost ideal contra căldurii; o astfel de masă de pământ, aproape fără deschideri, forma un obstacol impenetrabil pentru razele fierbinţi ale soarelui; piatra n-ar fi putut fi folosită în acest scop.</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Pentru noi care vrem să cunoaştem viaţa şi civilizaţia din acea perioadă, acest procedeu de construcţie are mari avantaje; când, în timp, o clădire făcută din cărămizi nearse cădea în ruină, părţile superioare cedau primele şi se îngrămădeau la bază atât în exterior, cât şi în interior; părţile de jos erau astfel acoperite cu un dublu strat de res</w:t>
        <w:softHyphen/>
        <w:t>turi pe care timpul le nivela şi în care ele rămâneau bine păstrate. Dacă aceste construcţii ar fi fost din piatră, ele ar fi servit, de-a lungul secolelor, drept carieră pentru populaţiile vecine şi n-ar mai fi rămas nimic până acum.</w:t>
      </w:r>
    </w:p>
    <w:p>
      <w:pPr>
        <w:pStyle w:val="Normal"/>
        <w:rPr>
          <w:rFonts w:ascii="Times New Roman" w:hAnsi="Times New Roman" w:cs="Times New Roman"/>
          <w:sz w:val="24"/>
          <w:szCs w:val="24"/>
        </w:rPr>
      </w:pPr>
      <w:r>
        <w:rPr>
          <w:rFonts w:cs="Times New Roman" w:ascii="Times New Roman" w:hAnsi="Times New Roman"/>
          <w:sz w:val="21"/>
          <w:szCs w:val="21"/>
          <w:lang w:val="ro-RO"/>
        </w:rPr>
        <w:t>Din perioada sumeriană avem astfel, vestigii ale tem</w:t>
        <w:softHyphen/>
        <w:t>plelor şi palatelor care ne permit să aflăm cum era această arhitectură primitivă.</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Socotelile pe care ni le-au lăsat babilonienii indică mari afaceri cu cărămizi; exista chiar o lună care se numea "luna în care se fac cărămizi". Se umpleau tiparele din lemn cu argilă purificată şi frământată şi se obţineau, ast</w:t>
        <w:softHyphen/>
        <w:t>fel, materiale de construcţie. Nu se ştie cum foloseau mesopotamienii cărămizile nearse: umede, cum ieşeau din tipar, sau uscate. Dar ne putem da seama de tehnica de lucru; între rosturile cărămizilor de pe un strat, zidarul punea puţină argilă umedă; uscându-se, totul forma o masă compactă fără a se tasa, deoarece fusese deja pre</w:t>
        <w:softHyphen/>
        <w:t>sată în tipare.</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în unele cazuri, construcţia începea cu cărămizi arse şi se termina cu cărămizi nearse. Aceste cărămizi, destul de mari, erau plate în epocile mai noi; înainte ele avuse</w:t>
        <w:softHyphen/>
        <w:t>seră, adesea, o faţă puţin convexă, şi cereau, pentru a fi puse la locul lor, mai mult mortar. Cărămizile erau în mod</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obişnuit ştampilate, printr-un relief făcut în tipar care îşi lăsa urma în lutul moale, cu numele regelui care le co</w:t>
        <w:softHyphen/>
        <w:t>mandase, şi uneori cu câteva rânduri relatând ceremoniile regale şi realizările pioase ale domniei. Prin aceasta se re</w:t>
        <w:softHyphen/>
        <w:t>aliza o comemorare continuă a monarhului, de mare valoare talismanică.</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Uneori, în loc de argilă umedă pentru fixarea stratului de cărămizi, constructorul se folosea de bitumul atât de abundent în regiune.</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Un zid făcut din cărămizi nearse nu putea fi solid şi durabil decât prin masa sa; datorită grosimii, el putea re</w:t>
        <w:softHyphen/>
        <w:t>zista în timp: cu cât construcţia era mai înaltă cu atât zidul trebuia să fie mai gros; până la urmă, un astfel de zid de</w:t>
        <w:softHyphen/>
        <w:t>venea un adevărat meterez. O altă consecinţă era inexis</w:t>
        <w:softHyphen/>
        <w:t>tenţa ferestrelor, dar lipsa luminii de zi este un obicei oriental; zidul compact asigura inviolabilitatea domiciliului, fiind şi o piedică împotriva căldurii.</w:t>
      </w:r>
    </w:p>
    <w:p>
      <w:pPr>
        <w:pStyle w:val="Normal"/>
        <w:rPr>
          <w:rFonts w:ascii="Times New Roman" w:hAnsi="Times New Roman" w:cs="Times New Roman"/>
          <w:sz w:val="24"/>
          <w:szCs w:val="24"/>
          <w:lang w:val="ro-RO"/>
        </w:rPr>
      </w:pPr>
      <w:r>
        <w:rPr>
          <w:rFonts w:cs="Times New Roman" w:ascii="Times New Roman" w:hAnsi="Times New Roman"/>
          <w:i/>
          <w:iCs/>
          <w:sz w:val="21"/>
          <w:szCs w:val="21"/>
          <w:lang w:val="ro-RO"/>
        </w:rPr>
        <w:t xml:space="preserve">Lemnul si acoperişul. </w:t>
      </w:r>
      <w:r>
        <w:rPr>
          <w:rFonts w:cs="Times New Roman" w:ascii="Times New Roman" w:hAnsi="Times New Roman"/>
          <w:sz w:val="21"/>
          <w:szCs w:val="21"/>
          <w:lang w:val="ro-RO"/>
        </w:rPr>
        <w:t>Dacă nordul Asiriei, partea sa muntoasă, este acoperit de păduri, în partea de mijloc a Mesopotamiei şi în sud nu se găseşte decât palmierul, cu lemn de calitate mediocră pentru construcţiile mari. Din această cauză, Mesopotamia aducea lemn de departe (cedri din Liban şi Amanus, între alte ţări) pentru templele şi palatele sale.</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Din lemn se confecţionau grinzile pentru sălile înguste sau culoarele care se acopereau cu terase: pentru casele mici ale oamenilor de rând, trestia — care ajunge la mari dimensiuni în Mesopotamia de jos —se folosea în acelaşi scop; îmbrăcată în argilă, trestia forma scheletul clădirii şi permitea reducerea grosimii zidurilor. Astfel de case se ru</w:t>
        <w:softHyphen/>
        <w:t>inau însă repede: proprietarii le reparau mereu sau le re-construiau după ce bătătoreau resturile celei vechi pe loc; astfel se realiza înălţarea continuă a oraşelor mesopo-tamiene.</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S-a discutat mult asupra formei pe care o dădeau cal-deenii acoperişului. Unele erau plate, aşa cum au casele cu terase în Orientul modern, dar, adesea, edificiile erau boltite. S-a remarcat că. în palate sau temple, multe săli sunt mult mai lungi în comparaţie cu lăţimea, pentru a se evita deschiderile prea mari ale bolţilor. Existenţa bolţilor a fost dovedită de reprezentările jnonumentelor pe ba</w:t>
        <w:softHyphen/>
        <w:t>soreliefuri, de porţile arcuite găsite intacte la săpături, de porţiunile de arcuri ce s-au putut degaja şi, în sfârşit, de mormintele care sunt, adesea, ca o mică locuinţă sub</w:t>
        <w:softHyphen/>
        <w:t>terană boltită (mormântul Regelui de la Ur, o cameră dreptunghiulară cu boltă elipsoidală, este un exemplu ' semnificativ) şi de sistemele de deversare a apei. Acestea din urmă, descoperite în numeroase locuri, la Khorsabad de exemplu, sunt lungi culoare strâmte, acoperite cu o boltă în consolă; sistemul lor este corespunzător din punct de vedere sanitar; astfel, subsolul marilor edificii era străbătut de o canalizare făcută din tuburi de pământ ars, pentru a primi apa de ploaie şi a o evacua în exterior. Când o sală era aproape pătrată o acopereau cu o cupolă: aceasta se construia din cărămizi dispuse în straturi circulare, cu un diametru din ce în ce mai mic (cupolă în cupolă). Se obţineau astfel cupole, dacă nu foarte solide, cel puţin cu aspect frumos şi cu o mare suprafaţă, în centrul cupolei, o deschidere înzestrată cu un manşon de pământ ars dădea puţină lumină şi contribuia la aerisire.</w:t>
      </w:r>
    </w:p>
    <w:p>
      <w:pPr>
        <w:pStyle w:val="Normal"/>
        <w:rPr>
          <w:rFonts w:ascii="Times New Roman" w:hAnsi="Times New Roman" w:cs="Times New Roman"/>
          <w:sz w:val="24"/>
          <w:szCs w:val="24"/>
          <w:lang w:val="ro-RO"/>
        </w:rPr>
      </w:pPr>
      <w:r>
        <w:rPr>
          <w:rFonts w:cs="Times New Roman" w:ascii="Times New Roman" w:hAnsi="Times New Roman"/>
          <w:i/>
          <w:iCs/>
          <w:sz w:val="21"/>
          <w:szCs w:val="21"/>
          <w:lang w:val="ro-RO"/>
        </w:rPr>
        <w:t xml:space="preserve">Coloana din cărămizi. </w:t>
      </w:r>
      <w:r>
        <w:rPr>
          <w:rFonts w:cs="Times New Roman" w:ascii="Times New Roman" w:hAnsi="Times New Roman"/>
          <w:sz w:val="21"/>
          <w:szCs w:val="21"/>
          <w:lang w:val="ro-RO"/>
        </w:rPr>
        <w:t>Coloana era cunoscută de sumerieni şi de vecinii lor, elamiţii; ei au înălţat stâlpi enormi de formă pătrată din cărămizi nearse, dar, în mod obişnuit, foloseau în acest scop cărămizile arse. La Warka, în stratul denumit "din Uruk", s-au găsit stâlpi împodobiţi cu conuri mici din pământ ars, cu capul colorat, înfipte în argila nearsă a coloanei; se obţinea, astfel, un decor asemănător mozaicului.</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Pentru stâlpii din cărămizi arse, s-a descoperit la Tello (epoca lui Gudeea) o aşezare remarcabilă. Pe o bază groasă de cărămizi plate, coloana sau, mai curând, coloanele erau înălţate în grupuri de câte patru, pentru a avea mai multă rezistenţă fără a avea un aspect prea masiv. Ele erau formate din cărămizi în segmente de cerc, aranjate în jurul unei cărămizi centrale rotunde, care con</w:t>
        <w:softHyphen/>
        <w:t>stituia miezul. Spaţiul din mijloc, format de grupul celor pa</w:t>
        <w:softHyphen/>
        <w:t>tru coloane era şi el încărcat cu cărămizi în formă de dreptunghiuri cu laturile concave, în aşa fel încât întregul ansamblu umplut cu mortar devenea foarte rezistent.</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Coloana, aşa cum o cunoaştem noi astăzi, se regăseşte în Asiria; baza ei era din piatră, iar miezul din lemn. Este o tehnică pe care asirienii au luat-o din Asia Mică unde se foloseşte şi acum.</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Prinsă într-un zid, coloana devenea un motiv decora</w:t>
        <w:softHyphen/>
        <w:t>tiv. Basoreliefurile ne arată, pe faţade, coloane cu capitel floral, aşezate pe o bază formată dintr-un animal, leu sau sfinx; astfel de coloane se foloseau de către hitiţi şi în re</w:t>
        <w:softHyphen/>
        <w:t>gatul Urartu.</w:t>
      </w:r>
    </w:p>
    <w:p>
      <w:pPr>
        <w:pStyle w:val="Normal"/>
        <w:rPr>
          <w:rFonts w:ascii="Times New Roman" w:hAnsi="Times New Roman" w:cs="Times New Roman"/>
          <w:sz w:val="24"/>
          <w:szCs w:val="24"/>
          <w:lang w:val="ro-RO"/>
        </w:rPr>
      </w:pPr>
      <w:r>
        <w:rPr>
          <w:rFonts w:cs="Times New Roman" w:ascii="Times New Roman" w:hAnsi="Times New Roman"/>
          <w:i/>
          <w:iCs/>
          <w:sz w:val="21"/>
          <w:szCs w:val="21"/>
          <w:lang w:val="ro-RO"/>
        </w:rPr>
        <w:t xml:space="preserve">împodobirea faţadelor. </w:t>
      </w:r>
      <w:r>
        <w:rPr>
          <w:rFonts w:cs="Times New Roman" w:ascii="Times New Roman" w:hAnsi="Times New Roman"/>
          <w:sz w:val="21"/>
          <w:szCs w:val="21"/>
          <w:lang w:val="ro-RO"/>
        </w:rPr>
        <w:t>Pentru a înveseli enormele faţade fără nici o deschidere ale templelor şi palatelor, arhitecţii împodobeau zidurile cu pilaştri în număr variabil, care rupeau monotonia sau împărţeau suprafaţa în panouri înguste şi lungi, grupate câte 2, 3 sau 4; această ornamentare simplă punea în valoare măreţia liniilor aces</w:t>
        <w:softHyphen/>
        <w:t>tor monumente masive, cu aparenţa lor de veşnicie. Soarele, datorită acestor proeminenţe, făcea pe aceste suprafeţe zone de umbră şi de lumină care contribuiau la înfrumuseţarea lor.</w:t>
      </w:r>
    </w:p>
    <w:p>
      <w:pPr>
        <w:pStyle w:val="Normal"/>
        <w:rPr>
          <w:rFonts w:ascii="Times New Roman" w:hAnsi="Times New Roman" w:cs="Times New Roman"/>
          <w:sz w:val="24"/>
          <w:szCs w:val="24"/>
          <w:lang w:val="fr-FR"/>
        </w:rPr>
      </w:pPr>
      <w:r>
        <w:rPr>
          <w:rFonts w:cs="Times New Roman" w:ascii="Times New Roman" w:hAnsi="Times New Roman"/>
          <w:i/>
          <w:iCs/>
          <w:sz w:val="21"/>
          <w:szCs w:val="21"/>
          <w:lang w:val="ro-RO"/>
        </w:rPr>
        <w:t xml:space="preserve">Locuinţe particulare. </w:t>
      </w:r>
      <w:r>
        <w:rPr>
          <w:rFonts w:cs="Times New Roman" w:ascii="Times New Roman" w:hAnsi="Times New Roman"/>
          <w:sz w:val="21"/>
          <w:szCs w:val="21"/>
          <w:lang w:val="ro-RO"/>
        </w:rPr>
        <w:t xml:space="preserve">Din cartierul din Babilon denumit de arabi </w:t>
      </w:r>
      <w:r>
        <w:rPr>
          <w:rFonts w:cs="Times New Roman" w:ascii="Times New Roman" w:hAnsi="Times New Roman"/>
          <w:i/>
          <w:iCs/>
          <w:sz w:val="21"/>
          <w:szCs w:val="21"/>
          <w:lang w:val="ro-RO"/>
        </w:rPr>
        <w:t xml:space="preserve">Merkes, care </w:t>
      </w:r>
      <w:r>
        <w:rPr>
          <w:rFonts w:cs="Times New Roman" w:ascii="Times New Roman" w:hAnsi="Times New Roman"/>
          <w:sz w:val="21"/>
          <w:szCs w:val="21"/>
          <w:lang w:val="ro-RO"/>
        </w:rPr>
        <w:t xml:space="preserve">se găsea la est de turnul cu etaje şi la sud-est de poarta zeiţei </w:t>
      </w:r>
      <w:r>
        <w:rPr>
          <w:rFonts w:cs="Times New Roman" w:ascii="Times New Roman" w:hAnsi="Times New Roman"/>
          <w:i/>
          <w:iCs/>
          <w:sz w:val="21"/>
          <w:szCs w:val="21"/>
          <w:lang w:val="ro-RO"/>
        </w:rPr>
        <w:t xml:space="preserve">Ishtar, </w:t>
      </w:r>
      <w:r>
        <w:rPr>
          <w:rFonts w:cs="Times New Roman" w:ascii="Times New Roman" w:hAnsi="Times New Roman"/>
          <w:sz w:val="21"/>
          <w:szCs w:val="21"/>
          <w:lang w:val="ro-RO"/>
        </w:rPr>
        <w:t>şi care fusese cartierul</w:t>
      </w:r>
      <w:r>
        <w:rPr>
          <w:rFonts w:cs="Times New Roman" w:ascii="Times New Roman" w:hAnsi="Times New Roman"/>
          <w:sz w:val="24"/>
          <w:szCs w:val="24"/>
          <w:lang w:val="fr-FR"/>
        </w:rPr>
        <w:t xml:space="preserve"> </w:t>
      </w:r>
      <w:r>
        <w:rPr>
          <w:rFonts w:cs="Times New Roman" w:ascii="Times New Roman" w:hAnsi="Times New Roman"/>
          <w:sz w:val="21"/>
          <w:szCs w:val="21"/>
          <w:lang w:val="ro-RO"/>
        </w:rPr>
        <w:t>comercial al oraşului antic, au fost scoase la lumină com</w:t>
        <w:softHyphen/>
        <w:t>plexe succesive ia o adâncime de 12 metri. S-a descoperit o mare clădire numită "casa mare" a cărei particularitate consta în faptul că cele trei faţade care dădeau în stradă erau tăiate în dinţi de ferăstrău. Nu era o aranjare acci</w:t>
        <w:softHyphen/>
        <w:t xml:space="preserve">dentală, deoarece s-au mai regăsit la </w:t>
      </w:r>
      <w:r>
        <w:rPr>
          <w:rFonts w:cs="Times New Roman" w:ascii="Times New Roman" w:hAnsi="Times New Roman"/>
          <w:i/>
          <w:iCs/>
          <w:sz w:val="21"/>
          <w:szCs w:val="21"/>
          <w:lang w:val="ro-RO"/>
        </w:rPr>
        <w:t xml:space="preserve">Qasr </w:t>
      </w:r>
      <w:r>
        <w:rPr>
          <w:rFonts w:cs="Times New Roman" w:ascii="Times New Roman" w:hAnsi="Times New Roman"/>
          <w:sz w:val="21"/>
          <w:szCs w:val="21"/>
          <w:lang w:val="ro-RO"/>
        </w:rPr>
        <w:t>la palatul din lungul Eufratului, ca şi în Babilon şi în Ur. la palatul pe care regele Nabonide l-a construit pentru fiica sa, marea preoteasă a zeului Luna. S-a presupus că această aran</w:t>
        <w:softHyphen/>
        <w:t>jare avea ca scop să creeze zone decorative de lumini şi umbre, atunci când soarele cădea pieziş pe faţade.</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Locuinţele bine păstrate, găsite în Ur şi datând din tim</w:t>
        <w:softHyphen/>
        <w:t>pul dinastiei l babiloniană, pot fi modele de case obişnuite.</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O curte era înconjurată de camere care primeau lumina prin uşa care dădea în curte; una din uşi, dinspre stradă, permitea legătura casei cu exteriorul printr-un culoar având lungimea camerelor, în curte, un ulcior enorm, pe jumătate îngropat, avea rolul de rezervor de apă: într-un colţ, o maşină de gătit din pământ, pentru bucătărie; într-o cameră mai mică. toaleta; dacă exista un etaj. un balcon de lemn, susţinut, în partea curţii, prin stâlpi de lemn. per</w:t>
        <w:softHyphen/>
        <w:t>mitea locatarilor să iasă din camera lor şi să folosească scara, tot de lemn, care cobora în curte, sau scara de cărămizi, foarte înclinată, cu trepte înalte, situată într-una din camere.</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Rolul pe care-l aveau piatra şi lemnul în aceste con</w:t>
        <w:softHyphen/>
        <w:t>strucţii era foarte limitat; când exista piatră, ca în Asiria. terenul plat care servea de temelie clădirii putea f i acoperit pentru înfrumuseţare; uneori, chiar partea inferioară a construcţiei era din piatră; pe alocuri, în Asiria. se tăiau plăci de alabastru gipsos care se aplicau ca plinte în lun</w:t>
        <w:softHyphen/>
        <w:t>gul zidurilor, până la o înălţime de circa doi metri. Aceste plăci erau acoperite de sculpturi; deasupra lor începeau picturile care umpleau, adesea, întreaga suprafaţă, chiar si bolţile.</w:t>
      </w:r>
    </w:p>
    <w:p>
      <w:pPr>
        <w:pStyle w:val="Normal"/>
        <w:rPr>
          <w:rFonts w:ascii="Times New Roman" w:hAnsi="Times New Roman" w:cs="Times New Roman"/>
          <w:sz w:val="24"/>
          <w:szCs w:val="24"/>
          <w:lang w:val="fr-FR"/>
        </w:rPr>
      </w:pPr>
      <w:r>
        <w:rPr>
          <w:rFonts w:cs="Times New Roman" w:ascii="Times New Roman" w:hAnsi="Times New Roman"/>
          <w:b/>
          <w:bCs/>
          <w:sz w:val="22"/>
          <w:szCs w:val="22"/>
          <w:lang w:val="ro-RO"/>
        </w:rPr>
        <w:t>Edificii publice</w:t>
      </w:r>
    </w:p>
    <w:p>
      <w:pPr>
        <w:pStyle w:val="Normal"/>
        <w:rPr>
          <w:rFonts w:ascii="Times New Roman" w:hAnsi="Times New Roman" w:cs="Times New Roman"/>
          <w:sz w:val="24"/>
          <w:szCs w:val="24"/>
          <w:lang w:val="ro-RO"/>
        </w:rPr>
      </w:pPr>
      <w:r>
        <w:rPr>
          <w:rFonts w:cs="Times New Roman" w:ascii="Times New Roman" w:hAnsi="Times New Roman"/>
          <w:i/>
          <w:iCs/>
          <w:sz w:val="21"/>
          <w:szCs w:val="21"/>
          <w:lang w:val="ro-RO"/>
        </w:rPr>
        <w:t xml:space="preserve">Palatul. Bit-hilani. </w:t>
      </w:r>
      <w:r>
        <w:rPr>
          <w:rFonts w:cs="Times New Roman" w:ascii="Times New Roman" w:hAnsi="Times New Roman"/>
          <w:sz w:val="21"/>
          <w:szCs w:val="21"/>
          <w:lang w:val="ro-RO"/>
        </w:rPr>
        <w:t>De la începutul istoriei, palatele, mai mult sau mai puţin bogate, erau împărţite corespunzător următoarelor necesităţi: partea afectată vieţii publice, partea afectată vieţii private, spaţiile comune pentru asigurarea serviciilor; ele aveau un plan. în principiu, iden</w:t>
        <w:softHyphen/>
        <w:t>tic, mai mult sau mai puţin dezvoltat.</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Palatele erau formate din mai multe curţi (asemănătoare cu cea din locuinţa tipică pe care am des-cris-o) în care dădeau camere în număr variabil şi de di</w:t>
        <w:softHyphen/>
        <w:t>mensiuni diferite. Acest plan se regăseşte în toate epocile, palatul fiind mai mult sau mai puţin împodobit în funcţie de cine îl folosea. Când locuia în el regele, palatul era încon</w:t>
        <w:softHyphen/>
        <w:t>jurat de o incintă. Se remarcă în cazul palatului din Khorsabad prezenţa unei scări de acces. Intr-un colţ al incintei se găsea o clădire care era probabil un templu, de</w:t>
        <w:softHyphen/>
        <w:t xml:space="preserve">numit </w:t>
      </w:r>
      <w:r>
        <w:rPr>
          <w:rFonts w:cs="Times New Roman" w:ascii="Times New Roman" w:hAnsi="Times New Roman"/>
          <w:i/>
          <w:iCs/>
          <w:sz w:val="21"/>
          <w:szCs w:val="21"/>
          <w:lang w:val="ro-RO"/>
        </w:rPr>
        <w:t xml:space="preserve">bit-hilani, </w:t>
      </w:r>
      <w:r>
        <w:rPr>
          <w:rFonts w:cs="Times New Roman" w:ascii="Times New Roman" w:hAnsi="Times New Roman"/>
          <w:sz w:val="21"/>
          <w:szCs w:val="21"/>
          <w:lang w:val="ro-RO"/>
        </w:rPr>
        <w:t>care avea o faţadă înaltă deschisă spre exterior. Acoperişul în această parte a clădirii era susţinut de patru coloane în linie. Un peron cu câteva trepte ducea la intrare.</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Din cauza mărimii lor, aceste palate aveau nevoie de frecvente reparaţii care erau. adesea, consemnate pe tăbliţe.</w:t>
      </w:r>
    </w:p>
    <w:p>
      <w:pPr>
        <w:pStyle w:val="Normal"/>
        <w:rPr>
          <w:rFonts w:ascii="Times New Roman" w:hAnsi="Times New Roman" w:cs="Times New Roman"/>
          <w:sz w:val="24"/>
          <w:szCs w:val="24"/>
          <w:lang w:val="fr-FR"/>
        </w:rPr>
      </w:pPr>
      <w:r>
        <w:rPr>
          <w:rFonts w:cs="Times New Roman" w:ascii="Times New Roman" w:hAnsi="Times New Roman"/>
          <w:i/>
          <w:iCs/>
          <w:sz w:val="21"/>
          <w:szCs w:val="21"/>
          <w:lang w:val="ro-RO"/>
        </w:rPr>
        <w:t xml:space="preserve">Porţile. </w:t>
      </w:r>
      <w:r>
        <w:rPr>
          <w:rFonts w:cs="Times New Roman" w:ascii="Times New Roman" w:hAnsi="Times New Roman"/>
          <w:sz w:val="21"/>
          <w:szCs w:val="21"/>
          <w:lang w:val="ro-RO"/>
        </w:rPr>
        <w:t>Partea cea mai originală a unui palat asirian sau a unui oraş era poarta.Fiind făcută prin străpungerea unui zid extrem de gros semăna cu un culoar care se lărgea brusc, formând camere laterale, intra într-o curte interioară, un fel de puţ mare, reintra într-un tunel pentru a ajunge în marea curte a palatului. Acest tip de poartă avea mai multe avantaje: asigura mai bine apărarea şi era</w:t>
      </w:r>
      <w:r>
        <w:rPr>
          <w:rFonts w:cs="Times New Roman" w:ascii="Times New Roman" w:hAnsi="Times New Roman"/>
          <w:sz w:val="24"/>
          <w:szCs w:val="24"/>
          <w:lang w:val="fr-FR"/>
        </w:rPr>
        <w:t xml:space="preserve"> </w:t>
      </w:r>
      <w:r>
        <w:rPr>
          <w:rFonts w:cs="Times New Roman" w:ascii="Times New Roman" w:hAnsi="Times New Roman"/>
          <w:sz w:val="21"/>
          <w:szCs w:val="21"/>
          <w:lang w:val="ro-RO"/>
        </w:rPr>
        <w:t>un loc de întâlnire plăcut pentru orientali; judecăţile se făceau tot aici; de la acest obicei a venit denumirea de Sublimă Poartă care se dădea conducerii otomane, aceste porţi fiind un adevărat centru administrativ. Pragul porţilor palatului era bogat împodobit.</w:t>
      </w:r>
    </w:p>
    <w:p>
      <w:pPr>
        <w:pStyle w:val="Normal"/>
        <w:rPr>
          <w:rFonts w:ascii="Times New Roman" w:hAnsi="Times New Roman" w:cs="Times New Roman"/>
          <w:sz w:val="24"/>
          <w:szCs w:val="24"/>
          <w:lang w:val="ro-RO"/>
        </w:rPr>
      </w:pPr>
      <w:r>
        <w:rPr>
          <w:rFonts w:cs="Times New Roman" w:ascii="Times New Roman" w:hAnsi="Times New Roman"/>
          <w:i/>
          <w:iCs/>
          <w:sz w:val="21"/>
          <w:szCs w:val="21"/>
          <w:lang w:val="ro-RO"/>
        </w:rPr>
        <w:t xml:space="preserve">Templele. </w:t>
      </w:r>
      <w:r>
        <w:rPr>
          <w:rFonts w:cs="Times New Roman" w:ascii="Times New Roman" w:hAnsi="Times New Roman"/>
          <w:sz w:val="21"/>
          <w:szCs w:val="21"/>
          <w:lang w:val="ro-RO"/>
        </w:rPr>
        <w:t>Planul unui templu nu era diferit de cel al unui palat: acelaşi teren neted, aceleaşi porţi, ceva mai puţin complicate, apoi o curte mare în care aveau loc ceremoniile şi în care dădeau câteva curţi mai mici încon</w:t>
        <w:softHyphen/>
        <w:t>jurate de camere; mai departe se găsea partea interzisă, unde îşi avea locuinţa divinitatea. Un templu avea aceleaşi nevoi ca un palat; existau locuinţe pentru cler, magazii pentru bogăţiile sale, săli de gală pentru cere</w:t>
        <w:softHyphen/>
        <w:t xml:space="preserve">monii şi o sală rezervată pentru sanctuar, unde nu intrau decât preoţii. Sanctuarul era format dintr-o cameră care constituia </w:t>
      </w:r>
      <w:r>
        <w:rPr>
          <w:rFonts w:cs="Times New Roman" w:ascii="Times New Roman" w:hAnsi="Times New Roman"/>
          <w:i/>
          <w:iCs/>
          <w:sz w:val="21"/>
          <w:szCs w:val="21"/>
          <w:lang w:val="ro-RO"/>
        </w:rPr>
        <w:t xml:space="preserve">cella^ </w:t>
      </w:r>
      <w:r>
        <w:rPr>
          <w:rFonts w:cs="Times New Roman" w:ascii="Times New Roman" w:hAnsi="Times New Roman"/>
          <w:sz w:val="21"/>
          <w:szCs w:val="21"/>
          <w:lang w:val="ro-RO"/>
        </w:rPr>
        <w:t xml:space="preserve">templului; când templul era important, </w:t>
      </w:r>
      <w:r>
        <w:rPr>
          <w:rFonts w:cs="Times New Roman" w:ascii="Times New Roman" w:hAnsi="Times New Roman"/>
          <w:i/>
          <w:iCs/>
          <w:sz w:val="21"/>
          <w:szCs w:val="21"/>
          <w:lang w:val="ro-RO"/>
        </w:rPr>
        <w:t xml:space="preserve">cella era </w:t>
      </w:r>
      <w:r>
        <w:rPr>
          <w:rFonts w:cs="Times New Roman" w:ascii="Times New Roman" w:hAnsi="Times New Roman"/>
          <w:sz w:val="21"/>
          <w:szCs w:val="21"/>
          <w:lang w:val="ro-RO"/>
        </w:rPr>
        <w:t xml:space="preserve">precedată de o altă cameră, </w:t>
      </w:r>
      <w:r>
        <w:rPr>
          <w:rFonts w:cs="Times New Roman" w:ascii="Times New Roman" w:hAnsi="Times New Roman"/>
          <w:i/>
          <w:iCs/>
          <w:sz w:val="21"/>
          <w:szCs w:val="21"/>
          <w:lang w:val="ro-RO"/>
        </w:rPr>
        <w:t xml:space="preserve">ante-cella, care </w:t>
      </w:r>
      <w:r>
        <w:rPr>
          <w:rFonts w:cs="Times New Roman" w:ascii="Times New Roman" w:hAnsi="Times New Roman"/>
          <w:sz w:val="21"/>
          <w:szCs w:val="21"/>
          <w:lang w:val="ro-RO"/>
        </w:rPr>
        <w:t>per</w:t>
        <w:softHyphen/>
        <w:t>mitea să se dea o mai amplă desfăşurare ceremoniilor.</w:t>
      </w:r>
    </w:p>
    <w:p>
      <w:pPr>
        <w:pStyle w:val="Normal"/>
        <w:rPr>
          <w:rFonts w:ascii="Times New Roman" w:hAnsi="Times New Roman" w:cs="Times New Roman"/>
          <w:sz w:val="24"/>
          <w:szCs w:val="24"/>
          <w:lang w:val="fr-FR"/>
        </w:rPr>
      </w:pPr>
      <w:r>
        <w:rPr>
          <w:rFonts w:cs="Times New Roman" w:ascii="Times New Roman" w:hAnsi="Times New Roman"/>
          <w:i/>
          <w:iCs/>
          <w:sz w:val="21"/>
          <w:szCs w:val="21"/>
          <w:lang w:val="ro-RO"/>
        </w:rPr>
        <w:t xml:space="preserve">Ziguratul sau </w:t>
      </w:r>
      <w:r>
        <w:rPr>
          <w:rFonts w:cs="Times New Roman" w:ascii="Times New Roman" w:hAnsi="Times New Roman"/>
          <w:sz w:val="21"/>
          <w:szCs w:val="21"/>
          <w:lang w:val="ro-RO"/>
        </w:rPr>
        <w:t>turnul cu etaje era o particularitate a tem</w:t>
        <w:softHyphen/>
        <w:t>plelor mesopotamiene.</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Ziguratul ţinea de un templu mare, dar avea şi un tem</w:t>
        <w:softHyphen/>
        <w:t>plu al lui, mai mic, lipit de el sau în apropiere. Tipul de zigu-rat din vechea ţară a Sumerului era format din mai multe terase suprapuse, dreptunghiulare, nu pătrate, de dimen</w:t>
        <w:softHyphen/>
        <w:t>siuni inegale; pe ultima terasă era un mic templu dedicat divinităţii venerate în templul mare, de care depindea ziguratul. Accesul pe terase se făcea pe scări special amenajate, în acest tip de zigurat se înscrie şi cel din Ur, înălţat în timpul celei de a lll-a dinastii şi restaurat de mo</w:t>
        <w:softHyphen/>
        <w:t>narhia neobabiloniană. Tipul de zigurat din nord a fost</w:t>
      </w:r>
    </w:p>
    <w:p>
      <w:pPr>
        <w:pStyle w:val="Normal"/>
        <w:rPr>
          <w:rFonts w:ascii="Times New Roman" w:hAnsi="Times New Roman" w:cs="Times New Roman"/>
          <w:sz w:val="24"/>
          <w:szCs w:val="24"/>
          <w:lang w:val="fr-FR"/>
        </w:rPr>
      </w:pPr>
      <w:r>
        <w:rPr>
          <w:rFonts w:cs="Times New Roman" w:ascii="Times New Roman" w:hAnsi="Times New Roman"/>
          <w:sz w:val="17"/>
          <w:szCs w:val="17"/>
          <w:lang w:val="ro-RO"/>
        </w:rPr>
        <w:t>1)   parte rezervată statuii şi altarului unui zeu în templele antice (cuvânt latin).</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descoperit la Khorsabad; acesta depindea de trei temple. Spre deosebire de tipul din sud, care avea cinci terase, tipul din nord avea şapte. Era format din elemente pătrate şi accesul la vârf se realiza printr-o rampă în pantă uşoară, care se învârtea în jurul fiecărei terase pentru a ajunge la cea de deasupra.</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Pe ultima terasă era înălţat un templu, ca şi la zigu-ratele din sud. Pereţii teraselor din ambele tipuri erau gar</w:t>
        <w:softHyphen/>
        <w:t>nisite cu panouri cu reliefuri decorative şi, cel mai adesea, pictate în culori diferite, aşezate în aceeaşi ordine; albas</w:t>
        <w:softHyphen/>
        <w:t>trul ca cerul era, se pare, rezervat pentru terasa supe</w:t>
        <w:softHyphen/>
        <w:t>rioară şi pentru templul său.</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Care este semnificaţia acestor monumente, al căror nume le indică trăsătura lor specifică: "să fie înalt, să atin</w:t>
        <w:softHyphen/>
        <w:t>gă punctul culminant". Strabon</w:t>
      </w:r>
      <w:r>
        <w:rPr>
          <w:rFonts w:cs="Times New Roman" w:ascii="Times New Roman" w:hAnsi="Times New Roman"/>
          <w:sz w:val="21"/>
          <w:szCs w:val="21"/>
          <w:vertAlign w:val="superscript"/>
          <w:lang w:val="ro-RO"/>
        </w:rPr>
        <w:t>1</w:t>
      </w:r>
      <w:r>
        <w:rPr>
          <w:rFonts w:cs="Times New Roman" w:ascii="Times New Roman" w:hAnsi="Times New Roman"/>
          <w:sz w:val="21"/>
          <w:szCs w:val="21"/>
          <w:lang w:val="ro-RO"/>
        </w:rPr>
        <w:t>' le-a considerat observa</w:t>
        <w:softHyphen/>
        <w:t>toare pentru astrologi; această utilizare este verosimilă din cauza prafului din oraşe care întuneca cerul, dar era o utilizare secundară. Herodot povesteşte că i s-a spus că era mormântul lui Belos (adică Marduk). Unii au văzut în zigurat o amintire a regiunilor cu dealuri, probabil de unde erau originari, sumerienii. Tot Herodot mai spune că în sanctuarul de pe platforma de sus era un pat de aur făcut pentru zeu ca să se odihnească atunci când va coborî din cer. O preoteasă rămânea acolo peste noapte. Se admite, în general, că ziguratul era locul unde zeii se aşezau când coborau printre credincioşi. Această explicaţie se asea</w:t>
        <w:softHyphen/>
        <w:t>mănă oarecum cu cea a lui Herodot şi lămureşte un cali</w:t>
        <w:softHyphen/>
        <w:t>ficativ care i se dădea ziguratului: "locul dintre cer şi pământ". Cel mai celebru zigurat este cel din Babilon, dar care era aproape ruinat când călătorii greci au început să viziteze Babilonia.</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Există la Sammara un turn helicoidal, cu rampă în pantă</w:t>
      </w:r>
      <w:r>
        <w:rPr>
          <w:rFonts w:cs="Times New Roman" w:ascii="Times New Roman" w:hAnsi="Times New Roman"/>
          <w:sz w:val="24"/>
          <w:szCs w:val="24"/>
          <w:lang w:val="ro-RO"/>
        </w:rPr>
        <w:t xml:space="preserve"> </w:t>
      </w:r>
      <w:r>
        <w:rPr>
          <w:rFonts w:cs="Times New Roman" w:ascii="Times New Roman" w:hAnsi="Times New Roman"/>
          <w:sz w:val="21"/>
          <w:szCs w:val="21"/>
          <w:lang w:val="ro-RO"/>
        </w:rPr>
        <w:t>lină care duce la vârf; turnul este însă rotund, în timp ce ziguratele din Mesopotamia erau cel mai adesea pătrate sau dreptunghiulare (totuşi, cel de la El Hibba, la 30 de kilometri la nord-est de Tello, avea un plan circular).</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Şi în construcţia ziguratelor, asiro-babilonienii erau fi</w:t>
        <w:softHyphen/>
        <w:t>deli gustului lor pentru colosal.</w:t>
      </w:r>
    </w:p>
    <w:p>
      <w:pPr>
        <w:pStyle w:val="Normal"/>
        <w:rPr>
          <w:rFonts w:ascii="Times New Roman" w:hAnsi="Times New Roman" w:cs="Times New Roman"/>
          <w:sz w:val="24"/>
          <w:szCs w:val="24"/>
          <w:lang w:val="fr-FR"/>
        </w:rPr>
      </w:pPr>
      <w:r>
        <w:rPr>
          <w:rFonts w:cs="Times New Roman" w:ascii="Times New Roman" w:hAnsi="Times New Roman"/>
          <w:b/>
          <w:bCs/>
          <w:sz w:val="23"/>
          <w:szCs w:val="23"/>
          <w:lang w:val="ro-RO"/>
        </w:rPr>
        <w:t>Urbanismul</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Oraşele importante aveau un plan general dreptun</w:t>
        <w:softHyphen/>
        <w:t>ghiular, pătrat sau circular. Când oraşul avea o formă pătrată, marile artere se întretăiau ca pe o tablă de şah, dar, în interiorul careurilor astfel delimitate, fantezia orien</w:t>
        <w:softHyphen/>
        <w:t>tală îşi păstra drepturile fără oprelişti.</w:t>
      </w:r>
    </w:p>
    <w:p>
      <w:pPr>
        <w:pStyle w:val="Normal"/>
        <w:rPr>
          <w:rFonts w:ascii="Times New Roman" w:hAnsi="Times New Roman" w:cs="Times New Roman"/>
          <w:sz w:val="24"/>
          <w:szCs w:val="24"/>
        </w:rPr>
      </w:pPr>
      <w:r>
        <w:rPr>
          <w:rFonts w:cs="Times New Roman" w:ascii="Times New Roman" w:hAnsi="Times New Roman"/>
          <w:sz w:val="21"/>
          <w:szCs w:val="21"/>
          <w:lang w:val="ro-RO"/>
        </w:rPr>
        <w:t>Totuşi, chiar pe marile artere, adesea altarul vreunui zeu îngusta trecerea.</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Uneori oraşele erau alimentate cu apă. Se cunoaşte un apeduct asirian care aducea apă în Ninive din munţi, de la o depărtare de 50 de kilometri, traversând o vale lată de 300 de metri. Dalele erau prinse unele de altele cu bi</w:t>
        <w:softHyphen/>
        <w:t>tum pentru etanşeizare.</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Podurile peste râuri şi canale erau, în general, poduri de vase; cel din Babilon făcea însă excepţie, tablierul său de lemn şi de piatră fiind aşezat pe stâlpi din piatră, subţiaţi în direcţia curentului.</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6 tăbliţă cuneiformă, găsită la ruinele Babilonului, ne dă o idee despre măreţia oraşului în timpul monarhiei neobabiloniene, prezentând construcţiile importante ale oraşului: 103 temple. 900 de capele şi 180 de altare pen</w:t>
        <w:softHyphen/>
        <w:t xml:space="preserve">tru zeiţa </w:t>
      </w:r>
      <w:r>
        <w:rPr>
          <w:rFonts w:cs="Times New Roman" w:ascii="Times New Roman" w:hAnsi="Times New Roman"/>
          <w:i/>
          <w:iCs/>
          <w:sz w:val="21"/>
          <w:szCs w:val="21"/>
          <w:lang w:val="ro-RO"/>
        </w:rPr>
        <w:t>Ishtar l</w:t>
      </w:r>
    </w:p>
    <w:p>
      <w:pPr>
        <w:pStyle w:val="Normal"/>
        <w:rPr>
          <w:rFonts w:ascii="Times New Roman" w:hAnsi="Times New Roman" w:cs="Times New Roman"/>
          <w:sz w:val="24"/>
          <w:szCs w:val="24"/>
          <w:lang w:val="fr-FR"/>
        </w:rPr>
      </w:pPr>
      <w:r>
        <w:rPr>
          <w:rFonts w:cs="Times New Roman" w:ascii="Times New Roman" w:hAnsi="Times New Roman"/>
          <w:b/>
          <w:bCs/>
          <w:sz w:val="23"/>
          <w:szCs w:val="23"/>
          <w:lang w:val="ro-RO"/>
        </w:rPr>
        <w:t>Grădinile suspendate din Babilon</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Grădinile acestea au stârnit admiraţia antichităţii, dar ce erau ele de fapt?</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 xml:space="preserve">Grădinile au putut fi localizate, se pare, la est de palatul din vecinătatea porţii lui </w:t>
      </w:r>
      <w:r>
        <w:rPr>
          <w:rFonts w:cs="Times New Roman" w:ascii="Times New Roman" w:hAnsi="Times New Roman"/>
          <w:i/>
          <w:iCs/>
          <w:sz w:val="21"/>
          <w:szCs w:val="21"/>
          <w:lang w:val="ro-RO"/>
        </w:rPr>
        <w:t xml:space="preserve">Ishtar. </w:t>
      </w:r>
      <w:r>
        <w:rPr>
          <w:rFonts w:cs="Times New Roman" w:ascii="Times New Roman" w:hAnsi="Times New Roman"/>
          <w:sz w:val="21"/>
          <w:szCs w:val="21"/>
          <w:lang w:val="ro-RO"/>
        </w:rPr>
        <w:t>S-au găsit acolo un fel de puţuri, din care unul părea că fusese dotat cu o maşină de ridicat; ele făceau parte, fără îndoială, din sistemul de irigaţii al acestor grădini, aşezate, desigur, pe terase, des</w:t>
        <w:softHyphen/>
        <w:t>tul de ridicate pentru ca vegetaţia lor să fie vizibilă din stradă. Legendele le atribuie un suport din zidărie cu bolţi multiple, pe care a fost pus pământ. Marea cantitate de sfărâmături de pfatră care a fost găsită acolo pare să con</w:t>
        <w:softHyphen/>
        <w:t>firme această legendă, deoarece o terasă din cărămizi nearse trebuia să fie plină pentru a rezista.</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Totuşi, dacă ar fi aşa, n-ar fi de înţeles entuziasmul an</w:t>
        <w:softHyphen/>
        <w:t>tichităţii pentru o realizare destul de obişnuită. Strabon, Diodor</w:t>
      </w:r>
      <w:r>
        <w:rPr>
          <w:rFonts w:cs="Times New Roman" w:ascii="Times New Roman" w:hAnsi="Times New Roman"/>
          <w:sz w:val="21"/>
          <w:szCs w:val="21"/>
          <w:vertAlign w:val="superscript"/>
          <w:lang w:val="ro-RO"/>
        </w:rPr>
        <w:t>1</w:t>
      </w:r>
      <w:r>
        <w:rPr>
          <w:rFonts w:cs="Times New Roman" w:ascii="Times New Roman" w:hAnsi="Times New Roman"/>
          <w:sz w:val="21"/>
          <w:szCs w:val="21"/>
          <w:lang w:val="ro-RO"/>
        </w:rPr>
        <w:t>' din Sicilia şi Quintius-Curcus</w:t>
      </w:r>
      <w:r>
        <w:rPr>
          <w:rFonts w:cs="Times New Roman" w:ascii="Times New Roman" w:hAnsi="Times New Roman"/>
          <w:sz w:val="21"/>
          <w:szCs w:val="21"/>
          <w:vertAlign w:val="superscript"/>
          <w:lang w:val="ro-RO"/>
        </w:rPr>
        <w:t>2</w:t>
      </w:r>
      <w:r>
        <w:rPr>
          <w:rFonts w:cs="Times New Roman" w:ascii="Times New Roman" w:hAnsi="Times New Roman"/>
          <w:sz w:val="21"/>
          <w:szCs w:val="21"/>
          <w:lang w:val="ro-RO"/>
        </w:rPr>
        <w:t>^ le descriu ca pe nişte gradenuri ridicate pe coloane din ce în ce mai înalte; gradenurile erau impermeabilizate cu bitum şi lame de plumb. Se pare că admiraţia antichităţii se datoraşi co</w:t>
        <w:softHyphen/>
        <w:t>pacilor, şi altor plante înalte din aceste grădini, în mai multe rânduri, regii Asiriei şi-au făcut un titlu de glorie că reuşiseră să realizeze parcuri bogate în specii exotice; Sargon a ordonat să se deseneze un astfel de parc la reşedinţa lui din Khorsabad.</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Despre aceste realizări avem informaţii din texte şi de pe monumente. Două reprezentări, între altele, provin din</w:t>
      </w:r>
      <w:r>
        <w:rPr>
          <w:rFonts w:cs="Times New Roman" w:ascii="Times New Roman" w:hAnsi="Times New Roman"/>
          <w:sz w:val="24"/>
          <w:szCs w:val="24"/>
          <w:lang w:val="ro-RO"/>
        </w:rPr>
        <w:t xml:space="preserve"> </w:t>
      </w:r>
      <w:r>
        <w:rPr>
          <w:rFonts w:cs="Times New Roman" w:ascii="Times New Roman" w:hAnsi="Times New Roman"/>
          <w:sz w:val="21"/>
          <w:szCs w:val="21"/>
          <w:lang w:val="ro-RO"/>
        </w:rPr>
        <w:t>basoreliefurile palatului lui Sennacherib; unul arată la poa</w:t>
        <w:softHyphen/>
        <w:t>lele unui deal un fel de chioşc pe coloane, pe al cărui acoperiş sunt arbori (sau, poate, arbuşti); fie din întâm</w:t>
        <w:softHyphen/>
        <w:t>plare, fie că asta s-a dorit, acoperişul este destul de gros pentru a susţine o mare cantitate de pământ. Celălalt, cel mai cunoscut, arată o colină pe vârful căreia se înalţă un mic edificiu (edicul) pe coloane; lângă el, o clădire mică, anexă, adăpostind o stelă cu imaginea unui personaj, cu o mână în poziţie de rugăciune. Este posibil să fie efigia unui rege din antichitate. Alături, o construcţie masivă este striată în linii orizontale care indică, neîndoielnic, straturile de cărămizi; construcţia este străpunsă la bază de deschideri în formă de ogivă. Deasupra, arbori şi arbuşti sunt plantaţi în linie continuă. Aceasta ar corespunde des</w:t>
        <w:softHyphen/>
        <w:t>tul de bine descrierilor teraselor pe bolţi care au fost făcute pentru grădinile suspendate.</w:t>
      </w:r>
    </w:p>
    <w:p>
      <w:pPr>
        <w:pStyle w:val="Normal"/>
        <w:rPr>
          <w:rFonts w:ascii="Times New Roman" w:hAnsi="Times New Roman" w:cs="Times New Roman"/>
          <w:sz w:val="24"/>
          <w:szCs w:val="24"/>
        </w:rPr>
      </w:pPr>
      <w:r>
        <w:rPr>
          <w:rFonts w:cs="Times New Roman" w:ascii="Times New Roman" w:hAnsi="Times New Roman"/>
          <w:b/>
          <w:bCs/>
          <w:sz w:val="31"/>
          <w:szCs w:val="31"/>
          <w:lang w:val="ro-RO"/>
        </w:rPr>
        <w:t>ARTA. MONUMENTELE</w:t>
      </w:r>
    </w:p>
    <w:p>
      <w:pPr>
        <w:pStyle w:val="Normal"/>
        <w:rPr>
          <w:rFonts w:ascii="Times New Roman" w:hAnsi="Times New Roman" w:cs="Times New Roman"/>
          <w:sz w:val="24"/>
          <w:szCs w:val="24"/>
        </w:rPr>
      </w:pPr>
      <w:r>
        <w:rPr>
          <w:rFonts w:cs="Times New Roman" w:ascii="Times New Roman" w:hAnsi="Times New Roman"/>
          <w:i/>
          <w:iCs/>
          <w:lang w:val="ro-RO"/>
        </w:rPr>
        <w:t>Drapelul din Ur</w:t>
      </w:r>
      <w:r>
        <w:rPr>
          <w:rFonts w:cs="Times New Roman" w:ascii="Times New Roman" w:hAnsi="Times New Roman"/>
          <w:lang w:val="ro-RO"/>
        </w:rPr>
        <w:t>— splendid mozaic evocând războiul</w:t>
      </w:r>
    </w:p>
    <w:p>
      <w:pPr>
        <w:pStyle w:val="Normal"/>
        <w:rPr>
          <w:rFonts w:ascii="Times New Roman" w:hAnsi="Times New Roman" w:cs="Times New Roman"/>
          <w:sz w:val="24"/>
          <w:szCs w:val="24"/>
        </w:rPr>
      </w:pPr>
      <w:r>
        <w:rPr>
          <w:rFonts w:cs="Times New Roman" w:ascii="Times New Roman" w:hAnsi="Times New Roman"/>
          <w:lang w:val="ro-RO"/>
        </w:rPr>
        <w:t>şi triumful unui rege din prima dinastie (prima jumătate a</w:t>
      </w:r>
    </w:p>
    <w:p>
      <w:pPr>
        <w:pStyle w:val="Normal"/>
        <w:rPr>
          <w:rFonts w:ascii="Times New Roman" w:hAnsi="Times New Roman" w:cs="Times New Roman"/>
          <w:sz w:val="24"/>
          <w:szCs w:val="24"/>
        </w:rPr>
      </w:pPr>
      <w:r>
        <w:rPr>
          <w:rFonts w:cs="Times New Roman" w:ascii="Times New Roman" w:hAnsi="Times New Roman"/>
          <w:lang w:val="ro-RO"/>
        </w:rPr>
        <w:t>mileniului III Î.H.)</w:t>
      </w:r>
    </w:p>
    <w:p>
      <w:pPr>
        <w:pStyle w:val="Normal"/>
        <w:rPr>
          <w:rFonts w:ascii="Times New Roman" w:hAnsi="Times New Roman" w:cs="Times New Roman"/>
          <w:sz w:val="24"/>
          <w:szCs w:val="24"/>
        </w:rPr>
      </w:pPr>
      <w:r>
        <w:rPr>
          <w:rFonts w:cs="Times New Roman" w:ascii="Times New Roman" w:hAnsi="Times New Roman"/>
          <w:i/>
          <w:iCs/>
          <w:lang w:val="ro-RO"/>
        </w:rPr>
        <w:t xml:space="preserve">Asurbanipal. </w:t>
      </w:r>
      <w:r>
        <w:rPr>
          <w:rFonts w:cs="Times New Roman" w:ascii="Times New Roman" w:hAnsi="Times New Roman"/>
          <w:lang w:val="ro-RO"/>
        </w:rPr>
        <w:t>regele Asiriei. conducându-şi singur carul.</w:t>
      </w:r>
    </w:p>
    <w:p>
      <w:pPr>
        <w:pStyle w:val="Normal"/>
        <w:rPr>
          <w:rFonts w:ascii="Times New Roman" w:hAnsi="Times New Roman" w:cs="Times New Roman"/>
          <w:sz w:val="24"/>
          <w:szCs w:val="24"/>
          <w:lang w:val="fr-FR"/>
        </w:rPr>
      </w:pPr>
      <w:r>
        <w:rPr>
          <w:rFonts w:cs="Times New Roman" w:ascii="Times New Roman" w:hAnsi="Times New Roman"/>
          <w:lang w:val="ro-RO"/>
        </w:rPr>
        <w:t>în timp ce un vultur planează deasupra câmpului de luptă</w:t>
      </w:r>
    </w:p>
    <w:p>
      <w:pPr>
        <w:pStyle w:val="Normal"/>
        <w:rPr>
          <w:rFonts w:ascii="Times New Roman" w:hAnsi="Times New Roman" w:cs="Times New Roman"/>
          <w:sz w:val="24"/>
          <w:szCs w:val="24"/>
        </w:rPr>
      </w:pPr>
      <w:r>
        <w:rPr>
          <w:rFonts w:cs="Times New Roman" w:ascii="Times New Roman" w:hAnsi="Times New Roman"/>
          <w:lang w:val="ro-RO"/>
        </w:rPr>
        <w:t>(basorelief, sec. VII Î.H.)</w:t>
      </w:r>
    </w:p>
    <w:p>
      <w:pPr>
        <w:pStyle w:val="Normal"/>
        <w:rPr>
          <w:rFonts w:ascii="Times New Roman" w:hAnsi="Times New Roman" w:cs="Times New Roman"/>
          <w:sz w:val="24"/>
          <w:szCs w:val="24"/>
        </w:rPr>
      </w:pPr>
      <w:r>
        <w:rPr>
          <w:rFonts w:cs="Times New Roman" w:ascii="Times New Roman" w:hAnsi="Times New Roman"/>
          <w:sz w:val="22"/>
          <w:szCs w:val="22"/>
          <w:lang w:val="ro-RO"/>
        </w:rPr>
        <w:t>1.</w:t>
      </w:r>
    </w:p>
    <w:p>
      <w:pPr>
        <w:pStyle w:val="Normal"/>
        <w:rPr>
          <w:rFonts w:ascii="Times New Roman" w:hAnsi="Times New Roman" w:cs="Times New Roman"/>
          <w:sz w:val="24"/>
          <w:szCs w:val="24"/>
        </w:rPr>
      </w:pPr>
      <w:r>
        <w:rPr>
          <w:rFonts w:cs="Times New Roman" w:ascii="Times New Roman" w:hAnsi="Times New Roman"/>
          <w:b/>
          <w:bCs/>
          <w:sz w:val="21"/>
          <w:szCs w:val="21"/>
          <w:lang w:val="ro-RO"/>
        </w:rPr>
        <w:t>PERIOADE PROTOISTORICE</w:t>
      </w:r>
    </w:p>
    <w:p>
      <w:pPr>
        <w:pStyle w:val="Normal"/>
        <w:rPr>
          <w:rFonts w:ascii="Times New Roman" w:hAnsi="Times New Roman" w:cs="Times New Roman"/>
          <w:sz w:val="24"/>
          <w:szCs w:val="24"/>
        </w:rPr>
      </w:pPr>
      <w:r>
        <w:rPr>
          <w:rFonts w:cs="Times New Roman" w:ascii="Times New Roman" w:hAnsi="Times New Roman"/>
          <w:sz w:val="21"/>
          <w:szCs w:val="21"/>
          <w:lang w:val="ro-RO"/>
        </w:rPr>
        <w:t>u toate săpăturile care continuă fără încetare în Mesopotamia, mai trebuie făcut mult pentru a fi posibilă schiţarea unei adevărate istorii a artei asiro-babiio-niene.</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Am arătat cât era de dependentă civi</w:t>
        <w:softHyphen/>
        <w:t>lizaţia mesopotamiană, ca de altfel toate civilizaţiile foarte vechi, de religie. Arta îşi căuta efectul decorativ pentru ea însăşi, dar, în primul rând. ea era în serviciul religiei. Mai târziu însă, în perioada asiriană, arta îşi schimbă net poziţia; scenele religioase sunt înlocuite de reprezentări laice: regele îşi evocă acum pe zidurile palatu</w:t>
        <w:softHyphen/>
        <w:t>lui său campaniile militare şi şirul popoarelor care-i plăteau tribut; scopul rămânea însă acelaşi; cu cât era mai mare regele, cu atât era mai mare şi omagiul pe care-l adresa divinităţii. Nuanţa merită, totuşi, să fie semnalată; ei îi da</w:t>
        <w:softHyphen/>
        <w:t>torăm unul din cele mai frumoase capitole ale artei Asiei Occidentale.</w:t>
      </w:r>
    </w:p>
    <w:p>
      <w:pPr>
        <w:pStyle w:val="Normal"/>
        <w:rPr>
          <w:rFonts w:ascii="Times New Roman" w:hAnsi="Times New Roman" w:cs="Times New Roman"/>
          <w:sz w:val="24"/>
          <w:szCs w:val="24"/>
        </w:rPr>
      </w:pPr>
      <w:r>
        <w:rPr>
          <w:rFonts w:cs="Times New Roman" w:ascii="Times New Roman" w:hAnsi="Times New Roman"/>
          <w:b/>
          <w:bCs/>
          <w:sz w:val="22"/>
          <w:szCs w:val="22"/>
          <w:lang w:val="ro-RO"/>
        </w:rPr>
        <w:t>Hassuna, Sammara, Tell-Halaf, Obeid</w:t>
      </w:r>
    </w:p>
    <w:p>
      <w:pPr>
        <w:pStyle w:val="Normal"/>
        <w:rPr>
          <w:rFonts w:ascii="Times New Roman" w:hAnsi="Times New Roman" w:cs="Times New Roman"/>
          <w:sz w:val="24"/>
          <w:szCs w:val="24"/>
          <w:lang w:val="ro-RO"/>
        </w:rPr>
      </w:pPr>
      <w:r>
        <w:rPr>
          <w:rFonts w:cs="Times New Roman" w:ascii="Times New Roman" w:hAnsi="Times New Roman"/>
          <w:lang w:val="ro-RO"/>
        </w:rPr>
        <w:t>în urma săpăturilor făcute la Jarmo, locul primelor civi</w:t>
        <w:softHyphen/>
        <w:t>lizaţii agricole şi a săpăturilor de la Hassuna, din epoca neolitică pură, s-a putut stabili prezenţa unei societăţi care, la începutul perioadei, îşi înmormânta morţii — aşa cum o facem şi noi — culcaţi pe spate. Mai târziu, dar tot în cursul acelei perioade, morţii au fost aşezaţi pe o parte, cu trupul chircit, ceea ce indică o puternică influenţă străină. Pentru epoca Obeid s-a constatat existenţa unei civilizaţii care folosea unelte din os, din piatră, chiar din ce</w:t>
        <w:softHyphen/>
        <w:t>ramică, sub formă de seceri, din care s-au găsit cioburi în cantitate mare. Dar această civilizaţie nu cunoştea nici fierul şi nici arhitectura. Abia spre sfârşitul ei vor apărea cuprul şi construcţiile adevărate care vor înlocui colibele din trestii acoperite de frunzare şi din nămol uscat.</w:t>
      </w:r>
    </w:p>
    <w:p>
      <w:pPr>
        <w:pStyle w:val="Normal"/>
        <w:rPr>
          <w:rFonts w:ascii="Times New Roman" w:hAnsi="Times New Roman" w:cs="Times New Roman"/>
          <w:sz w:val="24"/>
          <w:szCs w:val="24"/>
          <w:lang w:val="fr-FR"/>
        </w:rPr>
      </w:pPr>
      <w:r>
        <w:rPr>
          <w:rFonts w:cs="Times New Roman" w:ascii="Times New Roman" w:hAnsi="Times New Roman"/>
          <w:lang w:val="ro-RO"/>
        </w:rPr>
        <w:t>Multe situri au prezentat civilizaţii care depăşiseră pe</w:t>
        <w:softHyphen/>
        <w:t>rioada Obeid intrând în perioada Uruk (apariţia metalului etc.) şi care au continuat să folosească ceramica proprie. Caracteristica ceramicii Obeid este pasta fină şi subţire, cu un ton alb uşor verzui şi cu un ornament geometric monocrom, negru, uneori brun-roşcat. Acest ornament era mai bine pus în valoare prin reprezentări de animale pe care artistul avea tendinţa de a le stiliza pentru a le înscrie în figurile geometrice.</w:t>
      </w:r>
    </w:p>
    <w:p>
      <w:pPr>
        <w:pStyle w:val="Normal"/>
        <w:rPr>
          <w:rFonts w:ascii="Times New Roman" w:hAnsi="Times New Roman" w:cs="Times New Roman"/>
          <w:sz w:val="24"/>
          <w:szCs w:val="24"/>
          <w:lang w:val="fr-FR"/>
        </w:rPr>
      </w:pPr>
      <w:r>
        <w:rPr>
          <w:rFonts w:cs="Times New Roman" w:ascii="Times New Roman" w:hAnsi="Times New Roman"/>
          <w:lang w:val="ro-RO"/>
        </w:rPr>
        <w:t>Pictura aplicată într-un mod discret pe exemplarele cele mai vechi încarcă şi mai mult produsele sfârşitului de pe</w:t>
        <w:softHyphen/>
        <w:t xml:space="preserve">rioadă, împărţită pentru a fi mai clar în Obeid l şi Obeid </w:t>
      </w:r>
      <w:r>
        <w:rPr>
          <w:rFonts w:cs="Times New Roman" w:ascii="Times New Roman" w:hAnsi="Times New Roman"/>
          <w:lang w:val="fr-FR"/>
        </w:rPr>
        <w:t>II.</w:t>
      </w:r>
    </w:p>
    <w:p>
      <w:pPr>
        <w:pStyle w:val="Normal"/>
        <w:rPr>
          <w:rFonts w:ascii="Times New Roman" w:hAnsi="Times New Roman" w:cs="Times New Roman"/>
          <w:sz w:val="24"/>
          <w:szCs w:val="24"/>
          <w:lang w:val="ro-RO"/>
        </w:rPr>
      </w:pPr>
      <w:r>
        <w:rPr>
          <w:rFonts w:cs="Times New Roman" w:ascii="Times New Roman" w:hAnsi="Times New Roman"/>
          <w:lang w:val="ro-RO"/>
        </w:rPr>
        <w:t>Când ceramica Obeid apare în locuri aflate în contact direct cu pământul virgin, ea este, pe bună dreptate, con</w:t>
        <w:softHyphen/>
        <w:t>siderată ca fiind prima care a existat în aceste locuri. Ea este răspândită, ţinând totuşi cont de diferenţele dintre</w:t>
      </w:r>
    </w:p>
    <w:p>
      <w:pPr>
        <w:pStyle w:val="Normal"/>
        <w:rPr>
          <w:rFonts w:ascii="Times New Roman" w:hAnsi="Times New Roman" w:cs="Times New Roman"/>
          <w:sz w:val="24"/>
          <w:szCs w:val="24"/>
          <w:lang w:val="ro-RO"/>
        </w:rPr>
      </w:pPr>
      <w:r>
        <w:rPr>
          <w:rFonts w:cs="Times New Roman" w:ascii="Times New Roman" w:hAnsi="Times New Roman"/>
          <w:lang w:val="ro-RO"/>
        </w:rPr>
        <w:t>ateliere, din Fenicia şi Siria (Ras-Shamra, Sakje-Geuzi, Karkemish), până în estul platoului iranian (Tepe-Giyan, Tepe-Sialk, Tepe-Hissar, Persepolis); a fost găsită şi în nord-estul platoului din Turkestanul rusesc (Anau), la est în Seistan Afgan şi la sud-est, în Belucistan.</w:t>
      </w:r>
    </w:p>
    <w:p>
      <w:pPr>
        <w:pStyle w:val="Normal"/>
        <w:rPr>
          <w:rFonts w:ascii="Times New Roman" w:hAnsi="Times New Roman" w:cs="Times New Roman"/>
          <w:sz w:val="24"/>
          <w:szCs w:val="24"/>
          <w:lang w:val="fr-FR"/>
        </w:rPr>
      </w:pPr>
      <w:r>
        <w:rPr>
          <w:rFonts w:cs="Times New Roman" w:ascii="Times New Roman" w:hAnsi="Times New Roman"/>
          <w:lang w:val="ro-RO"/>
        </w:rPr>
        <w:t>în Mesopotamia se pot stabili două mari categorii de ceramică găsită: în sud (ţara Sumer), stilul Obeid propriu-zis;în nord (Asiria), un ştii puţin diferit şi ornamentaţie ade</w:t>
        <w:softHyphen/>
        <w:t>sea policromă se găseşte la Sammara pe Tigru. Tell-Halaf pe Halbur şi mai ales la Arpachigal (lângă Ninive). în aceste ateliere apar şi vase ca o cupă. care nu se cunosc în sud. Dar, adesea, pe la jumătatea sau pe la două treimi din perioada în care a fost produsă această ceramică de Sammara-Halaf, este înlocuită, în nord, de cea de Obeid.</w:t>
      </w:r>
    </w:p>
    <w:p>
      <w:pPr>
        <w:pStyle w:val="Normal"/>
        <w:rPr>
          <w:rFonts w:ascii="Times New Roman" w:hAnsi="Times New Roman" w:cs="Times New Roman"/>
          <w:sz w:val="24"/>
          <w:szCs w:val="24"/>
          <w:lang w:val="fr-FR"/>
        </w:rPr>
      </w:pPr>
      <w:r>
        <w:rPr>
          <w:rFonts w:cs="Times New Roman" w:ascii="Times New Roman" w:hAnsi="Times New Roman"/>
          <w:lang w:val="ro-RO"/>
        </w:rPr>
        <w:t>Se poate admite că producătorii ceramicii Obeid au in</w:t>
        <w:softHyphen/>
        <w:t>vadat nordul, înlocuind ceramica locală cu a lor.</w:t>
      </w:r>
    </w:p>
    <w:p>
      <w:pPr>
        <w:pStyle w:val="Normal"/>
        <w:rPr>
          <w:rFonts w:ascii="Times New Roman" w:hAnsi="Times New Roman" w:cs="Times New Roman"/>
          <w:sz w:val="24"/>
          <w:szCs w:val="24"/>
          <w:lang w:val="ro-RO"/>
        </w:rPr>
      </w:pPr>
      <w:r>
        <w:rPr>
          <w:rFonts w:cs="Times New Roman" w:ascii="Times New Roman" w:hAnsi="Times New Roman"/>
          <w:lang w:val="ro-RO"/>
        </w:rPr>
        <w:t>Pentru perioada Obeid nu se pot cita ca monumente decât micii idoli de pământ ars, reprezentând femei goale, alăptându-şi copilul. Particularitatea acestor figurine este capul alungit ca al unei reptile şi, la umeri, mici excres</w:t>
        <w:softHyphen/>
        <w:t>cenţe reprezentând, desigur, cicatrice rituale. Săpăturile recente din Eridu au scos la iveală şi figurine-bărbaţi.</w:t>
      </w:r>
    </w:p>
    <w:p>
      <w:pPr>
        <w:pStyle w:val="Normal"/>
        <w:rPr>
          <w:rFonts w:ascii="Times New Roman" w:hAnsi="Times New Roman" w:cs="Times New Roman"/>
          <w:sz w:val="24"/>
          <w:szCs w:val="24"/>
          <w:lang w:val="ro-RO"/>
        </w:rPr>
      </w:pPr>
      <w:r>
        <w:rPr>
          <w:rFonts w:cs="Times New Roman" w:ascii="Times New Roman" w:hAnsi="Times New Roman"/>
          <w:b/>
          <w:bCs/>
          <w:sz w:val="22"/>
          <w:szCs w:val="22"/>
          <w:lang w:val="ro-RO"/>
        </w:rPr>
        <w:t>Perioada Uruk</w:t>
      </w:r>
    </w:p>
    <w:p>
      <w:pPr>
        <w:pStyle w:val="Normal"/>
        <w:rPr>
          <w:rFonts w:ascii="Times New Roman" w:hAnsi="Times New Roman" w:cs="Times New Roman"/>
          <w:sz w:val="24"/>
          <w:szCs w:val="24"/>
          <w:lang w:val="ro-RO"/>
        </w:rPr>
      </w:pPr>
      <w:r>
        <w:rPr>
          <w:rFonts w:cs="Times New Roman" w:ascii="Times New Roman" w:hAnsi="Times New Roman"/>
          <w:lang w:val="ro-RO"/>
        </w:rPr>
        <w:t>în situl din Warka, vechiul Uruk, a fost descoperită o altă etapă de civilizaţie care o înlocuieşte, în sud. pe cea Obeid; ea este caracterizată prin abandonarea ceramicii pictate, înlocuită cu o ceramică fie lustruită şi cu pastă gri sau roşie (sau cu angobă roşie), fie decorată prin incizii; formele sunt diferite; apar două mici clapete găurite pentru trecerea unui fir pentru atârnare şi vase cu toartă înaltă sau cu un cioc lung pentru turnat oblic.</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Marile progrese ale acestei perioade sunt:</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1.  Apariţia formelor arhitecturale (clădiri din cărămizi uscate folosind coloane şi construcţii din lemn), care înlo</w:t>
        <w:softHyphen/>
        <w:t>cuiesc colibele de nuiele şi de nămol uscat din perioada precedentă;</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2.  Inventarea sigiliului de care se serveau ca marcă personală, el fiind pus pe obiectele personale pentru a le dovedi apartenenţa. Această civilizaţie dovedeşte un pro</w:t>
        <w:softHyphen/>
        <w:t>gres categoric şi este denumită civilizaţia din Uruk, fiind foarte răspândită în Mesopotamia de sud. în Sumer.</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Există tendinţa de a se atribui acestei perioade monu</w:t>
        <w:softHyphen/>
        <w:t xml:space="preserve">mentul care se numeşte </w:t>
      </w:r>
      <w:r>
        <w:rPr>
          <w:rFonts w:cs="Times New Roman" w:ascii="Times New Roman" w:hAnsi="Times New Roman"/>
          <w:i/>
          <w:iCs/>
          <w:sz w:val="21"/>
          <w:szCs w:val="21"/>
          <w:lang w:val="ro-RO"/>
        </w:rPr>
        <w:t xml:space="preserve">Ziguratul lui Anu, dar </w:t>
      </w:r>
      <w:r>
        <w:rPr>
          <w:rFonts w:cs="Times New Roman" w:ascii="Times New Roman" w:hAnsi="Times New Roman"/>
          <w:sz w:val="21"/>
          <w:szCs w:val="21"/>
          <w:lang w:val="ro-RO"/>
        </w:rPr>
        <w:t>pe care ger</w:t>
        <w:softHyphen/>
        <w:t xml:space="preserve">manii îl consideră mai curând o terasă înaltă. Este, într-adevăr, o terasă paralelipipedică de 10 metri înălţime pe care se afla un templu, </w:t>
      </w:r>
      <w:r>
        <w:rPr>
          <w:rFonts w:cs="Times New Roman" w:ascii="Times New Roman" w:hAnsi="Times New Roman"/>
          <w:i/>
          <w:iCs/>
          <w:sz w:val="21"/>
          <w:szCs w:val="21"/>
          <w:lang w:val="ro-RO"/>
        </w:rPr>
        <w:t xml:space="preserve">Templul alb, </w:t>
      </w:r>
      <w:r>
        <w:rPr>
          <w:rFonts w:cs="Times New Roman" w:ascii="Times New Roman" w:hAnsi="Times New Roman"/>
          <w:sz w:val="21"/>
          <w:szCs w:val="21"/>
          <w:lang w:val="ro-RO"/>
        </w:rPr>
        <w:t xml:space="preserve">alungit, cu camere laterale. Aceleiaşi epoci îi aparţine </w:t>
      </w:r>
      <w:r>
        <w:rPr>
          <w:rFonts w:cs="Times New Roman" w:ascii="Times New Roman" w:hAnsi="Times New Roman"/>
          <w:i/>
          <w:iCs/>
          <w:sz w:val="21"/>
          <w:szCs w:val="21"/>
          <w:lang w:val="ro-RO"/>
        </w:rPr>
        <w:t xml:space="preserve">Templul roşu, </w:t>
      </w:r>
      <w:r>
        <w:rPr>
          <w:rFonts w:cs="Times New Roman" w:ascii="Times New Roman" w:hAnsi="Times New Roman"/>
          <w:sz w:val="21"/>
          <w:szCs w:val="21"/>
          <w:lang w:val="ro-RO"/>
        </w:rPr>
        <w:t>cu o sală cu coloane masive, foarte apropiate, din cărămidă roşie.</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 xml:space="preserve">Alt templu (30x10 metri), </w:t>
      </w:r>
      <w:r>
        <w:rPr>
          <w:rFonts w:cs="Times New Roman" w:ascii="Times New Roman" w:hAnsi="Times New Roman"/>
          <w:i/>
          <w:iCs/>
          <w:sz w:val="21"/>
          <w:szCs w:val="21"/>
          <w:lang w:val="ro-RO"/>
        </w:rPr>
        <w:t xml:space="preserve">Templul de calcar </w:t>
      </w:r>
      <w:r>
        <w:rPr>
          <w:rFonts w:cs="Times New Roman" w:ascii="Times New Roman" w:hAnsi="Times New Roman"/>
          <w:sz w:val="21"/>
          <w:szCs w:val="21"/>
          <w:lang w:val="ro-RO"/>
        </w:rPr>
        <w:t>care era aşezat pe o temelie de piatră, având zidurile din cărămizi nearse, pare a fi şi el din această epocă.</w:t>
      </w:r>
    </w:p>
    <w:p>
      <w:pPr>
        <w:pStyle w:val="Normal"/>
        <w:rPr>
          <w:rFonts w:ascii="Times New Roman" w:hAnsi="Times New Roman" w:cs="Times New Roman"/>
          <w:sz w:val="24"/>
          <w:szCs w:val="24"/>
          <w:lang w:val="fr-FR"/>
        </w:rPr>
      </w:pPr>
      <w:r>
        <w:rPr>
          <w:rFonts w:cs="Times New Roman" w:ascii="Times New Roman" w:hAnsi="Times New Roman"/>
          <w:b/>
          <w:bCs/>
          <w:sz w:val="22"/>
          <w:szCs w:val="22"/>
          <w:lang w:val="ro-RO"/>
        </w:rPr>
        <w:t>Gliptica</w:t>
      </w:r>
    </w:p>
    <w:p>
      <w:pPr>
        <w:pStyle w:val="Normal"/>
        <w:rPr>
          <w:rFonts w:ascii="Times New Roman" w:hAnsi="Times New Roman" w:cs="Times New Roman"/>
          <w:sz w:val="24"/>
          <w:szCs w:val="24"/>
          <w:lang w:val="fr-FR"/>
        </w:rPr>
      </w:pPr>
      <w:r>
        <w:rPr>
          <w:rFonts w:cs="Times New Roman" w:ascii="Times New Roman" w:hAnsi="Times New Roman"/>
          <w:i/>
          <w:iCs/>
          <w:sz w:val="21"/>
          <w:szCs w:val="21"/>
          <w:lang w:val="ro-RO"/>
        </w:rPr>
        <w:t xml:space="preserve">Sigiliile, </w:t>
      </w:r>
      <w:r>
        <w:rPr>
          <w:rFonts w:cs="Times New Roman" w:ascii="Times New Roman" w:hAnsi="Times New Roman"/>
          <w:sz w:val="21"/>
          <w:szCs w:val="21"/>
          <w:lang w:val="ro-RO"/>
        </w:rPr>
        <w:t>în segment de sferă, cu sau fără tije de prin</w:t>
        <w:softHyphen/>
        <w:t>dere, sunt uneori împodobite cu o excrescenţă în formă de cap de animal; alteori au forma unui mic animal culcat.</w:t>
      </w:r>
    </w:p>
    <w:p>
      <w:pPr>
        <w:pStyle w:val="Normal"/>
        <w:rPr>
          <w:rFonts w:ascii="Times New Roman" w:hAnsi="Times New Roman" w:cs="Times New Roman"/>
          <w:sz w:val="24"/>
          <w:szCs w:val="24"/>
          <w:lang w:val="fr-FR"/>
        </w:rPr>
      </w:pPr>
      <w:r>
        <w:rPr>
          <w:rFonts w:cs="Times New Roman" w:ascii="Times New Roman" w:hAnsi="Times New Roman"/>
          <w:i/>
          <w:iCs/>
          <w:sz w:val="21"/>
          <w:szCs w:val="21"/>
          <w:lang w:val="ro-RO"/>
        </w:rPr>
        <w:t xml:space="preserve">Cilindrii care </w:t>
      </w:r>
      <w:r>
        <w:rPr>
          <w:rFonts w:cs="Times New Roman" w:ascii="Times New Roman" w:hAnsi="Times New Roman"/>
          <w:sz w:val="21"/>
          <w:szCs w:val="21"/>
          <w:lang w:val="ro-RO"/>
        </w:rPr>
        <w:t>au forma unui bastonaş de piatră sau de porţelan sunt gravaţi pe suprafaţa lor, cu o imagine săpată în adâncime; imaginea se reproduce continuu prin rosto</w:t>
        <w:softHyphen/>
        <w:t>golirea acestui bastonaş pe argilă moale, material pe care asiro-babilonienii îşi trasau semnele de scriere. Subiec</w:t>
        <w:softHyphen/>
        <w:t>tele care le împodobesc sunt de două feluri: reprezentări ale unor personaje şi ale locuinţelor lor şi reprezentări de</w:t>
      </w:r>
      <w:r>
        <w:rPr>
          <w:rFonts w:cs="Times New Roman" w:ascii="Times New Roman" w:hAnsi="Times New Roman"/>
          <w:sz w:val="24"/>
          <w:szCs w:val="24"/>
          <w:lang w:val="fr-FR"/>
        </w:rPr>
        <w:t xml:space="preserve"> </w:t>
      </w:r>
      <w:r>
        <w:rPr>
          <w:rFonts w:cs="Times New Roman" w:ascii="Times New Roman" w:hAnsi="Times New Roman"/>
          <w:sz w:val="21"/>
          <w:szCs w:val="21"/>
          <w:lang w:val="ro-RO"/>
        </w:rPr>
        <w:t>animale. Personajele, al căror păr este prins cu o panglică care trece peste frunte, poartă barbă; ele sunt îmbrăcate cu un material rulat în jurul bazinului, formând un fel de jupon; stofa este netedă. Animalele par pline de viaţă, de</w:t>
        <w:softHyphen/>
        <w:t>senul redând bine mişcarea; lângă animale sunt reprezentate grajdurile lor.</w:t>
      </w:r>
    </w:p>
    <w:p>
      <w:pPr>
        <w:pStyle w:val="Normal"/>
        <w:rPr>
          <w:rFonts w:ascii="Times New Roman" w:hAnsi="Times New Roman" w:cs="Times New Roman"/>
          <w:sz w:val="24"/>
          <w:szCs w:val="24"/>
          <w:lang w:val="fr-FR"/>
        </w:rPr>
      </w:pPr>
      <w:r>
        <w:rPr>
          <w:rFonts w:cs="Times New Roman" w:ascii="Times New Roman" w:hAnsi="Times New Roman"/>
          <w:b/>
          <w:bCs/>
          <w:sz w:val="22"/>
          <w:szCs w:val="22"/>
          <w:lang w:val="ro-RO"/>
        </w:rPr>
        <w:t>Perioada Jemdet-Nasr</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 xml:space="preserve">în acest sit din apropiere de Kish au fost descoperite urmele unei civilizaţii având caractere puţin diferite de cele ale epocii Uruk. Invenţiile precedente se dezvoltă, dar se constată revenirea la ceramica pictată, fie monocromă (desen geometric foarte simplu), fie policromă (negru, alb, roşu şi galben deschis pentru fundul vasului), în acelaşi timp. decorul este mai greoi, mai nesigur, pasta este mai grosolană şi pereţii mai groşi. Această etapă de civilizaţie, numită </w:t>
      </w:r>
      <w:r>
        <w:rPr>
          <w:rFonts w:cs="Times New Roman" w:ascii="Times New Roman" w:hAnsi="Times New Roman"/>
          <w:i/>
          <w:iCs/>
          <w:sz w:val="21"/>
          <w:szCs w:val="21"/>
          <w:lang w:val="ro-RO"/>
        </w:rPr>
        <w:t xml:space="preserve">Jemdet-Nasr, </w:t>
      </w:r>
      <w:r>
        <w:rPr>
          <w:rFonts w:cs="Times New Roman" w:ascii="Times New Roman" w:hAnsi="Times New Roman"/>
          <w:sz w:val="21"/>
          <w:szCs w:val="21"/>
          <w:lang w:val="ro-RO"/>
        </w:rPr>
        <w:t>nu se regăseşte în Mesopotamia decât în câteva puncte, şi deloc în afara ei.</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în situl unde a fost descoperită s-a pus în evidenţă şi unpa/afpeoterasă; era o locuinţă compusă din mai multe elemente asemănătoare: o curte în care dădeau camerele.</w:t>
      </w:r>
    </w:p>
    <w:p>
      <w:pPr>
        <w:pStyle w:val="Normal"/>
        <w:rPr>
          <w:rFonts w:ascii="Times New Roman" w:hAnsi="Times New Roman" w:cs="Times New Roman"/>
          <w:sz w:val="24"/>
          <w:szCs w:val="24"/>
          <w:lang w:val="ro-RO"/>
        </w:rPr>
      </w:pPr>
      <w:r>
        <w:rPr>
          <w:rFonts w:cs="Times New Roman" w:ascii="Times New Roman" w:hAnsi="Times New Roman"/>
          <w:i/>
          <w:iCs/>
          <w:sz w:val="21"/>
          <w:szCs w:val="21"/>
          <w:lang w:val="ro-RO"/>
        </w:rPr>
        <w:t xml:space="preserve">Cilindrii perioadei </w:t>
      </w:r>
      <w:r>
        <w:rPr>
          <w:rFonts w:cs="Times New Roman" w:ascii="Times New Roman" w:hAnsi="Times New Roman"/>
          <w:sz w:val="21"/>
          <w:szCs w:val="21"/>
          <w:lang w:val="ro-RO"/>
        </w:rPr>
        <w:t>Jemdet-Nasr au gravate fie reprezentări de animale, fie stilizări florale, fie reprezentări de femei sau bărbaţi lucrând. Epocii Jemdet-Nasr i se poate atribui un vas din piatră, înalt de aproape un metru, găsit la Warka; el o reprezintă pe zeiţa fertilităţii şi fecun</w:t>
        <w:softHyphen/>
        <w:t xml:space="preserve">dităţii, spre care se îndreaptă credincioşii care aduc ofrande; în spatele zeiţei se află ofrande printre care vase în formă de animale. Din acelaşi sit s-a scos la lumină o </w:t>
      </w:r>
      <w:r>
        <w:rPr>
          <w:rFonts w:cs="Times New Roman" w:ascii="Times New Roman" w:hAnsi="Times New Roman"/>
          <w:i/>
          <w:iCs/>
          <w:sz w:val="21"/>
          <w:szCs w:val="21"/>
          <w:lang w:val="ro-RO"/>
        </w:rPr>
        <w:t xml:space="preserve">stelă </w:t>
      </w:r>
      <w:r>
        <w:rPr>
          <w:rFonts w:cs="Times New Roman" w:ascii="Times New Roman" w:hAnsi="Times New Roman"/>
          <w:sz w:val="21"/>
          <w:szCs w:val="21"/>
          <w:lang w:val="ro-RO"/>
        </w:rPr>
        <w:t>de bazalt reprezentând două personaje îmbrăcate în costumul-tip al acestei epoci (tunică strânsă pe talie, păr</w:t>
      </w:r>
      <w:r>
        <w:rPr>
          <w:rFonts w:cs="Times New Roman" w:ascii="Times New Roman" w:hAnsi="Times New Roman"/>
          <w:sz w:val="24"/>
          <w:szCs w:val="24"/>
          <w:lang w:val="ro-RO"/>
        </w:rPr>
        <w:t xml:space="preserve"> </w:t>
      </w:r>
      <w:r>
        <w:rPr>
          <w:rFonts w:cs="Times New Roman" w:ascii="Times New Roman" w:hAnsi="Times New Roman"/>
          <w:sz w:val="21"/>
          <w:szCs w:val="21"/>
          <w:lang w:val="ro-RO"/>
        </w:rPr>
        <w:t>lung strâns cu o bandă) care se luptă cu leii; unul străpunge un animal cu lancea, altul ţine arcul gata să trimită în al doilea leu o săgeată cu vârful triunghiular, tăios, cum au fost găsite în timpul săpăturilor din Ur. Pro</w:t>
        <w:softHyphen/>
        <w:t>filul personajelor arată un nas exagerat de mare.</w:t>
      </w:r>
    </w:p>
    <w:p>
      <w:pPr>
        <w:pStyle w:val="Normal"/>
        <w:rPr>
          <w:rFonts w:ascii="Times New Roman" w:hAnsi="Times New Roman" w:cs="Times New Roman"/>
          <w:sz w:val="24"/>
          <w:szCs w:val="24"/>
        </w:rPr>
      </w:pPr>
      <w:r>
        <w:rPr>
          <w:rFonts w:cs="Times New Roman" w:ascii="Times New Roman" w:hAnsi="Times New Roman"/>
          <w:b/>
          <w:bCs/>
          <w:sz w:val="23"/>
          <w:szCs w:val="23"/>
          <w:lang w:val="ro-RO"/>
        </w:rPr>
        <w:t>Datarea acestor perioade</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Pentru epocile despre care nu există nici un alt indiciu, aprecierile se bazează, în general, pe rămăşiţele acumu</w:t>
        <w:softHyphen/>
        <w:t>late, pentru a aprecia durata lor. Datorită grosimii mici a straturilor, perioadelor Urukşi Jemdet-Nasr li se atribuie o durată de patru până la cinci sute de ani. stabilind pentru Jemdet-Nasr aproximativ perioada 3200-2900 (sau 3000) şi pentru Uruk perioada 3400-3200. Perioada Obeid. ale cărei straturi au o mare grosime, este datată, în general, între 4000 şi 3400, poate mai veche, în mileniul V, dată care poate fi atribuită cu siguranţă civilizaţiei Hassuna. Pentru cele două perioade, de la Jemdet-Nasr şi de la Uruk, este greu să se stabilească net momentul în care una se termină şi cealaltă începe.</w:t>
      </w:r>
    </w:p>
    <w:p>
      <w:pPr>
        <w:pStyle w:val="Normal"/>
        <w:rPr>
          <w:rFonts w:ascii="Times New Roman" w:hAnsi="Times New Roman" w:cs="Times New Roman"/>
          <w:sz w:val="24"/>
          <w:szCs w:val="24"/>
          <w:lang w:val="fr-FR"/>
        </w:rPr>
      </w:pPr>
      <w:r>
        <w:rPr>
          <w:rFonts w:cs="Times New Roman" w:ascii="Times New Roman" w:hAnsi="Times New Roman"/>
          <w:b/>
          <w:bCs/>
          <w:sz w:val="23"/>
          <w:szCs w:val="23"/>
          <w:lang w:val="ro-RO"/>
        </w:rPr>
        <w:t>Perioada dinastică arhaică</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între sfârşitul perioadei Jemdet-Nasr şi începutul Isto</w:t>
        <w:softHyphen/>
        <w:t>riei (prima dinastie din Ur) există o lungă perioadă de timp; este perioada dinastică arhaică sau primitivă; listele re</w:t>
        <w:softHyphen/>
        <w:t>gale vorbesc de ea şi de primele dinastii ale perioadei postdiluviene; arheologia a putut să le precizeze.</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Se pot distinge:</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1. o perioadă din care nu se cunosc decât regi legen</w:t>
        <w:softHyphen/>
        <w:t>dari ca Etana sau Ghilgameş; în a doua parte a acestei</w:t>
      </w:r>
      <w:r>
        <w:rPr>
          <w:rFonts w:cs="Times New Roman" w:ascii="Times New Roman" w:hAnsi="Times New Roman"/>
          <w:sz w:val="24"/>
          <w:szCs w:val="24"/>
          <w:lang w:val="fr-FR"/>
        </w:rPr>
        <w:t xml:space="preserve"> </w:t>
      </w:r>
      <w:r>
        <w:rPr>
          <w:rFonts w:cs="Times New Roman" w:ascii="Times New Roman" w:hAnsi="Times New Roman"/>
          <w:sz w:val="21"/>
          <w:szCs w:val="21"/>
          <w:lang w:val="ro-RO"/>
        </w:rPr>
        <w:t>perioade apar monumente cu nume de regi netrecuţi pe listele regale;</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2. începutul Istoriei cu prima dinastie din Ur şi regii sau pafes/7din Lagash.</w:t>
      </w:r>
    </w:p>
    <w:p>
      <w:pPr>
        <w:pStyle w:val="Normal"/>
        <w:rPr>
          <w:rFonts w:ascii="Times New Roman" w:hAnsi="Times New Roman" w:cs="Times New Roman"/>
          <w:sz w:val="24"/>
          <w:szCs w:val="24"/>
          <w:lang w:val="fr-FR"/>
        </w:rPr>
      </w:pPr>
      <w:r>
        <w:rPr>
          <w:rFonts w:cs="Times New Roman" w:ascii="Times New Roman" w:hAnsi="Times New Roman"/>
          <w:b/>
          <w:bCs/>
          <w:sz w:val="23"/>
          <w:szCs w:val="23"/>
          <w:lang w:val="ro-RO"/>
        </w:rPr>
        <w:t>De la sfârşitul perioadei Jemdet-Nasr la mormintele regale din Ur</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Săpăturile din Kish au descoperit un cimitir numit "Y" în care ceramica de la Jemdet-Nasr lipseşte, apoi un cimi</w:t>
        <w:softHyphen/>
        <w:t>tir numit "A" ceva mai nou, făcut pe locul unui palat din epoca precedentă după părăsirea acestuia; palatul era or</w:t>
        <w:softHyphen/>
        <w:t>namentat cu coloane mari din cărămidă.</w:t>
      </w:r>
    </w:p>
    <w:p>
      <w:pPr>
        <w:pStyle w:val="Normal"/>
        <w:rPr>
          <w:rFonts w:ascii="Times New Roman" w:hAnsi="Times New Roman" w:cs="Times New Roman"/>
          <w:sz w:val="24"/>
          <w:szCs w:val="24"/>
        </w:rPr>
      </w:pPr>
      <w:r>
        <w:rPr>
          <w:rFonts w:cs="Times New Roman" w:ascii="Times New Roman" w:hAnsi="Times New Roman"/>
          <w:sz w:val="21"/>
          <w:szCs w:val="21"/>
          <w:lang w:val="ro-RO"/>
        </w:rPr>
        <w:t>S-a putut stabili contemporaneitatea acestor morminte cu o perioadă din situl Fără, cu mormintele regale din Ur şi cu dinastia din Ur.</w:t>
      </w:r>
    </w:p>
    <w:p>
      <w:pPr>
        <w:pStyle w:val="Normal"/>
        <w:rPr>
          <w:rFonts w:ascii="Times New Roman" w:hAnsi="Times New Roman" w:cs="Times New Roman"/>
          <w:sz w:val="24"/>
          <w:szCs w:val="24"/>
        </w:rPr>
      </w:pPr>
      <w:r>
        <w:rPr>
          <w:rFonts w:cs="Times New Roman" w:ascii="Times New Roman" w:hAnsi="Times New Roman"/>
          <w:sz w:val="21"/>
          <w:szCs w:val="21"/>
          <w:lang w:val="ro-RO"/>
        </w:rPr>
        <w:t>Pentru răstimpul dintre epoca cimitirului "Y" şi cea a cimitirului "A", săpăturile din Tell-Asmar şi din Hafaji au scos la iveală următoarele monumente.</w:t>
      </w:r>
    </w:p>
    <w:p>
      <w:pPr>
        <w:pStyle w:val="Normal"/>
        <w:rPr>
          <w:rFonts w:ascii="Times New Roman" w:hAnsi="Times New Roman" w:cs="Times New Roman"/>
          <w:sz w:val="24"/>
          <w:szCs w:val="24"/>
        </w:rPr>
      </w:pPr>
      <w:r>
        <w:rPr>
          <w:rFonts w:cs="Times New Roman" w:ascii="Times New Roman" w:hAnsi="Times New Roman"/>
          <w:b/>
          <w:bCs/>
          <w:sz w:val="23"/>
          <w:szCs w:val="23"/>
          <w:lang w:val="ro-RO"/>
        </w:rPr>
        <w:t>Tell-Asmar şi Hafaji</w:t>
      </w:r>
    </w:p>
    <w:p>
      <w:pPr>
        <w:pStyle w:val="Normal"/>
        <w:rPr>
          <w:rFonts w:ascii="Times New Roman" w:hAnsi="Times New Roman" w:cs="Times New Roman"/>
          <w:sz w:val="24"/>
          <w:szCs w:val="24"/>
        </w:rPr>
      </w:pPr>
      <w:r>
        <w:rPr>
          <w:rFonts w:cs="Times New Roman" w:ascii="Times New Roman" w:hAnsi="Times New Roman"/>
          <w:sz w:val="21"/>
          <w:szCs w:val="21"/>
          <w:lang w:val="ro-RO"/>
        </w:rPr>
        <w:t>La Eshnunna (Tell-Asmar) şi Afaji, unele temple din ' perioada cea mai arhaică au fost reconstruite de mai multe ori pe acelaşi loc şi se poate urmări progresul făcut de arhitectură în aceste temple suprapuse.</w:t>
      </w:r>
    </w:p>
    <w:p>
      <w:pPr>
        <w:pStyle w:val="Normal"/>
        <w:rPr>
          <w:rFonts w:ascii="Times New Roman" w:hAnsi="Times New Roman" w:cs="Times New Roman"/>
          <w:sz w:val="24"/>
          <w:szCs w:val="24"/>
          <w:lang w:val="ro-RO"/>
        </w:rPr>
      </w:pPr>
      <w:r>
        <w:rPr>
          <w:rFonts w:cs="Times New Roman" w:ascii="Times New Roman" w:hAnsi="Times New Roman"/>
          <w:i/>
          <w:iCs/>
          <w:sz w:val="21"/>
          <w:szCs w:val="21"/>
          <w:lang w:val="ro-RO"/>
        </w:rPr>
        <w:t xml:space="preserve">Templul arhaic </w:t>
      </w:r>
      <w:r>
        <w:rPr>
          <w:rFonts w:cs="Times New Roman" w:ascii="Times New Roman" w:hAnsi="Times New Roman"/>
          <w:sz w:val="21"/>
          <w:szCs w:val="21"/>
          <w:lang w:val="ro-RO"/>
        </w:rPr>
        <w:t>al zeului Abu la Tell-Asmar este o sală neregulată cu intrare pe latura lungă şi cu un altar la o ex</w:t>
        <w:softHyphen/>
        <w:t>tremitate, pe o latură mică. Mai târziu, el păstrează acelaşi plan, dar corectat, pentru a i se da o formă regulată, devine pătrat şi are trei sanctuare, fiecare cu altarul său, dând într-o curte mare, centrală.</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La Hafaji, templul este situat la extremitatea unei terase, totul fiind înconjurat de clădiri al căror ansamblu se înscrie într-un oval care, la rândul lui, este închis într-o incintă ovală.</w:t>
      </w:r>
    </w:p>
    <w:p>
      <w:pPr>
        <w:pStyle w:val="Normal"/>
        <w:rPr>
          <w:rFonts w:ascii="Times New Roman" w:hAnsi="Times New Roman" w:cs="Times New Roman"/>
          <w:sz w:val="24"/>
          <w:szCs w:val="24"/>
          <w:lang w:val="ro-RO"/>
        </w:rPr>
      </w:pPr>
      <w:r>
        <w:rPr>
          <w:rFonts w:cs="Times New Roman" w:ascii="Times New Roman" w:hAnsi="Times New Roman"/>
          <w:i/>
          <w:iCs/>
          <w:sz w:val="21"/>
          <w:szCs w:val="21"/>
          <w:lang w:val="ro-RO"/>
        </w:rPr>
        <w:t xml:space="preserve">Gliptica. </w:t>
      </w:r>
      <w:r>
        <w:rPr>
          <w:rFonts w:cs="Times New Roman" w:ascii="Times New Roman" w:hAnsi="Times New Roman"/>
          <w:sz w:val="21"/>
          <w:szCs w:val="21"/>
          <w:lang w:val="ro-RO"/>
        </w:rPr>
        <w:t>Se observă decadenţa temelor precedente; apariţia cilindrilor pe care unu sau două motive simplifi</w:t>
        <w:softHyphen/>
        <w:t xml:space="preserve">cate sunt repetate în şir. Apariţia </w:t>
      </w:r>
      <w:r>
        <w:rPr>
          <w:rFonts w:cs="Times New Roman" w:ascii="Times New Roman" w:hAnsi="Times New Roman"/>
          <w:i/>
          <w:iCs/>
          <w:sz w:val="21"/>
          <w:szCs w:val="21"/>
          <w:lang w:val="ro-RO"/>
        </w:rPr>
        <w:t xml:space="preserve">cilindri/or </w:t>
      </w:r>
      <w:r>
        <w:rPr>
          <w:rFonts w:cs="Times New Roman" w:ascii="Times New Roman" w:hAnsi="Times New Roman"/>
          <w:sz w:val="21"/>
          <w:szCs w:val="21"/>
          <w:lang w:val="ro-RO"/>
        </w:rPr>
        <w:t>(la Fără), ale căror personaje ondulante sunt de o oarecare eleganţă şi se combină, unele cu altele în reprezentări fantastice.</w:t>
      </w:r>
    </w:p>
    <w:p>
      <w:pPr>
        <w:pStyle w:val="Normal"/>
        <w:rPr>
          <w:rFonts w:ascii="Times New Roman" w:hAnsi="Times New Roman" w:cs="Times New Roman"/>
          <w:sz w:val="24"/>
          <w:szCs w:val="24"/>
          <w:lang w:val="ro-RO"/>
        </w:rPr>
      </w:pPr>
      <w:r>
        <w:rPr>
          <w:rFonts w:cs="Times New Roman" w:ascii="Times New Roman" w:hAnsi="Times New Roman"/>
          <w:i/>
          <w:iCs/>
          <w:sz w:val="21"/>
          <w:szCs w:val="21"/>
          <w:lang w:val="ro-RO"/>
        </w:rPr>
        <w:t xml:space="preserve">Ceramica, </w:t>
      </w:r>
      <w:r>
        <w:rPr>
          <w:rFonts w:cs="Times New Roman" w:ascii="Times New Roman" w:hAnsi="Times New Roman"/>
          <w:sz w:val="21"/>
          <w:szCs w:val="21"/>
          <w:lang w:val="ro-RO"/>
        </w:rPr>
        <w:t>în cimitirul "Y", se remarcă procedeul de an-gobă estompată (estompată manual, urmând liniile de</w:t>
        <w:softHyphen/>
        <w:t>senului, atunci când pasta este încă proaspătă): ceramica denumită roşu aprins, a cărei ornamentaţie reprezintă mici scene cu motive vegetale, animale şi personaje în compartimentele unui decor geometric mai general, în sfârşit, ornamentaţia în negru şi roşu prezintă particulari</w:t>
        <w:softHyphen/>
        <w:t>tatea că roşul, culoare de miniu, s-a dezagregat şi pătează degetul când se atinge desenul.</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în acelaşi timp, sculpturile devin mai numeroase, un întreg lot de statuete fiind găsit la Tell-Asmar şi la Hafaji. Dintre cele mai interesante vom cita pe cea care se crede că este a zeului Abu şi a paredrei sale. Personajul are părul lung şi o barbă pătrată care-i coboară pe piept. Pen</w:t>
        <w:softHyphen/>
        <w:t>tru a face mai vie privirea, artistul a golit ochii şi a umplut găurile cu incrustări albe sau cu lapislazuli fixate cu bitum pentru a da impresia de ochi. Oare, în acest caz. este vorba de un simbolism facil pentru a arăta că divinitatea vede tot? Oricum, cuplul are ochi imenşi, care ocupă cea mai mare parte a figurii.</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 xml:space="preserve">La aceste monumente se mai poate adăuga un număr de plăci sau de fragmente de </w:t>
      </w:r>
      <w:r>
        <w:rPr>
          <w:rFonts w:cs="Times New Roman" w:ascii="Times New Roman" w:hAnsi="Times New Roman"/>
          <w:i/>
          <w:iCs/>
          <w:sz w:val="21"/>
          <w:szCs w:val="21"/>
          <w:lang w:val="ro-RO"/>
        </w:rPr>
        <w:t xml:space="preserve">plăci sculptate </w:t>
      </w:r>
      <w:r>
        <w:rPr>
          <w:rFonts w:cs="Times New Roman" w:ascii="Times New Roman" w:hAnsi="Times New Roman"/>
          <w:sz w:val="21"/>
          <w:szCs w:val="21"/>
          <w:lang w:val="ro-RO"/>
        </w:rPr>
        <w:t>găsite la Ur. la Hafaji şi Tall-Asmar şi chiar la Susa. a căror decorare este aproape identică: un banchet, în timpul căruia se aduc tributurile şi ofrandele; un car îl aşteaptă pe cel care a dat ospăţul. Se crede că reprezintă sărbătoarea Anului</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 xml:space="preserve">Nou. Profilul personajelor este asemănător cu cel al zeului </w:t>
      </w:r>
      <w:r>
        <w:rPr>
          <w:rFonts w:cs="Times New Roman" w:ascii="Times New Roman" w:hAnsi="Times New Roman"/>
          <w:i/>
          <w:iCs/>
          <w:sz w:val="21"/>
          <w:szCs w:val="21"/>
          <w:lang w:val="ro-RO"/>
        </w:rPr>
        <w:t xml:space="preserve">Abu: </w:t>
      </w:r>
      <w:r>
        <w:rPr>
          <w:rFonts w:cs="Times New Roman" w:ascii="Times New Roman" w:hAnsi="Times New Roman"/>
          <w:sz w:val="21"/>
          <w:szCs w:val="21"/>
          <w:lang w:val="ro-RO"/>
        </w:rPr>
        <w:t>părul, barba şi costumul sunt aceleaşi.</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 xml:space="preserve">Dintre monumentele de la sfârşitul perioadei de la Jemdet-Nasr sau mai curând din perioada dinastiei arhaice, cităm un mic basorelief de 0.15 m pe 0,18 m. păstrat la Luvru şi provenind din Tello. care este numit </w:t>
      </w:r>
      <w:r>
        <w:rPr>
          <w:rFonts w:cs="Times New Roman" w:ascii="Times New Roman" w:hAnsi="Times New Roman"/>
          <w:i/>
          <w:iCs/>
          <w:sz w:val="21"/>
          <w:szCs w:val="21"/>
          <w:lang w:val="ro-RO"/>
        </w:rPr>
        <w:t xml:space="preserve">Figura cu pene. </w:t>
      </w:r>
      <w:r>
        <w:rPr>
          <w:rFonts w:cs="Times New Roman" w:ascii="Times New Roman" w:hAnsi="Times New Roman"/>
          <w:sz w:val="21"/>
          <w:szCs w:val="21"/>
          <w:lang w:val="ro-RO"/>
        </w:rPr>
        <w:t>Un personaj este reprezentat în picioare; capul, puţin prea mare pentru restul corpului este văzut din profil; nasul este foarte coroiat şi cărnos; ochiul, mare, este reprezentat din faţă; nu are mustaţă, dar are barba rotunjită, lăsând bărbia descoperită; părul este dat pe spate, căzând greu pe umeri; o bandă subţire ţine părul la nivelul frunţii; două pene (sau frunze de palmier) intră ver</w:t>
        <w:softHyphen/>
        <w:t>tical în păr. Bustul este gol, ca şi picioarele; partea de jos a corpului este acoperită cu un fel de fustă, pe care artistul a desenat diagonale. Personajul ţine mâna dreaptă la nivelul centurii; el ridică mâna_stângă, cu palma deschisă, într-o atitudine de rugăciune, în faţa lui se înalţă două ca</w:t>
        <w:softHyphen/>
        <w:t>targe, mai proeminente la capete, fiind, fără îndoială, cei doi stâlpi sau coloane care se găsesc la intrarea în tem</w:t>
        <w:softHyphen/>
        <w:t>plele sumeriene. De jur-împrejur sunt semne de scriere foarte apropiate de epoca în care scrierea era făcută prin reprezentarea obiectelor; se vede, din scriere, că este vorba de marele templu din Lagash, Eninnu, care înseamnă Templul lui Cincizeci" (asiro-babilonienii îşi de</w:t>
        <w:softHyphen/>
        <w:t>semnau zeii cu o cifră mai mult sau mai puţin mare. după rangul pe care-l aveau în ierarhie). Este vorba de un monument extrem de vechi care datează de aproape 3.000 de ani dinaintea erei noastre.</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 xml:space="preserve">Luvrul deţine un monument provenit din Tello, </w:t>
      </w:r>
      <w:r>
        <w:rPr>
          <w:rFonts w:cs="Times New Roman" w:ascii="Times New Roman" w:hAnsi="Times New Roman"/>
          <w:i/>
          <w:iCs/>
          <w:sz w:val="21"/>
          <w:szCs w:val="21"/>
          <w:lang w:val="ro-RO"/>
        </w:rPr>
        <w:t xml:space="preserve">Baza circulară, care </w:t>
      </w:r>
      <w:r>
        <w:rPr>
          <w:rFonts w:cs="Times New Roman" w:ascii="Times New Roman" w:hAnsi="Times New Roman"/>
          <w:sz w:val="21"/>
          <w:szCs w:val="21"/>
          <w:lang w:val="ro-RO"/>
        </w:rPr>
        <w:t>provine de la începutul perioadei dinastice din Ur. El are forma unei bucăţi de coloană, care repre</w:t>
        <w:softHyphen/>
        <w:t>zintă soclul unei statui. De jur-împrejur sunt gravate două procesiuni de personaje care merg una în întâmpinarea alteia, în fiecare şir se observă personaje cu păr lung</w:t>
      </w:r>
      <w:r>
        <w:rPr>
          <w:rFonts w:cs="Times New Roman" w:ascii="Times New Roman" w:hAnsi="Times New Roman"/>
          <w:sz w:val="24"/>
          <w:szCs w:val="24"/>
          <w:lang w:val="ro-RO"/>
        </w:rPr>
        <w:t xml:space="preserve"> </w:t>
      </w:r>
      <w:r>
        <w:rPr>
          <w:rFonts w:cs="Times New Roman" w:ascii="Times New Roman" w:hAnsi="Times New Roman"/>
          <w:sz w:val="22"/>
          <w:szCs w:val="22"/>
          <w:lang w:val="ro-RO"/>
        </w:rPr>
        <w:t>căzând în bucle pe umeri, cu barbă mare, pătrată (reprezentată din faţă pe o parte a obrazului, conform con</w:t>
        <w:softHyphen/>
        <w:t>venţiei); altele sunt complet fără păr pe cap, fără barbă, fără mustăţi; toţi au profil sumerian; este vorba deci de personaje din aceeaşi rasă. Costumul este un jupon mic, drapat.</w:t>
      </w:r>
    </w:p>
    <w:p>
      <w:pPr>
        <w:pStyle w:val="Normal"/>
        <w:rPr>
          <w:rFonts w:ascii="Times New Roman" w:hAnsi="Times New Roman" w:cs="Times New Roman"/>
          <w:sz w:val="24"/>
          <w:szCs w:val="24"/>
        </w:rPr>
      </w:pPr>
      <w:r>
        <w:rPr>
          <w:rFonts w:cs="Times New Roman" w:ascii="Times New Roman" w:hAnsi="Times New Roman"/>
          <w:b/>
          <w:bCs/>
          <w:sz w:val="22"/>
          <w:szCs w:val="22"/>
          <w:lang w:val="ro-RO"/>
        </w:rPr>
        <w:t>Perioada istorică</w:t>
      </w:r>
    </w:p>
    <w:p>
      <w:pPr>
        <w:pStyle w:val="Normal"/>
        <w:rPr>
          <w:rFonts w:ascii="Times New Roman" w:hAnsi="Times New Roman" w:cs="Times New Roman"/>
          <w:sz w:val="24"/>
          <w:szCs w:val="24"/>
        </w:rPr>
      </w:pPr>
      <w:r>
        <w:rPr>
          <w:rFonts w:cs="Times New Roman" w:ascii="Times New Roman" w:hAnsi="Times New Roman"/>
          <w:b/>
          <w:bCs/>
          <w:sz w:val="22"/>
          <w:szCs w:val="22"/>
          <w:lang w:val="ro-RO"/>
        </w:rPr>
        <w:t>Mormintele Regale din Ur</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Ajungem acum la Mormintele Regale din U r al căror mobilier funerar este de o mare bogăţie, fiind greu de des</w:t>
        <w:softHyphen/>
        <w:t xml:space="preserve">cris. Acest cimitir a fost săpat pe un teren cu dărâmături al cărui pământ este roşcat, deosebindu-se de cel din jur. Sub Mormintele Regale şi între ele, au fost descoperite mici obiecte, în special </w:t>
      </w:r>
      <w:r>
        <w:rPr>
          <w:rFonts w:cs="Times New Roman" w:ascii="Times New Roman" w:hAnsi="Times New Roman"/>
          <w:i/>
          <w:iCs/>
          <w:sz w:val="21"/>
          <w:szCs w:val="21"/>
          <w:lang w:val="ro-RO"/>
        </w:rPr>
        <w:t xml:space="preserve">cilindri, </w:t>
      </w:r>
      <w:r>
        <w:rPr>
          <w:rFonts w:cs="Times New Roman" w:ascii="Times New Roman" w:hAnsi="Times New Roman"/>
          <w:sz w:val="21"/>
          <w:szCs w:val="21"/>
          <w:lang w:val="ro-RO"/>
        </w:rPr>
        <w:t>pe care trupurile omeneşti şi animalele tind să se amestece în aceleaşi combinaţii liniare.</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 xml:space="preserve">Săpăturile făcute s-au orientat asupra unui patrulater în care se găseau: un zigurat şi principalele temple din U r. Acest teren sacru </w:t>
      </w:r>
      <w:r>
        <w:rPr>
          <w:rFonts w:cs="Times New Roman" w:ascii="Times New Roman" w:hAnsi="Times New Roman"/>
          <w:i/>
          <w:iCs/>
          <w:sz w:val="21"/>
          <w:szCs w:val="21"/>
          <w:lang w:val="ro-RO"/>
        </w:rPr>
        <w:t xml:space="preserve">(temenos) </w:t>
      </w:r>
      <w:r>
        <w:rPr>
          <w:rFonts w:cs="Times New Roman" w:ascii="Times New Roman" w:hAnsi="Times New Roman"/>
          <w:sz w:val="21"/>
          <w:szCs w:val="21"/>
          <w:lang w:val="ro-RO"/>
        </w:rPr>
        <w:t>era înconjurat de o incintă în epoca neobabiloniană. Această incintă, în partea sa de sud acoperea un cimitir dinaintea primei dinastii din Ur şi care fusese uitat de mult. Acest cimitir, folosit timp de mai multe secole, până în epoca agadeenilor, nu a servit pen</w:t>
        <w:softHyphen/>
        <w:t>tru înhumarea personajelor princiare decât la început.</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Mormintele, eliberate de pământ, par adevărate tranşee. Prezenţa unor morminte simple, puţin deasupra mormintelor bogate, indică o lungă perioadă de folosire a cimitirului şi faptul că se uitase de valoarea primelor morminte.</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Pe suprafaţa funerară era construit un mic cavou pen</w:t>
        <w:softHyphen/>
        <w:t>tru defunct, alături de care sunt aşezate ofrandele. De formă dreptunghiulară, cavoul era acoperit cu o boltă elip-soidală, poarta de intrare formând şi ea o boltă. Ofrandele</w:t>
      </w:r>
      <w:r>
        <w:rPr>
          <w:rFonts w:cs="Times New Roman" w:ascii="Times New Roman" w:hAnsi="Times New Roman"/>
          <w:sz w:val="24"/>
          <w:szCs w:val="24"/>
          <w:lang w:val="ro-RO"/>
        </w:rPr>
        <w:t xml:space="preserve"> </w:t>
      </w:r>
      <w:r>
        <w:rPr>
          <w:rFonts w:cs="Times New Roman" w:ascii="Times New Roman" w:hAnsi="Times New Roman"/>
          <w:sz w:val="21"/>
          <w:szCs w:val="21"/>
          <w:lang w:val="ro-RO"/>
        </w:rPr>
        <w:t>erau aşezate alături si printre ele: carele şi hainele defunc</w:t>
        <w:softHyphen/>
        <w:t xml:space="preserve">tului, trupurile servitorilor, ale femeilor sale, ale animalelor care trăseseră carele, ucise pentru ca în lumea de dincolo defunctul să ducă acelaşi mod de trai ca în lumea de aici. Apoi, mormântul era acoperit cu pământ. Dacă suprafaţa mormântului nu era suficientă pentru a primi întreaga suită a defunctului, victimele erau aşezate în straturi, alături, în pământ. După unele particularităţi ale mobilierului funerar, s-au dat denumiri fiecărui mormânt important, din care cităm: mormântul cu </w:t>
      </w:r>
      <w:r>
        <w:rPr>
          <w:rFonts w:cs="Times New Roman" w:ascii="Times New Roman" w:hAnsi="Times New Roman"/>
          <w:i/>
          <w:iCs/>
          <w:sz w:val="21"/>
          <w:szCs w:val="21"/>
          <w:lang w:val="ro-RO"/>
        </w:rPr>
        <w:t xml:space="preserve">Drapel, </w:t>
      </w:r>
      <w:r>
        <w:rPr>
          <w:rFonts w:cs="Times New Roman" w:ascii="Times New Roman" w:hAnsi="Times New Roman"/>
          <w:sz w:val="21"/>
          <w:szCs w:val="21"/>
          <w:lang w:val="ro-RO"/>
        </w:rPr>
        <w:t xml:space="preserve">cel al </w:t>
      </w:r>
      <w:r>
        <w:rPr>
          <w:rFonts w:cs="Times New Roman" w:ascii="Times New Roman" w:hAnsi="Times New Roman"/>
          <w:i/>
          <w:iCs/>
          <w:sz w:val="21"/>
          <w:szCs w:val="21"/>
          <w:lang w:val="ro-RO"/>
        </w:rPr>
        <w:t xml:space="preserve">Regelui, </w:t>
      </w:r>
      <w:r>
        <w:rPr>
          <w:rFonts w:cs="Times New Roman" w:ascii="Times New Roman" w:hAnsi="Times New Roman"/>
          <w:sz w:val="21"/>
          <w:szCs w:val="21"/>
          <w:lang w:val="ro-RO"/>
        </w:rPr>
        <w:t xml:space="preserve">cel al </w:t>
      </w:r>
      <w:r>
        <w:rPr>
          <w:rFonts w:cs="Times New Roman" w:ascii="Times New Roman" w:hAnsi="Times New Roman"/>
          <w:i/>
          <w:iCs/>
          <w:sz w:val="21"/>
          <w:szCs w:val="21"/>
          <w:lang w:val="ro-RO"/>
        </w:rPr>
        <w:t xml:space="preserve">Reginei. </w:t>
      </w:r>
      <w:r>
        <w:rPr>
          <w:rFonts w:cs="Times New Roman" w:ascii="Times New Roman" w:hAnsi="Times New Roman"/>
          <w:sz w:val="21"/>
          <w:szCs w:val="21"/>
          <w:lang w:val="ro-RO"/>
        </w:rPr>
        <w:t xml:space="preserve">mormântul cu </w:t>
      </w:r>
      <w:r>
        <w:rPr>
          <w:rFonts w:cs="Times New Roman" w:ascii="Times New Roman" w:hAnsi="Times New Roman"/>
          <w:i/>
          <w:iCs/>
          <w:sz w:val="21"/>
          <w:szCs w:val="21"/>
          <w:lang w:val="ro-RO"/>
        </w:rPr>
        <w:t xml:space="preserve">şaptezeci si patru de cadavre, </w:t>
      </w:r>
      <w:r>
        <w:rPr>
          <w:rFonts w:cs="Times New Roman" w:ascii="Times New Roman" w:hAnsi="Times New Roman"/>
          <w:sz w:val="21"/>
          <w:szCs w:val="21"/>
          <w:lang w:val="ro-RO"/>
        </w:rPr>
        <w:t xml:space="preserve">mormântul lui </w:t>
      </w:r>
      <w:r>
        <w:rPr>
          <w:rFonts w:cs="Times New Roman" w:ascii="Times New Roman" w:hAnsi="Times New Roman"/>
          <w:i/>
          <w:iCs/>
          <w:sz w:val="21"/>
          <w:szCs w:val="21"/>
          <w:lang w:val="ro-RO"/>
        </w:rPr>
        <w:t xml:space="preserve">Meskalamdug. </w:t>
      </w:r>
      <w:r>
        <w:rPr>
          <w:rFonts w:cs="Times New Roman" w:ascii="Times New Roman" w:hAnsi="Times New Roman"/>
          <w:sz w:val="21"/>
          <w:szCs w:val="21"/>
          <w:lang w:val="ro-RO"/>
        </w:rPr>
        <w:t>în aceste morminte cu rituri funerare care nu se cunosc, s-au găsit ofrande bogate, realizate cu o artă rafinată.</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 xml:space="preserve">Mormântul </w:t>
      </w:r>
      <w:r>
        <w:rPr>
          <w:rFonts w:cs="Times New Roman" w:ascii="Times New Roman" w:hAnsi="Times New Roman"/>
          <w:i/>
          <w:iCs/>
          <w:sz w:val="21"/>
          <w:szCs w:val="21"/>
          <w:lang w:val="ro-RO"/>
        </w:rPr>
        <w:t xml:space="preserve">Reginei a </w:t>
      </w:r>
      <w:r>
        <w:rPr>
          <w:rFonts w:cs="Times New Roman" w:ascii="Times New Roman" w:hAnsi="Times New Roman"/>
          <w:sz w:val="21"/>
          <w:szCs w:val="21"/>
          <w:lang w:val="ro-RO"/>
        </w:rPr>
        <w:t xml:space="preserve">fost săpat chiar desupra celui al </w:t>
      </w:r>
      <w:r>
        <w:rPr>
          <w:rFonts w:cs="Times New Roman" w:ascii="Times New Roman" w:hAnsi="Times New Roman"/>
          <w:i/>
          <w:iCs/>
          <w:sz w:val="21"/>
          <w:szCs w:val="21"/>
          <w:lang w:val="ro-RO"/>
        </w:rPr>
        <w:t xml:space="preserve">Regelui, </w:t>
      </w:r>
      <w:r>
        <w:rPr>
          <w:rFonts w:cs="Times New Roman" w:ascii="Times New Roman" w:hAnsi="Times New Roman"/>
          <w:sz w:val="21"/>
          <w:szCs w:val="21"/>
          <w:lang w:val="ro-RO"/>
        </w:rPr>
        <w:t>dar cavoul a fost plasat alături, la acelaşi nivel. Obiectele găsite în terenul în care au fost săpate mormin</w:t>
        <w:softHyphen/>
        <w:t>tele şi stilul genera! al pieselor găsite în cavouri permit să se aprecieze că mormintele regale existau cu puţin înainte de începerea primei dinastii din Ur, cam din anul 2750 Î.H.</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 xml:space="preserve">Dintre piesele cele mai curioase şi cele mai vechi, se pot cita: </w:t>
      </w:r>
      <w:r>
        <w:rPr>
          <w:rFonts w:cs="Times New Roman" w:ascii="Times New Roman" w:hAnsi="Times New Roman"/>
          <w:i/>
          <w:iCs/>
          <w:sz w:val="21"/>
          <w:szCs w:val="21"/>
          <w:lang w:val="ro-RO"/>
        </w:rPr>
        <w:t xml:space="preserve">Drapelul, </w:t>
      </w:r>
      <w:r>
        <w:rPr>
          <w:rFonts w:cs="Times New Roman" w:ascii="Times New Roman" w:hAnsi="Times New Roman"/>
          <w:sz w:val="21"/>
          <w:szCs w:val="21"/>
          <w:lang w:val="ro-RO"/>
        </w:rPr>
        <w:t>un fel de casetă împodobită cu in</w:t>
        <w:softHyphen/>
        <w:t>crustaţii. Pe una din feţe este reprezentată un fel de luptă între soldaţi; pe altă faţă, apare un banchet dat după vic</w:t>
        <w:softHyphen/>
        <w:t>torie. Se remarcă grija cu care sunt diferenţiate tipurile şi costumele personajelor. Moda sumeriană pare că a evoluat, unul din şefi purtând o haină imitând pielea de animal.</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 xml:space="preserve">Printre ofrandele găsite în mormântul </w:t>
      </w:r>
      <w:r>
        <w:rPr>
          <w:rFonts w:cs="Times New Roman" w:ascii="Times New Roman" w:hAnsi="Times New Roman"/>
          <w:i/>
          <w:iCs/>
          <w:sz w:val="21"/>
          <w:szCs w:val="21"/>
          <w:lang w:val="ro-RO"/>
        </w:rPr>
        <w:t xml:space="preserve">Regelui </w:t>
      </w:r>
      <w:r>
        <w:rPr>
          <w:rFonts w:cs="Times New Roman" w:ascii="Times New Roman" w:hAnsi="Times New Roman"/>
          <w:sz w:val="21"/>
          <w:szCs w:val="21"/>
          <w:lang w:val="ro-RO"/>
        </w:rPr>
        <w:t xml:space="preserve">şi în cel al </w:t>
      </w:r>
      <w:r>
        <w:rPr>
          <w:rFonts w:cs="Times New Roman" w:ascii="Times New Roman" w:hAnsi="Times New Roman"/>
          <w:i/>
          <w:iCs/>
          <w:sz w:val="21"/>
          <w:szCs w:val="21"/>
          <w:lang w:val="ro-RO"/>
        </w:rPr>
        <w:t xml:space="preserve">Reginei se </w:t>
      </w:r>
      <w:r>
        <w:rPr>
          <w:rFonts w:cs="Times New Roman" w:ascii="Times New Roman" w:hAnsi="Times New Roman"/>
          <w:sz w:val="21"/>
          <w:szCs w:val="21"/>
          <w:lang w:val="ro-RO"/>
        </w:rPr>
        <w:t xml:space="preserve">află harpe împodobite cu </w:t>
      </w:r>
      <w:r>
        <w:rPr>
          <w:rFonts w:cs="Times New Roman" w:ascii="Times New Roman" w:hAnsi="Times New Roman"/>
          <w:i/>
          <w:iCs/>
          <w:sz w:val="21"/>
          <w:szCs w:val="21"/>
          <w:lang w:val="ro-RO"/>
        </w:rPr>
        <w:t xml:space="preserve">cap de </w:t>
      </w:r>
      <w:r>
        <w:rPr>
          <w:rFonts w:cs="Times New Roman" w:ascii="Times New Roman" w:hAnsi="Times New Roman"/>
          <w:sz w:val="21"/>
          <w:szCs w:val="21"/>
          <w:lang w:val="ro-RO"/>
        </w:rPr>
        <w:t>fai/rdin aur sau din aur şi lapislazuli, arme. veselă de aur, bijuterii, piepteni lucraţi frumos.</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Aceste morminte regale care provin din capitala unei puternice dinastii arată la ce grad de perfecţiune ajunsese arta sumeriană în secolul XXVIII Î.H.</w:t>
      </w:r>
    </w:p>
    <w:p>
      <w:pPr>
        <w:pStyle w:val="Normal"/>
        <w:rPr>
          <w:rFonts w:ascii="Times New Roman" w:hAnsi="Times New Roman" w:cs="Times New Roman"/>
          <w:sz w:val="24"/>
          <w:szCs w:val="24"/>
        </w:rPr>
      </w:pPr>
      <w:r>
        <w:rPr>
          <w:rFonts w:cs="Times New Roman" w:ascii="Times New Roman" w:hAnsi="Times New Roman"/>
          <w:b/>
          <w:bCs/>
          <w:sz w:val="23"/>
          <w:szCs w:val="23"/>
          <w:lang w:val="ro-RO"/>
        </w:rPr>
        <w:t>Perioada din Ur şi din Lagash</w:t>
      </w:r>
    </w:p>
    <w:p>
      <w:pPr>
        <w:pStyle w:val="Normal"/>
        <w:rPr>
          <w:rFonts w:ascii="Times New Roman" w:hAnsi="Times New Roman" w:cs="Times New Roman"/>
          <w:sz w:val="24"/>
          <w:szCs w:val="24"/>
          <w:lang w:val="fr-FR"/>
        </w:rPr>
      </w:pPr>
      <w:r>
        <w:rPr>
          <w:rFonts w:cs="Times New Roman" w:ascii="Times New Roman" w:hAnsi="Times New Roman"/>
          <w:i/>
          <w:iCs/>
          <w:sz w:val="21"/>
          <w:szCs w:val="21"/>
          <w:lang w:val="ro-RO"/>
        </w:rPr>
        <w:t xml:space="preserve">Templul din El-Obeid </w:t>
      </w:r>
      <w:r>
        <w:rPr>
          <w:rFonts w:cs="Times New Roman" w:ascii="Times New Roman" w:hAnsi="Times New Roman"/>
          <w:sz w:val="21"/>
          <w:szCs w:val="21"/>
          <w:lang w:val="ro-RO"/>
        </w:rPr>
        <w:t xml:space="preserve">a fost construit la capătul unei terase pe care se ajungea printr-o scară cu câteva trepte. Dar toate podoabele faţadei templului şi toate </w:t>
      </w:r>
      <w:r>
        <w:rPr>
          <w:rFonts w:cs="Times New Roman" w:ascii="Times New Roman" w:hAnsi="Times New Roman"/>
          <w:i/>
          <w:iCs/>
          <w:sz w:val="21"/>
          <w:szCs w:val="21"/>
          <w:lang w:val="ro-RO"/>
        </w:rPr>
        <w:t>ex-voto-</w:t>
      </w:r>
      <w:r>
        <w:rPr>
          <w:rFonts w:cs="Times New Roman" w:ascii="Times New Roman" w:hAnsi="Times New Roman"/>
          <w:sz w:val="21"/>
          <w:szCs w:val="21"/>
          <w:lang w:val="ro-RO"/>
        </w:rPr>
        <w:t>urile din interior au fost găsite în partea de jos a terasei, unde au fost aruncate. O inscripţie arată că templul a fost construit de Annipadda. fiul lui Mesannipadda, despre care ştim că a fost unul din regii primei dinastii din Ur.</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 xml:space="preserve">Principala ornamentaţie a templului din El-Obeid — la care au fost folosite coloane ornamentale făcute dintr-un miez de lemn învelit în bitum pe care s-au incrustat plăcuţe de piatră colorate — este o scenă </w:t>
      </w:r>
      <w:r>
        <w:rPr>
          <w:rFonts w:cs="Times New Roman" w:ascii="Times New Roman" w:hAnsi="Times New Roman"/>
          <w:i/>
          <w:iCs/>
          <w:sz w:val="21"/>
          <w:szCs w:val="21"/>
          <w:lang w:val="ro-RO"/>
        </w:rPr>
        <w:t xml:space="preserve">agricolă </w:t>
      </w:r>
      <w:r>
        <w:rPr>
          <w:rFonts w:cs="Times New Roman" w:ascii="Times New Roman" w:hAnsi="Times New Roman"/>
          <w:sz w:val="21"/>
          <w:szCs w:val="21"/>
          <w:lang w:val="ro-RO"/>
        </w:rPr>
        <w:t>com</w:t>
        <w:softHyphen/>
        <w:t>pusă din incrustaţii de calcar pe un fond de bitum în care apare, în centru, poarta unui staul; la dreapta, văcari aşezaţi în spatele vacilor pe care le mulg; la stânga, diferitele faze ale obţinerii untului aşa cum se mai pro</w:t>
        <w:softHyphen/>
        <w:t>cedează şi acum în unele regiuni din Siria şi Irak.</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 xml:space="preserve">Ornamente foarte importante din metal provin tot din acest templu; sunt </w:t>
      </w:r>
      <w:r>
        <w:rPr>
          <w:rFonts w:cs="Times New Roman" w:ascii="Times New Roman" w:hAnsi="Times New Roman"/>
          <w:i/>
          <w:iCs/>
          <w:sz w:val="21"/>
          <w:szCs w:val="21"/>
          <w:lang w:val="ro-RO"/>
        </w:rPr>
        <w:t xml:space="preserve">tauri </w:t>
      </w:r>
      <w:r>
        <w:rPr>
          <w:rFonts w:cs="Times New Roman" w:ascii="Times New Roman" w:hAnsi="Times New Roman"/>
          <w:sz w:val="21"/>
          <w:szCs w:val="21"/>
          <w:lang w:val="ro-RO"/>
        </w:rPr>
        <w:t xml:space="preserve">şi </w:t>
      </w:r>
      <w:r>
        <w:rPr>
          <w:rFonts w:cs="Times New Roman" w:ascii="Times New Roman" w:hAnsi="Times New Roman"/>
          <w:i/>
          <w:iCs/>
          <w:sz w:val="21"/>
          <w:szCs w:val="21"/>
          <w:lang w:val="ro-RO"/>
        </w:rPr>
        <w:t xml:space="preserve">lei </w:t>
      </w:r>
      <w:r>
        <w:rPr>
          <w:rFonts w:cs="Times New Roman" w:ascii="Times New Roman" w:hAnsi="Times New Roman"/>
          <w:sz w:val="21"/>
          <w:szCs w:val="21"/>
          <w:lang w:val="ro-RO"/>
        </w:rPr>
        <w:t>din cupru şi un mare basore</w:t>
        <w:softHyphen/>
        <w:t>lief reprezentând doi cerbi în ţarcul lor.</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 xml:space="preserve">Din epoca primei dinastii din Ur ne-a parvenit o placă de calcar (acum se află la Luvru) pe care apare regele </w:t>
      </w:r>
      <w:r>
        <w:rPr>
          <w:rFonts w:cs="Times New Roman" w:ascii="Times New Roman" w:hAnsi="Times New Roman"/>
          <w:i/>
          <w:iCs/>
          <w:sz w:val="21"/>
          <w:szCs w:val="21"/>
          <w:lang w:val="ro-RO"/>
        </w:rPr>
        <w:t xml:space="preserve">Ur-Nanshe </w:t>
      </w:r>
      <w:r>
        <w:rPr>
          <w:rFonts w:cs="Times New Roman" w:ascii="Times New Roman" w:hAnsi="Times New Roman"/>
          <w:sz w:val="21"/>
          <w:szCs w:val="21"/>
          <w:lang w:val="ro-RO"/>
        </w:rPr>
        <w:t>din Lagash, înconjurat de familie, consacrând construcţia unui templu. Această ceremonie fiind rituală, toţi sunt îmbrăcaţi doar cu jupă; regele, fără barbă, duce pe capul ras coşul cu cărămizi. Pe un basorelief, ceva mai recent (tot la Luvru), care reprezintă un sumerian făcând o libaţie în faţa unei zeiţe, personajul este complet gol. Zeii sunt reprezentaţi aici ca nişte oameni.</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Monumentul cel mai cunoscut din perioada care ur</w:t>
        <w:softHyphen/>
        <w:t xml:space="preserve">mează după prima dinastie din Ur este </w:t>
      </w:r>
      <w:r>
        <w:rPr>
          <w:rFonts w:cs="Times New Roman" w:ascii="Times New Roman" w:hAnsi="Times New Roman"/>
          <w:i/>
          <w:iCs/>
          <w:sz w:val="21"/>
          <w:szCs w:val="21"/>
          <w:lang w:val="ro-RO"/>
        </w:rPr>
        <w:t>Stela Vulturilor</w:t>
      </w:r>
      <w:r>
        <w:rPr>
          <w:rFonts w:cs="Times New Roman" w:ascii="Times New Roman" w:hAnsi="Times New Roman"/>
          <w:sz w:val="24"/>
          <w:szCs w:val="24"/>
          <w:lang w:val="ro-RO"/>
        </w:rPr>
        <w:t xml:space="preserve"> </w:t>
      </w:r>
      <w:r>
        <w:rPr>
          <w:rFonts w:cs="Times New Roman" w:ascii="Times New Roman" w:hAnsi="Times New Roman"/>
          <w:sz w:val="21"/>
          <w:szCs w:val="21"/>
          <w:lang w:val="ro-RO"/>
        </w:rPr>
        <w:t>descoperită la Tello, spartă în mai multe bucăţi (muzeul Luvru). Ea era destinată să comemoreze un tratat între oraşul Lagash şi oraşul vecin Umma, ca urmare a victoriei regelui Eannadu, care a fost probabil, ultimul rege a primei dinastii din Ur.</w:t>
      </w:r>
    </w:p>
    <w:p>
      <w:pPr>
        <w:pStyle w:val="Normal"/>
        <w:rPr>
          <w:rFonts w:ascii="Times New Roman" w:hAnsi="Times New Roman" w:cs="Times New Roman"/>
          <w:sz w:val="24"/>
          <w:szCs w:val="24"/>
        </w:rPr>
      </w:pPr>
      <w:r>
        <w:rPr>
          <w:rFonts w:cs="Times New Roman" w:ascii="Times New Roman" w:hAnsi="Times New Roman"/>
          <w:sz w:val="21"/>
          <w:szCs w:val="21"/>
          <w:lang w:val="ro-RO"/>
        </w:rPr>
        <w:t xml:space="preserve">Pe o faţă a stelei, apare </w:t>
      </w:r>
      <w:r>
        <w:rPr>
          <w:rFonts w:cs="Times New Roman" w:ascii="Times New Roman" w:hAnsi="Times New Roman"/>
          <w:i/>
          <w:iCs/>
          <w:sz w:val="21"/>
          <w:szCs w:val="21"/>
          <w:lang w:val="ro-RO"/>
        </w:rPr>
        <w:t xml:space="preserve">Nin-Girsu, </w:t>
      </w:r>
      <w:r>
        <w:rPr>
          <w:rFonts w:cs="Times New Roman" w:ascii="Times New Roman" w:hAnsi="Times New Roman"/>
          <w:sz w:val="21"/>
          <w:szCs w:val="21"/>
          <w:lang w:val="ro-RO"/>
        </w:rPr>
        <w:t>zeul din Lagash, uşor de recunoscut după emblema sa, vulturul cu aripile întinse ţinând în gheare leii. Cu mâna dreaptă, zeul flutură o grămadă de arme, un fel de măciuci, de tipul pe care săpăturile l-a pus în evidenţă în număr mare. în faţa lui. într-un fel de cuşcă (în realitate o plasă) sunt îngrămădiţi prizonierii. Este răzbunarea, pedeapsa pe care artistul a reprezentai-o astfel.</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Dacă într-o zi vor trece frontiera, marea plasă a zeului să se abată asupra lui Umma" este scris pe stelă.</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Pe un fragment apare desenat un acoperământ de cap împodobit cu nişte coarne de taur; din mijloc ies pene sau mai curând frunze de palmier; un mic cap de taur este aşezat în faţă. Este tipul de coif care va apărea mereu în arta asiro-babiloniană şi care va fi purtat de zei: tiara cu coarne.</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în afară de textul tratatului, piatra mai are diferite reprezentări care amintesc de circumstanţele evenimen</w:t>
        <w:softHyphen/>
        <w:t>tului.</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Pe cealaltă faţă, episoadele bătăliei se desfăşoară în diferite registre. Se pot vedea cadavrele oamenilor Umma îngrămădite, deasupra lor zburând păsări de pradă. Partea cea mai importantă îl reprezintă pe pates/din La</w:t>
        <w:softHyphen/>
        <w:t>gash, Eannadu, mai mare decât celelalte personaje, lup</w:t>
        <w:softHyphen/>
        <w:t>tând în fruntea trupelor sale.</w:t>
      </w:r>
    </w:p>
    <w:p>
      <w:pPr>
        <w:pStyle w:val="Normal"/>
        <w:rPr>
          <w:rFonts w:ascii="Times New Roman" w:hAnsi="Times New Roman" w:cs="Times New Roman"/>
          <w:sz w:val="24"/>
          <w:szCs w:val="24"/>
          <w:lang w:val="fr-FR"/>
        </w:rPr>
      </w:pPr>
      <w:r>
        <w:rPr>
          <w:rFonts w:cs="Times New Roman" w:ascii="Times New Roman" w:hAnsi="Times New Roman"/>
          <w:b/>
          <w:bCs/>
          <w:sz w:val="23"/>
          <w:szCs w:val="23"/>
          <w:lang w:val="ro-RO"/>
        </w:rPr>
        <w:t>Perioada Akkad</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 xml:space="preserve">Vin apoi, în ordine cronologică, monumente cu un stil puţin diferit, tipuri noi care se desprind de tradiţiile obişnuite ale artei sumeriene. Ele corespund intrării în scenă </w:t>
      </w:r>
      <w:r>
        <w:rPr>
          <w:rFonts w:cs="Times New Roman" w:ascii="Times New Roman" w:hAnsi="Times New Roman"/>
          <w:i/>
          <w:iCs/>
          <w:sz w:val="21"/>
          <w:szCs w:val="21"/>
          <w:lang w:val="ro-RO"/>
        </w:rPr>
        <w:t xml:space="preserve">a </w:t>
      </w:r>
      <w:r>
        <w:rPr>
          <w:rFonts w:cs="Times New Roman" w:ascii="Times New Roman" w:hAnsi="Times New Roman"/>
          <w:sz w:val="21"/>
          <w:szCs w:val="21"/>
          <w:lang w:val="ro-RO"/>
        </w:rPr>
        <w:t>acelor cuceritori din vest, semiţi, care au fost numiţi regi din Akkad sau din Agade după numele capi</w:t>
        <w:softHyphen/>
        <w:t xml:space="preserve">talei lor.^Mai întâi, un fragment din </w:t>
      </w:r>
      <w:r>
        <w:rPr>
          <w:rFonts w:cs="Times New Roman" w:ascii="Times New Roman" w:hAnsi="Times New Roman"/>
          <w:i/>
          <w:iCs/>
          <w:sz w:val="21"/>
          <w:szCs w:val="21"/>
          <w:lang w:val="ro-RO"/>
        </w:rPr>
        <w:t xml:space="preserve">Stela Victoriei </w:t>
      </w:r>
      <w:r>
        <w:rPr>
          <w:rFonts w:cs="Times New Roman" w:ascii="Times New Roman" w:hAnsi="Times New Roman"/>
          <w:sz w:val="21"/>
          <w:szCs w:val="21"/>
          <w:lang w:val="ro-RO"/>
        </w:rPr>
        <w:t>(muzeul Luvru). învingătorii, cu capul acoperit de cască, au intro</w:t>
        <w:softHyphen/>
        <w:t>dus o armă nouă. arcul, pe care nu-l cunoşteau sumerienii din perioada precedentă.</w:t>
      </w:r>
    </w:p>
    <w:p>
      <w:pPr>
        <w:pStyle w:val="Normal"/>
        <w:rPr>
          <w:rFonts w:ascii="Times New Roman" w:hAnsi="Times New Roman" w:cs="Times New Roman"/>
          <w:sz w:val="24"/>
          <w:szCs w:val="24"/>
          <w:lang w:val="ro-RO"/>
        </w:rPr>
      </w:pPr>
      <w:r>
        <w:rPr>
          <w:rFonts w:cs="Times New Roman" w:ascii="Times New Roman" w:hAnsi="Times New Roman"/>
          <w:i/>
          <w:iCs/>
          <w:sz w:val="21"/>
          <w:szCs w:val="21"/>
          <w:lang w:val="ro-RO"/>
        </w:rPr>
        <w:t xml:space="preserve">Stela regelui Naram-Sin </w:t>
      </w:r>
      <w:r>
        <w:rPr>
          <w:rFonts w:cs="Times New Roman" w:ascii="Times New Roman" w:hAnsi="Times New Roman"/>
          <w:sz w:val="21"/>
          <w:szCs w:val="21"/>
          <w:lang w:val="ro-RO"/>
        </w:rPr>
        <w:t>a fost luată ca trofeu de regele Elamului, Shutruk-Na-hunte (spre anul 1100 î.H.) şi a fost găsită la Susa. Pe ea se pot vedea figuri cu o mişcare mai liberă; atacul a avut loc pe un munte pe care războinicii, cu regele în frunte, urcă pantele; stela introduce în artă o oarecare preocupare pentru peisaj şi poate fi considerată ca o capodoperă a artei arhaice. Regele din Agade poartă o cască de război, împodobită cu coarne. Se remarcă grija pentru detaliu şi claritate, dar şi o atitudine ţeapănă. în opoziţie cu realismul şi exuberanţa artei puţin cam încărcate a sumerienilor.</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 xml:space="preserve">O adevărată capodoperă a tehnicii este un </w:t>
      </w:r>
      <w:r>
        <w:rPr>
          <w:rFonts w:cs="Times New Roman" w:ascii="Times New Roman" w:hAnsi="Times New Roman"/>
          <w:i/>
          <w:iCs/>
          <w:sz w:val="21"/>
          <w:szCs w:val="21"/>
          <w:lang w:val="ro-RO"/>
        </w:rPr>
        <w:t>cap din cu</w:t>
        <w:softHyphen/>
        <w:t xml:space="preserve">pru </w:t>
      </w:r>
      <w:r>
        <w:rPr>
          <w:rFonts w:cs="Times New Roman" w:ascii="Times New Roman" w:hAnsi="Times New Roman"/>
          <w:sz w:val="21"/>
          <w:szCs w:val="21"/>
          <w:lang w:val="ro-RO"/>
        </w:rPr>
        <w:t>găsit la Ninive, care este, desigur, cel al unuia din regii dinastiei. Cu toate deteriorările survenite, acest cap păstrează întreaga sa forţă de expresie.</w:t>
      </w:r>
    </w:p>
    <w:p>
      <w:pPr>
        <w:pStyle w:val="Normal"/>
        <w:rPr>
          <w:rFonts w:ascii="Times New Roman" w:hAnsi="Times New Roman" w:cs="Times New Roman"/>
          <w:sz w:val="24"/>
          <w:szCs w:val="24"/>
          <w:lang w:val="fr-FR"/>
        </w:rPr>
      </w:pPr>
      <w:r>
        <w:rPr>
          <w:rFonts w:cs="Times New Roman" w:ascii="Times New Roman" w:hAnsi="Times New Roman"/>
          <w:b/>
          <w:bCs/>
          <w:sz w:val="22"/>
          <w:szCs w:val="22"/>
          <w:lang w:val="ro-RO"/>
        </w:rPr>
        <w:t>Gudeea</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Când încetează dominaţia regilor din Agade şi sume</w:t>
        <w:softHyphen/>
        <w:t xml:space="preserve">rienii reiau conducerea, reapar tendinţele primitive, dar îmbunătăţite de influenţele semite. Printre conducătorii din Lagash, Gudeea, care a domnit în epoca gutilor cărora le plătea tribut, s-a dovedit un mare constructor. Inscripţiile sale ne arată că a construit un templu pentru zeul său </w:t>
      </w:r>
      <w:r>
        <w:rPr>
          <w:rFonts w:cs="Times New Roman" w:ascii="Times New Roman" w:hAnsi="Times New Roman"/>
          <w:i/>
          <w:iCs/>
          <w:sz w:val="21"/>
          <w:szCs w:val="21"/>
          <w:lang w:val="ro-RO"/>
        </w:rPr>
        <w:t>Nin-</w:t>
      </w:r>
      <w:r>
        <w:rPr>
          <w:rFonts w:cs="Times New Roman" w:ascii="Times New Roman" w:hAnsi="Times New Roman"/>
          <w:sz w:val="21"/>
          <w:szCs w:val="21"/>
          <w:lang w:val="ro-RO"/>
        </w:rPr>
        <w:t xml:space="preserve">G/rsu, care-l solicitase. Una din statuile sale ţine o tăbliţă care reprezintă planul acestui templu, din care n-a mai rămas nimic. Săpătorii clandestini au răvăşit totul; iar ceea ce s-a numit palat a fost făcut bucăţi pentru a fi folosite cărămizile în satele învecinate. </w:t>
      </w:r>
      <w:r>
        <w:rPr>
          <w:rFonts w:cs="Times New Roman" w:ascii="Times New Roman" w:hAnsi="Times New Roman"/>
          <w:i/>
          <w:iCs/>
          <w:sz w:val="21"/>
          <w:szCs w:val="21"/>
          <w:lang w:val="ro-RO"/>
        </w:rPr>
        <w:t>Templul din Ningizzida a</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fost şi el distrus.</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Gudeea a ridicat stele în onoarea divinităţilor; statui cu imaginea sa au rezervată la Luvru o sală numai pentru ele. Aceste statui din piatră frumoasă, dură şi neagră, (diorit), îl reprezintă pe Gudeea fie stând, fie în picioare; el are capul descoperit sau acoperit cu un fel de turban; este îmbrăcat cu o stofă care lasă descoperit umărul şi braţul drept; îşi ţine mâinile încrucişate la înălţimea piep</w:t>
        <w:softHyphen/>
        <w:t>tului. Statuile iui Gudeea au, cel mai adesea, o dublă in</w:t>
        <w:softHyphen/>
        <w:t>scripţie. Pe umărul prinţului, numele său, iar pe haină o rugăciune. Una din statuile lui Gudeea este cea a "arhitec</w:t>
        <w:softHyphen/>
        <w:t>tului cu plan", într-adevăr, prinţul ţine pe genunchi o tăbliţă pe care este înscris planul templului.</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Tot din timpul domniei lui Gudeea, s-au păstrat basore</w:t>
        <w:softHyphen/>
        <w:t>liefuri provenind din edificii religioase, cea mai mare parte fiind fragmente ale stelelor consacrate templelor sale. Pe unele, reprezentări divine: zei şi zeiţe poartă pe cap tiare cu mai multe rânduri de coarne; părul zeiţelor cade în bu</w:t>
        <w:softHyphen/>
        <w:t>cle mari pe umeri; părul zeilor este legat într-un coc la</w:t>
      </w:r>
      <w:r>
        <w:rPr>
          <w:rFonts w:cs="Times New Roman" w:ascii="Times New Roman" w:hAnsi="Times New Roman"/>
          <w:sz w:val="24"/>
          <w:szCs w:val="24"/>
          <w:lang w:val="ro-RO"/>
        </w:rPr>
        <w:t xml:space="preserve"> </w:t>
      </w:r>
      <w:r>
        <w:rPr>
          <w:rFonts w:cs="Times New Roman" w:ascii="Times New Roman" w:hAnsi="Times New Roman"/>
          <w:sz w:val="21"/>
          <w:szCs w:val="21"/>
          <w:lang w:val="ro-RO"/>
        </w:rPr>
        <w:t>ceafă; barba lungă coboară până la piept pe fragmentul de basorelief din Berlin, în care Gudeea apare alături de zeul său personal, Ningizzida, care-l prezintă zeului prin</w:t>
        <w:softHyphen/>
        <w:t xml:space="preserve">cipal. Alte fragmente prezintă scene religioase: uneori credincioşii cântă la harpă, alteori lovesc în timpanoarie uriaşe. Dintre obiectele mici, semnalăm </w:t>
      </w:r>
      <w:r>
        <w:rPr>
          <w:rFonts w:cs="Times New Roman" w:ascii="Times New Roman" w:hAnsi="Times New Roman"/>
          <w:i/>
          <w:iCs/>
          <w:sz w:val="21"/>
          <w:szCs w:val="21"/>
          <w:lang w:val="ro-RO"/>
        </w:rPr>
        <w:t xml:space="preserve">vasul de libaţiuni </w:t>
      </w:r>
      <w:r>
        <w:rPr>
          <w:rFonts w:cs="Times New Roman" w:ascii="Times New Roman" w:hAnsi="Times New Roman"/>
          <w:sz w:val="21"/>
          <w:szCs w:val="21"/>
          <w:lang w:val="ro-RO"/>
        </w:rPr>
        <w:t>oferit de Gudeea templului lui Ningizzida. Are formă de cornet împodobit cu doi şerpi împletiţi şi cu doi dragoni, simboluri ale divinităţilor pământului.</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Statuetele bine păstrate din acesta epocă sunt nu</w:t>
        <w:softHyphen/>
        <w:t xml:space="preserve">meroase; sunt caracterizate prin talia redusă care le face să pară îndesate, prin capetele rase şi fără barbă, cu un nas care şi-a pierdut curbura exagerată pe care o avea în epoca arhaică. O </w:t>
      </w:r>
      <w:r>
        <w:rPr>
          <w:rFonts w:cs="Times New Roman" w:ascii="Times New Roman" w:hAnsi="Times New Roman"/>
          <w:i/>
          <w:iCs/>
          <w:sz w:val="21"/>
          <w:szCs w:val="21"/>
          <w:lang w:val="ro-RO"/>
        </w:rPr>
        <w:t xml:space="preserve">statuetă, </w:t>
      </w:r>
      <w:r>
        <w:rPr>
          <w:rFonts w:cs="Times New Roman" w:ascii="Times New Roman" w:hAnsi="Times New Roman"/>
          <w:sz w:val="21"/>
          <w:szCs w:val="21"/>
          <w:lang w:val="ro-RO"/>
        </w:rPr>
        <w:t>din păcate mutilată, face ex</w:t>
        <w:softHyphen/>
        <w:t xml:space="preserve">cepţie prin svelteţea formelor sale: cea a lui </w:t>
      </w:r>
      <w:r>
        <w:rPr>
          <w:rFonts w:cs="Times New Roman" w:ascii="Times New Roman" w:hAnsi="Times New Roman"/>
          <w:i/>
          <w:iCs/>
          <w:sz w:val="21"/>
          <w:szCs w:val="21"/>
          <w:lang w:val="ro-RO"/>
        </w:rPr>
        <w:t xml:space="preserve">Ur-Ningirsu </w:t>
      </w:r>
      <w:r>
        <w:rPr>
          <w:rFonts w:cs="Times New Roman" w:ascii="Times New Roman" w:hAnsi="Times New Roman"/>
          <w:sz w:val="21"/>
          <w:szCs w:val="21"/>
          <w:lang w:val="ro-RO"/>
        </w:rPr>
        <w:t>de la Luvru; ea este făcută din alabastru calcaros brun, uşor translucid. Artistul a reprezentat pe soclul statuii pe tributarii îngenuncheaţi, oferind cadouri prinţului.</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Sculptura epocii lui Gudeea poate fi considerată, ca şi cea din a lll-a dinastie din Ur care i-a urmat, dar din care a rămas prea puţin, ca apogeul artei sumeriene.</w:t>
      </w:r>
    </w:p>
    <w:p>
      <w:pPr>
        <w:pStyle w:val="Normal"/>
        <w:rPr>
          <w:rFonts w:ascii="Times New Roman" w:hAnsi="Times New Roman" w:cs="Times New Roman"/>
          <w:sz w:val="24"/>
          <w:szCs w:val="24"/>
        </w:rPr>
      </w:pPr>
      <w:r>
        <w:rPr>
          <w:rFonts w:cs="Times New Roman" w:ascii="Times New Roman" w:hAnsi="Times New Roman"/>
          <w:b/>
          <w:bCs/>
          <w:sz w:val="22"/>
          <w:szCs w:val="22"/>
          <w:lang w:val="ro-RO"/>
        </w:rPr>
        <w:t>A lll-a dinastie din Ur</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 xml:space="preserve">A lll-a dinastie (2100 - 2000 Î.H.) a lăsat numeroase monumente care au fost descoperite în terenul sacru din Ur. Aceste clădiri au fost restaurate de mai multe ori până în epoca neobabiloniană. Un templu era situat la sud. cel al zeiţei </w:t>
      </w:r>
      <w:r>
        <w:rPr>
          <w:rFonts w:cs="Times New Roman" w:ascii="Times New Roman" w:hAnsi="Times New Roman"/>
          <w:i/>
          <w:iCs/>
          <w:sz w:val="21"/>
          <w:szCs w:val="21"/>
          <w:lang w:val="ro-RO"/>
        </w:rPr>
        <w:t xml:space="preserve">Ningalş\ </w:t>
      </w:r>
      <w:r>
        <w:rPr>
          <w:rFonts w:cs="Times New Roman" w:ascii="Times New Roman" w:hAnsi="Times New Roman"/>
          <w:sz w:val="21"/>
          <w:szCs w:val="21"/>
          <w:lang w:val="ro-RO"/>
        </w:rPr>
        <w:t xml:space="preserve">era numit </w:t>
      </w:r>
      <w:r>
        <w:rPr>
          <w:rFonts w:cs="Times New Roman" w:ascii="Times New Roman" w:hAnsi="Times New Roman"/>
          <w:i/>
          <w:iCs/>
          <w:sz w:val="21"/>
          <w:szCs w:val="21"/>
          <w:lang w:val="ro-RO"/>
        </w:rPr>
        <w:t xml:space="preserve">Giparku, </w:t>
      </w:r>
      <w:r>
        <w:rPr>
          <w:rFonts w:cs="Times New Roman" w:ascii="Times New Roman" w:hAnsi="Times New Roman"/>
          <w:sz w:val="21"/>
          <w:szCs w:val="21"/>
          <w:lang w:val="ro-RO"/>
        </w:rPr>
        <w:t>iar la sud-est un com</w:t>
        <w:softHyphen/>
        <w:t>plex de curţi, de capele, de camere şi de magazii.</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Monumentul cel mai important este ziguratul, edificiul de acest gen cel mai bine conservat în sudul Mesopo-tamiei. Tot din această perioadă, putem aminti fragmentele</w:t>
      </w:r>
    </w:p>
    <w:p>
      <w:pPr>
        <w:pStyle w:val="Normal"/>
        <w:rPr>
          <w:rFonts w:ascii="Times New Roman" w:hAnsi="Times New Roman" w:cs="Times New Roman"/>
          <w:sz w:val="24"/>
          <w:szCs w:val="24"/>
          <w:lang w:val="ro-RO"/>
        </w:rPr>
      </w:pPr>
      <w:r>
        <w:rPr>
          <w:rFonts w:cs="Times New Roman" w:ascii="Times New Roman" w:hAnsi="Times New Roman"/>
          <w:i/>
          <w:iCs/>
          <w:sz w:val="21"/>
          <w:szCs w:val="21"/>
          <w:lang w:val="ro-RO"/>
        </w:rPr>
        <w:t xml:space="preserve">stelei lui Ur-Nammu, </w:t>
      </w:r>
      <w:r>
        <w:rPr>
          <w:rFonts w:cs="Times New Roman" w:ascii="Times New Roman" w:hAnsi="Times New Roman"/>
          <w:sz w:val="21"/>
          <w:szCs w:val="21"/>
          <w:lang w:val="ro-RO"/>
        </w:rPr>
        <w:t>fondatorul celei de a lll-a dinastii din Ur, care are legături cu monumentele similare ale lui Gudeea.</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 xml:space="preserve">La </w:t>
      </w:r>
      <w:r>
        <w:rPr>
          <w:rFonts w:cs="Times New Roman" w:ascii="Times New Roman" w:hAnsi="Times New Roman"/>
          <w:i/>
          <w:iCs/>
          <w:sz w:val="21"/>
          <w:szCs w:val="21"/>
          <w:lang w:val="ro-RO"/>
        </w:rPr>
        <w:t xml:space="preserve">Eshnunna </w:t>
      </w:r>
      <w:r>
        <w:rPr>
          <w:rFonts w:cs="Times New Roman" w:ascii="Times New Roman" w:hAnsi="Times New Roman"/>
          <w:sz w:val="21"/>
          <w:szCs w:val="21"/>
          <w:lang w:val="ro-RO"/>
        </w:rPr>
        <w:t xml:space="preserve">există, din perioada dinastiei a lll-a. mari construcţii: un </w:t>
      </w:r>
      <w:r>
        <w:rPr>
          <w:rFonts w:cs="Times New Roman" w:ascii="Times New Roman" w:hAnsi="Times New Roman"/>
          <w:i/>
          <w:iCs/>
          <w:sz w:val="21"/>
          <w:szCs w:val="21"/>
          <w:lang w:val="ro-RO"/>
        </w:rPr>
        <w:t xml:space="preserve">templu </w:t>
      </w:r>
      <w:r>
        <w:rPr>
          <w:rFonts w:cs="Times New Roman" w:ascii="Times New Roman" w:hAnsi="Times New Roman"/>
          <w:sz w:val="21"/>
          <w:szCs w:val="21"/>
          <w:lang w:val="ro-RO"/>
        </w:rPr>
        <w:t xml:space="preserve">a fost construit în onoarea regelui din Ur, </w:t>
      </w:r>
      <w:r>
        <w:rPr>
          <w:rFonts w:cs="Times New Roman" w:ascii="Times New Roman" w:hAnsi="Times New Roman"/>
          <w:i/>
          <w:iCs/>
          <w:sz w:val="21"/>
          <w:szCs w:val="21"/>
          <w:lang w:val="ro-RO"/>
        </w:rPr>
        <w:t xml:space="preserve">Gimil-Sin </w:t>
      </w:r>
      <w:r>
        <w:rPr>
          <w:rFonts w:cs="Times New Roman" w:ascii="Times New Roman" w:hAnsi="Times New Roman"/>
          <w:sz w:val="21"/>
          <w:szCs w:val="21"/>
          <w:lang w:val="ro-RO"/>
        </w:rPr>
        <w:t xml:space="preserve">(sau </w:t>
      </w:r>
      <w:r>
        <w:rPr>
          <w:rFonts w:cs="Times New Roman" w:ascii="Times New Roman" w:hAnsi="Times New Roman"/>
          <w:i/>
          <w:iCs/>
          <w:sz w:val="21"/>
          <w:szCs w:val="21"/>
          <w:lang w:val="ro-RO"/>
        </w:rPr>
        <w:t xml:space="preserve">Shu-Sin). </w:t>
      </w:r>
      <w:r>
        <w:rPr>
          <w:rFonts w:cs="Times New Roman" w:ascii="Times New Roman" w:hAnsi="Times New Roman"/>
          <w:sz w:val="21"/>
          <w:szCs w:val="21"/>
          <w:lang w:val="ro-RO"/>
        </w:rPr>
        <w:t>Templul are un plan foarte regulat, fiind ridicat pe o terasă care reproduce conturul templului. Se intră printr-o poartă, asemănătoare cu porţile oraşelor asiriene, într-un culoar, apoi într-o curte in</w:t>
        <w:softHyphen/>
        <w:t>terioară unde se afla altarul.</w:t>
      </w:r>
    </w:p>
    <w:p>
      <w:pPr>
        <w:pStyle w:val="Normal"/>
        <w:rPr>
          <w:rFonts w:ascii="Times New Roman" w:hAnsi="Times New Roman" w:cs="Times New Roman"/>
          <w:sz w:val="24"/>
          <w:szCs w:val="24"/>
          <w:lang w:val="fr-FR"/>
        </w:rPr>
      </w:pPr>
      <w:r>
        <w:rPr>
          <w:rFonts w:cs="Times New Roman" w:ascii="Times New Roman" w:hAnsi="Times New Roman"/>
          <w:i/>
          <w:iCs/>
          <w:sz w:val="21"/>
          <w:szCs w:val="21"/>
          <w:lang w:val="ro-RO"/>
        </w:rPr>
        <w:t xml:space="preserve">Palatul </w:t>
      </w:r>
      <w:r>
        <w:rPr>
          <w:rFonts w:cs="Times New Roman" w:ascii="Times New Roman" w:hAnsi="Times New Roman"/>
          <w:sz w:val="21"/>
          <w:szCs w:val="21"/>
          <w:lang w:val="ro-RO"/>
        </w:rPr>
        <w:t xml:space="preserve">construit în timpul lui </w:t>
      </w:r>
      <w:r>
        <w:rPr>
          <w:rFonts w:cs="Times New Roman" w:ascii="Times New Roman" w:hAnsi="Times New Roman"/>
          <w:i/>
          <w:iCs/>
          <w:sz w:val="21"/>
          <w:szCs w:val="21"/>
          <w:lang w:val="ro-RO"/>
        </w:rPr>
        <w:t xml:space="preserve">Ibi-Sin, </w:t>
      </w:r>
      <w:r>
        <w:rPr>
          <w:rFonts w:cs="Times New Roman" w:ascii="Times New Roman" w:hAnsi="Times New Roman"/>
          <w:sz w:val="21"/>
          <w:szCs w:val="21"/>
          <w:lang w:val="ro-RO"/>
        </w:rPr>
        <w:t>ultimul rege din di</w:t>
        <w:softHyphen/>
        <w:t>nastia a lll-a din Ur, nu are decât o intrare, din motive de securitate, care duce într-un culoar care merge de-a lun</w:t>
        <w:softHyphen/>
        <w:t>gul zidului exterior şi dă într-o curte centrală unde se află sala tronului şi camerele obişnuite. Tot complexul a fost remaniat de succesorii constructorului.</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 xml:space="preserve">Din această epocă, până la prima dinastie din Babilon, datează </w:t>
      </w:r>
      <w:r>
        <w:rPr>
          <w:rFonts w:cs="Times New Roman" w:ascii="Times New Roman" w:hAnsi="Times New Roman"/>
          <w:i/>
          <w:iCs/>
          <w:sz w:val="21"/>
          <w:szCs w:val="21"/>
          <w:lang w:val="ro-RO"/>
        </w:rPr>
        <w:t xml:space="preserve">palatul din Mari. </w:t>
      </w:r>
      <w:r>
        <w:rPr>
          <w:rFonts w:cs="Times New Roman" w:ascii="Times New Roman" w:hAnsi="Times New Roman"/>
          <w:sz w:val="21"/>
          <w:szCs w:val="21"/>
          <w:lang w:val="ro-RO"/>
        </w:rPr>
        <w:t>Aşa cum se prezenta atunci, avea 200 de metri lungime şi 120 de metri lăţime. Este cel mai bine conservat din toate palatele descoperite până acum. Zidurile aveau încă cinci metri înălţime şi unele porţi erau intacte în momentul săpăturilor, în anul 33 al domniei sale, Hammurabi a cucerit oraşul Mari, în care domnea Zimriliam, iar în 35 a jefuit palatul şi i-a dat foc.</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 xml:space="preserve">Palatul avea o singură intrare fortificată prin care, străbătând un culoar îngust, se ajungea într-o curte mare, de unde se intra în sala de audienţe; mai departe, o altă curte era centrul vieţii religioase a palatului; o parte a palatului era destinată regelui şi familie] sale. Au fost scoase la lumină bucătării, beciuri, lăptarii, într-una din săli erau păstrate </w:t>
      </w:r>
      <w:r>
        <w:rPr>
          <w:rFonts w:cs="Times New Roman" w:ascii="Times New Roman" w:hAnsi="Times New Roman"/>
          <w:i/>
          <w:iCs/>
          <w:sz w:val="21"/>
          <w:szCs w:val="21"/>
          <w:lang w:val="ro-RO"/>
        </w:rPr>
        <w:t xml:space="preserve">arhivele, </w:t>
      </w:r>
      <w:r>
        <w:rPr>
          <w:rFonts w:cs="Times New Roman" w:ascii="Times New Roman" w:hAnsi="Times New Roman"/>
          <w:sz w:val="21"/>
          <w:szCs w:val="21"/>
          <w:lang w:val="ro-RO"/>
        </w:rPr>
        <w:t>formate din mii de tăbliţe. O şcoală de scribi, necesari pentru redactarea scrisorilor, făcea parte din serviciile administrative. O incintă bine fortificată apăra palatul, care se aseamănă, din punct de vedere al construcţiei, cu cel din Khorsabad.</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 xml:space="preserve">Mari avea mai multe temple: cel al zeiţei </w:t>
      </w:r>
      <w:r>
        <w:rPr>
          <w:rFonts w:cs="Times New Roman" w:ascii="Times New Roman" w:hAnsi="Times New Roman"/>
          <w:i/>
          <w:iCs/>
          <w:sz w:val="21"/>
          <w:szCs w:val="21"/>
          <w:lang w:val="ro-RO"/>
        </w:rPr>
        <w:t xml:space="preserve">Ishtar. </w:t>
      </w:r>
      <w:r>
        <w:rPr>
          <w:rFonts w:cs="Times New Roman" w:ascii="Times New Roman" w:hAnsi="Times New Roman"/>
          <w:sz w:val="21"/>
          <w:szCs w:val="21"/>
          <w:lang w:val="ro-RO"/>
        </w:rPr>
        <w:t>con</w:t>
        <w:softHyphen/>
        <w:t xml:space="preserve">struit în epoca presargonică, în care s-au găsit ex-vofo-uri arhaice, cum ar f i </w:t>
      </w:r>
      <w:r>
        <w:rPr>
          <w:rFonts w:cs="Times New Roman" w:ascii="Times New Roman" w:hAnsi="Times New Roman"/>
          <w:i/>
          <w:iCs/>
          <w:sz w:val="21"/>
          <w:szCs w:val="21"/>
          <w:lang w:val="ro-RO"/>
        </w:rPr>
        <w:t xml:space="preserve">panoul din mozaic, </w:t>
      </w:r>
      <w:r>
        <w:rPr>
          <w:rFonts w:cs="Times New Roman" w:ascii="Times New Roman" w:hAnsi="Times New Roman"/>
          <w:sz w:val="21"/>
          <w:szCs w:val="21"/>
          <w:lang w:val="ro-RO"/>
        </w:rPr>
        <w:t xml:space="preserve">templul lui </w:t>
      </w:r>
      <w:r>
        <w:rPr>
          <w:rFonts w:cs="Times New Roman" w:ascii="Times New Roman" w:hAnsi="Times New Roman"/>
          <w:i/>
          <w:iCs/>
          <w:sz w:val="21"/>
          <w:szCs w:val="21"/>
          <w:lang w:val="ro-RO"/>
        </w:rPr>
        <w:t xml:space="preserve">Ninhursag </w:t>
      </w:r>
      <w:r>
        <w:rPr>
          <w:rFonts w:cs="Times New Roman" w:ascii="Times New Roman" w:hAnsi="Times New Roman"/>
          <w:sz w:val="21"/>
          <w:szCs w:val="21"/>
          <w:lang w:val="ro-RO"/>
        </w:rPr>
        <w:t xml:space="preserve">refăcut de mai multe ori; cel al lui </w:t>
      </w:r>
      <w:r>
        <w:rPr>
          <w:rFonts w:cs="Times New Roman" w:ascii="Times New Roman" w:hAnsi="Times New Roman"/>
          <w:i/>
          <w:iCs/>
          <w:sz w:val="21"/>
          <w:szCs w:val="21"/>
          <w:lang w:val="ro-RO"/>
        </w:rPr>
        <w:t xml:space="preserve">Dagan, </w:t>
      </w:r>
      <w:r>
        <w:rPr>
          <w:rFonts w:cs="Times New Roman" w:ascii="Times New Roman" w:hAnsi="Times New Roman"/>
          <w:sz w:val="21"/>
          <w:szCs w:val="21"/>
          <w:lang w:val="ro-RO"/>
        </w:rPr>
        <w:t xml:space="preserve">protectorul ţării. Lângă templul lui </w:t>
      </w:r>
      <w:r>
        <w:rPr>
          <w:rFonts w:cs="Times New Roman" w:ascii="Times New Roman" w:hAnsi="Times New Roman"/>
          <w:i/>
          <w:iCs/>
          <w:sz w:val="21"/>
          <w:szCs w:val="21"/>
          <w:lang w:val="ro-RO"/>
        </w:rPr>
        <w:t xml:space="preserve">Dagan </w:t>
      </w:r>
      <w:r>
        <w:rPr>
          <w:rFonts w:cs="Times New Roman" w:ascii="Times New Roman" w:hAnsi="Times New Roman"/>
          <w:sz w:val="21"/>
          <w:szCs w:val="21"/>
          <w:lang w:val="ro-RO"/>
        </w:rPr>
        <w:t xml:space="preserve">se înălţa </w:t>
      </w:r>
      <w:r>
        <w:rPr>
          <w:rFonts w:cs="Times New Roman" w:ascii="Times New Roman" w:hAnsi="Times New Roman"/>
          <w:i/>
          <w:iCs/>
          <w:sz w:val="21"/>
          <w:szCs w:val="21"/>
          <w:lang w:val="ro-RO"/>
        </w:rPr>
        <w:t xml:space="preserve">ziguratul, </w:t>
      </w:r>
      <w:r>
        <w:rPr>
          <w:rFonts w:cs="Times New Roman" w:ascii="Times New Roman" w:hAnsi="Times New Roman"/>
          <w:sz w:val="21"/>
          <w:szCs w:val="21"/>
          <w:lang w:val="ro-RO"/>
        </w:rPr>
        <w:t>în formă de dreptunghi, dar puţin înalt.</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 xml:space="preserve">Statueta lui Ebih-ll, şi cea a regelui Lamgi-Mari au fost găsite în templul lui </w:t>
      </w:r>
      <w:r>
        <w:rPr>
          <w:rFonts w:cs="Times New Roman" w:ascii="Times New Roman" w:hAnsi="Times New Roman"/>
          <w:i/>
          <w:iCs/>
          <w:sz w:val="21"/>
          <w:szCs w:val="21"/>
          <w:lang w:val="ro-RO"/>
        </w:rPr>
        <w:t xml:space="preserve">Dagan, </w:t>
      </w:r>
      <w:r>
        <w:rPr>
          <w:rFonts w:cs="Times New Roman" w:ascii="Times New Roman" w:hAnsi="Times New Roman"/>
          <w:sz w:val="21"/>
          <w:szCs w:val="21"/>
          <w:lang w:val="ro-RO"/>
        </w:rPr>
        <w:t>împreună cu altele reprezen</w:t>
        <w:softHyphen/>
        <w:t xml:space="preserve">tând personaje din această epocă. Un frumos exemplar de statuetă este cea a lui </w:t>
      </w:r>
      <w:r>
        <w:rPr>
          <w:rFonts w:cs="Times New Roman" w:ascii="Times New Roman" w:hAnsi="Times New Roman"/>
          <w:i/>
          <w:iCs/>
          <w:sz w:val="21"/>
          <w:szCs w:val="21"/>
          <w:lang w:val="ro-RO"/>
        </w:rPr>
        <w:t xml:space="preserve">Ishtup-ilum, </w:t>
      </w:r>
      <w:r>
        <w:rPr>
          <w:rFonts w:cs="Times New Roman" w:ascii="Times New Roman" w:hAnsi="Times New Roman"/>
          <w:sz w:val="21"/>
          <w:szCs w:val="21"/>
          <w:lang w:val="ro-RO"/>
        </w:rPr>
        <w:t xml:space="preserve">guvernatorul oraşului şi constructorul templului lui </w:t>
      </w:r>
      <w:r>
        <w:rPr>
          <w:rFonts w:cs="Times New Roman" w:ascii="Times New Roman" w:hAnsi="Times New Roman"/>
          <w:i/>
          <w:iCs/>
          <w:sz w:val="21"/>
          <w:szCs w:val="21"/>
          <w:lang w:val="ro-RO"/>
        </w:rPr>
        <w:t xml:space="preserve">Dagan, </w:t>
      </w:r>
      <w:r>
        <w:rPr>
          <w:rFonts w:cs="Times New Roman" w:ascii="Times New Roman" w:hAnsi="Times New Roman"/>
          <w:sz w:val="21"/>
          <w:szCs w:val="21"/>
          <w:lang w:val="ro-RO"/>
        </w:rPr>
        <w:t xml:space="preserve">ca şi cel a lui </w:t>
      </w:r>
      <w:r>
        <w:rPr>
          <w:rFonts w:cs="Times New Roman" w:ascii="Times New Roman" w:hAnsi="Times New Roman"/>
          <w:i/>
          <w:iCs/>
          <w:sz w:val="21"/>
          <w:szCs w:val="21"/>
          <w:lang w:val="ro-RO"/>
        </w:rPr>
        <w:t xml:space="preserve">Ishtar, </w:t>
      </w:r>
      <w:r>
        <w:rPr>
          <w:rFonts w:cs="Times New Roman" w:ascii="Times New Roman" w:hAnsi="Times New Roman"/>
          <w:sz w:val="21"/>
          <w:szCs w:val="21"/>
          <w:lang w:val="ro-RO"/>
        </w:rPr>
        <w:t xml:space="preserve">reprezentată cu capul acoperit cu o tiară cu coarne, împodobită cu coliere şi ţinând strâns un vas gol care putea deveni, în timpul ceremoniilor, un vas din care ţâşnea apa adusă printr-o conductă. Din templul lui </w:t>
      </w:r>
      <w:r>
        <w:rPr>
          <w:rFonts w:cs="Times New Roman" w:ascii="Times New Roman" w:hAnsi="Times New Roman"/>
          <w:i/>
          <w:iCs/>
          <w:sz w:val="21"/>
          <w:szCs w:val="21"/>
          <w:lang w:val="ro-RO"/>
        </w:rPr>
        <w:t xml:space="preserve">Dagan </w:t>
      </w:r>
      <w:r>
        <w:rPr>
          <w:rFonts w:cs="Times New Roman" w:ascii="Times New Roman" w:hAnsi="Times New Roman"/>
          <w:sz w:val="21"/>
          <w:szCs w:val="21"/>
          <w:lang w:val="ro-RO"/>
        </w:rPr>
        <w:t xml:space="preserve">provin </w:t>
      </w:r>
      <w:r>
        <w:rPr>
          <w:rFonts w:cs="Times New Roman" w:ascii="Times New Roman" w:hAnsi="Times New Roman"/>
          <w:i/>
          <w:iCs/>
          <w:sz w:val="21"/>
          <w:szCs w:val="21"/>
          <w:lang w:val="ro-RO"/>
        </w:rPr>
        <w:t xml:space="preserve">doi lei de bronz, </w:t>
      </w:r>
      <w:r>
        <w:rPr>
          <w:rFonts w:cs="Times New Roman" w:ascii="Times New Roman" w:hAnsi="Times New Roman"/>
          <w:sz w:val="21"/>
          <w:szCs w:val="21"/>
          <w:lang w:val="ro-RO"/>
        </w:rPr>
        <w:t>destul de mari, care păzeau in</w:t>
        <w:softHyphen/>
        <w:t>trarea şi care i-au dat numele de 'Templul cu lei". Ei au fost făcuţi după o tehnică veche: miezul din lemn şi bitum, acoperit cu foi de bronz; din această cauză au fost destul de deformaţi de greutatea pământului ce i-a acoperit.</w:t>
      </w:r>
    </w:p>
    <w:p>
      <w:pPr>
        <w:pStyle w:val="Normal"/>
        <w:rPr>
          <w:rFonts w:ascii="Times New Roman" w:hAnsi="Times New Roman" w:cs="Times New Roman"/>
          <w:sz w:val="24"/>
          <w:szCs w:val="24"/>
        </w:rPr>
      </w:pPr>
      <w:r>
        <w:rPr>
          <w:rFonts w:cs="Times New Roman" w:ascii="Times New Roman" w:hAnsi="Times New Roman"/>
          <w:b/>
          <w:bCs/>
          <w:sz w:val="22"/>
          <w:szCs w:val="22"/>
          <w:lang w:val="ro-RO"/>
        </w:rPr>
        <w:t>Dinastia I-a a Babilonului</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Am ajuns aproape de anul 1800 î.H. în epoca dinastiei I-a din Babilon. Acum, semiţii veniţi din vest sunt cei care predomină şi arta sumeriană este înlocuită de formulele artistice ale invadatorului. Tehnica s-a perfecţionat, dar arta îşi păstrează tipurile dinainte şi care pare să-i ajungă pentru a-şi exprima gândurile.</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 xml:space="preserve">Din această perioadă datează un monument faimos. </w:t>
      </w:r>
      <w:r>
        <w:rPr>
          <w:rFonts w:cs="Times New Roman" w:ascii="Times New Roman" w:hAnsi="Times New Roman"/>
          <w:i/>
          <w:iCs/>
          <w:sz w:val="21"/>
          <w:szCs w:val="21"/>
          <w:lang w:val="ro-RO"/>
        </w:rPr>
        <w:t xml:space="preserve">Codul lui Hammurabi, </w:t>
      </w:r>
      <w:r>
        <w:rPr>
          <w:rFonts w:cs="Times New Roman" w:ascii="Times New Roman" w:hAnsi="Times New Roman"/>
          <w:sz w:val="21"/>
          <w:szCs w:val="21"/>
          <w:lang w:val="ro-RO"/>
        </w:rPr>
        <w:t>găsit la Susa, acolo unde a fost dus de expediţia regelui elamit Shutruk Nahunte. Acest monu</w:t>
        <w:softHyphen/>
        <w:t>ment din diorit este un bloc şlefuit, toată suprafaţa pietrei</w:t>
      </w:r>
      <w:r>
        <w:rPr>
          <w:rFonts w:cs="Times New Roman" w:ascii="Times New Roman" w:hAnsi="Times New Roman"/>
          <w:sz w:val="24"/>
          <w:szCs w:val="24"/>
          <w:lang w:val="fr-FR"/>
        </w:rPr>
        <w:t xml:space="preserve"> </w:t>
      </w:r>
      <w:r>
        <w:rPr>
          <w:rFonts w:cs="Times New Roman" w:ascii="Times New Roman" w:hAnsi="Times New Roman"/>
          <w:sz w:val="21"/>
          <w:szCs w:val="21"/>
          <w:lang w:val="ro-RO"/>
        </w:rPr>
        <w:t>fiind gravată cu articole din Cod. Partea de sus îl repre</w:t>
        <w:softHyphen/>
        <w:t xml:space="preserve">zintă pe zeul </w:t>
      </w:r>
      <w:r>
        <w:rPr>
          <w:rFonts w:cs="Times New Roman" w:ascii="Times New Roman" w:hAnsi="Times New Roman"/>
          <w:i/>
          <w:iCs/>
          <w:sz w:val="21"/>
          <w:szCs w:val="21"/>
          <w:lang w:val="ro-RO"/>
        </w:rPr>
        <w:t xml:space="preserve">Shamash </w:t>
      </w:r>
      <w:r>
        <w:rPr>
          <w:rFonts w:cs="Times New Roman" w:ascii="Times New Roman" w:hAnsi="Times New Roman"/>
          <w:sz w:val="21"/>
          <w:szCs w:val="21"/>
          <w:lang w:val="ro-RO"/>
        </w:rPr>
        <w:t>stând jos, Hammurabi stând în pi</w:t>
        <w:softHyphen/>
        <w:t>cioare, în faţa lui.</w:t>
      </w:r>
    </w:p>
    <w:p>
      <w:pPr>
        <w:pStyle w:val="Normal"/>
        <w:rPr>
          <w:rFonts w:ascii="Times New Roman" w:hAnsi="Times New Roman" w:cs="Times New Roman"/>
          <w:sz w:val="24"/>
          <w:szCs w:val="24"/>
          <w:lang w:val="fr-FR"/>
        </w:rPr>
      </w:pPr>
      <w:r>
        <w:rPr>
          <w:rFonts w:cs="Times New Roman" w:ascii="Times New Roman" w:hAnsi="Times New Roman"/>
          <w:i/>
          <w:iCs/>
          <w:sz w:val="21"/>
          <w:szCs w:val="21"/>
          <w:lang w:val="ro-RO"/>
        </w:rPr>
        <w:t xml:space="preserve">Ceramica </w:t>
      </w:r>
      <w:r>
        <w:rPr>
          <w:rFonts w:cs="Times New Roman" w:ascii="Times New Roman" w:hAnsi="Times New Roman"/>
          <w:sz w:val="21"/>
          <w:szCs w:val="21"/>
          <w:lang w:val="ro-RO"/>
        </w:rPr>
        <w:t>şi-a arătat toată originalitatea în această pe</w:t>
        <w:softHyphen/>
        <w:t>rioadă istorică, în figurinele şi micile basoreliefuri având aceleaşi subiecte religioase ca şi marea sculptură; dato</w:t>
        <w:softHyphen/>
        <w:t>rită lucrului rapid şi ieftin cu argilă, aceşti idoli se puteau repeta la infinit; în aceste amulete apar uneori capete de demoni, alteori imaginea divinităţilor binefăcătoare.</w:t>
      </w:r>
    </w:p>
    <w:p>
      <w:pPr>
        <w:pStyle w:val="Normal"/>
        <w:rPr>
          <w:rFonts w:ascii="Times New Roman" w:hAnsi="Times New Roman" w:cs="Times New Roman"/>
          <w:sz w:val="24"/>
          <w:szCs w:val="24"/>
          <w:lang w:val="fr-FR"/>
        </w:rPr>
      </w:pPr>
      <w:r>
        <w:rPr>
          <w:rFonts w:cs="Times New Roman" w:ascii="Times New Roman" w:hAnsi="Times New Roman"/>
          <w:b/>
          <w:bCs/>
          <w:sz w:val="22"/>
          <w:szCs w:val="22"/>
          <w:lang w:val="ro-RO"/>
        </w:rPr>
        <w:t>Prelucrarea metalului</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 xml:space="preserve">în arta metalului, în care mesopotamienii au fost mari maeştri, găsim reprezentări de animale. Astfel, pe vasul din argint din perioada lui </w:t>
      </w:r>
      <w:r>
        <w:rPr>
          <w:rFonts w:cs="Times New Roman" w:ascii="Times New Roman" w:hAnsi="Times New Roman"/>
          <w:i/>
          <w:iCs/>
          <w:sz w:val="21"/>
          <w:szCs w:val="21"/>
          <w:lang w:val="ro-RO"/>
        </w:rPr>
        <w:t xml:space="preserve">Entemena </w:t>
      </w:r>
      <w:r>
        <w:rPr>
          <w:rFonts w:cs="Times New Roman" w:ascii="Times New Roman" w:hAnsi="Times New Roman"/>
          <w:sz w:val="21"/>
          <w:szCs w:val="21"/>
          <w:lang w:val="ro-RO"/>
        </w:rPr>
        <w:t>(puţin înainte de agadeeni), de 28 cm înălţime, cu piciorul din cupru, sunt gravate motive ca: vultur cu cap de leu. cu aripile desfăcute, strângând puternic în gheare lei, mufloni sau cerbi: pe un registru superior, un şir de văcuţe culcate, ridicând unul din picioarele din faţă şi sprijinindu-se pe el. ca pentru a se ridica. Această atitudine a animalului, foarte naturală, a plăcut mult asiro-babilonienilor, care au reprodus-o mereu.</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Cea mai mare parte a obiectelor metalice găsite la săpăturile arheologice sunt din cupru şi mai puţin din bronz, la epocile foarte vechi; trecerea de la cupru la bronz s-a făcut pe nesimţite în Babilonia.</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Printre figurinele remarcabile reprezentând animale, se află capul de taur (astăzi la Luvru), gol în interior, care probabil a împodobit o harpă; ochii îi sunt incrustaţi cu co</w:t>
        <w:softHyphen/>
        <w:t>chilii fosile, iar pupilele sunt din lapislazuli.</w:t>
      </w:r>
    </w:p>
    <w:p>
      <w:pPr>
        <w:pStyle w:val="Normal"/>
        <w:rPr>
          <w:rFonts w:ascii="Times New Roman" w:hAnsi="Times New Roman" w:cs="Times New Roman"/>
          <w:sz w:val="24"/>
          <w:szCs w:val="24"/>
          <w:lang w:val="ro-RO"/>
        </w:rPr>
      </w:pPr>
      <w:r>
        <w:rPr>
          <w:rFonts w:cs="Times New Roman" w:ascii="Times New Roman" w:hAnsi="Times New Roman"/>
          <w:b/>
          <w:bCs/>
          <w:sz w:val="22"/>
          <w:szCs w:val="22"/>
          <w:lang w:val="ro-RO"/>
        </w:rPr>
        <w:t>Perioada kassită</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în această perioadă, arta reflectă o nouă influenţă, cea a kassiţilor, veniţi din Elam. care. timp de mai multe secole din mileniul II, au dominat Babilonul.</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 xml:space="preserve">Ca lucrări de arhitectură nu se pot cita decât refacerile construcţiilor anterioare. Regele </w:t>
      </w:r>
      <w:r>
        <w:rPr>
          <w:rFonts w:cs="Times New Roman" w:ascii="Times New Roman" w:hAnsi="Times New Roman"/>
          <w:i/>
          <w:iCs/>
          <w:sz w:val="21"/>
          <w:szCs w:val="21"/>
          <w:lang w:val="ro-RO"/>
        </w:rPr>
        <w:t xml:space="preserve">Karaindash </w:t>
      </w:r>
      <w:r>
        <w:rPr>
          <w:rFonts w:cs="Times New Roman" w:ascii="Times New Roman" w:hAnsi="Times New Roman"/>
          <w:sz w:val="21"/>
          <w:szCs w:val="21"/>
          <w:lang w:val="ro-RO"/>
        </w:rPr>
        <w:t>(sfârşitul se</w:t>
        <w:softHyphen/>
        <w:t>colului XV î.H.) dă dovadă de spirit inovator, la Uruk, re</w:t>
        <w:softHyphen/>
        <w:t>construind templul din faţa ziguratului, refăcut de Ur-Nammu. El îi împodobeşte faţada cu ornamente din cărămizi presate, pe care. între panouri înguste ieşite în afară, apar alternativ un zeu şi o zeiţă îmbrăcaţi cu rochii lungi, care ţin la piept vase din care ţâşneşte apa. formând pe panouri un cordon împletit.</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 xml:space="preserve">Monumentul reprezentativ al perioadei kassite este </w:t>
      </w:r>
      <w:r>
        <w:rPr>
          <w:rFonts w:cs="Times New Roman" w:ascii="Times New Roman" w:hAnsi="Times New Roman"/>
          <w:i/>
          <w:iCs/>
          <w:sz w:val="21"/>
          <w:szCs w:val="21"/>
          <w:lang w:val="ro-RO"/>
        </w:rPr>
        <w:t xml:space="preserve">kudurru-u\. </w:t>
      </w:r>
      <w:r>
        <w:rPr>
          <w:rFonts w:cs="Times New Roman" w:ascii="Times New Roman" w:hAnsi="Times New Roman"/>
          <w:sz w:val="21"/>
          <w:szCs w:val="21"/>
          <w:lang w:val="ro-RO"/>
        </w:rPr>
        <w:t>Se numesc aşa hrisoavele de danii înscrise pe pietre, referitoare la moşiile vândute sau concesionate în mod solemn de rege, amintind, în scris, şi toate clauzele contractului. Inscripţiile ameninţă cu nenorociri — în numele zeilor a căror imagini sunt reprezentate pe piatră — pe cei care nu le vor respecta. Artistul, din cauza îngustimii spaţiului care i s-a pus la dispoziţie — kudurru neavând decât 50 de centimetri înălţime — a trebuit să se mulţumească în figu</w:t>
        <w:softHyphen/>
        <w:t xml:space="preserve">rarea zeilor doar cu atributele care îi însoţesc de obicei, lată simbolurile obişnuite găsite aici: tiare cu coarne, reprezen-tându-i pe marii zei </w:t>
      </w:r>
      <w:r>
        <w:rPr>
          <w:rFonts w:cs="Times New Roman" w:ascii="Times New Roman" w:hAnsi="Times New Roman"/>
          <w:i/>
          <w:iCs/>
          <w:sz w:val="21"/>
          <w:szCs w:val="21"/>
          <w:lang w:val="ro-RO"/>
        </w:rPr>
        <w:t xml:space="preserve">Anuş'\ Enlil:o </w:t>
      </w:r>
      <w:r>
        <w:rPr>
          <w:rFonts w:cs="Times New Roman" w:ascii="Times New Roman" w:hAnsi="Times New Roman"/>
          <w:sz w:val="21"/>
          <w:szCs w:val="21"/>
          <w:lang w:val="ro-RO"/>
        </w:rPr>
        <w:t xml:space="preserve">lance (sau mai curând un hârleţ), zeul </w:t>
      </w:r>
      <w:r>
        <w:rPr>
          <w:rFonts w:cs="Times New Roman" w:ascii="Times New Roman" w:hAnsi="Times New Roman"/>
          <w:i/>
          <w:iCs/>
          <w:sz w:val="21"/>
          <w:szCs w:val="21"/>
          <w:lang w:val="ro-RO"/>
        </w:rPr>
        <w:t xml:space="preserve">Marduko </w:t>
      </w:r>
      <w:r>
        <w:rPr>
          <w:rFonts w:cs="Times New Roman" w:ascii="Times New Roman" w:hAnsi="Times New Roman"/>
          <w:sz w:val="21"/>
          <w:szCs w:val="21"/>
          <w:lang w:val="ro-RO"/>
        </w:rPr>
        <w:t xml:space="preserve">antilopă cu corp şi coadă de peşte, zeul </w:t>
      </w:r>
      <w:r>
        <w:rPr>
          <w:rFonts w:cs="Times New Roman" w:ascii="Times New Roman" w:hAnsi="Times New Roman"/>
          <w:i/>
          <w:iCs/>
          <w:sz w:val="21"/>
          <w:szCs w:val="21"/>
          <w:lang w:val="ro-RO"/>
        </w:rPr>
        <w:t xml:space="preserve">Ea; </w:t>
      </w:r>
      <w:r>
        <w:rPr>
          <w:rFonts w:cs="Times New Roman" w:ascii="Times New Roman" w:hAnsi="Times New Roman"/>
          <w:sz w:val="21"/>
          <w:szCs w:val="21"/>
          <w:lang w:val="ro-RO"/>
        </w:rPr>
        <w:t xml:space="preserve">o lampă, zeul </w:t>
      </w:r>
      <w:r>
        <w:rPr>
          <w:rFonts w:cs="Times New Roman" w:ascii="Times New Roman" w:hAnsi="Times New Roman"/>
          <w:i/>
          <w:iCs/>
          <w:sz w:val="21"/>
          <w:szCs w:val="21"/>
          <w:lang w:val="ro-RO"/>
        </w:rPr>
        <w:t xml:space="preserve">Nusku: </w:t>
      </w:r>
      <w:r>
        <w:rPr>
          <w:rFonts w:cs="Times New Roman" w:ascii="Times New Roman" w:hAnsi="Times New Roman"/>
          <w:sz w:val="21"/>
          <w:szCs w:val="21"/>
          <w:lang w:val="ro-RO"/>
        </w:rPr>
        <w:t xml:space="preserve">un scorpion, zeiţa </w:t>
      </w:r>
      <w:r>
        <w:rPr>
          <w:rFonts w:cs="Times New Roman" w:ascii="Times New Roman" w:hAnsi="Times New Roman"/>
          <w:i/>
          <w:iCs/>
          <w:sz w:val="21"/>
          <w:szCs w:val="21"/>
          <w:lang w:val="ro-RO"/>
        </w:rPr>
        <w:t xml:space="preserve">Ishtar; </w:t>
      </w:r>
      <w:r>
        <w:rPr>
          <w:rFonts w:cs="Times New Roman" w:ascii="Times New Roman" w:hAnsi="Times New Roman"/>
          <w:sz w:val="21"/>
          <w:szCs w:val="21"/>
          <w:lang w:val="ro-RO"/>
        </w:rPr>
        <w:t xml:space="preserve">capete de monştri, </w:t>
      </w:r>
      <w:r>
        <w:rPr>
          <w:rFonts w:cs="Times New Roman" w:ascii="Times New Roman" w:hAnsi="Times New Roman"/>
          <w:i/>
          <w:iCs/>
          <w:sz w:val="21"/>
          <w:szCs w:val="21"/>
          <w:lang w:val="ro-RO"/>
        </w:rPr>
        <w:t xml:space="preserve">Ninurta, Shuqamunaş\ Shumalia, </w:t>
      </w:r>
      <w:r>
        <w:rPr>
          <w:rFonts w:cs="Times New Roman" w:ascii="Times New Roman" w:hAnsi="Times New Roman"/>
          <w:sz w:val="21"/>
          <w:szCs w:val="21"/>
          <w:lang w:val="ro-RO"/>
        </w:rPr>
        <w:t xml:space="preserve">ultimii doi din urmă aduşi cu invazia kassită; trăsnetul şi taurul, zeul </w:t>
      </w:r>
      <w:r>
        <w:rPr>
          <w:rFonts w:cs="Times New Roman" w:ascii="Times New Roman" w:hAnsi="Times New Roman"/>
          <w:i/>
          <w:iCs/>
          <w:sz w:val="21"/>
          <w:szCs w:val="21"/>
          <w:lang w:val="ro-RO"/>
        </w:rPr>
        <w:t xml:space="preserve">Adad; </w:t>
      </w:r>
      <w:r>
        <w:rPr>
          <w:rFonts w:cs="Times New Roman" w:ascii="Times New Roman" w:hAnsi="Times New Roman"/>
          <w:sz w:val="21"/>
          <w:szCs w:val="21"/>
          <w:lang w:val="ro-RO"/>
        </w:rPr>
        <w:t xml:space="preserve">un bust de femeie cu câine. </w:t>
      </w:r>
      <w:r>
        <w:rPr>
          <w:rFonts w:cs="Times New Roman" w:ascii="Times New Roman" w:hAnsi="Times New Roman"/>
          <w:i/>
          <w:iCs/>
          <w:sz w:val="21"/>
          <w:szCs w:val="21"/>
          <w:lang w:val="ro-RO"/>
        </w:rPr>
        <w:t xml:space="preserve">Gula, </w:t>
      </w:r>
      <w:r>
        <w:rPr>
          <w:rFonts w:cs="Times New Roman" w:ascii="Times New Roman" w:hAnsi="Times New Roman"/>
          <w:sz w:val="21"/>
          <w:szCs w:val="21"/>
          <w:lang w:val="ro-RO"/>
        </w:rPr>
        <w:t>zeiţa medicinii; dar nu toate reprezentările au fost identificate.</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b/>
          <w:bCs/>
          <w:sz w:val="23"/>
          <w:szCs w:val="23"/>
          <w:lang w:val="ro-RO"/>
        </w:rPr>
        <w:t>Perioada asiriană</w:t>
      </w:r>
    </w:p>
    <w:p>
      <w:pPr>
        <w:pStyle w:val="Normal"/>
        <w:rPr>
          <w:rFonts w:ascii="Times New Roman" w:hAnsi="Times New Roman" w:cs="Times New Roman"/>
          <w:sz w:val="24"/>
          <w:szCs w:val="24"/>
          <w:lang w:val="ro-RO"/>
        </w:rPr>
      </w:pPr>
      <w:r>
        <w:rPr>
          <w:rFonts w:cs="Times New Roman" w:ascii="Times New Roman" w:hAnsi="Times New Roman"/>
          <w:b/>
          <w:bCs/>
          <w:sz w:val="23"/>
          <w:szCs w:val="23"/>
          <w:lang w:val="ro-RO"/>
        </w:rPr>
        <w:t>Palatele</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 xml:space="preserve">Se poate lua ca prototip </w:t>
      </w:r>
      <w:r>
        <w:rPr>
          <w:rFonts w:cs="Times New Roman" w:ascii="Times New Roman" w:hAnsi="Times New Roman"/>
          <w:i/>
          <w:iCs/>
          <w:sz w:val="21"/>
          <w:szCs w:val="21"/>
          <w:lang w:val="ro-RO"/>
        </w:rPr>
        <w:t xml:space="preserve">palatul din Khorsabad. </w:t>
      </w:r>
      <w:r>
        <w:rPr>
          <w:rFonts w:cs="Times New Roman" w:ascii="Times New Roman" w:hAnsi="Times New Roman"/>
          <w:sz w:val="21"/>
          <w:szCs w:val="21"/>
          <w:lang w:val="ro-RO"/>
        </w:rPr>
        <w:t>con</w:t>
        <w:softHyphen/>
        <w:t>struit de Sargon II în secolul VII Î.H.; se compunea dintr-o parte destinată vieţii publice şi o alta rezervată vieţii par</w:t>
        <w:softHyphen/>
        <w:t>ticulare, la care se mai adăugau dependinţele.</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Palatul se înalţă pe un teren neted, cu ziduri înalte, fără deschideri. Jumătate din el era situat în oraş, în timp ce cealaltă jumătate ieşea în afara zidului de incintă. Partea aceasta era apărată, ca şi restul oraşului, de un zid forti</w:t>
        <w:softHyphen/>
        <w:t>ficat având, din loc în loc, turnuri dreptunghiulare cu creneluri, în partea oraşului, pante line permiteau accesul în palat. O poartă mare ducea în prima curte interioară, cea a recepţiilor; în jurul acestei curţi erau dispuse camerele de protocol. Săpăturile au descoperit în sala tro</w:t>
        <w:softHyphen/>
        <w:t>nului podiumul pe care se înălţa tronul, care era împodobit cu o scenă care-i punea pe gânduri pe vizitatori: nenumărate capete ale duşmanilor, tăiate după victorie.</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Două porţi strâmte duceau la un alt corp de clădire compus şi el din curţi şi apartamente dispuse în jur. Erau cele trei temple ale palatului.</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Partea destinată problemelor oficiale era legată de partea rezervată anexelor, compusă tot din curţi înconju</w:t>
        <w:softHyphen/>
        <w:t>rate de celule; acolo erau magaziile, remizele pentru care, grajdurile, bucătăriile; în pivniţe s-au găsit vase mari care conţinuseră alimente, iar în magazii unelte de fier. cazmale, buciarde, lanţuri şi. mai ales. o rezervă de fier de sute de kilograme, de foarte bună calitate.</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Sălile erau, în mod obişnuit, acoperite cu covoare.</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CIVILIZAŢIA ASIRO-BABILONIANĂ</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221</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curţile pardosite cu dale sau asfaltate; pentru marile de</w:t>
        <w:softHyphen/>
        <w:t xml:space="preserve">filări şi recepţiile solemne se foloseau curţile, deoarece sălile, din cauza întunecimii lor şi a îngustimii, nu erau potrivite; corturi mari întinse atenuau căldura soarelui. Planul făcut de misiunea arheologică franceză prezintă palatul cu forme regulate; planul făcut de americani a arătat că totuşi palatul din Khorsabad se deosebeşte de alte palate cu forme regulate. Alături de palat, în incintă şi în partea oraşului (pe care francezii nu au degajat-o), americanii au scos la iveală mai multe palate, unul (B) pentru fratele regelui, care era şi mare vizir; palatele (D). (F) şi (F) aveau o destinaţie pe care n-o cunoaştem, iar (E) era un templu al lui </w:t>
      </w:r>
      <w:r>
        <w:rPr>
          <w:rFonts w:cs="Times New Roman" w:ascii="Times New Roman" w:hAnsi="Times New Roman"/>
          <w:i/>
          <w:iCs/>
          <w:sz w:val="21"/>
          <w:szCs w:val="21"/>
          <w:lang w:val="ro-RO"/>
        </w:rPr>
        <w:t xml:space="preserve">Nabu, </w:t>
      </w:r>
      <w:r>
        <w:rPr>
          <w:rFonts w:cs="Times New Roman" w:ascii="Times New Roman" w:hAnsi="Times New Roman"/>
          <w:sz w:val="21"/>
          <w:szCs w:val="21"/>
          <w:lang w:val="ro-RO"/>
        </w:rPr>
        <w:t>folosit ca palat, pe lângă complexul celor trei capele aşezate lângă zigurat. O pasarelă permitea să se treacă din palat în templu.</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Nu ştim nimic despre arhitectura funerară asiriană, dar putem semnala sarcofagul lui Shamshi-Adad V (mort în 810 Î.H.) care provine din Asur şi care se găseşte acum la Berlin. Este o cuvă de piatră evazată la partea supe</w:t>
        <w:softHyphen/>
        <w:t>rioară şi acoperită cu un capac greu, cu mânere de piatră, pentru a uşura manevrarea. Două belciuge cu şuruburi din bronz la cele două extremităţi asigurau legătura ca</w:t>
        <w:softHyphen/>
        <w:t>pacului cu sarcofagul, legătură sigilată pentru a se cunoaşte dacă mormântul n-a fost violat.</w:t>
      </w:r>
    </w:p>
    <w:p>
      <w:pPr>
        <w:pStyle w:val="Normal"/>
        <w:rPr>
          <w:rFonts w:ascii="Times New Roman" w:hAnsi="Times New Roman" w:cs="Times New Roman"/>
          <w:sz w:val="24"/>
          <w:szCs w:val="24"/>
          <w:lang w:val="ro-RO"/>
        </w:rPr>
      </w:pPr>
      <w:r>
        <w:rPr>
          <w:rFonts w:cs="Times New Roman" w:ascii="Times New Roman" w:hAnsi="Times New Roman"/>
          <w:b/>
          <w:bCs/>
          <w:sz w:val="23"/>
          <w:szCs w:val="23"/>
          <w:lang w:val="ro-RO"/>
        </w:rPr>
        <w:t>Decorarea</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în primul mileniu, arta asiriană devine preponderentă în Mesopotamia şi ne introduce într-o lume nouă. Chiar tendinţele artei şi mijloacele sale de expresie suferă trans</w:t>
        <w:softHyphen/>
        <w:t>formări care îi dau o fizionomie foarte deosebită. Asiria abordează reprezentarea vieţii reale, arta nu se mai limitează la scene religioase. Descoperirile făcute la</w:t>
      </w:r>
      <w:r>
        <w:rPr>
          <w:rFonts w:cs="Times New Roman" w:ascii="Times New Roman" w:hAnsi="Times New Roman"/>
          <w:sz w:val="24"/>
          <w:szCs w:val="24"/>
          <w:lang w:val="ro-RO"/>
        </w:rPr>
        <w:t xml:space="preserve"> </w:t>
      </w:r>
      <w:r>
        <w:rPr>
          <w:rFonts w:cs="Times New Roman" w:ascii="Times New Roman" w:hAnsi="Times New Roman"/>
          <w:sz w:val="21"/>
          <w:szCs w:val="21"/>
          <w:lang w:val="ro-RO"/>
        </w:rPr>
        <w:t>Khorsabad şi la Ninive au pus în lumină ansambluri mag</w:t>
        <w:softHyphen/>
        <w:t>nifice care dovedesc cât de mult s-a preocupat arta la acea epocă de decorarea palatelor. Pentru perioadele an</w:t>
        <w:softHyphen/>
        <w:t>terioare, săpăturile făcute pe amplasamentul unui templu, la Asur, au descoperit rămăşiţele unei arte asemănătoare celei a sumerienilor din Tello, ceea ce arată că cele două ţări au avut odinioară civilizaţii identice. Din contră, în pe</w:t>
        <w:softHyphen/>
        <w:t>rioadele mai noi întreaga artă asiriană se înrudeşte fie cu cea a epocii kassite, fie cu cea a unui popor cu care se învecina Asiria — hitiţii, fie cu cea a poporului mitannian care a dominat Asiria în cursul celei de a doua jumătăţi a mileniului II. Astfel, basoreliefurile de la Til-Barsib şi ArsIan-Tash, prin structura lor puţin greoaie, constituie un exemplu de artă provincială influenţată de elementele străine. Există în această artă, în afară de continuarea tradiţiilor unei arte locale, adăugarea influenţelor străine care au contribuit la formarea caracterului său particular. Cu toată migala de care artistul era capabil şi deşi el se străduia să dea bogăţie stofei, să cizeleze bijuteriile şi ar</w:t>
        <w:softHyphen/>
        <w:t xml:space="preserve">mele, totuşi trupul nu </w:t>
      </w:r>
      <w:r>
        <w:rPr>
          <w:rFonts w:cs="Times New Roman" w:ascii="Times New Roman" w:hAnsi="Times New Roman"/>
          <w:i/>
          <w:iCs/>
          <w:sz w:val="21"/>
          <w:szCs w:val="21"/>
          <w:lang w:val="ro-RO"/>
        </w:rPr>
        <w:t xml:space="preserve">trăieşte </w:t>
      </w:r>
      <w:r>
        <w:rPr>
          <w:rFonts w:cs="Times New Roman" w:ascii="Times New Roman" w:hAnsi="Times New Roman"/>
          <w:sz w:val="21"/>
          <w:szCs w:val="21"/>
          <w:lang w:val="ro-RO"/>
        </w:rPr>
        <w:t>sub haina grea care-l acoperă. Prin grija pentru precizie, prin proporţiile sale, chiar prin repetări, arta asiriană dă o impresie de gran</w:t>
        <w:softHyphen/>
        <w:t>doare; este tocmai ce convenea palatelor majestuoase pentru care operele au fost create.</w:t>
      </w:r>
    </w:p>
    <w:p>
      <w:pPr>
        <w:pStyle w:val="Normal"/>
        <w:rPr>
          <w:rFonts w:ascii="Times New Roman" w:hAnsi="Times New Roman" w:cs="Times New Roman"/>
          <w:sz w:val="24"/>
          <w:szCs w:val="24"/>
          <w:lang w:val="fr-FR"/>
        </w:rPr>
      </w:pPr>
      <w:r>
        <w:rPr>
          <w:rFonts w:cs="Times New Roman" w:ascii="Times New Roman" w:hAnsi="Times New Roman"/>
          <w:b/>
          <w:bCs/>
          <w:sz w:val="23"/>
          <w:szCs w:val="23"/>
          <w:lang w:val="ro-RO"/>
        </w:rPr>
        <w:t>Duhurile protectoare</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Aceste înfrumuseţări ale palatelor cuprind două părţi: o decorare religioasă compusă din figuri protectoare ale construcţiei şi a celor pe care-i găzduieşte şi o decorare destinată să amintească marile fapte ale regelui. Printre figurile protectoare trebuie citate, în primul rând, cele de tauri şi de lei înaripaţi, cu cap de om. care păzesc porţile;</w:t>
      </w:r>
      <w:r>
        <w:rPr>
          <w:rFonts w:cs="Times New Roman" w:ascii="Times New Roman" w:hAnsi="Times New Roman"/>
          <w:sz w:val="24"/>
          <w:szCs w:val="24"/>
          <w:lang w:val="ro-RO"/>
        </w:rPr>
        <w:t xml:space="preserve"> </w:t>
      </w:r>
      <w:r>
        <w:rPr>
          <w:rFonts w:cs="Times New Roman" w:ascii="Times New Roman" w:hAnsi="Times New Roman"/>
          <w:sz w:val="21"/>
          <w:szCs w:val="21"/>
          <w:lang w:val="ro-RO"/>
        </w:rPr>
        <w:t xml:space="preserve">ei sunt materializarea geniului bun prin excelenţă pe care mesopotamienii îl numeau </w:t>
      </w:r>
      <w:r>
        <w:rPr>
          <w:rFonts w:cs="Times New Roman" w:ascii="Times New Roman" w:hAnsi="Times New Roman"/>
          <w:i/>
          <w:iCs/>
          <w:sz w:val="21"/>
          <w:szCs w:val="21"/>
          <w:lang w:val="ro-RO"/>
        </w:rPr>
        <w:t>lamassu.</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Sculptorii au dat reprezentărilor acestor duhuri o mărime colosală: pe un trup de taur apare un cap de om, bărbos, cu păr lung în vânt, ale cărui trăsături arată seninătatea; capul îi este acoperit de o tiară înaltă, cilin</w:t>
        <w:softHyphen/>
        <w:t>drică, şi deasupra corpului se desfăşoară aripi mari. Deoarece aceşti tauri trebuia să fie încastraţi în zid, sculp</w:t>
        <w:softHyphen/>
        <w:t>torul a folosit un subterfugiu, pentru ca să poată fi văzuţi bine din orice unghi ar fi privit; din profil, animalul apare în basorelief; dar sculptorul a făcut capul şi partea din faţă în aşa fel încât aceşti tauri au în realitate cinci picioare; cele două de dinainte pentru cel ce le vede din faţă şi pe cele patru din profil, pentru cel ce le vede dintr-o parte.</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 xml:space="preserve">Celelalte figuri protectoare sunt </w:t>
      </w:r>
      <w:r>
        <w:rPr>
          <w:rFonts w:cs="Times New Roman" w:ascii="Times New Roman" w:hAnsi="Times New Roman"/>
          <w:i/>
          <w:iCs/>
          <w:sz w:val="21"/>
          <w:szCs w:val="21"/>
          <w:lang w:val="ro-RO"/>
        </w:rPr>
        <w:t xml:space="preserve">duhurile, </w:t>
      </w:r>
      <w:r>
        <w:rPr>
          <w:rFonts w:cs="Times New Roman" w:ascii="Times New Roman" w:hAnsi="Times New Roman"/>
          <w:sz w:val="21"/>
          <w:szCs w:val="21"/>
          <w:lang w:val="ro-RO"/>
        </w:rPr>
        <w:t xml:space="preserve">ele sunt îmbrăcate cu o tunică semiscurtă, au aripi pentru a arăta că sunt gata să îndeplinească mesajele zeilor: poartă pe cap tiara cu coarne. Adesea, ele ţin într-o mână un mic coş şi în alta un obiect conic cu vârful în faţă. Probabil că ei foloseau un con de conifer, de cedru desigur, pentru stropirea cu apă de purificare, care se găsea într-un mic recipient, o găletuşă şlefuită. Reprezentări ale lui </w:t>
      </w:r>
      <w:r>
        <w:rPr>
          <w:rFonts w:cs="Times New Roman" w:ascii="Times New Roman" w:hAnsi="Times New Roman"/>
          <w:i/>
          <w:iCs/>
          <w:sz w:val="21"/>
          <w:szCs w:val="21"/>
          <w:lang w:val="ro-RO"/>
        </w:rPr>
        <w:t xml:space="preserve">Ghil-gameş </w:t>
      </w:r>
      <w:r>
        <w:rPr>
          <w:rFonts w:cs="Times New Roman" w:ascii="Times New Roman" w:hAnsi="Times New Roman"/>
          <w:sz w:val="21"/>
          <w:szCs w:val="21"/>
          <w:lang w:val="ro-RO"/>
        </w:rPr>
        <w:t>fac parte din figurile protectoare; pe două basore</w:t>
        <w:softHyphen/>
        <w:t>liefuri colosale din Luvru poate fi văzut eroul îmbrăcat într-o tunică scurtă, cu capul descoperit, cu barba lungă şi părul pe spate, strângând cu o mână la piept un pui de leu pe care-l sufocă şi cu un harpon în cealaltă mână.</w:t>
      </w:r>
    </w:p>
    <w:p>
      <w:pPr>
        <w:pStyle w:val="Normal"/>
        <w:rPr>
          <w:rFonts w:ascii="Times New Roman" w:hAnsi="Times New Roman" w:cs="Times New Roman"/>
          <w:sz w:val="24"/>
          <w:szCs w:val="24"/>
          <w:lang w:val="ro-RO"/>
        </w:rPr>
      </w:pPr>
      <w:r>
        <w:rPr>
          <w:rFonts w:cs="Times New Roman" w:ascii="Times New Roman" w:hAnsi="Times New Roman"/>
          <w:b/>
          <w:bCs/>
          <w:sz w:val="22"/>
          <w:szCs w:val="22"/>
          <w:lang w:val="ro-RO"/>
        </w:rPr>
        <w:t>Basoreliefurile</w:t>
      </w:r>
    </w:p>
    <w:p>
      <w:pPr>
        <w:pStyle w:val="Normal"/>
        <w:rPr>
          <w:rFonts w:ascii="Times New Roman" w:hAnsi="Times New Roman" w:cs="Times New Roman"/>
          <w:sz w:val="24"/>
          <w:szCs w:val="24"/>
          <w:lang w:val="ro-RO"/>
        </w:rPr>
      </w:pPr>
      <w:r>
        <w:rPr>
          <w:rFonts w:cs="Times New Roman" w:ascii="Times New Roman" w:hAnsi="Times New Roman"/>
          <w:b/>
          <w:bCs/>
          <w:sz w:val="22"/>
          <w:szCs w:val="22"/>
          <w:lang w:val="ro-RO"/>
        </w:rPr>
        <w:t>Audienţele regale</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Scenele istorice sunt foarte variate; pe primul loc este Regele, îmbrăcat cu un veşmânt supraîncărcat cu broderii, pe cap cu o tiară conică de vârful căreia sunt prinse două benzi care cad pe umeri. El este înconjurat de demnitari; uneori el supraveghează venirea servitorilor săi; alteori îi primeşte pe tributari şi atunci apare un şir lung de personaje aducând bijuterii sau mânând cai şi cămile ca tribut. Printre aceste personaje, unii sunt soldaţi în cos</w:t>
        <w:softHyphen/>
        <w:t>tum de război; alţii, fără barbă şi destul de graşi, erau con</w:t>
        <w:softHyphen/>
        <w:t>sideraţi, altădată, eunuci, dar se pare că este vorba de tineri, care se deosebesc de oamenii maturi care sunt reprezentaţi cu barbă.</w:t>
      </w:r>
    </w:p>
    <w:p>
      <w:pPr>
        <w:pStyle w:val="Normal"/>
        <w:rPr>
          <w:rFonts w:ascii="Times New Roman" w:hAnsi="Times New Roman" w:cs="Times New Roman"/>
          <w:sz w:val="24"/>
          <w:szCs w:val="24"/>
          <w:lang w:val="ro-RO"/>
        </w:rPr>
      </w:pPr>
      <w:r>
        <w:rPr>
          <w:rFonts w:cs="Times New Roman" w:ascii="Times New Roman" w:hAnsi="Times New Roman"/>
          <w:b/>
          <w:bCs/>
          <w:sz w:val="22"/>
          <w:szCs w:val="22"/>
          <w:lang w:val="ro-RO"/>
        </w:rPr>
        <w:t>Vânătorile</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Adesea, suveranul apare reprezentat în toiul vânătorii, iar artiştii asirieni îşi dovedesc, cu această ocazie, minu</w:t>
        <w:softHyphen/>
        <w:t>natul lor talent de a reprezenta animale. Monarhul vânează din car tauri sălbatici şi, mai ales, lei. Această vânătoare periculoasă demonstrează ceva mai mult decât o destindere; ea reprezintă prerogativa şi datoria regalităţii de a scăpa ţara de monştrii care îi periclitau viaţa; muncile legendare ale eroilor, care sunt. în fond, foşti regi divinizaţi, fac parte şi ele din această datorie faţă de popor: ei au fost păstorii care şi-au protejat turma de la care aşteaptă recunoştinţă.</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Vânătoarea leilor se făcea în mai multe feluri; uneori.</w:t>
      </w:r>
      <w:r>
        <w:rPr>
          <w:rFonts w:cs="Times New Roman" w:ascii="Times New Roman" w:hAnsi="Times New Roman"/>
          <w:sz w:val="24"/>
          <w:szCs w:val="24"/>
          <w:lang w:val="ro-RO"/>
        </w:rPr>
        <w:t xml:space="preserve"> </w:t>
      </w:r>
      <w:r>
        <w:rPr>
          <w:rFonts w:cs="Times New Roman" w:ascii="Times New Roman" w:hAnsi="Times New Roman"/>
          <w:sz w:val="21"/>
          <w:szCs w:val="21"/>
          <w:lang w:val="ro-RO"/>
        </w:rPr>
        <w:t>regele, purtat într-un car în goană, cu caii conduşi de un scutier, trage cu arcul în leii care-l atacă sau îi străpunge cu lancea; alteori, pe jos, el se luptă cu sabia şi, în această scenă, sculptorul devine linguşitor; regele, asemănător ero</w:t>
        <w:softHyphen/>
        <w:t>ului legendar Ghilgameş, prinde leul de o ureche şi îi înfige spada în piept. Regii Asiriei îşi înscriau în piatră rezultatele vânătorilor; Teklatphalasar l pe la anul 1100 î.H. îşi enumera victimele: 4 tauri sălbatici, 10 elefanţi masculi, 120 lei ucişi în luptă corp la corp şi 800 doborâţi din car; Asurnazirpal se laudă că a ucis 30 de elefanţi, 270 de bizoni şi 370 de lei. Când vânătoarea s-a terminat, re</w:t>
        <w:softHyphen/>
        <w:t>gele ordonă să se pună animalele ucise în faţa unei mese de ofrande şi, cu o cupă în mână, varsă vin pe capul vic</w:t>
        <w:softHyphen/>
        <w:t>timelor sale.</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Inscripţia de pe un basorelief, reprezentându-l pe rege în faţa animalelor sălbatice doborâte, se exprimă astfel:</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Eu sunt Asurbanipal, regele lumii, regele Asiriei, căruia Asur şi Ninlil i-au dat o forţă fără egal. Am ucis leii, îndreptând spre ei arcul teribil al lui Ishtar, doamna luptelor, l-am adus o ofrandă, am vărsat pe ei o libaţiune devin."</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Când leii au devenit rari, i-au capturat vii şi i-au adus de departe; sculptorul basoreliefurilor ne arată animalele închise în cuşti de lemn. cărora li se deschide uşa în mo</w:t>
        <w:softHyphen/>
        <w:t>mentul vânătorii. Nu este nimic mai frumos de privit decât atitudinea sălbăticiunii atunci când se strecoară ieşind din cuşcă sau când rătăceşte prin terenurile de vânătoare sau când, rănită de moarte, se târăşte, continuând să ameninţe. Fragmentul de basorelief denumit "leoaica rănită", de la British Museum, este o capodoperă a sculp</w:t>
        <w:softHyphen/>
        <w:t>turii antice.</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b/>
          <w:bCs/>
          <w:sz w:val="23"/>
          <w:szCs w:val="23"/>
          <w:lang w:val="ro-RO"/>
        </w:rPr>
        <w:t>Scene de război</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Formează cea mai mare parte a decorărilor palatelor sargonizilor, în special cel al lui Asurbanipal, ultimul lor mare rege. Uneori armata este reprezentată odihnindu-se, alteori în timpul unei expediţii. Ciocniri de care, asedii şi cuceriri de oraşe, alternează cu scene de jaf, de asasinate şi incendii, masacrarea învinşilor şi capetele lor puse în grămezi, rânduri de prizonieri.</w:t>
      </w:r>
    </w:p>
    <w:p>
      <w:pPr>
        <w:pStyle w:val="Normal"/>
        <w:rPr>
          <w:rFonts w:ascii="Times New Roman" w:hAnsi="Times New Roman" w:cs="Times New Roman"/>
          <w:sz w:val="24"/>
          <w:szCs w:val="24"/>
          <w:lang w:val="fr-FR"/>
        </w:rPr>
      </w:pPr>
      <w:r>
        <w:rPr>
          <w:rFonts w:cs="Times New Roman" w:ascii="Times New Roman" w:hAnsi="Times New Roman"/>
          <w:b/>
          <w:bCs/>
          <w:sz w:val="23"/>
          <w:szCs w:val="23"/>
          <w:lang w:val="ro-RO"/>
        </w:rPr>
        <w:t>Evoluţia basoreliefului</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în cursul celor trei sute de ani de înflorire a artei asiriene, au apărut multiple modificări ale tehnicii de lucru. Figurilor prea mici de la începutul perioadei (Asurnazirpal), datorită scrierii cuneiforme care umplea aproape toată su</w:t>
        <w:softHyphen/>
        <w:t>prafaţa, le urmează figuri mai bine proporţionale, fără a avea supleţea din timpul lui Sargon II. Acum, scriitura, pe care cei din trecut o considerau ca parte integrantă a o-perei, este aşezată sub imaginea pe care o explică; uneori, chiar, ea este făcută pe plăci separate, în epoca lui Sargon sunt preferate marile panouri în care apar doar câteva per</w:t>
        <w:softHyphen/>
        <w:t>sonaje; treptat se ajunge la tabloul de gen. Artistul se pre</w:t>
        <w:softHyphen/>
        <w:t>ocupă de situarea episodului şi devine peisagist; munţii care apar ca nişte mici triunghiuri suprapuse sau fluvii ca nişte linii ondulate nu-l mai mulţumesc; el presară regiunea cu arbori de diferite specii; fundalul tabloului se umple şi personajele micşorate devin mai numeroase; această tendinţă, care se manifestă încă din epoca lui Sen-nacherib, atinge apogeul sub Asurbanipal, când basorelie</w:t>
        <w:softHyphen/>
        <w:t>furile capătă un finisaj admirabil. Ajungând la acest grad</w:t>
      </w:r>
      <w:r>
        <w:rPr>
          <w:rFonts w:cs="Times New Roman" w:ascii="Times New Roman" w:hAnsi="Times New Roman"/>
          <w:sz w:val="24"/>
          <w:szCs w:val="24"/>
          <w:lang w:val="ro-RO"/>
        </w:rPr>
        <w:t xml:space="preserve"> </w:t>
      </w:r>
      <w:r>
        <w:rPr>
          <w:rFonts w:cs="Times New Roman" w:ascii="Times New Roman" w:hAnsi="Times New Roman"/>
          <w:sz w:val="21"/>
          <w:szCs w:val="21"/>
          <w:lang w:val="ro-RO"/>
        </w:rPr>
        <w:t>de perfecţiune, basorelieful, din cauza grijii de a nu omite nimic, riscă deja confuzia, ceea ce putea duce arta res</w:t>
        <w:softHyphen/>
        <w:t>pectivă la decadenţă. Dar distrugerea oraşului Ninive i-a pus capăt brusc şi definitiv.</w:t>
      </w:r>
    </w:p>
    <w:p>
      <w:pPr>
        <w:pStyle w:val="Normal"/>
        <w:rPr>
          <w:rFonts w:ascii="Times New Roman" w:hAnsi="Times New Roman" w:cs="Times New Roman"/>
          <w:sz w:val="24"/>
          <w:szCs w:val="24"/>
        </w:rPr>
      </w:pPr>
      <w:r>
        <w:rPr>
          <w:rFonts w:cs="Times New Roman" w:ascii="Times New Roman" w:hAnsi="Times New Roman"/>
          <w:b/>
          <w:bCs/>
          <w:sz w:val="23"/>
          <w:szCs w:val="23"/>
          <w:lang w:val="ro-RO"/>
        </w:rPr>
        <w:t>Arta statuară</w:t>
      </w:r>
    </w:p>
    <w:p>
      <w:pPr>
        <w:pStyle w:val="Normal"/>
        <w:rPr>
          <w:rFonts w:ascii="Times New Roman" w:hAnsi="Times New Roman" w:cs="Times New Roman"/>
          <w:sz w:val="24"/>
          <w:szCs w:val="24"/>
        </w:rPr>
      </w:pPr>
      <w:r>
        <w:rPr>
          <w:rFonts w:cs="Times New Roman" w:ascii="Times New Roman" w:hAnsi="Times New Roman"/>
          <w:sz w:val="21"/>
          <w:szCs w:val="21"/>
          <w:lang w:val="ro-RO"/>
        </w:rPr>
        <w:t xml:space="preserve">Mesopotamia nu a făcut </w:t>
      </w:r>
      <w:r>
        <w:rPr>
          <w:rFonts w:cs="Times New Roman" w:ascii="Times New Roman" w:hAnsi="Times New Roman"/>
          <w:i/>
          <w:iCs/>
          <w:sz w:val="21"/>
          <w:szCs w:val="21"/>
          <w:lang w:val="ro-RO"/>
        </w:rPr>
        <w:t xml:space="preserve">sculptură rupestră </w:t>
      </w:r>
      <w:r>
        <w:rPr>
          <w:rFonts w:cs="Times New Roman" w:ascii="Times New Roman" w:hAnsi="Times New Roman"/>
          <w:sz w:val="21"/>
          <w:szCs w:val="21"/>
          <w:lang w:val="ro-RO"/>
        </w:rPr>
        <w:t>decât în mică măsură, spre deosebire de vecinii săi hitiţii şi elamiţii.</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Sennacherib, construind un apeduct de 300 de metri, din dale lipite cu bitum, pentru a aduce apă potabilă în Ninive, a cerut să se sculpteze la Hines, la capătul canalu</w:t>
        <w:softHyphen/>
        <w:t>lui, imaginea sa alături de cele ale divinităţilor; la fel, la Bavian, care era în apropiere, şi la Maltai, unde Regele este arătat privind procesiunea marilor zei cu animalul lor simbolic, care vine spre el.</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Arta statuară asiriană este reprezentată de câteva specimene, de mare interes, dar de slabă valoare artis</w:t>
        <w:softHyphen/>
        <w:t xml:space="preserve">tică. British Museum posedă o statuie dedicată zeului </w:t>
      </w:r>
      <w:r>
        <w:rPr>
          <w:rFonts w:cs="Times New Roman" w:ascii="Times New Roman" w:hAnsi="Times New Roman"/>
          <w:i/>
          <w:iCs/>
          <w:sz w:val="21"/>
          <w:szCs w:val="21"/>
          <w:lang w:val="ro-RO"/>
        </w:rPr>
        <w:t xml:space="preserve">Nabu, </w:t>
      </w:r>
      <w:r>
        <w:rPr>
          <w:rFonts w:cs="Times New Roman" w:ascii="Times New Roman" w:hAnsi="Times New Roman"/>
          <w:sz w:val="21"/>
          <w:szCs w:val="21"/>
          <w:lang w:val="ro-RO"/>
        </w:rPr>
        <w:t>care reprezintă un zeu secundar, cu tiară cu coarne, îmbrăcat într-o tunică lungă ca un clopot; o in</w:t>
        <w:softHyphen/>
        <w:t>scripţie se află în partea din faţă a tunicii. Acelaşi muzeu găzduieşte o statuie ceva mai mică a regelui Asurnazirpal, îmbrăcat tot cu o tunică lungă şi ţinând în mână un har-pon; statuia prezintă totuşi un progres faţă de precedenta.</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în cursul cercetărilor din piaţa din Khorsabad, săpăturile au scos la lumină mai multe statui, care repro</w:t>
        <w:softHyphen/>
        <w:t>duc acelaşi model şi fac parte dintr-un ansamblu decora</w:t>
        <w:softHyphen/>
        <w:t>tiv. Fiecare statuie era reprezentarea unui zeu secundar, având pe cap o tiară cu coarne şi fiind îmbrăcat cu o tu</w:t>
        <w:softHyphen/>
        <w:t>nică lungă; două benzi lungi şi ondulate împodobesc ro</w:t>
        <w:softHyphen/>
        <w:t>chia de sus în jos, părând că iau naştere la nivelul pieptului, urcând până la umeri şi coborând de-a lungul</w:t>
      </w:r>
      <w:r>
        <w:rPr>
          <w:rFonts w:cs="Times New Roman" w:ascii="Times New Roman" w:hAnsi="Times New Roman"/>
          <w:sz w:val="24"/>
          <w:szCs w:val="24"/>
          <w:lang w:val="ro-RO"/>
        </w:rPr>
        <w:t xml:space="preserve"> </w:t>
      </w:r>
      <w:r>
        <w:rPr>
          <w:rFonts w:cs="Times New Roman" w:ascii="Times New Roman" w:hAnsi="Times New Roman"/>
          <w:sz w:val="21"/>
          <w:szCs w:val="21"/>
          <w:lang w:val="ro-RO"/>
        </w:rPr>
        <w:t>spatelui. Aceste benzi reprezintă valurile care se scurg, iz</w:t>
        <w:softHyphen/>
        <w:t>voare de viaţă şi de tinereţe, cum le plăcea sculptorilor mesopotamieni să le realizeze.</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La Luvru există o altă statuie găsită în Cilicia, se pare a regelui Asurnazirpal, care este îmbrăcat cu o tunică lungă împodobită cu o eşarfă răsucită, ţinând la piept un fel de cutie fără capac în care se puneau, fără îndoială, ofrandele. Statuia este realizată din piatră mai grosolană şi, după stil şi costum, pare a fi din secolul XI î.H. adică din epoca lui Asurnazirpal.</w:t>
      </w:r>
    </w:p>
    <w:p>
      <w:pPr>
        <w:pStyle w:val="Normal"/>
        <w:rPr>
          <w:rFonts w:ascii="Times New Roman" w:hAnsi="Times New Roman" w:cs="Times New Roman"/>
          <w:sz w:val="24"/>
          <w:szCs w:val="24"/>
          <w:lang w:val="ro-RO"/>
        </w:rPr>
      </w:pPr>
      <w:r>
        <w:rPr>
          <w:rFonts w:cs="Times New Roman" w:ascii="Times New Roman" w:hAnsi="Times New Roman"/>
          <w:b/>
          <w:bCs/>
          <w:sz w:val="23"/>
          <w:szCs w:val="23"/>
          <w:lang w:val="ro-RO"/>
        </w:rPr>
        <w:t>Prelucrarea bronzului</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Arta prelucrării bronzului a cunoscut o mare înflorire în epoca asiriană; muzeele păstrează mici statuete care arată persistenţa tradiţiilor vechi. La British Museum se află un întreg ansamblu decorativ format din lungi benzi din tablă de bronz, lucrate prin repusaj şi cizelate, care împodobeau canaturile porţilor unui palat al lui Sal-manasar III (secolul IXÎ.H.); ele au fost găsite la Balawat. între Moşul şi Nimrud. Probabil că au fost aduse aici din antichitate, deoarece situl de la Balawat este prea mic pentru ca un palat important să fi existat aici, Aceste benzi erau fixate pe lemn cu ajutorul cuielor, al căror cap în formă de stea contribuia la efectul decorativ; pe ele sunt reprezentate marile campanii militare ale regelui, în Arme</w:t>
        <w:softHyphen/>
        <w:t>nia, Fenicia, Siria; este o succesiune de subiecte simple, realizate clar şi armonios. La Luvru se păstrează câteva fragmente de plăci de acelaşi gen, găsite în cartierul tem</w:t>
        <w:softHyphen/>
        <w:t>plelor din Khorsabad; există, astfel, certitudinea folosirii generale a acestui gen de decorare în palatele Asiriei.</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 xml:space="preserve">Un bronz frumos asirian este </w:t>
      </w:r>
      <w:r>
        <w:rPr>
          <w:rFonts w:cs="Times New Roman" w:ascii="Times New Roman" w:hAnsi="Times New Roman"/>
          <w:i/>
          <w:iCs/>
          <w:sz w:val="21"/>
          <w:szCs w:val="21"/>
          <w:lang w:val="ro-RO"/>
        </w:rPr>
        <w:t xml:space="preserve">leul </w:t>
      </w:r>
      <w:r>
        <w:rPr>
          <w:rFonts w:cs="Times New Roman" w:ascii="Times New Roman" w:hAnsi="Times New Roman"/>
          <w:sz w:val="21"/>
          <w:szCs w:val="21"/>
          <w:lang w:val="ro-RO"/>
        </w:rPr>
        <w:t>găsit la Khorsabad. Pe spatele animalului se află un inel gros pentru a uşura</w:t>
      </w:r>
      <w:r>
        <w:rPr>
          <w:rFonts w:cs="Times New Roman" w:ascii="Times New Roman" w:hAnsi="Times New Roman"/>
          <w:sz w:val="24"/>
          <w:szCs w:val="24"/>
          <w:lang w:val="fr-FR"/>
        </w:rPr>
        <w:t xml:space="preserve"> </w:t>
      </w:r>
      <w:r>
        <w:rPr>
          <w:rFonts w:cs="Times New Roman" w:ascii="Times New Roman" w:hAnsi="Times New Roman"/>
          <w:sz w:val="21"/>
          <w:szCs w:val="21"/>
          <w:lang w:val="ro-RO"/>
        </w:rPr>
        <w:t>prinderea; el făcea parte, probabil, dintr-un sistem de închidere.</w:t>
      </w:r>
    </w:p>
    <w:p>
      <w:pPr>
        <w:pStyle w:val="Normal"/>
        <w:rPr>
          <w:rFonts w:ascii="Times New Roman" w:hAnsi="Times New Roman" w:cs="Times New Roman"/>
          <w:sz w:val="24"/>
          <w:szCs w:val="24"/>
          <w:lang w:val="fr-FR"/>
        </w:rPr>
      </w:pPr>
      <w:r>
        <w:rPr>
          <w:rFonts w:cs="Times New Roman" w:ascii="Times New Roman" w:hAnsi="Times New Roman"/>
          <w:b/>
          <w:bCs/>
          <w:sz w:val="23"/>
          <w:szCs w:val="23"/>
          <w:lang w:val="ro-RO"/>
        </w:rPr>
        <w:t>Ceramica</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 xml:space="preserve">în epoca asiriană s-a folosit mult cărămida emailată. La Luvru se află celebra </w:t>
      </w:r>
      <w:r>
        <w:rPr>
          <w:rFonts w:cs="Times New Roman" w:ascii="Times New Roman" w:hAnsi="Times New Roman"/>
          <w:i/>
          <w:iCs/>
          <w:sz w:val="21"/>
          <w:szCs w:val="21"/>
          <w:lang w:val="ro-RO"/>
        </w:rPr>
        <w:t xml:space="preserve">Friză a Arcaşilor </w:t>
      </w:r>
      <w:r>
        <w:rPr>
          <w:rFonts w:cs="Times New Roman" w:ascii="Times New Roman" w:hAnsi="Times New Roman"/>
          <w:sz w:val="21"/>
          <w:szCs w:val="21"/>
          <w:lang w:val="ro-RO"/>
        </w:rPr>
        <w:t>care provine din palatele regilor persani de la Susa. fiind, deci, mai recentă, dar ea ne arată procedeul şi efectul ce se putea obţine prin această decorare a palatelor asiriene.</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Aceste cărămizi împodobeau mari suprafeţe, cu figuri geometrice sau cu diferite subiecte în relief. Friza Arcaşilor, care reprezintă gărzile de corp ale regelui Per-siei, foloseşte galbenul, verdele, negrul, albul, albastrul, violetul; roşul lipseşte cu desăvârşire, probabil din cauza unor greutăţi în obţinerea lui.</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 xml:space="preserve">Incinta Babilonului, la </w:t>
      </w:r>
      <w:r>
        <w:rPr>
          <w:rFonts w:cs="Times New Roman" w:ascii="Times New Roman" w:hAnsi="Times New Roman"/>
          <w:i/>
          <w:iCs/>
          <w:sz w:val="21"/>
          <w:szCs w:val="21"/>
          <w:lang w:val="ro-RO"/>
        </w:rPr>
        <w:t xml:space="preserve">Poarta lui Ishtar, era </w:t>
      </w:r>
      <w:r>
        <w:rPr>
          <w:rFonts w:cs="Times New Roman" w:ascii="Times New Roman" w:hAnsi="Times New Roman"/>
          <w:sz w:val="21"/>
          <w:szCs w:val="21"/>
          <w:lang w:val="ro-RO"/>
        </w:rPr>
        <w:t>împodobită cu astfel de cărămizi şi săpăturile au descoperit nu</w:t>
        <w:softHyphen/>
        <w:t>meroase exemplare. Zidurile, întrerupte din loc în loc de turnuri pătrate, erau îmbrăcate, începând de la o anumită înălţime, cu cărămizi lăcuite. Pe acest fond se detaşau animale sacre, lei, tauri şi dragoni de culori diferite.</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 xml:space="preserve">Din ceramica nu tocmai obişnuită, semnalăm, la Luvru, </w:t>
      </w:r>
      <w:r>
        <w:rPr>
          <w:rFonts w:cs="Times New Roman" w:ascii="Times New Roman" w:hAnsi="Times New Roman"/>
          <w:i/>
          <w:iCs/>
          <w:sz w:val="21"/>
          <w:szCs w:val="21"/>
          <w:lang w:val="ro-RO"/>
        </w:rPr>
        <w:t xml:space="preserve">paharul fără picior </w:t>
      </w:r>
      <w:r>
        <w:rPr>
          <w:rFonts w:cs="Times New Roman" w:ascii="Times New Roman" w:hAnsi="Times New Roman"/>
          <w:sz w:val="21"/>
          <w:szCs w:val="21"/>
          <w:lang w:val="ro-RO"/>
        </w:rPr>
        <w:t xml:space="preserve">găsit la </w:t>
      </w:r>
      <w:r>
        <w:rPr>
          <w:rFonts w:cs="Times New Roman" w:ascii="Times New Roman" w:hAnsi="Times New Roman"/>
          <w:i/>
          <w:iCs/>
          <w:sz w:val="21"/>
          <w:szCs w:val="21"/>
          <w:lang w:val="ro-RO"/>
        </w:rPr>
        <w:t xml:space="preserve">Djigan, </w:t>
      </w:r>
      <w:r>
        <w:rPr>
          <w:rFonts w:cs="Times New Roman" w:ascii="Times New Roman" w:hAnsi="Times New Roman"/>
          <w:sz w:val="21"/>
          <w:szCs w:val="21"/>
          <w:lang w:val="ro-RO"/>
        </w:rPr>
        <w:t>lângă Khorsabad; orna</w:t>
        <w:softHyphen/>
        <w:t xml:space="preserve">mentat cu figuri geometrice negre pe fond gălbui, este un frumos exemplar de ceramică numită </w:t>
      </w:r>
      <w:r>
        <w:rPr>
          <w:rFonts w:cs="Times New Roman" w:ascii="Times New Roman" w:hAnsi="Times New Roman"/>
          <w:i/>
          <w:iCs/>
          <w:sz w:val="21"/>
          <w:szCs w:val="21"/>
          <w:lang w:val="ro-RO"/>
        </w:rPr>
        <w:t xml:space="preserve">hurrită </w:t>
      </w:r>
      <w:r>
        <w:rPr>
          <w:rFonts w:cs="Times New Roman" w:ascii="Times New Roman" w:hAnsi="Times New Roman"/>
          <w:sz w:val="21"/>
          <w:szCs w:val="21"/>
          <w:lang w:val="ro-RO"/>
        </w:rPr>
        <w:t xml:space="preserve">(mijlocul sau ultima treime a mileniului </w:t>
      </w:r>
      <w:r>
        <w:rPr>
          <w:rFonts w:cs="Times New Roman" w:ascii="Times New Roman" w:hAnsi="Times New Roman"/>
          <w:sz w:val="21"/>
          <w:szCs w:val="21"/>
          <w:lang w:val="fr-FR"/>
        </w:rPr>
        <w:t xml:space="preserve">II) </w:t>
      </w:r>
      <w:r>
        <w:rPr>
          <w:rFonts w:cs="Times New Roman" w:ascii="Times New Roman" w:hAnsi="Times New Roman"/>
          <w:sz w:val="21"/>
          <w:szCs w:val="21"/>
          <w:lang w:val="ro-RO"/>
        </w:rPr>
        <w:t>care se găseşte din abun</w:t>
        <w:softHyphen/>
        <w:t>denţă la Asur, Tepe-Gawra, Tell-Billa şi Nuzi.</w:t>
      </w:r>
    </w:p>
    <w:p>
      <w:pPr>
        <w:pStyle w:val="Normal"/>
        <w:rPr>
          <w:rFonts w:ascii="Times New Roman" w:hAnsi="Times New Roman" w:cs="Times New Roman"/>
          <w:sz w:val="24"/>
          <w:szCs w:val="24"/>
          <w:lang w:val="fr-FR"/>
        </w:rPr>
      </w:pPr>
      <w:r>
        <w:rPr>
          <w:rFonts w:cs="Times New Roman" w:ascii="Times New Roman" w:hAnsi="Times New Roman"/>
          <w:b/>
          <w:bCs/>
          <w:sz w:val="23"/>
          <w:szCs w:val="23"/>
          <w:lang w:val="ro-RO"/>
        </w:rPr>
        <w:t>Pictura</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Pictura participa, cum am mai spus, la decorarea monumentelor asiriene; s-au găsit mari ansambluri şi fragmente de frescă folosind aceleaşi scene ca sculptura; totuşi, în pictură, roşul devine obişnuit. Pictura şi cărămi</w:t>
        <w:softHyphen/>
        <w:t>zile reproduc motivele decorative preţuite de asirieni foarte mult: spirala şi, mai ales, rozeta cu opt sau douăsprezece petale reunite într-un punct mare, central. Picturile descoperite la Tell-Ahmar în Siria de sus au fost executate cu tuşe negre pe un strat de var şi evidenţiate cu culori.</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Descoperirile făcute în palatul din Mari au arătat că pic</w:t>
        <w:softHyphen/>
        <w:t xml:space="preserve">tura era folosită încă din mileniul </w:t>
      </w:r>
      <w:r>
        <w:rPr>
          <w:rFonts w:cs="Times New Roman" w:ascii="Times New Roman" w:hAnsi="Times New Roman"/>
          <w:sz w:val="21"/>
          <w:szCs w:val="21"/>
          <w:lang w:val="fr-FR"/>
        </w:rPr>
        <w:t xml:space="preserve">II, </w:t>
      </w:r>
      <w:r>
        <w:rPr>
          <w:rFonts w:cs="Times New Roman" w:ascii="Times New Roman" w:hAnsi="Times New Roman"/>
          <w:sz w:val="21"/>
          <w:szCs w:val="21"/>
          <w:lang w:val="ro-RO"/>
        </w:rPr>
        <w:t>aşa cum o facem şi noi: existau plinte colorate, iar cadrul porţilor era foarte colorat; se imita, mai mult sau mai puţin fidel, marmura. Scene întregi erau reproduse, de exemplu pregătirile pen</w:t>
        <w:softHyphen/>
        <w:t xml:space="preserve">tru un sacrificiu, regele fiind în prezenţa zeiţei </w:t>
      </w:r>
      <w:r>
        <w:rPr>
          <w:rFonts w:cs="Times New Roman" w:ascii="Times New Roman" w:hAnsi="Times New Roman"/>
          <w:i/>
          <w:iCs/>
          <w:sz w:val="21"/>
          <w:szCs w:val="21"/>
          <w:lang w:val="ro-RO"/>
        </w:rPr>
        <w:t>Ishtar.</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La Tell-Ahmar pictura reproduce subiecte care. în capitală, se tratau în basorelief: recepţii, vânători, cam</w:t>
        <w:softHyphen/>
        <w:t>panii militare ale regelui. Panourile erau încadrate de benzi în culori vii şi în contrast. Săpăturile americane de la Khorsabad au dus la descoperirea unor mari fragmente de decorări, din care un reprezentant al lui Sargon pictat pe un fond în tormă de stelă. Oraşul Mari este învecinat cu Dura-Europos în care s-a descoperit un ansamblu de picturi surprinzător.</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Puţinul care a fost descoperit până acum nu dă o imagi</w:t>
        <w:softHyphen/>
        <w:t>ne clară asupra folosirii picturii în Mesopotamia. dar se apreciază că pictura se folosea aici în mod curent, par</w:t>
        <w:softHyphen/>
        <w:t>ticipând mult la împodobirea palatelor.</w:t>
      </w:r>
    </w:p>
    <w:p>
      <w:pPr>
        <w:pStyle w:val="Normal"/>
        <w:rPr>
          <w:rFonts w:ascii="Times New Roman" w:hAnsi="Times New Roman" w:cs="Times New Roman"/>
          <w:sz w:val="24"/>
          <w:szCs w:val="24"/>
          <w:lang w:val="fr-FR"/>
        </w:rPr>
      </w:pPr>
      <w:r>
        <w:rPr>
          <w:rFonts w:cs="Times New Roman" w:ascii="Times New Roman" w:hAnsi="Times New Roman"/>
          <w:i/>
          <w:iCs/>
          <w:lang w:val="ro-RO"/>
        </w:rPr>
        <w:t xml:space="preserve">Taur înaripat </w:t>
      </w:r>
      <w:r>
        <w:rPr>
          <w:rFonts w:cs="Times New Roman" w:ascii="Times New Roman" w:hAnsi="Times New Roman"/>
          <w:lang w:val="ro-RO"/>
        </w:rPr>
        <w:t>străjuind poarta palatului</w:t>
      </w:r>
    </w:p>
    <w:p>
      <w:pPr>
        <w:pStyle w:val="Normal"/>
        <w:rPr>
          <w:rFonts w:ascii="Times New Roman" w:hAnsi="Times New Roman" w:cs="Times New Roman"/>
          <w:sz w:val="24"/>
          <w:szCs w:val="24"/>
          <w:lang w:val="fr-FR"/>
        </w:rPr>
      </w:pPr>
      <w:r>
        <w:rPr>
          <w:rFonts w:cs="Times New Roman" w:ascii="Times New Roman" w:hAnsi="Times New Roman"/>
          <w:lang w:val="ro-RO"/>
        </w:rPr>
        <w:t xml:space="preserve">Dur Sharru-Kin. construit în timpul lui Sargon </w:t>
      </w:r>
      <w:r>
        <w:rPr>
          <w:rFonts w:cs="Times New Roman" w:ascii="Times New Roman" w:hAnsi="Times New Roman"/>
          <w:lang w:val="fr-FR"/>
        </w:rPr>
        <w:t>II</w:t>
      </w:r>
    </w:p>
    <w:p>
      <w:pPr>
        <w:pStyle w:val="Normal"/>
        <w:rPr>
          <w:rFonts w:ascii="Times New Roman" w:hAnsi="Times New Roman" w:cs="Times New Roman"/>
          <w:sz w:val="24"/>
          <w:szCs w:val="24"/>
          <w:lang w:val="fr-FR"/>
        </w:rPr>
      </w:pPr>
      <w:r>
        <w:rPr>
          <w:rFonts w:cs="Times New Roman" w:ascii="Times New Roman" w:hAnsi="Times New Roman"/>
          <w:lang w:val="ro-RO"/>
        </w:rPr>
        <w:t>(sec. VIII î.H.)</w:t>
      </w:r>
    </w:p>
    <w:p>
      <w:pPr>
        <w:pStyle w:val="Normal"/>
        <w:rPr>
          <w:rFonts w:ascii="Times New Roman" w:hAnsi="Times New Roman" w:cs="Times New Roman"/>
          <w:sz w:val="24"/>
          <w:szCs w:val="24"/>
          <w:lang w:val="fr-FR"/>
        </w:rPr>
      </w:pPr>
      <w:r>
        <w:rPr>
          <w:rFonts w:cs="Times New Roman" w:ascii="Times New Roman" w:hAnsi="Times New Roman"/>
          <w:i/>
          <w:iCs/>
          <w:lang w:val="ro-RO"/>
        </w:rPr>
        <w:t xml:space="preserve">Ură </w:t>
      </w:r>
      <w:r>
        <w:rPr>
          <w:rFonts w:cs="Times New Roman" w:ascii="Times New Roman" w:hAnsi="Times New Roman"/>
          <w:lang w:val="ro-RO"/>
        </w:rPr>
        <w:t>decorată cu un cap de taur, din aur şi lapislazuli descoperită în Mormintele regale din Ur (prima jumătate a mileniului III î.H.)</w:t>
      </w:r>
    </w:p>
    <w:p>
      <w:pPr>
        <w:pStyle w:val="Normal"/>
        <w:rPr>
          <w:rFonts w:ascii="Times New Roman" w:hAnsi="Times New Roman" w:cs="Times New Roman"/>
          <w:sz w:val="24"/>
          <w:szCs w:val="24"/>
          <w:lang w:val="fr-FR"/>
        </w:rPr>
      </w:pPr>
      <w:r>
        <w:rPr>
          <w:rFonts w:cs="Times New Roman" w:ascii="Times New Roman" w:hAnsi="Times New Roman"/>
          <w:b/>
          <w:bCs/>
          <w:sz w:val="22"/>
          <w:szCs w:val="22"/>
          <w:lang w:val="ro-RO"/>
        </w:rPr>
        <w:t>Orfevreria</w:t>
      </w:r>
    </w:p>
    <w:p>
      <w:pPr>
        <w:pStyle w:val="Normal"/>
        <w:rPr>
          <w:rFonts w:ascii="Times New Roman" w:hAnsi="Times New Roman" w:cs="Times New Roman"/>
          <w:sz w:val="24"/>
          <w:szCs w:val="24"/>
          <w:lang w:val="fr-FR"/>
        </w:rPr>
      </w:pPr>
      <w:r>
        <w:rPr>
          <w:rFonts w:cs="Times New Roman" w:ascii="Times New Roman" w:hAnsi="Times New Roman"/>
          <w:lang w:val="ro-RO"/>
        </w:rPr>
        <w:t>Orfevreria a exercitat o mare fascinaţie asupra asirienilor care erau acoperiţi de bijuterii. Săpăturile au dus la descoperirea unora, iar monumentele ne permit să reconstituim altele. Unul din motivele decorative apreciat de artişti era capul de junincă puţin alungit; el figurează la capătul braţelor fotoliilor, pe mânerele sceptrelor. Bijuteri</w:t>
        <w:softHyphen/>
        <w:t>ile, colierele, pandantivele, cerceii grei şi brăţările aveau ca motiv obişnuit un animal, în special capul de leu.</w:t>
      </w:r>
    </w:p>
    <w:p>
      <w:pPr>
        <w:pStyle w:val="Normal"/>
        <w:rPr>
          <w:rFonts w:ascii="Times New Roman" w:hAnsi="Times New Roman" w:cs="Times New Roman"/>
          <w:sz w:val="24"/>
          <w:szCs w:val="24"/>
          <w:lang w:val="ro-RO"/>
        </w:rPr>
      </w:pPr>
      <w:r>
        <w:rPr>
          <w:rFonts w:cs="Times New Roman" w:ascii="Times New Roman" w:hAnsi="Times New Roman"/>
          <w:lang w:val="ro-RO"/>
        </w:rPr>
        <w:t>Această bogăţie apărea şi pe veşminte; orientalii erau consideraţi maeştrii în arta broderiei, pe care romanii o calificau ca "pictură cu acur şi "muncă babiloniană". Nici o stofă din această epocă s-a păstrat până la noi, dar minunata muncă a brodezelor epocii poate fi apreciată privind basoreliefurile şi, în special, placa sculptată de la muzeul Luvru care-l reprezintă pe regele Asurbanipal în carul său; este un rezumat al întregului lux al epocii; um</w:t>
        <w:softHyphen/>
        <w:t>brela de soare a regelui, tiara sa, costumul, sunt acoperite în întregime de broderii: personajele sunt încărcate de bi</w:t>
        <w:softHyphen/>
        <w:t>juterii; chiar şi carul este un obiect de lux prin reliefurile şi incrustaţiile cu care este împodobit; astfel de reprezentări ne informează cu precizie asupra bogăţiei de necrezut a acestor curţi regale asiatice.</w:t>
      </w:r>
    </w:p>
    <w:p>
      <w:pPr>
        <w:pStyle w:val="Normal"/>
        <w:rPr>
          <w:rFonts w:ascii="Times New Roman" w:hAnsi="Times New Roman" w:cs="Times New Roman"/>
          <w:sz w:val="24"/>
          <w:szCs w:val="24"/>
          <w:lang w:val="ro-RO"/>
        </w:rPr>
      </w:pPr>
      <w:r>
        <w:rPr>
          <w:rFonts w:cs="Times New Roman" w:ascii="Times New Roman" w:hAnsi="Times New Roman"/>
          <w:b/>
          <w:bCs/>
          <w:sz w:val="22"/>
          <w:szCs w:val="22"/>
          <w:lang w:val="ro-RO"/>
        </w:rPr>
        <w:t>Gliptica, începând cu mileniul III</w:t>
      </w:r>
    </w:p>
    <w:p>
      <w:pPr>
        <w:pStyle w:val="Normal"/>
        <w:rPr>
          <w:rFonts w:ascii="Times New Roman" w:hAnsi="Times New Roman" w:cs="Times New Roman"/>
          <w:sz w:val="24"/>
          <w:szCs w:val="24"/>
          <w:lang w:val="ro-RO"/>
        </w:rPr>
      </w:pPr>
      <w:r>
        <w:rPr>
          <w:rFonts w:cs="Times New Roman" w:ascii="Times New Roman" w:hAnsi="Times New Roman"/>
          <w:lang w:val="ro-RO"/>
        </w:rPr>
        <w:t xml:space="preserve">Am preferat să analizăm aici, în întreg ansamblul său, o ramură foarte importantă a artei mesopotamiene, căreia îi datorăm capodopere: gliptica sau gravura pe piatră, subordonată folosirii </w:t>
      </w:r>
      <w:r>
        <w:rPr>
          <w:rFonts w:cs="Times New Roman" w:ascii="Times New Roman" w:hAnsi="Times New Roman"/>
          <w:i/>
          <w:iCs/>
          <w:lang w:val="ro-RO"/>
        </w:rPr>
        <w:t xml:space="preserve">cilindrilor-sigiliu. </w:t>
      </w:r>
      <w:r>
        <w:rPr>
          <w:rFonts w:cs="Times New Roman" w:ascii="Times New Roman" w:hAnsi="Times New Roman"/>
          <w:lang w:val="ro-RO"/>
        </w:rPr>
        <w:t>Mesopotamienii</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scriau cu ajutorul unui stilet pe tăbliţe de argilă proaspătă, pe care apoi le ardeau în cuptor. Scrierea, compusă din semne în formă de cuie, era, deci, impersonală; s-au gândit aşadar să se aplice pe un document o marcă distinctivă, destinată a-l autentifica; s-a folosit sigiliul, care era marca personală de ştampilare pentru garantarea proprietăţii private; dar. mai exista şi dorinţa de a aplica pe obiect semne talismanice destinate să-l protejeze pe pro</w:t>
        <w:softHyphen/>
        <w:t xml:space="preserve">prietar. Mesopotamienii au gravat pe suprafaţa unor bas-tonaşe cilindrice marca lor personală: rostogolind micul cilindru pe argilă proaspătă, imaginea apărea reprodusă în bandă continuă. </w:t>
      </w:r>
      <w:r>
        <w:rPr>
          <w:rFonts w:cs="Times New Roman" w:ascii="Times New Roman" w:hAnsi="Times New Roman"/>
          <w:i/>
          <w:iCs/>
          <w:sz w:val="21"/>
          <w:szCs w:val="21"/>
          <w:lang w:val="ro-RO"/>
        </w:rPr>
        <w:t xml:space="preserve">Cilindrii </w:t>
      </w:r>
      <w:r>
        <w:rPr>
          <w:rFonts w:cs="Times New Roman" w:ascii="Times New Roman" w:hAnsi="Times New Roman"/>
          <w:sz w:val="21"/>
          <w:szCs w:val="21"/>
          <w:lang w:val="ro-RO"/>
        </w:rPr>
        <w:t>erau făcuţi din argilă, mar</w:t>
        <w:softHyphen/>
        <w:t>mură, agat, cornalină etc. şi dimensiunile lor erau vari</w:t>
        <w:softHyphen/>
        <w:t>abile, cei mai vechi fiind cei mai mari. Cilindrii aveau un orificiu central în sensul lungimii, prin care se trecea un ax. fixat de o montură, care putea fi din aur, şi care permitea rularea mai uşoară pe argila proaspătă. Scenele gravate pe obiecte sunt religioase şi, cel mai adesea, sunt însoţite de o dedicaţie cu numele posesorului şi cu precizarea că el este servitorul cutărui sau cutărui zeu.</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în timpul celui de-al treilea mileniu, cilindrii erau gravaţi cu animale, cu episoade ale miturilor religioase, ale mitului lui Ghilgameş. Personajele care apar sunt din acelaşi tip cu cele care apar pe marea sculptură, ochii şi nasul foarte mari care le dau un profil de pasăre.</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O dată cu dinastia din Agade, se remarcă un progres considerabil; se poate cita minunatul cilindru pe care gra</w:t>
        <w:softHyphen/>
        <w:t>vorul l-a reprezentat pe Ghilgameş în genunchi, stropind un taur. Scrierea, până acum destul de neregulată, este stilizată, îngrijită.</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în epoca primei dinastii din Ur, unele atribute permit să se identifice figurile divine, iar reprezentările din mitul lui Ghilgameş devin mai rare.</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în mileniul II, cel al kassiţilor, se observă aceeaşi grijă pentru execuţie, însă zeul este reprezentat singur, cu un</w:t>
      </w:r>
      <w:r>
        <w:rPr>
          <w:rFonts w:cs="Times New Roman" w:ascii="Times New Roman" w:hAnsi="Times New Roman"/>
          <w:sz w:val="24"/>
          <w:szCs w:val="24"/>
          <w:lang w:val="ro-RO"/>
        </w:rPr>
        <w:t xml:space="preserve"> </w:t>
      </w:r>
      <w:r>
        <w:rPr>
          <w:rFonts w:cs="Times New Roman" w:ascii="Times New Roman" w:hAnsi="Times New Roman"/>
          <w:sz w:val="21"/>
          <w:szCs w:val="21"/>
          <w:lang w:val="ro-RO"/>
        </w:rPr>
        <w:t>atribut pentru a putea fi recunoscut; dedicaţia se măreşte şi devine o adevărată rugăciune.</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Primului mileniu îi aparţin cilindrii asirieni şi sigiliile im</w:t>
        <w:softHyphen/>
        <w:t xml:space="preserve">periului neobabilonian. Pe cilindrii asirieni, multe scene sunt inspirate din mitul lui Ghilgameş, dar eroul, a cărui legendă pare că se confundă cu cea a zeului </w:t>
      </w:r>
      <w:r>
        <w:rPr>
          <w:rFonts w:cs="Times New Roman" w:ascii="Times New Roman" w:hAnsi="Times New Roman"/>
          <w:i/>
          <w:iCs/>
          <w:sz w:val="21"/>
          <w:szCs w:val="21"/>
          <w:lang w:val="ro-RO"/>
        </w:rPr>
        <w:t xml:space="preserve">Marduk, </w:t>
      </w:r>
      <w:r>
        <w:rPr>
          <w:rFonts w:cs="Times New Roman" w:ascii="Times New Roman" w:hAnsi="Times New Roman"/>
          <w:sz w:val="21"/>
          <w:szCs w:val="21"/>
          <w:lang w:val="ro-RO"/>
        </w:rPr>
        <w:t xml:space="preserve">are. uneori, aripi, iar adversarii lui devin un dragon sau o pasăre mare, un struţ. Asirienii îl reprezintă pe credincios în faţa divinităţii, de exemplu în faţa lui </w:t>
      </w:r>
      <w:r>
        <w:rPr>
          <w:rFonts w:cs="Times New Roman" w:ascii="Times New Roman" w:hAnsi="Times New Roman"/>
          <w:i/>
          <w:iCs/>
          <w:sz w:val="21"/>
          <w:szCs w:val="21"/>
          <w:lang w:val="ro-RO"/>
        </w:rPr>
        <w:t xml:space="preserve">Ishtar. </w:t>
      </w:r>
      <w:r>
        <w:rPr>
          <w:rFonts w:cs="Times New Roman" w:ascii="Times New Roman" w:hAnsi="Times New Roman"/>
          <w:sz w:val="21"/>
          <w:szCs w:val="21"/>
          <w:lang w:val="ro-RO"/>
        </w:rPr>
        <w:t>figurată ca doamnă a bătăliilor, în timp ce în epoca anterioară apărea ca zeiţă a fecundităţii. Scenele de vânătoare şi banchetele divine nu sunt rare în această perioadă.</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 xml:space="preserve">Gliptica epocii neobabiloniene aproape că nu mai foloseşte cilindrul; după exemplul popoarelor vecine, mesopotamienii reîncep să se folosească de sigiliu, pe care-l abandonaseră la începutul Istoriei. Acesta are. cel mai adesea, imaginea unui om care se roagă în faţa unui altar cu simboluri divine, ale lui </w:t>
      </w:r>
      <w:r>
        <w:rPr>
          <w:rFonts w:cs="Times New Roman" w:ascii="Times New Roman" w:hAnsi="Times New Roman"/>
          <w:i/>
          <w:iCs/>
          <w:sz w:val="21"/>
          <w:szCs w:val="21"/>
          <w:lang w:val="ro-RO"/>
        </w:rPr>
        <w:t xml:space="preserve">Nabu </w:t>
      </w:r>
      <w:r>
        <w:rPr>
          <w:rFonts w:cs="Times New Roman" w:ascii="Times New Roman" w:hAnsi="Times New Roman"/>
          <w:sz w:val="21"/>
          <w:szCs w:val="21"/>
          <w:lang w:val="ro-RO"/>
        </w:rPr>
        <w:t xml:space="preserve">şi </w:t>
      </w:r>
      <w:r>
        <w:rPr>
          <w:rFonts w:cs="Times New Roman" w:ascii="Times New Roman" w:hAnsi="Times New Roman"/>
          <w:i/>
          <w:iCs/>
          <w:sz w:val="21"/>
          <w:szCs w:val="21"/>
          <w:lang w:val="ro-RO"/>
        </w:rPr>
        <w:t xml:space="preserve">Marduk, </w:t>
      </w:r>
      <w:r>
        <w:rPr>
          <w:rFonts w:cs="Times New Roman" w:ascii="Times New Roman" w:hAnsi="Times New Roman"/>
          <w:sz w:val="21"/>
          <w:szCs w:val="21"/>
          <w:lang w:val="ro-RO"/>
        </w:rPr>
        <w:t>cei doi mari zei ai imperiului neobabilonian.</w:t>
      </w:r>
    </w:p>
    <w:p>
      <w:pPr>
        <w:pStyle w:val="Normal"/>
        <w:rPr>
          <w:rFonts w:ascii="Times New Roman" w:hAnsi="Times New Roman" w:cs="Times New Roman"/>
          <w:sz w:val="24"/>
          <w:szCs w:val="24"/>
          <w:lang w:val="fr-FR"/>
        </w:rPr>
      </w:pPr>
      <w:r>
        <w:rPr>
          <w:rFonts w:cs="Times New Roman" w:ascii="Times New Roman" w:hAnsi="Times New Roman"/>
          <w:b/>
          <w:bCs/>
          <w:sz w:val="22"/>
          <w:szCs w:val="22"/>
          <w:lang w:val="ro-RO"/>
        </w:rPr>
        <w:t>Scoica şi fildeşul</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înainte ca schimburile să fie suficient de regulate pen</w:t>
        <w:softHyphen/>
        <w:t>tru a se aduce în Mesopotamia cantităţi suficiente de fildeş, mesopotamienii se foloseau de scoici marine fosili</w:t>
        <w:softHyphen/>
        <w:t>zate care se întâlneau în lagunele Golfului Persic. Ei le tăiau în lamele pe care gravau diferite scene cărora le co</w:t>
        <w:softHyphen/>
        <w:t>lorau liniile sau le incrustau pe un fond de bitum sau de lapislazuli. Cu aceste cochilii îşi împodobeau partea din faţă a harpelor cum sunt cele care au fost găsite în mormintele din Ur. Din scoici îşi făceau şi cilindri.</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Când fildeşul a devenit destul de abundent, l-au preferat, deoarece puteau realiza subiecte mai importante</w:t>
      </w:r>
      <w:r>
        <w:rPr>
          <w:rFonts w:cs="Times New Roman" w:ascii="Times New Roman" w:hAnsi="Times New Roman"/>
          <w:sz w:val="24"/>
          <w:szCs w:val="24"/>
          <w:lang w:val="fr-FR"/>
        </w:rPr>
        <w:t xml:space="preserve"> </w:t>
      </w:r>
      <w:r>
        <w:rPr>
          <w:rFonts w:cs="Times New Roman" w:ascii="Times New Roman" w:hAnsi="Times New Roman"/>
          <w:sz w:val="21"/>
          <w:szCs w:val="21"/>
          <w:lang w:val="ro-RO"/>
        </w:rPr>
        <w:t>prin asamblarea cu fragmente de scoici mici.</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Cele mai frumoase fildeşuri asiriene provin din săpăturile din Arslan-Tash; sunt plachete care au împodo</w:t>
        <w:softHyphen/>
        <w:t xml:space="preserve">bit litiera lui Hazael, regele din Damasc (a doua jumătate a secolului </w:t>
      </w:r>
      <w:r>
        <w:rPr>
          <w:rFonts w:cs="Times New Roman" w:ascii="Times New Roman" w:hAnsi="Times New Roman"/>
          <w:sz w:val="21"/>
          <w:szCs w:val="21"/>
          <w:lang w:val="fr-FR"/>
        </w:rPr>
        <w:t xml:space="preserve">IX) </w:t>
      </w:r>
      <w:r>
        <w:rPr>
          <w:rFonts w:cs="Times New Roman" w:ascii="Times New Roman" w:hAnsi="Times New Roman"/>
          <w:sz w:val="21"/>
          <w:szCs w:val="21"/>
          <w:lang w:val="ro-RO"/>
        </w:rPr>
        <w:t>şi care au făcut parte din tributul plătit de succesorul său regelui Asiriei, Adad-Nirari III. Se observă trei surse de inspiraţie: unele sunt personaje siriene; altele sunt de inspiraţie egeeană (cerb păscând, vacă alăptându-şi viţelul); în sfârşit, unele, cele mai numeroase, au motive egiptene (motive mitologice: Horus pe frunza de lotus, cele două Niluri etc.).</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Un lot — mai autentic asirian — provine din Nimrud şi reprezintă duhuri înaripate şi ornamente decorative (astăzi, la British Museum).</w:t>
      </w:r>
    </w:p>
    <w:p>
      <w:pPr>
        <w:pStyle w:val="Normal"/>
        <w:rPr>
          <w:rFonts w:ascii="Times New Roman" w:hAnsi="Times New Roman" w:cs="Times New Roman"/>
          <w:sz w:val="24"/>
          <w:szCs w:val="24"/>
          <w:lang w:val="ro-RO"/>
        </w:rPr>
      </w:pPr>
      <w:r>
        <w:rPr>
          <w:rFonts w:cs="Times New Roman" w:ascii="Times New Roman" w:hAnsi="Times New Roman"/>
          <w:i/>
          <w:iCs/>
          <w:sz w:val="47"/>
          <w:szCs w:val="47"/>
          <w:lang w:val="ro-RO"/>
        </w:rPr>
        <w:t>8</w:t>
      </w:r>
    </w:p>
    <w:p>
      <w:pPr>
        <w:pStyle w:val="Normal"/>
        <w:rPr>
          <w:rFonts w:ascii="Times New Roman" w:hAnsi="Times New Roman" w:cs="Times New Roman"/>
          <w:sz w:val="24"/>
          <w:szCs w:val="24"/>
          <w:lang w:val="ro-RO"/>
        </w:rPr>
      </w:pPr>
      <w:r>
        <w:rPr>
          <w:rFonts w:cs="Times New Roman" w:ascii="Times New Roman" w:hAnsi="Times New Roman"/>
          <w:b/>
          <w:bCs/>
          <w:sz w:val="31"/>
          <w:szCs w:val="31"/>
          <w:lang w:val="ro-RO"/>
        </w:rPr>
        <w:t>INSTITUŢIILE</w:t>
      </w:r>
    </w:p>
    <w:p>
      <w:pPr>
        <w:pStyle w:val="Normal"/>
        <w:rPr>
          <w:rFonts w:ascii="Times New Roman" w:hAnsi="Times New Roman" w:cs="Times New Roman"/>
          <w:sz w:val="24"/>
          <w:szCs w:val="24"/>
          <w:lang w:val="fr-FR"/>
        </w:rPr>
      </w:pPr>
      <w:r>
        <w:rPr>
          <w:rFonts w:cs="Times New Roman" w:ascii="Times New Roman" w:hAnsi="Times New Roman"/>
          <w:b/>
          <w:bCs/>
          <w:sz w:val="23"/>
          <w:szCs w:val="23"/>
          <w:lang w:val="ro-RO"/>
        </w:rPr>
        <w:t>Regele</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devăratul rege al oraşelor şi popoarelor este zeul; şefii, la origine, se proclamau doar locţiitorii lui pe pământ; astfel se poate traduce titlul de pafes/pe care-l pur</w:t>
        <w:softHyphen/>
        <w:t xml:space="preserve">tau primii suverani din Sumer; mai târziu, în epoca regilor din dinastia a lll-a din Ur, </w:t>
      </w:r>
      <w:r>
        <w:rPr>
          <w:rFonts w:cs="Times New Roman" w:ascii="Times New Roman" w:hAnsi="Times New Roman"/>
          <w:i/>
          <w:iCs/>
          <w:sz w:val="21"/>
          <w:szCs w:val="21"/>
          <w:lang w:val="fr-FR"/>
        </w:rPr>
        <w:t xml:space="preserve">I)                     </w:t>
      </w:r>
      <w:r>
        <w:rPr>
          <w:rFonts w:cs="Times New Roman" w:ascii="Times New Roman" w:hAnsi="Times New Roman"/>
          <w:i/>
          <w:iCs/>
          <w:sz w:val="21"/>
          <w:szCs w:val="21"/>
          <w:lang w:val="ro-RO"/>
        </w:rPr>
        <w:t xml:space="preserve">patesi </w:t>
      </w:r>
      <w:r>
        <w:rPr>
          <w:rFonts w:cs="Times New Roman" w:ascii="Times New Roman" w:hAnsi="Times New Roman"/>
          <w:sz w:val="21"/>
          <w:szCs w:val="21"/>
          <w:lang w:val="ro-RO"/>
        </w:rPr>
        <w:t>au devenit un fel de "prefecţi" sub-</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 xml:space="preserve">ordonaţi regelui. Locţiitori ai zeilor, regii au fost aleşi de divinitate şi suveranii nu uită să facă aluzie la această alegere. Sargon II, care a domnit peste asiro-babilonieni în secolul VIII Î.H. se proclamă "păstorul legitim ales de </w:t>
      </w:r>
      <w:r>
        <w:rPr>
          <w:rFonts w:cs="Times New Roman" w:ascii="Times New Roman" w:hAnsi="Times New Roman"/>
          <w:i/>
          <w:iCs/>
          <w:sz w:val="21"/>
          <w:szCs w:val="21"/>
          <w:lang w:val="ro-RO"/>
        </w:rPr>
        <w:t xml:space="preserve">Asurs\ Marduk'; </w:t>
      </w:r>
      <w:r>
        <w:rPr>
          <w:rFonts w:cs="Times New Roman" w:ascii="Times New Roman" w:hAnsi="Times New Roman"/>
          <w:sz w:val="21"/>
          <w:szCs w:val="21"/>
          <w:lang w:val="ro-RO"/>
        </w:rPr>
        <w:t>această alegere fusese hotărâtă înainte de naşterea regelui, deci apariţia lui a fost hotărâtă de Destin. Dar. dacă regele este ales de zei. această origine îi creează şi datorii. Pentru că zeii i-au creat pe oameni cu scopul de a le face zeilor un cult, prima obligaţie a regelui</w:t>
      </w:r>
      <w:r>
        <w:rPr>
          <w:rFonts w:cs="Times New Roman" w:ascii="Times New Roman" w:hAnsi="Times New Roman"/>
          <w:sz w:val="24"/>
          <w:szCs w:val="24"/>
          <w:lang w:val="fr-FR"/>
        </w:rPr>
        <w:t xml:space="preserve"> </w:t>
      </w:r>
      <w:r>
        <w:rPr>
          <w:rFonts w:cs="Times New Roman" w:ascii="Times New Roman" w:hAnsi="Times New Roman"/>
          <w:sz w:val="21"/>
          <w:szCs w:val="21"/>
          <w:lang w:val="ro-RO"/>
        </w:rPr>
        <w:t>era de a organiza ceremoniile, de a repara templele şi de a construi altele noi. Asarhaddon aminteşte că zeii l-au ales pentru a restabili ordinea; Nabucodonosor II pro</w:t>
        <w:softHyphen/>
        <w:t xml:space="preserve">clamă că </w:t>
      </w:r>
      <w:r>
        <w:rPr>
          <w:rFonts w:cs="Times New Roman" w:ascii="Times New Roman" w:hAnsi="Times New Roman"/>
          <w:i/>
          <w:iCs/>
          <w:sz w:val="21"/>
          <w:szCs w:val="21"/>
          <w:lang w:val="ro-RO"/>
        </w:rPr>
        <w:t xml:space="preserve">Marduk </w:t>
      </w:r>
      <w:r>
        <w:rPr>
          <w:rFonts w:cs="Times New Roman" w:ascii="Times New Roman" w:hAnsi="Times New Roman"/>
          <w:sz w:val="21"/>
          <w:szCs w:val="21"/>
          <w:lang w:val="ro-RO"/>
        </w:rPr>
        <w:t>l-a chemat pentru "a întemeia oraşe şi a înfrumuseţa sanctuarele". Ca urmare, regele va fi primul dintre preoţi; el va conduce marile sacrificii; el va fi supus unui ritual de purificare deosebită a persoanei lui, la fel de riguros ca pentru restul castei sacerdotale; în unele zile nu va ieşi din cameră şi se va supune unui regim alimentar special. El va avea privilegiul de "a lua mâna lui Bel" nu pentru a primi vreo învestitură de la statuia zeului, ci pen</w:t>
        <w:softHyphen/>
        <w:t>tru că doar el are dreptul, prin acest gest. să comande începerea marii procesiuni de Anul Nou, la care ia parte imaginea venerată a lui Bel.</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Aceste raporturi strânse cu divinitatea au o consecinţă: regii sfârşesc, în unele perioade, prin a se considera ei înşişi zei; desigur, această pretenţie este mai puţin in</w:t>
        <w:softHyphen/>
        <w:t>tensă decât în Egipt; aici, niciodată suveranul nu va uita să se umilească în faţa zeilor. De altfel, regele primeşte de la zei însemnele materiale ale puterii. Deoarece regele este ales de zei, regalitatea nu este obligatoriu suc</w:t>
        <w:softHyphen/>
        <w:t>cesorală; bineînţeles, în practică, suveranii au încercat mereu să folosească această alegere divină în folosul fa</w:t>
        <w:softHyphen/>
        <w:t>miliilor lor; dar au fost cazuri în care armata şi curtea au ridicat până la puterea supremă uzurpatori care şi-au le</w:t>
        <w:softHyphen/>
        <w:t>gitimat ulterior puterea prin ceremoniile obişnuite.</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Suveranii locuiesc în palatele lor cu grădini imense, în mijlocul celor apropiaţi. Aceştia sunt o mulţime. Să luăm pe patesAul oraşului Umma, rivalul oraşului Lagash. Din timpul regilor din a treia dinastie din Ur, s-a găsit o tăbliţă în care este menţionată distribuţia alimentelor necesare persoanelor din anturajul regelui şi găsim acolo un ames</w:t>
        <w:softHyphen/>
        <w:t xml:space="preserve">tec oriental de demnitari şi de oameni de rând. Lista menţionează, în afară de </w:t>
      </w:r>
      <w:r>
        <w:rPr>
          <w:rFonts w:cs="Times New Roman" w:ascii="Times New Roman" w:hAnsi="Times New Roman"/>
          <w:i/>
          <w:iCs/>
          <w:sz w:val="21"/>
          <w:szCs w:val="21"/>
          <w:lang w:val="ro-RO"/>
        </w:rPr>
        <w:t xml:space="preserve">patesi, </w:t>
      </w:r>
      <w:r>
        <w:rPr>
          <w:rFonts w:cs="Times New Roman" w:ascii="Times New Roman" w:hAnsi="Times New Roman"/>
          <w:sz w:val="21"/>
          <w:szCs w:val="21"/>
          <w:lang w:val="ro-RO"/>
        </w:rPr>
        <w:t>care lua partea leului, pe guvernatorul oraşului, supraveghetorii câmpurilor şi</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 xml:space="preserve">canalelor, hamalii, văcarii, apoi un întreg personal religios: prezicători, preoţi pentru miruiri, cei care fac farmece, prostituatele sacre, servitoare ale templului, cântăreţi şi îmblânzitori de şerpi. Toţi aceşti oameni sunt hrăniţi de </w:t>
      </w:r>
      <w:r>
        <w:rPr>
          <w:rFonts w:cs="Times New Roman" w:ascii="Times New Roman" w:hAnsi="Times New Roman"/>
          <w:i/>
          <w:iCs/>
          <w:sz w:val="21"/>
          <w:szCs w:val="21"/>
          <w:lang w:val="ro-RO"/>
        </w:rPr>
        <w:t xml:space="preserve">patesi ş\ </w:t>
      </w:r>
      <w:r>
        <w:rPr>
          <w:rFonts w:cs="Times New Roman" w:ascii="Times New Roman" w:hAnsi="Times New Roman"/>
          <w:sz w:val="21"/>
          <w:szCs w:val="21"/>
          <w:lang w:val="ro-RO"/>
        </w:rPr>
        <w:t>întreţinuţi din veniturile pe care el le percepe ca necesare pentru serviciul civil şi religios.</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în timpul hegemoniei asiriene, în spatele Regelui era marele vizir, prim-ministru şi şef al treburilor civile. Armata, care la asirieni era o instituţie ajunsă la o dezvoltare pe care n-a avut-o în Babilonia, se afla, în primul rând, sub ordinele Regelui, apoi sub ordinele lui Tartan, genera-lissimul, ministru de război. Apoi veneau şambelanii însărcinaţi, unii de a face vânt cu evantaiul pentru rege. alţii să-i ţină sceptrul, armele, umbrela de soare; apoi uşierii, grăjdarii, gărzile de corp, capelanii. Mulţimii servi</w:t>
        <w:softHyphen/>
        <w:t>torilor mărunţi nu i se cunoaşte numărul.</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Când regele nu călăreşte şi nici nu se urcă în carul de ceremonii, el se plimbăJntr-un mic car uşor, un fel de fotoliu pe roţi, tras de oameni, în jurul lui stau cei apropiaţi, mari pro</w:t>
        <w:softHyphen/>
        <w:t>prietari de pământ. Aceşti oameni au dreptul să-şi spună părerea, atunci când regele, bine dispus, binevoieşte să-i consulte; îi putem vedea benchetuind pe cheltuiala regelui, pe basoreliefurile din palatul din Khorsabad.</w:t>
      </w:r>
    </w:p>
    <w:p>
      <w:pPr>
        <w:pStyle w:val="Normal"/>
        <w:rPr>
          <w:rFonts w:ascii="Times New Roman" w:hAnsi="Times New Roman" w:cs="Times New Roman"/>
          <w:sz w:val="24"/>
          <w:szCs w:val="24"/>
          <w:lang w:val="ro-RO"/>
        </w:rPr>
      </w:pPr>
      <w:r>
        <w:rPr>
          <w:rFonts w:cs="Times New Roman" w:ascii="Times New Roman" w:hAnsi="Times New Roman"/>
          <w:b/>
          <w:bCs/>
          <w:sz w:val="22"/>
          <w:szCs w:val="22"/>
          <w:lang w:val="ro-RO"/>
        </w:rPr>
        <w:t>Armata</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Datorită "Drapelului" din Ur şi Stelei Vulturilor, luăm cunoştinţă de armata sumeriană din anii 2700 î.H. îmbrăcămintea era rudimentară, dar armamentul era deja perfecţionat; ca arme defensive aveau un scut lung şi lat, o cască de forma capului, cu o apărătoare a cefei şi a</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obrajilor şi uneori chiar şi a nasului; ca arme ofensive: pumnalul, lancea lungă, toporul şi un fel de instrument tăios asemănător iataganului.</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în mileniul III, calul nu fusese introdus în Mesopotamia; carele care apar pe plăcile din Ur, Hafaji, pe Drapel şi pe Stela Vulturilor sunt trase de măgari sălbatici. De altfel, în Mormintele Regale din Ur s-au descoperit schelete de măgari sălbatici înhămaţi la carele morţilor. Valoarea carelor ca instrumente de luptă se pare că era foarte re</w:t>
        <w:softHyphen/>
        <w:t>dusă, deoarece la acea epocă, neavând partea din faţă articulată, se întorceau greu; bătălia se dădea, fără îndoială, prin lovituri succesive.</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Semiţii din Agade au îmbogăţit armamentul cu arcul ale cărui săgeţi foarte lungi erau purtate într-o tolbă; este posibil că datorită folosirii arcului cu săgeţi, semiţii să fi fost superiori sumerienilor în luptă.</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începând cu Hammurabi, serviciul militar a fost regle</w:t>
        <w:softHyphen/>
        <w:t xml:space="preserve">mentat prin legi. Soldaţii nu au fost obligaţi să presteze un serviciu militar permanent, în afară de gărzile de corp: ei erau mobilizaţi de rege când acesta avea nevoie de ei, după un plan pregătit dinainte, la care trebuiau să răspundă sclavii şi cei care erau numiţi </w:t>
      </w:r>
      <w:r>
        <w:rPr>
          <w:rFonts w:cs="Times New Roman" w:ascii="Times New Roman" w:hAnsi="Times New Roman"/>
          <w:i/>
          <w:iCs/>
          <w:sz w:val="21"/>
          <w:szCs w:val="21"/>
          <w:lang w:val="ro-RO"/>
        </w:rPr>
        <w:t xml:space="preserve">mushkenu, </w:t>
      </w:r>
      <w:r>
        <w:rPr>
          <w:rFonts w:cs="Times New Roman" w:ascii="Times New Roman" w:hAnsi="Times New Roman"/>
          <w:sz w:val="21"/>
          <w:szCs w:val="21"/>
          <w:lang w:val="ro-RO"/>
        </w:rPr>
        <w:t xml:space="preserve">oameni aflaţi, ca poziţie socială, între sclavi şi </w:t>
      </w:r>
      <w:r>
        <w:rPr>
          <w:rFonts w:cs="Times New Roman" w:ascii="Times New Roman" w:hAnsi="Times New Roman"/>
          <w:i/>
          <w:iCs/>
          <w:sz w:val="21"/>
          <w:szCs w:val="21"/>
          <w:lang w:val="ro-RO"/>
        </w:rPr>
        <w:t>patricieni.</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în funcţie de capacitatea sa, o regiune dădea un anu</w:t>
        <w:softHyphen/>
        <w:t>mit număr de soldaţi; dispensa de serviciu militar era acor</w:t>
        <w:softHyphen/>
        <w:t xml:space="preserve">dată unor regiuni sau oraşe, întreţinerea armatei, înainte de epoca asiriană, era asigurată de o taxă specială, plătită de regiuni. Armata era împărţită în companii de o mie. o sută, cincizeci şi zece oameni. Deasupra tuturor era </w:t>
      </w:r>
      <w:r>
        <w:rPr>
          <w:rFonts w:cs="Times New Roman" w:ascii="Times New Roman" w:hAnsi="Times New Roman"/>
          <w:i/>
          <w:iCs/>
          <w:sz w:val="21"/>
          <w:szCs w:val="21"/>
          <w:lang w:val="ro-RO"/>
        </w:rPr>
        <w:t>Tar-</w:t>
      </w:r>
      <w:r>
        <w:rPr>
          <w:rFonts w:cs="Times New Roman" w:ascii="Times New Roman" w:hAnsi="Times New Roman"/>
          <w:sz w:val="21"/>
          <w:szCs w:val="21"/>
          <w:lang w:val="ro-RO"/>
        </w:rPr>
        <w:t>fan-ul, care adesea conducea expediţia în locul regelui; la sfârşitul monarhiei asiriene, apăruseră doi Tartani. în acel moment, armata atinsese cea mai mare dezvoltare; se pare că exista un nucleu de soldaţi de meserie aflaţi în garda permanentă a regelui, pe care el îi numea "bravii" săi.</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Trupele se împărţeau în infanterie, care de luptă, apoi cavalerie. Basoreliefurile indică o evoluţie deosebită a costumului militar de la începutul mileniului l până la sfârşitul dinastiei sargonizilor; veşmântului lung. care se vede pe basoreliefurile din timpul lui Asurnazirpal, i se substituie un costum scurt destul de apropiat de cel purtat odinioară de soldaţii regilor din Agade. Infanteria se com</w:t>
        <w:softHyphen/>
        <w:t>punea din arcaşi, fiecare din ei fiind dublat de purtătorul său de scut; aceste trupe se deplasau uşor pentru a hărţui inamicul; alţi soldaţi, cu căşti, erau înarmaţi cu săbii; în sfârşit, geniştii având doar arme defensive săpau tranşee sau, prin tunete subterane, încercau să intre în oraşele asediate. Trupe auxiliare, străini în cea mai mare parte, erau înarmaţi cu praştii.</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 xml:space="preserve">Carele, ca urmare a introducerii lor după anul 2000 î.H. au fost foarte utilizate în Asiria; deja în a doua jumătate a mileniului </w:t>
      </w:r>
      <w:r>
        <w:rPr>
          <w:rFonts w:cs="Times New Roman" w:ascii="Times New Roman" w:hAnsi="Times New Roman"/>
          <w:sz w:val="21"/>
          <w:szCs w:val="21"/>
          <w:lang w:val="fr-FR"/>
        </w:rPr>
        <w:t xml:space="preserve">II, </w:t>
      </w:r>
      <w:r>
        <w:rPr>
          <w:rFonts w:cs="Times New Roman" w:ascii="Times New Roman" w:hAnsi="Times New Roman"/>
          <w:sz w:val="21"/>
          <w:szCs w:val="21"/>
          <w:lang w:val="ro-RO"/>
        </w:rPr>
        <w:t>Siria a trebuit să se lupte cu carele faraonului şi cu cele ale regelui hitiţilor. Asirienii, care aveau strânse contacte cu civilizaţia hitită, s-au preocupat mult să per</w:t>
        <w:softHyphen/>
        <w:t>fecţioneze această armă; carele aveau un conducător, un luptător şi unu sau doi purtători de scut. Arcaşul, înarmat cu un arc mare, lansa săgeţi lungi pe măsură ce se apro</w:t>
        <w:softHyphen/>
        <w:t>pia de duşmani; tolba cu săgeţi era aşezată în faţa carului. Scuturile erau rotunde, ca cele ale infanteriştilor; scutul înalt, format dintr-o împletitură de trestii, cu partea de sus îndoită spre spate, era folosit de arcaşii care mergeau pe jos, atacând de la distanţă.</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Până la ultimii sargonizi, regii Asiriei nu foloseau decât rar cavaleria, care era mai curând o infanterie călare, coborând de pe cal pentru a se lupta.</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Mai târziu, se semnalează şarje de cavalerie, tactica părând a fi orientată spre o mai mare mobilitate a trupelor. Călăreţii călăreau fără scări, doar pe o şa făcută dintr-un covor dublat de o piele de animal.</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în acelaşi timp, se făceau progrese şi în arta asedierilor:</w:t>
      </w:r>
      <w:r>
        <w:rPr>
          <w:rFonts w:cs="Times New Roman" w:ascii="Times New Roman" w:hAnsi="Times New Roman"/>
          <w:sz w:val="24"/>
          <w:szCs w:val="24"/>
          <w:lang w:val="ro-RO"/>
        </w:rPr>
        <w:t xml:space="preserve"> </w:t>
      </w:r>
      <w:r>
        <w:rPr>
          <w:rFonts w:cs="Times New Roman" w:ascii="Times New Roman" w:hAnsi="Times New Roman"/>
          <w:sz w:val="21"/>
          <w:szCs w:val="21"/>
          <w:lang w:val="ro-RO"/>
        </w:rPr>
        <w:t>basoreliefurile reprezintă fortăreţe asemănătoare cu cas</w:t>
        <w:softHyphen/>
        <w:t>telele din Europa Evului Mediu, asediatorii şi asediaţii trimiţându-şi salve de săgeţi, în timp ce geniştii săpau tuneie pentru a ajunge în oraş, iar berbecii loveau în ziduri; pentru a se apăra, asediaţii lansau torţe aprinse asupra maşinilor de război şi încercau să prindă cu laţuri grinda-berbec care lovea în ziduri. Asediatorii construiau drumuri pietruite pentru a se apropia de ziduri cu maşinile de război.</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Oraşul odată cucerit, urmau jaful şi incendiile; cel mai adesea, oraşul era distrus şi populaţia dusă în sclavie; bărbaţi, femei şi copii, în şiruri strânse, erau duşi departe pentru a întemeia noi oraşe sau pentru a înlocui alte popoare pedepsite în acelaşi fel. Reginele şi prinţesele in</w:t>
        <w:softHyphen/>
        <w:t>trau în haremul regal; şefii şi înalţii funcţionari erau supuşi supliciilor, iar regii şi prinţii rămâneau prizonieri întreaga viaţă sau erau mutilaţi (ochii scoşi, limba tăiată); pe un ba</w:t>
        <w:softHyphen/>
        <w:t>sorelief din Khorsabad, Sargon îl arată pe regele laoubidi din Hamath, jupuit de viu; un alt basorelief din Kuyunjick îl reprezintă pe Asurbanipal benchetuind în grădinile sale şi, foarte aproape de masa regală, se leagănă capul re</w:t>
        <w:softHyphen/>
        <w:t>gelui învins din Elam, agăţat de un copac. Temperamentul asirian era deosebit de crud; această ferocitate teroriza populaţiile supuse. Dacă o înfrângere îi obliga să se re</w:t>
        <w:softHyphen/>
        <w:t>tragă, asirienii ardeau satele, distrugeau recoltele, tăiau pomii fructiferi; basoreliefurile arată scenele de groază cu satisfacţie; ele făceau parte din demonstrarea puterii asiriene.</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Regele Asiriei îi hrănea în palatul său "ca pe câini" pe fiii prinţilor pe care îi supunea; el îi creştea în sentimentul fricii faţă de puterea noului stăpân. Avea astfel la îndemână o pepinieră pregătită de suverani, pe care-i punea pe diferite tronuri când dorea. Când un popor era învins, devenea tributarul regatului; dacă se supunea de bunăvoie, suveranul local rămânea pe tron. iar dacă nu.</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Regele Asjriei punea un alt rege ales de el şi ţara devenea provincie, în cazuri extreme, când duşmănia învinşilor era de neînduplecat, Asiria îi deporta pe locuitori. Cum armata asiriană era destul de slabă pentru a putea controla efi</w:t>
        <w:softHyphen/>
        <w:t>cient teritorii atât de mari, de multe ori, după plecarea gro</w:t>
        <w:softHyphen/>
        <w:t>sului armatei, revolta izbucnea contra garnizoanelor rămase şi războiul reîncepea.</w:t>
      </w:r>
    </w:p>
    <w:p>
      <w:pPr>
        <w:pStyle w:val="Normal"/>
        <w:rPr>
          <w:rFonts w:ascii="Times New Roman" w:hAnsi="Times New Roman" w:cs="Times New Roman"/>
          <w:sz w:val="24"/>
          <w:szCs w:val="24"/>
          <w:lang w:val="fr-FR"/>
        </w:rPr>
      </w:pPr>
      <w:r>
        <w:rPr>
          <w:rFonts w:cs="Times New Roman" w:ascii="Times New Roman" w:hAnsi="Times New Roman"/>
          <w:b/>
          <w:bCs/>
          <w:sz w:val="23"/>
          <w:szCs w:val="23"/>
          <w:lang w:val="ro-RO"/>
        </w:rPr>
        <w:t>Marina</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Asiro-babilonienii nu pătrundeau pe mare mai departe de Golful Persic. Un sistem de canale foarte dezvoltat făcea fluviile navigabile şi permitea legătura între diferitele părţi ale imperiului; aceasta explică motivul pentru care mesopotamienii au avut marină. Marina de război se com</w:t>
        <w:softHyphen/>
        <w:t>punea din nave cu mai multe rânduri de vâslaşi, cu pânze mici, având în faţă un pinten orizontal aşezat foarte jos; soldaţii care formau echipajul de luptă îşi puneau scuturile rotunde în lungul bastingajului pentru a-l proteja. Acest tip de navă este strămoşul galerei; pentru construirea şi con</w:t>
        <w:softHyphen/>
        <w:t>ducerea navelor erau folosiţi muncitori şi mateloţi fenicieni; astfel de nave se pot vedea pe un basorelief care reprezintă flota lui Sennacherib pe apele Golfului Persic. Pentru debarcare şi pentru transportul materi</w:t>
        <w:softHyphen/>
        <w:t>alelor, asirienii se foloseau de bărci mari cu extremităţile ridicate, cu prora terminată în cap de animal, ca la corăbi</w:t>
        <w:softHyphen/>
        <w:t>ile feniciene.</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 xml:space="preserve">Un tip de vas folosit şi astăzi, denumit </w:t>
      </w:r>
      <w:r>
        <w:rPr>
          <w:rFonts w:cs="Times New Roman" w:ascii="Times New Roman" w:hAnsi="Times New Roman"/>
          <w:i/>
          <w:iCs/>
          <w:sz w:val="21"/>
          <w:szCs w:val="21"/>
          <w:lang w:val="ro-RO"/>
        </w:rPr>
        <w:t xml:space="preserve">belem, </w:t>
      </w:r>
      <w:r>
        <w:rPr>
          <w:rFonts w:cs="Times New Roman" w:ascii="Times New Roman" w:hAnsi="Times New Roman"/>
          <w:sz w:val="21"/>
          <w:szCs w:val="21"/>
          <w:lang w:val="ro-RO"/>
        </w:rPr>
        <w:t>este o ambarcaţiune lungă cu extremităţile ridicate; un cilindru-sigiliu are gravat un astfel de vas, ai cărui pasageri sunt zei, înaintând prin împingere cu cangea prin lagunele</w:t>
      </w:r>
      <w:r>
        <w:rPr>
          <w:rFonts w:cs="Times New Roman" w:ascii="Times New Roman" w:hAnsi="Times New Roman"/>
          <w:sz w:val="24"/>
          <w:szCs w:val="24"/>
          <w:lang w:val="fr-FR"/>
        </w:rPr>
        <w:t xml:space="preserve"> </w:t>
      </w:r>
      <w:r>
        <w:rPr>
          <w:rFonts w:cs="Times New Roman" w:ascii="Times New Roman" w:hAnsi="Times New Roman"/>
          <w:sz w:val="21"/>
          <w:szCs w:val="21"/>
          <w:lang w:val="ro-RO"/>
        </w:rPr>
        <w:t>pline de trestii.</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 xml:space="preserve">Marina comercială folosea, în afară de aceste bărci </w:t>
      </w:r>
      <w:r>
        <w:rPr>
          <w:rFonts w:cs="Times New Roman" w:ascii="Times New Roman" w:hAnsi="Times New Roman"/>
          <w:i/>
          <w:iCs/>
          <w:sz w:val="21"/>
          <w:szCs w:val="21"/>
          <w:lang w:val="ro-RO"/>
        </w:rPr>
        <w:t xml:space="preserve">(belem) </w:t>
      </w:r>
      <w:r>
        <w:rPr>
          <w:rFonts w:cs="Times New Roman" w:ascii="Times New Roman" w:hAnsi="Times New Roman"/>
          <w:sz w:val="21"/>
          <w:szCs w:val="21"/>
          <w:lang w:val="ro-RO"/>
        </w:rPr>
        <w:t xml:space="preserve">două feluri de vase specifice Mesopotamiei: </w:t>
      </w:r>
      <w:r>
        <w:rPr>
          <w:rFonts w:cs="Times New Roman" w:ascii="Times New Roman" w:hAnsi="Times New Roman"/>
          <w:i/>
          <w:iCs/>
          <w:sz w:val="21"/>
          <w:szCs w:val="21"/>
          <w:lang w:val="ro-RO"/>
        </w:rPr>
        <w:t xml:space="preserve">cuiele </w:t>
      </w:r>
      <w:r>
        <w:rPr>
          <w:rFonts w:cs="Times New Roman" w:ascii="Times New Roman" w:hAnsi="Times New Roman"/>
          <w:sz w:val="21"/>
          <w:szCs w:val="21"/>
          <w:lang w:val="ro-RO"/>
        </w:rPr>
        <w:t xml:space="preserve">şi </w:t>
      </w:r>
      <w:r>
        <w:rPr>
          <w:rFonts w:cs="Times New Roman" w:ascii="Times New Roman" w:hAnsi="Times New Roman"/>
          <w:i/>
          <w:iCs/>
          <w:sz w:val="21"/>
          <w:szCs w:val="21"/>
          <w:lang w:val="ro-RO"/>
        </w:rPr>
        <w:t xml:space="preserve">kelekurile. Cufele </w:t>
      </w:r>
      <w:r>
        <w:rPr>
          <w:rFonts w:cs="Times New Roman" w:ascii="Times New Roman" w:hAnsi="Times New Roman"/>
          <w:sz w:val="21"/>
          <w:szCs w:val="21"/>
          <w:lang w:val="ro-RO"/>
        </w:rPr>
        <w:t>sunt coşuri mari, rotunde, din trestie, cu fundul plat, impermeabilizate cu bitum; indigenii le mai folosesc şi acum. Aceste coşuri neavând cârmă se conduc cu vâsla care le împiedică să se răsucească înain</w:t>
        <w:softHyphen/>
        <w:t xml:space="preserve">tând. </w:t>
      </w:r>
      <w:r>
        <w:rPr>
          <w:rFonts w:cs="Times New Roman" w:ascii="Times New Roman" w:hAnsi="Times New Roman"/>
          <w:i/>
          <w:iCs/>
          <w:sz w:val="21"/>
          <w:szCs w:val="21"/>
          <w:lang w:val="ro-RO"/>
        </w:rPr>
        <w:t xml:space="preserve">Kelekurile </w:t>
      </w:r>
      <w:r>
        <w:rPr>
          <w:rFonts w:cs="Times New Roman" w:ascii="Times New Roman" w:hAnsi="Times New Roman"/>
          <w:sz w:val="21"/>
          <w:szCs w:val="21"/>
          <w:lang w:val="ro-RO"/>
        </w:rPr>
        <w:t>sunt plute din lemn uşor, susţinute de bur</w:t>
        <w:softHyphen/>
        <w:t>dufuri din piele de capră, umflate, legate sub plută şi mărindu-i, astfel, capacitatea de plutire, în antichitate, serveau pentru transportul pietrelor; şi astăzi, încă, indi</w:t>
        <w:softHyphen/>
        <w:t>genii le folosesc pentru a coborî pe Tigru şi Eufrat; ajunşi la destinaţie, predau marfa, strică pluta, vând lemnul, atât de rar în sud, şi dezumflă burdufurile pe care le încarcă pe măgari cu care pornesc înapoi pe drumul caravanelor. Asirienii traversau adesea cursurile de apă; problema era rezolvată astfel: umflau burdufurile de care se sprijineau în timp ce înotau; basoreliefurile prezintă adesea soldaţi traversând râurile folosind acest procedeu.</w:t>
      </w:r>
    </w:p>
    <w:p>
      <w:pPr>
        <w:pStyle w:val="Normal"/>
        <w:rPr>
          <w:rFonts w:ascii="Times New Roman" w:hAnsi="Times New Roman" w:cs="Times New Roman"/>
          <w:sz w:val="24"/>
          <w:szCs w:val="24"/>
          <w:lang w:val="fr-FR"/>
        </w:rPr>
      </w:pPr>
      <w:r>
        <w:rPr>
          <w:rFonts w:cs="Times New Roman" w:ascii="Times New Roman" w:hAnsi="Times New Roman"/>
          <w:b/>
          <w:bCs/>
          <w:sz w:val="22"/>
          <w:szCs w:val="22"/>
          <w:lang w:val="ro-RO"/>
        </w:rPr>
        <w:t>Comerţul</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Ambarcaţiunile folosite erau de mic tonaj şi puteau pluti uşor pe marile fluvii ca şi pe canale, care au devenit căile folosite de un comerţ foarte dezvoltat. Pentru legăturile din afara graniţelor se foloseau, însă, caravanele. Două centre comerciale, ale căror arhive au fost descoperite, ne-au făcut cunoscute regulile care conduceau schimburile dintre Mesopotamia şi ţările vecine; unul avea legătură cu colo</w:t>
        <w:softHyphen/>
        <w:t>niile semitice instalate în Capadocia, probabil în vremea lui Sargon, în orice caz în primul secol al mileniului II, dar care</w:t>
      </w:r>
      <w:r>
        <w:rPr>
          <w:rFonts w:cs="Times New Roman" w:ascii="Times New Roman" w:hAnsi="Times New Roman"/>
          <w:sz w:val="24"/>
          <w:szCs w:val="24"/>
          <w:lang w:val="ro-RO"/>
        </w:rPr>
        <w:t xml:space="preserve"> </w:t>
      </w:r>
      <w:r>
        <w:rPr>
          <w:rFonts w:cs="Times New Roman" w:ascii="Times New Roman" w:hAnsi="Times New Roman"/>
          <w:sz w:val="21"/>
          <w:szCs w:val="21"/>
          <w:lang w:val="ro-RO"/>
        </w:rPr>
        <w:t>dispar când unul din prinţii locali, Anitta, întemeiază im</w:t>
        <w:softHyphen/>
        <w:t>periul hitit. Tăbliţele găsite la Kul-Tepe sunt registre de so</w:t>
        <w:softHyphen/>
        <w:t>coteli ale marilor negustori, ţinute de un fel de cameră de comerţ ("quaf) unde se fixează preţul şi se reglemen</w:t>
        <w:softHyphen/>
        <w:t>tează unele probleme comerciale. Marea firmă despre care aflăm datele este cea din Pusukin, care făcea negoţ cu de toate: stofe, animale, metale şi chiar case. Din aceste texte reiese că un caravanier primea o anumită sumă în momentul semnării contractului, pentru a-şi face pregătirile şi pentru întreţinerea lui până în ziua fixată; dacă îşi amâna plecarea, i se reţinea o parte din sumă. Uneori, la întoarcere, el dădea înapoi banii primiţi şi primea leafa cuvenită; alteori, dacă a vândut pe drum marfa şi a cumpărat alta pentru a o vinde mai departe, împărţirea se făcea conform unor reguli dinainte stabilite. Celălalt centru comercial este bine cunoscut din tex</w:t>
        <w:softHyphen/>
        <w:t>tele anticului Nuzi, provenind din situl vecin cu Yorgan-Tepe şi datând din al ll-lea mileniu. Unul din marii negustori de acolo, Tehip-tilla, ne surprinde prin mulţimea actelor de adopţiune făcute în numele său. Este unul din</w:t>
        <w:softHyphen/>
        <w:t>tre mijloacele cele mai abile pentru a înşela statul: bunurile feudei, după obiceiul de atunci, nu puteau fi vândute, ci doar transmise membrilor familiei. Un asirian strâmtorat. îl adopta pe Tehip-tilla, căruia îi "dădea" bunurile sale şi acesta, recunoscător, îi făcea ''cadou" valoarea acestei</w:t>
      </w:r>
      <w:r>
        <w:rPr>
          <w:rFonts w:cs="Times New Roman" w:ascii="Times New Roman" w:hAnsi="Times New Roman"/>
          <w:sz w:val="24"/>
          <w:szCs w:val="24"/>
          <w:lang w:val="ro-RO"/>
        </w:rPr>
        <w:t xml:space="preserve"> </w:t>
      </w:r>
      <w:r>
        <w:rPr>
          <w:rFonts w:cs="Times New Roman" w:ascii="Times New Roman" w:hAnsi="Times New Roman"/>
          <w:sz w:val="21"/>
          <w:szCs w:val="21"/>
          <w:lang w:val="ro-RO"/>
        </w:rPr>
        <w:t>"donaţii".</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Drumurile comerciale vechi au rămas aproape aceleaşi de-a lungul secolelor, din cauză că ele corespun</w:t>
        <w:softHyphen/>
        <w:t>deau necesităţilor geografice. Din vestul Asiei Mici, dru</w:t>
        <w:softHyphen/>
        <w:t>mul pleca din Efes, trecea prin Sardes, Satala, Orkistos, Pessinus, Ancyra (Ankara de astăzi) şi ajungea în Pteria, situl vechii capitale a regatului hitit (Hattous, astăzi Boghaz-Keui); de acolo, o ramificaţie pornea spre nord, la Sinope, la Marea Neagră; altă ramificaţie pornea spre sud şi, se ramifica iar, un drum plecând spre Tyana şi Tarcos</w:t>
      </w:r>
      <w:r>
        <w:rPr>
          <w:rFonts w:cs="Times New Roman" w:ascii="Times New Roman" w:hAnsi="Times New Roman"/>
          <w:sz w:val="24"/>
          <w:szCs w:val="24"/>
          <w:lang w:val="ro-RO"/>
        </w:rPr>
        <w:t xml:space="preserve"> </w:t>
      </w:r>
      <w:r>
        <w:rPr>
          <w:rFonts w:cs="Times New Roman" w:ascii="Times New Roman" w:hAnsi="Times New Roman"/>
          <w:sz w:val="21"/>
          <w:szCs w:val="21"/>
          <w:lang w:val="ro-RO"/>
        </w:rPr>
        <w:t>la Golful Alexandretta. iar altul ajungea în Siria de sus trecând prin porţile ciliciene şi porţile lui Amanus; urma apoi cursul celor două fluvii spre Golful Persic; din Babilon (şi altădată din Sumer) un drum direct ducea la Susa evitând zona mlăştinoasă. Din Susa. accesul spre platou era acelaşi ca şi astăzi prin siturile Shapour. Chiraz şi Persepolis.</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Din Efes la Susa, mergea Drumul Regal al Ahemeni-zilor pe care-l descrie Herodot, drum care în acel timp mai trecea, respectând tradiţia, prin vechea capitală hitită care-şi pierduse importanţa de mai bine de 500 de ani.</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Dacă din Babilon se dorea să se ajungă în nordul pla</w:t>
        <w:softHyphen/>
        <w:t>toului Persiei, drumul era acelaşi ca şi astăzi, fiind jalonat de monumentele părţilor şi sassanizilor: Qusr-i-Chirin, Kerind. Kirmansh (Taq-i-Bostan), Behistoun, Kengavar. Hamadan (Ecbatan) şi Rei. Este prima parte a drumului cunoscut sub numele de Drumul Mătăsii.</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Când romanii au reorganizat comunicaţiile, ei au legat Efesul de Cezareea, prin sud: Laodicea, Apamea. Antio-hia, Arcelais. Ajuns la Comana, după Cezareea, drumul se ramifica spre nord spre Amisos şi nu spre Sinope. între vechiul Drum Regal din nord şi drumul roman din sud se întinde un deşert sărat (lacul tatta) care obligă drumurile să facă un ocol.</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Este o diferenţă între drumurile antichităţii şi cele ale Romei: primele sunt formate din tronsoane care legau oraşele, care făceau parcursul sinuos, în timp ce drumul roman îşi fixase un terminus, care era atins pe cea mai dreaptă linie.</w:t>
      </w:r>
    </w:p>
    <w:p>
      <w:pPr>
        <w:pStyle w:val="Normal"/>
        <w:rPr>
          <w:rFonts w:ascii="Times New Roman" w:hAnsi="Times New Roman" w:cs="Times New Roman"/>
          <w:sz w:val="24"/>
          <w:szCs w:val="24"/>
          <w:lang w:val="fr-FR"/>
        </w:rPr>
      </w:pPr>
      <w:r>
        <w:rPr>
          <w:rFonts w:cs="Times New Roman" w:ascii="Times New Roman" w:hAnsi="Times New Roman"/>
          <w:i/>
          <w:iCs/>
          <w:sz w:val="21"/>
          <w:szCs w:val="21"/>
          <w:lang w:val="ro-RO"/>
        </w:rPr>
        <w:t xml:space="preserve">Soldaţiasirieniîn asalt-— </w:t>
      </w:r>
      <w:r>
        <w:rPr>
          <w:rFonts w:cs="Times New Roman" w:ascii="Times New Roman" w:hAnsi="Times New Roman"/>
          <w:sz w:val="21"/>
          <w:szCs w:val="21"/>
          <w:lang w:val="ro-RO"/>
        </w:rPr>
        <w:t>basorelief al Palatului de la Ninive (British Museum)</w:t>
      </w:r>
    </w:p>
    <w:p>
      <w:pPr>
        <w:pStyle w:val="Normal"/>
        <w:rPr>
          <w:rFonts w:ascii="Times New Roman" w:hAnsi="Times New Roman" w:cs="Times New Roman"/>
          <w:sz w:val="24"/>
          <w:szCs w:val="24"/>
          <w:lang w:val="fr-FR"/>
        </w:rPr>
      </w:pPr>
      <w:r>
        <w:rPr>
          <w:rFonts w:cs="Times New Roman" w:ascii="Times New Roman" w:hAnsi="Times New Roman"/>
          <w:i/>
          <w:iCs/>
          <w:lang w:val="ro-RO"/>
        </w:rPr>
        <w:t xml:space="preserve">Portretul lui Idi-Nârum. </w:t>
      </w:r>
      <w:r>
        <w:rPr>
          <w:rFonts w:cs="Times New Roman" w:ascii="Times New Roman" w:hAnsi="Times New Roman"/>
          <w:lang w:val="ro-RO"/>
        </w:rPr>
        <w:t>cel mai puternic administrator al</w:t>
      </w:r>
    </w:p>
    <w:p>
      <w:pPr>
        <w:pStyle w:val="Normal"/>
        <w:rPr>
          <w:rFonts w:ascii="Times New Roman" w:hAnsi="Times New Roman" w:cs="Times New Roman"/>
          <w:sz w:val="24"/>
          <w:szCs w:val="24"/>
          <w:lang w:val="fr-FR"/>
        </w:rPr>
      </w:pPr>
      <w:r>
        <w:rPr>
          <w:rFonts w:cs="Times New Roman" w:ascii="Times New Roman" w:hAnsi="Times New Roman"/>
          <w:lang w:val="ro-RO"/>
        </w:rPr>
        <w:t>rezervelor regale de grâu din cetatea Mari</w:t>
      </w:r>
    </w:p>
    <w:p>
      <w:pPr>
        <w:pStyle w:val="Normal"/>
        <w:rPr>
          <w:rFonts w:ascii="Times New Roman" w:hAnsi="Times New Roman" w:cs="Times New Roman"/>
          <w:sz w:val="24"/>
          <w:szCs w:val="24"/>
        </w:rPr>
      </w:pPr>
      <w:r>
        <w:rPr>
          <w:rFonts w:cs="Times New Roman" w:ascii="Times New Roman" w:hAnsi="Times New Roman"/>
          <w:lang w:val="ro-RO"/>
        </w:rPr>
        <w:t>(prima jumătate a mileniului III î.H.)</w:t>
      </w:r>
    </w:p>
    <w:p>
      <w:pPr>
        <w:pStyle w:val="Normal"/>
        <w:rPr>
          <w:rFonts w:ascii="Times New Roman" w:hAnsi="Times New Roman" w:cs="Times New Roman"/>
          <w:sz w:val="24"/>
          <w:szCs w:val="24"/>
        </w:rPr>
      </w:pPr>
      <w:r>
        <w:rPr>
          <w:rFonts w:cs="Times New Roman" w:ascii="Times New Roman" w:hAnsi="Times New Roman"/>
          <w:b/>
          <w:bCs/>
          <w:sz w:val="22"/>
          <w:szCs w:val="22"/>
          <w:lang w:val="ro-RO"/>
        </w:rPr>
        <w:t>Viaţa statului</w:t>
      </w:r>
    </w:p>
    <w:p>
      <w:pPr>
        <w:pStyle w:val="Normal"/>
        <w:rPr>
          <w:rFonts w:ascii="Times New Roman" w:hAnsi="Times New Roman" w:cs="Times New Roman"/>
          <w:sz w:val="24"/>
          <w:szCs w:val="24"/>
          <w:lang w:val="fr-FR"/>
        </w:rPr>
      </w:pPr>
      <w:r>
        <w:rPr>
          <w:rFonts w:cs="Times New Roman" w:ascii="Times New Roman" w:hAnsi="Times New Roman"/>
          <w:lang w:val="ro-RO"/>
        </w:rPr>
        <w:t>Babilonienii şi asirienii n-au cunoscut moneda; ei îşi plăteau impozitele în natură sau prin muncă. La origine se pare că era un amestec între puterea civilă şi puterea re</w:t>
        <w:softHyphen/>
        <w:t>ligioasă; datorită tăbliţelor de contabilitate, ştim că sub a lll-a dinastie din Ur, marile antrepozite ale templelor cen</w:t>
        <w:softHyphen/>
        <w:t>tralizau ofrandele voluntare şi contribuţiile regulate, în grâne, vite etc. Numai puterea centrală avea dreptul să scoată aceste rezerve din depozit, în plus, documentele ne informează că unele corvezi în natură erau pentru lucrările agricole, pe lângă obligaţia serviciului militar. Corvezile constau în refacerea şi dragarea canalelor, ridi</w:t>
        <w:softHyphen/>
        <w:t>carea de monumente, producerea de cărămizi etc.</w:t>
      </w:r>
    </w:p>
    <w:p>
      <w:pPr>
        <w:pStyle w:val="Normal"/>
        <w:rPr>
          <w:rFonts w:ascii="Times New Roman" w:hAnsi="Times New Roman" w:cs="Times New Roman"/>
          <w:sz w:val="24"/>
          <w:szCs w:val="24"/>
          <w:lang w:val="fr-FR"/>
        </w:rPr>
      </w:pPr>
      <w:r>
        <w:rPr>
          <w:rFonts w:cs="Times New Roman" w:ascii="Times New Roman" w:hAnsi="Times New Roman"/>
          <w:lang w:val="ro-RO"/>
        </w:rPr>
        <w:t>Patos/, sub dinastia a lll-a din Ur. sunt doar simpli in</w:t>
        <w:softHyphen/>
        <w:t>termediari; ei furnizează puterii centrale o contribuţie regulată; o tăbliţă din această epocă stabileşte con</w:t>
        <w:softHyphen/>
        <w:t xml:space="preserve">tribuţiile diferitelor oraşe, în epoca denumită kassită, </w:t>
      </w:r>
      <w:r>
        <w:rPr>
          <w:rFonts w:cs="Times New Roman" w:ascii="Times New Roman" w:hAnsi="Times New Roman"/>
          <w:i/>
          <w:iCs/>
          <w:lang w:val="ro-RO"/>
        </w:rPr>
        <w:t xml:space="preserve">kudurru-ur\\e. </w:t>
      </w:r>
      <w:r>
        <w:rPr>
          <w:rFonts w:cs="Times New Roman" w:ascii="Times New Roman" w:hAnsi="Times New Roman"/>
          <w:lang w:val="ro-RO"/>
        </w:rPr>
        <w:t>adevărate titluri de proprietate, ne infor</w:t>
        <w:softHyphen/>
        <w:t>mează despre obligaţiile celor care concesionează tere</w:t>
        <w:softHyphen/>
        <w:t>nuri.</w:t>
      </w:r>
    </w:p>
    <w:p>
      <w:pPr>
        <w:pStyle w:val="Normal"/>
        <w:rPr>
          <w:rFonts w:ascii="Times New Roman" w:hAnsi="Times New Roman" w:cs="Times New Roman"/>
          <w:sz w:val="24"/>
          <w:szCs w:val="24"/>
          <w:lang w:val="fr-FR"/>
        </w:rPr>
      </w:pPr>
      <w:r>
        <w:rPr>
          <w:rFonts w:cs="Times New Roman" w:ascii="Times New Roman" w:hAnsi="Times New Roman"/>
          <w:lang w:val="ro-RO"/>
        </w:rPr>
        <w:t>Sub monarhia asiriană plăţile se făceau în metal, a cărui folosinţă, în tranzacţii, înseamnă un pas spre monedă. Astfel, sub Sennacherib, tributul oraşului Karkemish, aşezat pe Eufrat, era de 100 de talanţi</w:t>
      </w:r>
      <w:r>
        <w:rPr>
          <w:rFonts w:cs="Times New Roman" w:ascii="Times New Roman" w:hAnsi="Times New Roman"/>
          <w:vertAlign w:val="superscript"/>
          <w:lang w:val="ro-RO"/>
        </w:rPr>
        <w:t>1</w:t>
      </w:r>
      <w:r>
        <w:rPr>
          <w:rFonts w:cs="Times New Roman" w:ascii="Times New Roman" w:hAnsi="Times New Roman"/>
          <w:lang w:val="ro-RO"/>
        </w:rPr>
        <w:t>': cel al lui Megiddo din Palestina, de 10 talanţi; contribuţia capi</w:t>
        <w:softHyphen/>
        <w:t>talei Ninive era de 30 de talanţi; cea a districtului Asur de 20 talanţi, contribuţia totală a Asiriei fiind de 274 de talanţi.</w:t>
      </w:r>
    </w:p>
    <w:p>
      <w:pPr>
        <w:pStyle w:val="Normal"/>
        <w:rPr>
          <w:rFonts w:ascii="Times New Roman" w:hAnsi="Times New Roman" w:cs="Times New Roman"/>
          <w:sz w:val="24"/>
          <w:szCs w:val="24"/>
          <w:lang w:val="fr-FR"/>
        </w:rPr>
      </w:pPr>
      <w:r>
        <w:rPr>
          <w:rFonts w:cs="Times New Roman" w:ascii="Times New Roman" w:hAnsi="Times New Roman"/>
          <w:sz w:val="18"/>
          <w:szCs w:val="18"/>
          <w:lang w:val="ro-RO"/>
        </w:rPr>
        <w:t>1)  în antichitate, măsură de greutate (circa 26 kilograme, talantul lui Solon).</w:t>
      </w:r>
    </w:p>
    <w:p>
      <w:pPr>
        <w:pStyle w:val="Normal"/>
        <w:rPr>
          <w:rFonts w:ascii="Times New Roman" w:hAnsi="Times New Roman" w:cs="Times New Roman"/>
          <w:sz w:val="24"/>
          <w:szCs w:val="24"/>
          <w:lang w:val="fr-FR"/>
        </w:rPr>
      </w:pPr>
      <w:r>
        <w:rPr>
          <w:rFonts w:cs="Times New Roman" w:ascii="Times New Roman" w:hAnsi="Times New Roman"/>
          <w:b/>
          <w:bCs/>
          <w:sz w:val="22"/>
          <w:szCs w:val="22"/>
          <w:lang w:val="ro-RO"/>
        </w:rPr>
        <w:t>6 Dreptul</w:t>
      </w:r>
    </w:p>
    <w:p>
      <w:pPr>
        <w:pStyle w:val="Normal"/>
        <w:rPr>
          <w:rFonts w:ascii="Times New Roman" w:hAnsi="Times New Roman" w:cs="Times New Roman"/>
          <w:sz w:val="24"/>
          <w:szCs w:val="24"/>
          <w:lang w:val="fr-FR"/>
        </w:rPr>
      </w:pPr>
      <w:r>
        <w:rPr>
          <w:rFonts w:cs="Times New Roman" w:ascii="Times New Roman" w:hAnsi="Times New Roman"/>
          <w:b/>
          <w:bCs/>
          <w:sz w:val="22"/>
          <w:szCs w:val="22"/>
          <w:lang w:val="ro-RO"/>
        </w:rPr>
        <w:t>Legile lui Lipit-lshtar şi ale oraşului Eshnunna</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Până de curând, Codul de legi cel mai vechi, scris în limba semită, era cel al lui Hammurabi, găsit la Susa. la începutul secolului, tradus de părintele Sheil într-un timp record, şi păstrat la Luvru. Inspirat din legile sumeriene, a fost urmat în Asiria de Culegerea de Legi Asiriene, pe tăbliţe păstrate la Berlin şi traduse tot de părintele Sheil. Dar, de atunci, au fost găsite culegeri de legi mai vechi decât cele ale lui Hammurabi şi anume culegerile lui Lipit-lshtar, regele din Isin, şi cele găsite în 1945 în Tell-Her-well, la circa 10 kilometri la est de Bagdad, sit depinzând de vechea Eshnunm, care provin din timpurile lui Bi-lalama, contemporan cu sfârşitul dinastiei a lll-a din Ur şi cu începutul dinastiei din Isin. Culegerea lui Lipit-lshtar, scrisă în sumeriană, a fost descoperită în timpul săpăturilor din Nifer; păstrată la Philadelphia, a fost recon</w:t>
        <w:softHyphen/>
        <w:t>stituită recent prin alăturarea fragmentelor sale. Ambele coduri par să fi fost făcute după un model identic, care cerea un prolog şi un epilog spre glorificarea regelui care a ordonat întocmirea lor.</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Lipit-lshtar era al cincilea rege din dinastia din Isin: el a urcat pe tron la 85 de ani după primul rege şi a fost urmat de 11 regi care au domnit, în total, 130 de ani, după care, Riru-Sin din Larsa a anexat Isinul. Hammurabi. în acel mo</w:t>
        <w:softHyphen/>
        <w:t>ment, era deja rege de un an. Deci, culegerea lui Lipit-lshtar o precede pe cea a lui Hammurabi, cu cel puţin 150</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de ani. Fragmentele reunite ale tăbliţelor permit să se pre</w:t>
        <w:softHyphen/>
        <w:t>supună că ele conţineau cel puţin 100 de articole de lege, din care o treime s-a păstrat. Se observă că, uneori, Codul lui Hammurabi se inspiră din cel al lui Lipit-lshtar, dar schimbând câte ceva. Alteori, unele legi sunt identice: dacă un om taie un pom în livada altuia, va plăti o jumătate de mină</w:t>
      </w:r>
      <w:r>
        <w:rPr>
          <w:rFonts w:cs="Times New Roman" w:ascii="Times New Roman" w:hAnsi="Times New Roman"/>
          <w:sz w:val="21"/>
          <w:szCs w:val="21"/>
          <w:vertAlign w:val="superscript"/>
          <w:lang w:val="ro-RO"/>
        </w:rPr>
        <w:t>1</w:t>
      </w:r>
      <w:r>
        <w:rPr>
          <w:rFonts w:cs="Times New Roman" w:ascii="Times New Roman" w:hAnsi="Times New Roman"/>
          <w:sz w:val="21"/>
          <w:szCs w:val="21"/>
          <w:lang w:val="ro-RO"/>
        </w:rPr>
        <w:t>^ de argint; la fel va plăti pentru scoaterea ochiului unui animal închiriat. Dar unele legi lipsesc din Codul lui Hammurabi: dacă un sclav fugit şi-a găsit adăpost, mai mult de o lună, la un alt stăpân, acesta va da sclav pentru sclav sau va plăti 15 sicli</w:t>
      </w:r>
      <w:r>
        <w:rPr>
          <w:rFonts w:cs="Times New Roman" w:ascii="Times New Roman" w:hAnsi="Times New Roman"/>
          <w:sz w:val="21"/>
          <w:szCs w:val="21"/>
          <w:vertAlign w:val="superscript"/>
          <w:lang w:val="ro-RO"/>
        </w:rPr>
        <w:t>2</w:t>
      </w:r>
      <w:r>
        <w:rPr>
          <w:rFonts w:cs="Times New Roman" w:ascii="Times New Roman" w:hAnsi="Times New Roman"/>
          <w:sz w:val="21"/>
          <w:szCs w:val="21"/>
          <w:lang w:val="ro-RO"/>
        </w:rPr>
        <w:t>^ de argint.</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Codul din Eshnunna este o culegere de legi găsită în 1945 şi 1947 în două exemplare diferite, al doilea fiind mai îngrijit din punct de vedere gramatical, dar ambele părând a fi copii de pe un singur exemplar străvechi, poate şi el copie a unor exemplare anterioare. După o introducere de şapte rânduri în sumeriană, urmează 61 de articole de legi în semită; faptul că Bilalamo, contemporan al regelui Shuilishu din Isin, bunicul bunicului lui Lipit-lshtar, este pomenit acolo, ne dă data generală: puţin timp după sfârşitul dinastiei din Ur; în orice caz cu mult înainte de sfârşitul dinastiei din Isin, marcat prin cucerirea lui de către ceijdin Larso.</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în primul rând sunt fixate preţurile şi tarifele. Se enu</w:t>
        <w:softHyphen/>
        <w:t>mera zece feluri de marfă de primă necesitate şi se dă cantitatea care se poate cumpăra cu un siclu de argint: apoi se dau preţurile de închiriere a unei căruţe, am</w:t>
        <w:softHyphen/>
        <w:t>barcaţiuni, secerătoare sau a unui vânturător de cereale. Vin apoi articolele care privesc familia, căsătoria, dar culegerea nu prevede nimic în legătură, cu moştenirea. Vânzările, împrumuturile, imposibilitatea de achitare, garanţia contra pagubelor provocate sunt indicate; pentru</w:t>
      </w:r>
      <w:r>
        <w:rPr>
          <w:rFonts w:cs="Times New Roman" w:ascii="Times New Roman" w:hAnsi="Times New Roman"/>
          <w:sz w:val="24"/>
          <w:szCs w:val="24"/>
          <w:lang w:val="ro-RO"/>
        </w:rPr>
        <w:t xml:space="preserve"> </w:t>
      </w:r>
      <w:r>
        <w:rPr>
          <w:rFonts w:cs="Times New Roman" w:ascii="Times New Roman" w:hAnsi="Times New Roman"/>
          <w:sz w:val="21"/>
          <w:szCs w:val="21"/>
          <w:lang w:val="ro-RO"/>
        </w:rPr>
        <w:t>delicte, pedepsele erau de obicei conform legii talionului</w:t>
      </w:r>
      <w:r>
        <w:rPr>
          <w:rFonts w:cs="Times New Roman" w:ascii="Times New Roman" w:hAnsi="Times New Roman"/>
          <w:sz w:val="21"/>
          <w:szCs w:val="21"/>
          <w:vertAlign w:val="superscript"/>
          <w:lang w:val="ro-RO"/>
        </w:rPr>
        <w:t>1</w:t>
      </w:r>
      <w:r>
        <w:rPr>
          <w:rFonts w:cs="Times New Roman" w:ascii="Times New Roman" w:hAnsi="Times New Roman"/>
          <w:sz w:val="21"/>
          <w:szCs w:val="21"/>
          <w:lang w:val="ro-RO"/>
        </w:rPr>
        <w:t>'; stăpânirea unui sclav este protejată contra furtului sau contra pagubelor pe care le-a avut de suferit.</w:t>
      </w:r>
    </w:p>
    <w:p>
      <w:pPr>
        <w:pStyle w:val="Normal"/>
        <w:rPr>
          <w:rFonts w:ascii="Times New Roman" w:hAnsi="Times New Roman" w:cs="Times New Roman"/>
          <w:sz w:val="24"/>
          <w:szCs w:val="24"/>
          <w:lang w:val="fr-FR"/>
        </w:rPr>
      </w:pPr>
      <w:r>
        <w:rPr>
          <w:rFonts w:cs="Times New Roman" w:ascii="Times New Roman" w:hAnsi="Times New Roman"/>
          <w:b/>
          <w:bCs/>
          <w:sz w:val="23"/>
          <w:szCs w:val="23"/>
          <w:lang w:val="ro-RO"/>
        </w:rPr>
        <w:t>Codul lui Hammurabi</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Pentru a ne da seama de instituţiile asiro-babiloniene, cel mai bine este să urmărim, articol cu articol, Codul le</w:t>
        <w:softHyphen/>
        <w:t>gilor promulgat de Hammurabi, completându-l cu dis</w:t>
        <w:softHyphen/>
        <w:t>poziţii legislative ale epocii mai recente.</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Când, la începutul celui de-al doilea mileniu, Hammu</w:t>
        <w:softHyphen/>
        <w:t>rabi a pus să se întocmească acest Cod care-i poartă nu</w:t>
        <w:softHyphen/>
        <w:t>mele, el n-a fost, pe drept cuvânt, un novator; predecesorii săi promulgaseră, deja, legi. Din epoca sumeriană s-au păstrat câteva tăbliţe cu câteva articole de legi care permit să se compare cele două legislaţii. Remarcăm, uneori, mai multă echitate în unele legi semite; de exemplu, legea sumeriană prevede pentru cel care va închiria un câmp şi nu-l va cultiva din vina lui, o amendă fixă de plătit proprie</w:t>
        <w:softHyphen/>
        <w:t>tarului; legea semită stabileşte amenda în funcţie de ce a produs câmpul vecin. Dar, legea semitică se arată mereu implacabilă, fără milă, comparativ cu legea sumeriană.</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 xml:space="preserve">Societatea era împărţită în trei clase: </w:t>
      </w:r>
      <w:r>
        <w:rPr>
          <w:rFonts w:cs="Times New Roman" w:ascii="Times New Roman" w:hAnsi="Times New Roman"/>
          <w:i/>
          <w:iCs/>
          <w:sz w:val="21"/>
          <w:szCs w:val="21"/>
          <w:lang w:val="ro-RO"/>
        </w:rPr>
        <w:t xml:space="preserve">amelu, mushkenu </w:t>
      </w:r>
      <w:r>
        <w:rPr>
          <w:rFonts w:cs="Times New Roman" w:ascii="Times New Roman" w:hAnsi="Times New Roman"/>
          <w:sz w:val="21"/>
          <w:szCs w:val="21"/>
          <w:lang w:val="ro-RO"/>
        </w:rPr>
        <w:t xml:space="preserve">şi </w:t>
      </w:r>
      <w:r>
        <w:rPr>
          <w:rFonts w:cs="Times New Roman" w:ascii="Times New Roman" w:hAnsi="Times New Roman"/>
          <w:i/>
          <w:iCs/>
          <w:sz w:val="21"/>
          <w:szCs w:val="21"/>
          <w:lang w:val="ro-RO"/>
        </w:rPr>
        <w:t xml:space="preserve">ardu, </w:t>
      </w:r>
      <w:r>
        <w:rPr>
          <w:rFonts w:cs="Times New Roman" w:ascii="Times New Roman" w:hAnsi="Times New Roman"/>
          <w:sz w:val="21"/>
          <w:szCs w:val="21"/>
          <w:lang w:val="ro-RO"/>
        </w:rPr>
        <w:t>analogă cu cea din Evul Mediu euro</w:t>
        <w:softHyphen/>
        <w:t xml:space="preserve">pean cu nobilii, burghezii şi şerbii ei, fiecare din aceste clase având obligaţii şi drepturi specifice. Din punct de vedere practic, nu era nici o deosebire între </w:t>
      </w:r>
      <w:r>
        <w:rPr>
          <w:rFonts w:cs="Times New Roman" w:ascii="Times New Roman" w:hAnsi="Times New Roman"/>
          <w:i/>
          <w:iCs/>
          <w:sz w:val="21"/>
          <w:szCs w:val="21"/>
          <w:lang w:val="ro-RO"/>
        </w:rPr>
        <w:t xml:space="preserve">amelu </w:t>
      </w:r>
      <w:r>
        <w:rPr>
          <w:rFonts w:cs="Times New Roman" w:ascii="Times New Roman" w:hAnsi="Times New Roman"/>
          <w:sz w:val="21"/>
          <w:szCs w:val="21"/>
          <w:lang w:val="ro-RO"/>
        </w:rPr>
        <w:t xml:space="preserve">şi </w:t>
      </w:r>
      <w:r>
        <w:rPr>
          <w:rFonts w:cs="Times New Roman" w:ascii="Times New Roman" w:hAnsi="Times New Roman"/>
          <w:i/>
          <w:iCs/>
          <w:sz w:val="21"/>
          <w:szCs w:val="21"/>
          <w:lang w:val="ro-RO"/>
        </w:rPr>
        <w:t xml:space="preserve">mushkenu, </w:t>
      </w:r>
      <w:r>
        <w:rPr>
          <w:rFonts w:cs="Times New Roman" w:ascii="Times New Roman" w:hAnsi="Times New Roman"/>
          <w:sz w:val="21"/>
          <w:szCs w:val="21"/>
          <w:lang w:val="ro-RO"/>
        </w:rPr>
        <w:t>decât o inegalitate în valoarea intrinsecă a in</w:t>
        <w:softHyphen/>
        <w:t xml:space="preserve">dividului; o pagubă cauzată unui </w:t>
      </w:r>
      <w:r>
        <w:rPr>
          <w:rFonts w:cs="Times New Roman" w:ascii="Times New Roman" w:hAnsi="Times New Roman"/>
          <w:i/>
          <w:iCs/>
          <w:sz w:val="21"/>
          <w:szCs w:val="21"/>
          <w:lang w:val="ro-RO"/>
        </w:rPr>
        <w:t xml:space="preserve">mushkenu </w:t>
      </w:r>
      <w:r>
        <w:rPr>
          <w:rFonts w:cs="Times New Roman" w:ascii="Times New Roman" w:hAnsi="Times New Roman"/>
          <w:sz w:val="21"/>
          <w:szCs w:val="21"/>
          <w:lang w:val="ro-RO"/>
        </w:rPr>
        <w:t xml:space="preserve">era taxată mai puţin decât aceeaşi pagubă cauzată unui </w:t>
      </w:r>
      <w:r>
        <w:rPr>
          <w:rFonts w:cs="Times New Roman" w:ascii="Times New Roman" w:hAnsi="Times New Roman"/>
          <w:i/>
          <w:iCs/>
          <w:sz w:val="21"/>
          <w:szCs w:val="21"/>
          <w:lang w:val="ro-RO"/>
        </w:rPr>
        <w:t>amelu;</w:t>
      </w:r>
    </w:p>
    <w:p>
      <w:pPr>
        <w:pStyle w:val="Normal"/>
        <w:rPr>
          <w:rFonts w:ascii="Times New Roman" w:hAnsi="Times New Roman" w:cs="Times New Roman"/>
          <w:sz w:val="24"/>
          <w:szCs w:val="24"/>
          <w:lang w:val="fr-FR"/>
        </w:rPr>
      </w:pPr>
      <w:r>
        <w:rPr>
          <w:rFonts w:cs="Times New Roman" w:ascii="Times New Roman" w:hAnsi="Times New Roman"/>
          <w:sz w:val="18"/>
          <w:szCs w:val="18"/>
          <w:lang w:val="ro-RO"/>
        </w:rPr>
        <w:t>1) lege prin care pedeapsa ce se dădea vinovatului era aidoma cu răul pe care l-af acut sau a vrut să-l facă (" ochi pentru ochi şi dinte pentru dinte").</w:t>
      </w:r>
    </w:p>
    <w:p>
      <w:pPr>
        <w:pStyle w:val="Normal"/>
        <w:rPr>
          <w:rFonts w:ascii="Times New Roman" w:hAnsi="Times New Roman" w:cs="Times New Roman"/>
          <w:sz w:val="24"/>
          <w:szCs w:val="24"/>
          <w:lang w:val="fr-FR"/>
        </w:rPr>
      </w:pPr>
      <w:r>
        <w:rPr>
          <w:rFonts w:cs="Times New Roman" w:ascii="Times New Roman" w:hAnsi="Times New Roman"/>
          <w:i/>
          <w:iCs/>
          <w:sz w:val="21"/>
          <w:szCs w:val="21"/>
          <w:lang w:val="ro-RO"/>
        </w:rPr>
        <w:t xml:space="preserve">mushkenu </w:t>
      </w:r>
      <w:r>
        <w:rPr>
          <w:rFonts w:cs="Times New Roman" w:ascii="Times New Roman" w:hAnsi="Times New Roman"/>
          <w:sz w:val="21"/>
          <w:szCs w:val="21"/>
          <w:lang w:val="ro-RO"/>
        </w:rPr>
        <w:t xml:space="preserve">contează mai puţin, dar este liber; </w:t>
      </w:r>
      <w:r>
        <w:rPr>
          <w:rFonts w:cs="Times New Roman" w:ascii="Times New Roman" w:hAnsi="Times New Roman"/>
          <w:i/>
          <w:iCs/>
          <w:sz w:val="21"/>
          <w:szCs w:val="21"/>
          <w:lang w:val="ro-RO"/>
        </w:rPr>
        <w:t xml:space="preserve">ardu, </w:t>
      </w:r>
      <w:r>
        <w:rPr>
          <w:rFonts w:cs="Times New Roman" w:ascii="Times New Roman" w:hAnsi="Times New Roman"/>
          <w:sz w:val="21"/>
          <w:szCs w:val="21"/>
          <w:lang w:val="ro-RO"/>
        </w:rPr>
        <w:t>adică sclavul, este un bun pe care-l ai la dispoziţie şi care are cele mai grele obligaţii; el face corvezile şi serviciul militar; poate fi dat zălog sau vândut; dar trebuie protejat, deoarece el nu are liber arbitru</w:t>
      </w:r>
      <w:r>
        <w:rPr>
          <w:rFonts w:cs="Times New Roman" w:ascii="Times New Roman" w:hAnsi="Times New Roman"/>
          <w:sz w:val="21"/>
          <w:szCs w:val="21"/>
          <w:vertAlign w:val="superscript"/>
          <w:lang w:val="ro-RO"/>
        </w:rPr>
        <w:t>1</w:t>
      </w:r>
      <w:r>
        <w:rPr>
          <w:rFonts w:cs="Times New Roman" w:ascii="Times New Roman" w:hAnsi="Times New Roman"/>
          <w:sz w:val="21"/>
          <w:szCs w:val="21"/>
          <w:lang w:val="ro-RO"/>
        </w:rPr>
        <w:t>'.</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Constituirea familiei este reglementată cu grijă. Pentru o căsătorie trebuie un contract, deoarece prin el se va dovedi legitimitatea fiilor la moştenire. Căsătoria este pre</w:t>
        <w:softHyphen/>
        <w:t>cedată de un cadou făcut părinţilor femeii de către logod</w:t>
        <w:softHyphen/>
        <w:t>nic, simbol al vechiului preţ de cumpărare; familiile celor doi viitori soţi trebuie să-şi dea consimţământul pentru căsătorie. Logodnica va primi din partea familiei ei un trusou, care va cuprinde bijuterii, stofe şi chiar o parte din bunurile familiei. Căsătoria se face în faţa funcţionarilor ministeriali sau a preoţilor; poligamia nu era interzisă, în afară de soţie sau soţiile legitime, exista concubina care era luată de soţ când nu avea copii, şi care avea aproape aceleaşi drepturi ca soţia. Dacă era aleasă dintre sclave, ea căpăta unele drepturi, dar mult mai puţin decât soţia legitimă; un bărbat se putea căsători cu două surori deo</w:t>
        <w:softHyphen/>
        <w:t>dată.</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Divorţul era autorizat; femeia divorţată şi copiii ei păstrau dreptul de moştenire; soţul îi dădea o com</w:t>
        <w:softHyphen/>
        <w:t xml:space="preserve">pensaţie pecuniară de o mină de argint, dacă era </w:t>
      </w:r>
      <w:r>
        <w:rPr>
          <w:rFonts w:cs="Times New Roman" w:ascii="Times New Roman" w:hAnsi="Times New Roman"/>
          <w:i/>
          <w:iCs/>
          <w:sz w:val="21"/>
          <w:szCs w:val="21"/>
          <w:lang w:val="ro-RO"/>
        </w:rPr>
        <w:t xml:space="preserve">amelu </w:t>
      </w:r>
      <w:r>
        <w:rPr>
          <w:rFonts w:cs="Times New Roman" w:ascii="Times New Roman" w:hAnsi="Times New Roman"/>
          <w:sz w:val="21"/>
          <w:szCs w:val="21"/>
          <w:lang w:val="ro-RO"/>
        </w:rPr>
        <w:t xml:space="preserve">şi de o treime, dacă era </w:t>
      </w:r>
      <w:r>
        <w:rPr>
          <w:rFonts w:cs="Times New Roman" w:ascii="Times New Roman" w:hAnsi="Times New Roman"/>
          <w:i/>
          <w:iCs/>
          <w:sz w:val="21"/>
          <w:szCs w:val="21"/>
          <w:lang w:val="ro-RO"/>
        </w:rPr>
        <w:t xml:space="preserve">muskenu. </w:t>
      </w:r>
      <w:r>
        <w:rPr>
          <w:rFonts w:cs="Times New Roman" w:ascii="Times New Roman" w:hAnsi="Times New Roman"/>
          <w:sz w:val="21"/>
          <w:szCs w:val="21"/>
          <w:lang w:val="ro-RO"/>
        </w:rPr>
        <w:t>Femeia putea cere di</w:t>
        <w:softHyphen/>
        <w:t>vorţul, dacă soţul pleca de la domiciliul conjugal sau dacă o neglija.</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Când femeia obţinea divorţul din vina soţului, avea dreptul să se recăsătorească; faptul că era bolnavă de o boală cronică nu era caz de divorţ. La moartea soţului, fe</w:t>
        <w:softHyphen/>
        <w:t>meia putea sau să rămână în casa defunctului şi să trăiască acolo, întreţinută parţial de copii, sau să</w:t>
      </w:r>
      <w:r>
        <w:rPr>
          <w:rFonts w:cs="Times New Roman" w:ascii="Times New Roman" w:hAnsi="Times New Roman"/>
          <w:sz w:val="24"/>
          <w:szCs w:val="24"/>
          <w:lang w:val="ro-RO"/>
        </w:rPr>
        <w:t xml:space="preserve"> </w:t>
      </w:r>
      <w:r>
        <w:rPr>
          <w:rFonts w:cs="Times New Roman" w:ascii="Times New Roman" w:hAnsi="Times New Roman"/>
          <w:sz w:val="21"/>
          <w:szCs w:val="21"/>
          <w:lang w:val="ro-RO"/>
        </w:rPr>
        <w:t>părăsească domiciliul şi să se recăsătorească, cu de la sine putere şi fără a cere permisiunea familiei sale. cu condiţia ca toţi copiii săi să fie la o vârstă la care să nu mai aibă nevoie de ea.</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Adopţiunea era prevăzută, dar cu formalităţi legale care-l puneau pe copilul adoptat într-un rang egal în fami</w:t>
        <w:softHyphen/>
        <w:t>lie cu ceilalţi copii. Era permis tatălui sau mamei să-i re</w:t>
        <w:softHyphen/>
        <w:t>nege pe copiii adoptivi; în acest caz, părinţii le datorau o compensaţie pecuniară. Din contră, dacă părinţii erau re</w:t>
        <w:softHyphen/>
        <w:t>negaţi de copii, mai ales dacă era vorba de tată, copiii se expuneau la adevărate penalităţi. Tatăl era şeful de ne</w:t>
        <w:softHyphen/>
        <w:t>contestat al familiei şi se bucura de o situaţie privilegiată.</w:t>
      </w:r>
    </w:p>
    <w:p>
      <w:pPr>
        <w:pStyle w:val="Normal"/>
        <w:rPr>
          <w:rFonts w:ascii="Times New Roman" w:hAnsi="Times New Roman" w:cs="Times New Roman"/>
          <w:sz w:val="24"/>
          <w:szCs w:val="24"/>
        </w:rPr>
      </w:pPr>
      <w:r>
        <w:rPr>
          <w:rFonts w:cs="Times New Roman" w:ascii="Times New Roman" w:hAnsi="Times New Roman"/>
          <w:sz w:val="21"/>
          <w:szCs w:val="21"/>
          <w:lang w:val="ro-RO"/>
        </w:rPr>
        <w:t>Dreptul de .proprietate este examinat de Cod sub di</w:t>
        <w:softHyphen/>
        <w:t>ferite aspecte; proprietatea se transmite prin moştenirea tuturor copiilor, chiar adoptivi, aceştia fiind mai puţin avan</w:t>
        <w:softHyphen/>
        <w:t>tajaţi. Vânzările, partajele se făceau prin funcţionarul minis</w:t>
        <w:softHyphen/>
        <w:t>terial şi de faţă cu martori. Ca şi astăzi, actele specificau natura terenurilor şi limitele. S-au găsit acte de asocieri comerciale, de împrumuturi de cereale, de animale, de ar</w:t>
        <w:softHyphen/>
        <w:t>gint, pentru care dobânzile sunt precizate: acte de vânzări de terenuri, de case, de animale, de bărci şi de sclavi. Ceea ce Codul nu prevedea decât în linii mari se găseşte dezvoltat în multe documente care dovedesc existenţa unei jurisprudenţe pentru cele mai mici acte ale vieţii so</w:t>
        <w:softHyphen/>
        <w:t>ciale. S-au lămurit diferitele jurisdicţii la care puteau apela asiro-babilonienii, jurisdicţii susceptibile de recurs, cea mai înaltă fiind tribunalul Regelui. Judecătorii alături de asesori şi asistaţi de grefieri dădeau sentinţele în faţa mar</w:t>
        <w:softHyphen/>
        <w:t>torilor. Proba prin jurământ era admisă: adesea, această probă se administra la poartajjnui templu în faţa unei em</w:t>
        <w:softHyphen/>
        <w:t>bleme divine pe care se jura. în epocile foarte vechi, legea admitea "judecata zeului'' şi pedeapsa talionului Prima era proba prin zeul-fluviu, adică proba prin apă. Inculpatul era legat şi băgat în apă; dacă plutea sau nu era nevinovat sau vinovat. Cel mai adesea, legea prevedea, referitor la</w:t>
      </w:r>
      <w:r>
        <w:rPr>
          <w:rFonts w:cs="Times New Roman" w:ascii="Times New Roman" w:hAnsi="Times New Roman"/>
          <w:sz w:val="24"/>
          <w:szCs w:val="24"/>
          <w:lang w:val="ro-RO"/>
        </w:rPr>
        <w:t xml:space="preserve"> </w:t>
      </w:r>
      <w:r>
        <w:rPr>
          <w:rFonts w:cs="Times New Roman" w:ascii="Times New Roman" w:hAnsi="Times New Roman"/>
          <w:sz w:val="21"/>
          <w:szCs w:val="21"/>
          <w:lang w:val="ro-RO"/>
        </w:rPr>
        <w:t>pedeapsa talionului, posibilitatea unei răscumpărări, con</w:t>
        <w:softHyphen/>
        <w:t>form principiului reparării unei stricăciuni prin amendă. Un braţ rupt, un ochi scos, valora atât sau atât; când stricăciu</w:t>
        <w:softHyphen/>
        <w:t>nea rezulta ca urmare a unei neglijenţe profesionale, ea trebuia reparată; un chirurg sau un veterinar nepriceput, un arhitect sau un constructor neîndemânatic era direct responsabil.</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Cu toate aceste dispoziţii eminamente prevăzătoare şi pline de spirit de dreptate, afectivitatea era necunoscută societăţii asiro-babiloniene şi pedepsele pentru ceea ce se considera crimă erau exemplare. Pedeapsa cu moartea era prevăzută pentru calomniator şi vrăjitor, pen</w:t>
        <w:softHyphen/>
        <w:t>tru martorul fals în probleme criminale, hoţul şi tăinuitorul, hoţul de copii şi cel care a ascuns un sclav fugit. Pedeapsă cu moartea se hotăra, în general, şi pentru adulter şi incest, dar cu menţiunea că soţul sau tatăl erau mai puţin vinovaţi decât femeia.</w:t>
      </w:r>
    </w:p>
    <w:p>
      <w:pPr>
        <w:pStyle w:val="Normal"/>
        <w:rPr>
          <w:rFonts w:ascii="Times New Roman" w:hAnsi="Times New Roman" w:cs="Times New Roman"/>
          <w:sz w:val="24"/>
          <w:szCs w:val="24"/>
          <w:lang w:val="ro-RO"/>
        </w:rPr>
      </w:pPr>
      <w:r>
        <w:rPr>
          <w:rFonts w:cs="Times New Roman" w:ascii="Times New Roman" w:hAnsi="Times New Roman"/>
          <w:b/>
          <w:bCs/>
          <w:sz w:val="23"/>
          <w:szCs w:val="23"/>
          <w:lang w:val="ro-RO"/>
        </w:rPr>
        <w:t>Legile asiriene</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 xml:space="preserve">Traducerea făcută de părintele Scheil a </w:t>
      </w:r>
      <w:r>
        <w:rPr>
          <w:rFonts w:cs="Times New Roman" w:ascii="Times New Roman" w:hAnsi="Times New Roman"/>
          <w:i/>
          <w:iCs/>
          <w:sz w:val="21"/>
          <w:szCs w:val="21"/>
          <w:lang w:val="ro-RO"/>
        </w:rPr>
        <w:t xml:space="preserve">Culegerii de legi asiriene </w:t>
      </w:r>
      <w:r>
        <w:rPr>
          <w:rFonts w:cs="Times New Roman" w:ascii="Times New Roman" w:hAnsi="Times New Roman"/>
          <w:sz w:val="21"/>
          <w:szCs w:val="21"/>
          <w:lang w:val="ro-RO"/>
        </w:rPr>
        <w:t>de pe tăbliţele găsite cu ocazia săpăturilor germane la Qalat Shergat, vechiul sit al Asurului, capitala Asiriei, a completat golul care exista în cunoaşterea legis</w:t>
        <w:softHyphen/>
        <w:t>laţiei de pe teritoriul Mesopotamiei. Din păcate, lucrarea cuprinde doar o parte destul de mică a legilor asiriene. Cea mai mare parte din aceste legi se referă la Femeie. Din ele am aflat că obiceiul oriental de a purta voal exista în Asiria pe la anul 1100 Î.H., epocă la care au fost redac</w:t>
        <w:softHyphen/>
        <w:t>tate tăbliţele acestea. Femeia nobilă şi femeia măritată trebuiau să poarte voal când ieşeau din casă, şi acest obicei era considerat un privilegiu al lor, servitoarele şi prostituatele nepurtând voal.</w:t>
      </w:r>
      <w:r>
        <w:rPr>
          <w:rFonts w:cs="Times New Roman" w:ascii="Times New Roman" w:hAnsi="Times New Roman"/>
          <w:sz w:val="24"/>
          <w:szCs w:val="24"/>
          <w:lang w:val="ro-RO"/>
        </w:rPr>
        <w:t xml:space="preserve"> </w:t>
      </w:r>
      <w:r>
        <w:rPr>
          <w:rFonts w:cs="Times New Roman" w:ascii="Times New Roman" w:hAnsi="Times New Roman"/>
          <w:sz w:val="21"/>
          <w:szCs w:val="21"/>
          <w:lang w:val="ro-RO"/>
        </w:rPr>
        <w:t>lată un fragment dintr-un articol al legii asiriene care se referă la purtarea voalului:</w:t>
      </w:r>
    </w:p>
    <w:p>
      <w:pPr>
        <w:pStyle w:val="Normal"/>
        <w:rPr>
          <w:rFonts w:ascii="Times New Roman" w:hAnsi="Times New Roman" w:cs="Times New Roman"/>
          <w:sz w:val="24"/>
          <w:szCs w:val="24"/>
          <w:lang w:val="fr-FR"/>
        </w:rPr>
      </w:pPr>
      <w:r>
        <w:rPr>
          <w:rFonts w:cs="Times New Roman" w:ascii="Times New Roman" w:hAnsi="Times New Roman"/>
          <w:sz w:val="24"/>
          <w:szCs w:val="24"/>
          <w:lang w:val="ro-RO"/>
        </w:rPr>
        <w:t>41.</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Femeile măritate... care ies în stradă, să aibă capul acoperit de voal; fetele oamenilor liberi... vor purta voal...; ele vor avea voal ziua pe stradă... Prostituata nu va umbla cu voal, capul său va fi descoperit. Cel care va întâlni o prostituată purtând voal va pune mâna pe ea. va aduna martori, o va duce în faţa palatului, dar nu-i va lua podoa</w:t>
        <w:softHyphen/>
        <w:t>bele. Cel care a arestat-o va primi hainele ei. Ei i se vor da 50 lovituri de baston şi i se va turna gudron pe faţă. Şi dacă cineva va vedea o prostituată cu voal şi o va lăsa să treacă şi n-d va duce la palat, va primi el 50 de lovituri de baston; i se vor lua pumnalul şi hainele, i se vor des</w:t>
        <w:softHyphen/>
        <w:t>pica urechile şi i se vor trage cu o sfoară legându-se la ceafă; în plus, el va face o lună de corvezi "regale"».</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Aceleaşi pedepse pentru servitoarea cu voal şi pentru cel care, recunoscând-o, o va lăsa să plece.</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Referitor la căsătorie se găsesc aproape aceleaşi prevederi ca în Codul lui Hammurabi.</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Logodnicul îi face o donaţie tatălui fetei şi un cadou în momentul logodnei; o donaţie făcută femeii este permisă la căsătorie; femeia aduce o dotă. Legile asiriene mani</w:t>
        <w:softHyphen/>
        <w:t>festă o mare severitate pentru nerespectarea bunelor moravuri; mulţimea detaliilor referitoare la această proble</w:t>
        <w:softHyphen/>
        <w:t>mă dovedeşte frecvenţa şi gravitatea acestor delicte.</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Se poate remarca în această culegere severitatea pedepselor. Amenda, plătită în plumb, corvezile ''regale" şi bătaia cu bastonul erau prevăzute pentru greşelile mărunte. Urmau mutilările: amputarea degetelor, a unei buze, a nasului, a sânilor, a urechilor care uneori erau doar despicate şi trase pe spate cu o sfoară. Uciderea se făcea prin tragerea în ţeapă, spânzurătoare sau înec.</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Severitatea extremă a pedepselor era în conformitate cu caracterul violent al asirienilor, după cum spun textele şi cum rezultă din basoreliefuri. Regiunea montană în care locuiau a contribuit, desigur, la formarea acestui ca</w:t>
        <w:softHyphen/>
        <w:t>racter sever şi chiar crud, care se regăseşte la asirieni în toate perioadele istoriei lor.</w:t>
      </w:r>
    </w:p>
    <w:p>
      <w:pPr>
        <w:pStyle w:val="Normal"/>
        <w:rPr>
          <w:rFonts w:ascii="Times New Roman" w:hAnsi="Times New Roman" w:cs="Times New Roman"/>
          <w:sz w:val="24"/>
          <w:szCs w:val="24"/>
          <w:lang w:val="ro-RO"/>
        </w:rPr>
      </w:pPr>
      <w:r>
        <w:rPr>
          <w:rFonts w:cs="Times New Roman" w:ascii="Times New Roman" w:hAnsi="Times New Roman"/>
          <w:b/>
          <w:bCs/>
          <w:sz w:val="23"/>
          <w:szCs w:val="23"/>
          <w:lang w:val="ro-RO"/>
        </w:rPr>
        <w:t>Contractele</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Examinând contractele, scrisorile şi monumentele, asirienii ne apar ca un popor ingenios, ocupat cu comerţul şi cele mai diferite meseriii. Orzul, grâul, curmalele, făceau obiectul principal al comerţului; ele erau cumpărate înainte de a fi culese, livrabile când se recoltau, uneori destul de departe de locul de origine, de exemplu într-o magazie situată într-un port al oraşului. O mulţime de am</w:t>
        <w:softHyphen/>
        <w:t>barcaţiuni brăzdau canalele oraşului sau canalele care făceau legătura între oraşe. Mari antrepozite mărgineau canalele; templele aveau în partea rezervată de</w:t>
        <w:softHyphen/>
        <w:t>pendinţelor, grânare şi grajduri. Comerţul cu ţările aflate departe de căile navigabile era asigurat de caravane.</w:t>
      </w:r>
    </w:p>
    <w:p>
      <w:pPr>
        <w:pStyle w:val="Normal"/>
        <w:rPr>
          <w:rFonts w:ascii="Times New Roman" w:hAnsi="Times New Roman" w:cs="Times New Roman"/>
          <w:sz w:val="24"/>
          <w:szCs w:val="24"/>
          <w:lang w:val="fr-FR"/>
        </w:rPr>
      </w:pPr>
      <w:r>
        <w:rPr>
          <w:rFonts w:cs="Times New Roman" w:ascii="Times New Roman" w:hAnsi="Times New Roman"/>
          <w:b/>
          <w:bCs/>
          <w:sz w:val="23"/>
          <w:szCs w:val="23"/>
          <w:lang w:val="ro-RO"/>
        </w:rPr>
        <w:t>Meseriile</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Cunoaştem acum principalele meserii ale asiro-babilo-nienilor: fabricanţi de cărămizi şi dulgheri pentru con</w:t>
        <w:softHyphen/>
        <w:t>struirea caselor; împletitori de coşuri ocupaţi cu tăierea trestiei şi confecţionarea coşurilor şi a gardurilor; ţesători şi vopsitori; fabricanţi de arme şi de tot felul de obiecte din metal.</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Obţinerea alimentelor preocupa o mulţime de oameni: măcelari, cofetari, berari. Hrana se compunea în special din orz, curmale, alte fructe, legume (ceapă, castraveţi, etc.). Se pare că populaţia folosea puţină carne; în schimb, peştele, din care babilonienii consumau cam o mie de specii, era o importantă sursă de hrană, ca şi păsările şi ouăle. Pâinea era o turtă plată, asemănătoare cu cea pe care o mănâncă şi astăzi orientalii; le mai erau cunoscute şi diferite feluri de băuturi fermentate: vin, bere, suc de fructe. Se menţionează, adesea, uleiul, untul, grăsimea; este posibil ca menţionarea uleiului şi a sodei (dacă nu cumva este vorba de o sare obişnuită) să se re</w:t>
        <w:softHyphen/>
        <w:t>fere la un săpun rudimentar. Se observă pe basoreliefuri felul cum se mânca. Oamenii săraci mâncau stând chirciţi în jurul unui singur fel de mâncare, aşezat în formă de pi</w:t>
        <w:softHyphen/>
        <w:t>ramidă; nobilii şi ofiţerii regelui, la Khorsabad, stau pe scaune destul de înalte aşa încât picioarele nu le ating pământul; în faţa lor, mese mai joase decât ale noastre sunt încărcate cu feluri de mâncare. Ca şi astăzi în orient, felurile se aduceau pe tăvi mari care se puneau pe mese mici, peste tot unde se găseau. Pe un basorelief provenit din Ninive şi păstrat la British Museum, îl putem vedea pe regele Asurbanipal în grădinile palatului său; întins pe un pat, bea dintr-o cupă; în faţa lui, regina stă într-un fotoliu. Se pare că obiceiul pe care-l aveau grecii şi romanii de a mânca stând culcaţi provine de la asirieni.</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Mobilierul era format din cufere şi lăzi, scaune, fie în formă de scaun de bucătărie acoperit de o pernă, în Babilonia, fie în formă de scaun obişnuit sau de fotoliu cu spatele înalt, în Asiria. Braţele fotoliilor erau terminate cu motive decorative din bronz, în formă de cap de animal sau con de pin. Paturile erau un fel de masă lungă şi joasă pe care se puneau împletituri şi perne.</w:t>
      </w:r>
    </w:p>
    <w:p>
      <w:pPr>
        <w:pStyle w:val="Normal"/>
        <w:rPr>
          <w:rFonts w:ascii="Times New Roman" w:hAnsi="Times New Roman" w:cs="Times New Roman"/>
          <w:sz w:val="24"/>
          <w:szCs w:val="24"/>
          <w:lang w:val="fr-FR"/>
        </w:rPr>
      </w:pPr>
      <w:r>
        <w:rPr>
          <w:rFonts w:cs="Times New Roman" w:ascii="Times New Roman" w:hAnsi="Times New Roman"/>
          <w:b/>
          <w:bCs/>
          <w:sz w:val="21"/>
          <w:szCs w:val="21"/>
          <w:lang w:val="ro-RO"/>
        </w:rPr>
        <w:t>8</w:t>
      </w:r>
    </w:p>
    <w:p>
      <w:pPr>
        <w:pStyle w:val="Normal"/>
        <w:rPr>
          <w:rFonts w:ascii="Times New Roman" w:hAnsi="Times New Roman" w:cs="Times New Roman"/>
          <w:sz w:val="24"/>
          <w:szCs w:val="24"/>
          <w:lang w:val="fr-FR"/>
        </w:rPr>
      </w:pPr>
      <w:r>
        <w:rPr>
          <w:rFonts w:cs="Times New Roman" w:ascii="Times New Roman" w:hAnsi="Times New Roman"/>
          <w:b/>
          <w:bCs/>
          <w:sz w:val="23"/>
          <w:szCs w:val="23"/>
          <w:lang w:val="ro-RO"/>
        </w:rPr>
        <w:t>Costumul</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Costumul asirienilor a suferit transformări de-a lungul secolelor şi se pare că modificările suferite s-au datorat in</w:t>
        <w:softHyphen/>
        <w:t>vaziilor străine. Piesa principală a veşmântului era tunica; ea apărea ca un sac deschis în partea de jos, frumos răscroită la guler şi mâneci. Deasupra tunicii, asirianul purta o eşarfă lungă pe care o înfăşură în jurul lui şi în pli</w:t>
        <w:softHyphen/>
        <w:t>urile ei îşi punea pumnalele şi sabia, încălţămintea era o sandală cu carâmb, legată la gleznă, cu un inel prin care trecea degetul mare al piciorului. Pălăria regelui era tiara în formă de fes modern, din care coborau două benzi. Asirienii aveau un păr bogat, ondulat, căzând pe umeri şi o barbă lungă, încreţită cu fierul; tinerii erau reprezentaţi fără barbă. Pe costumul, figurat prin convenţie neted, fără nici o cută, ca şi costumul sumerian, sculptorul grava o mulţime de broderii.</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Âsiro-babilonienii apreciau foarte mult stofele feniciene vopsite cu purpură, dar cunoşteau şi ţesăturile de in şi bumbac.</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Bijuterii, piepteni din fildeş, oglinzi din metal şlefuit, mărgele de sticlă sau din pietre colorate formau coliere; menţionarea specialiştilor în parfumuri printre meseriaşi ne dă o idee despre bunul-gust şi eleganţa asiro-babilo-nienilor.</w:t>
      </w:r>
    </w:p>
    <w:p>
      <w:pPr>
        <w:pStyle w:val="Normal"/>
        <w:rPr>
          <w:rFonts w:ascii="Times New Roman" w:hAnsi="Times New Roman" w:cs="Times New Roman"/>
          <w:sz w:val="24"/>
          <w:szCs w:val="24"/>
          <w:lang w:val="fr-FR"/>
        </w:rPr>
      </w:pPr>
      <w:r>
        <w:rPr>
          <w:rFonts w:cs="Times New Roman" w:ascii="Times New Roman" w:hAnsi="Times New Roman"/>
          <w:b/>
          <w:bCs/>
          <w:sz w:val="22"/>
          <w:szCs w:val="22"/>
          <w:lang w:val="ro-RO"/>
        </w:rPr>
        <w:t>9 Scrierile</w:t>
      </w:r>
    </w:p>
    <w:p>
      <w:pPr>
        <w:pStyle w:val="Normal"/>
        <w:rPr>
          <w:rFonts w:ascii="Times New Roman" w:hAnsi="Times New Roman" w:cs="Times New Roman"/>
          <w:sz w:val="24"/>
          <w:szCs w:val="24"/>
          <w:lang w:val="fr-FR"/>
        </w:rPr>
      </w:pPr>
      <w:r>
        <w:rPr>
          <w:rFonts w:cs="Times New Roman" w:ascii="Times New Roman" w:hAnsi="Times New Roman"/>
          <w:b/>
          <w:bCs/>
          <w:sz w:val="22"/>
          <w:szCs w:val="22"/>
          <w:lang w:val="ro-RO"/>
        </w:rPr>
        <w:t>Scribii şi şcolile lor</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 xml:space="preserve">Toată literatura era în mâna scribilor. Problemele grele pe care le punea o scriere care necesita mai multe sute de semne au dus la crearea unei profesiuni a celor care scriau; titlul de scrib era considerat onorific, deoarece el figura pe sigilii şi documente pentru autentificare, iar unii scribi erau chiar^din familia regală; numele său figura la sfârşitul actului, în epocile mai recente era desemnat sub numele de preot </w:t>
      </w:r>
      <w:r>
        <w:rPr>
          <w:rFonts w:cs="Times New Roman" w:ascii="Times New Roman" w:hAnsi="Times New Roman"/>
          <w:i/>
          <w:iCs/>
          <w:sz w:val="21"/>
          <w:szCs w:val="21"/>
          <w:lang w:val="ro-RO"/>
        </w:rPr>
        <w:t xml:space="preserve">(shangu), </w:t>
      </w:r>
      <w:r>
        <w:rPr>
          <w:rFonts w:cs="Times New Roman" w:ascii="Times New Roman" w:hAnsi="Times New Roman"/>
          <w:sz w:val="21"/>
          <w:szCs w:val="21"/>
          <w:lang w:val="ro-RO"/>
        </w:rPr>
        <w:t>ceea ce arată raporturile strânse dintre această clasă şi cler. Existau adevărate şcoli de scribi; datorită grijii cu care aceste documente au fost păstrate, s-au putut cunoaşte lucrările de şcoală ale tinerilor scribi, în care ei exersau caligrafia şi redactarea.</w:t>
      </w:r>
    </w:p>
    <w:p>
      <w:pPr>
        <w:pStyle w:val="Normal"/>
        <w:rPr>
          <w:rFonts w:ascii="Times New Roman" w:hAnsi="Times New Roman" w:cs="Times New Roman"/>
          <w:sz w:val="24"/>
          <w:szCs w:val="24"/>
          <w:lang w:val="ro-RO"/>
        </w:rPr>
      </w:pPr>
      <w:r>
        <w:rPr>
          <w:rFonts w:cs="Times New Roman" w:ascii="Times New Roman" w:hAnsi="Times New Roman"/>
          <w:b/>
          <w:bCs/>
          <w:sz w:val="22"/>
          <w:szCs w:val="22"/>
          <w:lang w:val="ro-RO"/>
        </w:rPr>
        <w:t>Biblioteca lui Asurbanipal</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Palatele şi templele aveau arhivele lor; tăbliţele arse erau aşezate una peste alta pe rafturi şi formau, astfel adevărate biblioteci; mulţi suverani au pus să se re</w:t>
        <w:softHyphen/>
        <w:t>copieze toate tradiţiile şi toate scrierile importante, în toate oraşele imperiului, Hammurabi fiind unul din ei. Totuşi, Asurbanipal a fost cel care, cu o sârguinţă permanentă, a ordonat întocmirea, prin copiere, a unei adevărate enci</w:t>
        <w:softHyphen/>
        <w:t>clopedii a ştiinţei din vremea sa.</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Adesea, tăbliţele au o inscripţie în care suveranul, cu</w:t>
      </w:r>
      <w:r>
        <w:rPr>
          <w:rFonts w:cs="Times New Roman" w:ascii="Times New Roman" w:hAnsi="Times New Roman"/>
          <w:sz w:val="24"/>
          <w:szCs w:val="24"/>
          <w:lang w:val="ro-RO"/>
        </w:rPr>
        <w:t xml:space="preserve"> </w:t>
      </w:r>
      <w:r>
        <w:rPr>
          <w:rFonts w:cs="Times New Roman" w:ascii="Times New Roman" w:hAnsi="Times New Roman"/>
          <w:sz w:val="21"/>
          <w:szCs w:val="21"/>
          <w:lang w:val="ro-RO"/>
        </w:rPr>
        <w:t>un orgoliu exagerat, se laudă cu opera sa şi se preamăreşte că este un literat:</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Palatul lui Asurbanipal, rege al lumii, rege al ţării lui Asur, care crede în Asur şi Bel, căruia Nabu şi Tash-metum i-au dat urechi mari, care are ochi clarvăzători, tezaurul artei scribilor, această artă pe care, nici unul din regii care m-au precedat, n-a învăţat-o. înţelepciunea lui Nabu, scriitura, atât cât există pe tăbliţe, eu am scris-o, adunat-o şi verificat-o, pentru a fi văzută şi citită; eu am pus-o în palatul meu, eu prinţul care cunosc lumina regelui zeilor, Asur. Oricine le va lua (aceste tăbliţe) sau îşi va scrie numele alături de al meu, fie ca Asur şi Bel cu mânie şi furie să-l zdrobească şi să facă să dispară numele său, urmaşii săi de pe pământ."</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Toată biblioteca sa a fost găsită în ruinele de la Ninive şi tăbliţele, cu miile, se găsesc la British Museum; cu toată munca traducătorilor, o parte din ea este încă nepublicată.</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Această bibliotecă, prin universalitatea sa, ne permite să cunoaştem mult mai bine gândirea babiloniană şi for</w:t>
        <w:softHyphen/>
        <w:t>mele acesteia. Erau puţine sau lipseau tratatele didactice; se observă că fiecare din aceste cărţi expune o doctrină ce trebuie reţinută, iar explicaţiile se dădeau oral.</w:t>
      </w:r>
    </w:p>
    <w:p>
      <w:pPr>
        <w:pStyle w:val="Normal"/>
        <w:rPr>
          <w:rFonts w:ascii="Times New Roman" w:hAnsi="Times New Roman" w:cs="Times New Roman"/>
          <w:sz w:val="24"/>
          <w:szCs w:val="24"/>
          <w:lang w:val="fr-FR"/>
        </w:rPr>
      </w:pPr>
      <w:r>
        <w:rPr>
          <w:rFonts w:cs="Times New Roman" w:ascii="Times New Roman" w:hAnsi="Times New Roman"/>
          <w:b/>
          <w:bCs/>
          <w:sz w:val="22"/>
          <w:szCs w:val="22"/>
          <w:lang w:val="ro-RO"/>
        </w:rPr>
        <w:t>Genuri literare. Epopeea</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Mesopotamienii erau amatori de epopee; poemele lor religioase sunt concepute după o formulă proprie raselor semite; fraza este concisă şi sugerează o imagine, dar, dacă o idee i-a plăcut poetului, el o repetă în cursul lucrării. Astfel, dacă două personaje au o conversaţie lungă şi ea este spusă unei a treia persoane, conversaţia se repetă toată, şi asta de fiecare dată când apar alte per</w:t>
        <w:softHyphen/>
        <w:t>sonaje. Pe de altă parte, s-au format de la început clişee</w:t>
      </w:r>
      <w:r>
        <w:rPr>
          <w:rFonts w:cs="Times New Roman" w:ascii="Times New Roman" w:hAnsi="Times New Roman"/>
          <w:sz w:val="24"/>
          <w:szCs w:val="24"/>
          <w:lang w:val="fr-FR"/>
        </w:rPr>
        <w:t xml:space="preserve"> </w:t>
      </w:r>
      <w:r>
        <w:rPr>
          <w:rFonts w:cs="Times New Roman" w:ascii="Times New Roman" w:hAnsi="Times New Roman"/>
          <w:sz w:val="21"/>
          <w:szCs w:val="21"/>
          <w:lang w:val="ro-RO"/>
        </w:rPr>
        <w:t>pentru fiecare gen literar, care s-au repetat de-a lungul se</w:t>
        <w:softHyphen/>
        <w:t>colelor, pentru aceeaşi împrejurare; la fel cum, în titulatura lor, regii au adoptat mereu aceeaşi formulă, istoricii au alăturat numelor epitete care au devenit inseparabile.</w:t>
      </w:r>
    </w:p>
    <w:p>
      <w:pPr>
        <w:pStyle w:val="Normal"/>
        <w:rPr>
          <w:rFonts w:ascii="Times New Roman" w:hAnsi="Times New Roman" w:cs="Times New Roman"/>
          <w:sz w:val="24"/>
          <w:szCs w:val="24"/>
          <w:lang w:val="fr-FR"/>
        </w:rPr>
      </w:pPr>
      <w:r>
        <w:rPr>
          <w:rFonts w:cs="Times New Roman" w:ascii="Times New Roman" w:hAnsi="Times New Roman"/>
          <w:b/>
          <w:bCs/>
          <w:sz w:val="23"/>
          <w:szCs w:val="23"/>
          <w:lang w:val="ro-RO"/>
        </w:rPr>
        <w:t>Texte istorice</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 xml:space="preserve">Textele istorice sunt o categorie importantă a literaturii asiro-babiloniene, zugrăvind toate epocile civilizaţiei mesopotamiene. în timp ce unele texte (cilindrii lui </w:t>
      </w:r>
      <w:r>
        <w:rPr>
          <w:rFonts w:cs="Times New Roman" w:ascii="Times New Roman" w:hAnsi="Times New Roman"/>
          <w:i/>
          <w:iCs/>
          <w:sz w:val="21"/>
          <w:szCs w:val="21"/>
          <w:lang w:val="ro-RO"/>
        </w:rPr>
        <w:t xml:space="preserve">paiesi </w:t>
      </w:r>
      <w:r>
        <w:rPr>
          <w:rFonts w:cs="Times New Roman" w:ascii="Times New Roman" w:hAnsi="Times New Roman"/>
          <w:sz w:val="21"/>
          <w:szCs w:val="21"/>
          <w:lang w:val="ro-RO"/>
        </w:rPr>
        <w:t>Gudeea) vorbesc doar de construcţiile de edificii, cele ale perioadei asiriene conţin, în bună parte, relatări ale cam</w:t>
        <w:softHyphen/>
        <w:t>paniilor militare şi ale cuceririlor regale; datorită lor s-a pu</w:t>
        <w:softHyphen/>
        <w:t>tut reconstitui istoria acestei epoci.</w:t>
      </w:r>
    </w:p>
    <w:p>
      <w:pPr>
        <w:pStyle w:val="Normal"/>
        <w:rPr>
          <w:rFonts w:ascii="Times New Roman" w:hAnsi="Times New Roman" w:cs="Times New Roman"/>
          <w:sz w:val="24"/>
          <w:szCs w:val="24"/>
          <w:lang w:val="fr-FR"/>
        </w:rPr>
      </w:pPr>
      <w:r>
        <w:rPr>
          <w:rFonts w:cs="Times New Roman" w:ascii="Times New Roman" w:hAnsi="Times New Roman"/>
          <w:b/>
          <w:bCs/>
          <w:sz w:val="23"/>
          <w:szCs w:val="23"/>
          <w:lang w:val="ro-RO"/>
        </w:rPr>
        <w:t>Textele religioase</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Textele religioase formează cea mai mare parte a lite</w:t>
        <w:softHyphen/>
        <w:t>raturii; există un oarecare număr de poeme vorbind de crearea lumii şi dând, sub formă de poveste, răspuns întrebărilor pe care şi le pune omul asupra trecutului său şi asupra viitorului.</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O altă parte a textelor religioase se compune din imnuri, rugăciuni făcute diferiţilor zei; aceste scrieri cer ca binecu</w:t>
        <w:softHyphen/>
        <w:t>vântările cereşti să fie date celor care le recită. O serie face parte din ritualul exorcismului; pocăitul deplânge, fie el însuşi, fie prin intermediul preotului, păcatul pe care l-a făcut, apoi vin farmecele pentru a alunga demonii.</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în afară de Cosmogonii, care diferă în oarecare măsură în funcţie de oraşul în care s-a conceput, există poeme secundare, cum este Epopeea lui Ghilgameş, cea a lui Etana, cea a lui Adapă, care formează o legătură, ca</w:t>
      </w:r>
      <w:r>
        <w:rPr>
          <w:rFonts w:cs="Times New Roman" w:ascii="Times New Roman" w:hAnsi="Times New Roman"/>
          <w:sz w:val="24"/>
          <w:szCs w:val="24"/>
          <w:lang w:val="ro-RO"/>
        </w:rPr>
        <w:t xml:space="preserve"> </w:t>
      </w:r>
      <w:r>
        <w:rPr>
          <w:rFonts w:cs="Times New Roman" w:ascii="Times New Roman" w:hAnsi="Times New Roman"/>
          <w:sz w:val="21"/>
          <w:szCs w:val="21"/>
          <w:lang w:val="ro-RO"/>
        </w:rPr>
        <w:t>să spunem aşa, între istoria divină şi istoria omenească.</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 xml:space="preserve">Când Adapă, a cărui barcă a fost răsturnată de vântul din sud, i-a zdrobit aripile, </w:t>
      </w:r>
      <w:r>
        <w:rPr>
          <w:rFonts w:cs="Times New Roman" w:ascii="Times New Roman" w:hAnsi="Times New Roman"/>
          <w:i/>
          <w:iCs/>
          <w:sz w:val="21"/>
          <w:szCs w:val="21"/>
          <w:lang w:val="ro-RO"/>
        </w:rPr>
        <w:t xml:space="preserve">Anu </w:t>
      </w:r>
      <w:r>
        <w:rPr>
          <w:rFonts w:cs="Times New Roman" w:ascii="Times New Roman" w:hAnsi="Times New Roman"/>
          <w:sz w:val="21"/>
          <w:szCs w:val="21"/>
          <w:lang w:val="ro-RO"/>
        </w:rPr>
        <w:t xml:space="preserve">mâniat îl aduce în faţa tribunalului său. </w:t>
      </w:r>
      <w:r>
        <w:rPr>
          <w:rFonts w:cs="Times New Roman" w:ascii="Times New Roman" w:hAnsi="Times New Roman"/>
          <w:i/>
          <w:iCs/>
          <w:sz w:val="21"/>
          <w:szCs w:val="21"/>
          <w:lang w:val="ro-RO"/>
        </w:rPr>
        <w:t xml:space="preserve">Ea, </w:t>
      </w:r>
      <w:r>
        <w:rPr>
          <w:rFonts w:cs="Times New Roman" w:ascii="Times New Roman" w:hAnsi="Times New Roman"/>
          <w:sz w:val="21"/>
          <w:szCs w:val="21"/>
          <w:lang w:val="ro-RO"/>
        </w:rPr>
        <w:t xml:space="preserve">pentru a-l salva pe Adapă, îi spune ce trebuie să facă pentru a se prezenta în faţa lui </w:t>
      </w:r>
      <w:r>
        <w:rPr>
          <w:rFonts w:cs="Times New Roman" w:ascii="Times New Roman" w:hAnsi="Times New Roman"/>
          <w:i/>
          <w:iCs/>
          <w:sz w:val="21"/>
          <w:szCs w:val="21"/>
          <w:lang w:val="ro-RO"/>
        </w:rPr>
        <w:t xml:space="preserve">Anu: </w:t>
      </w:r>
      <w:r>
        <w:rPr>
          <w:rFonts w:cs="Times New Roman" w:ascii="Times New Roman" w:hAnsi="Times New Roman"/>
          <w:sz w:val="21"/>
          <w:szCs w:val="21"/>
          <w:lang w:val="ro-RO"/>
        </w:rPr>
        <w:t xml:space="preserve">să se îmbrace cu o haină de doliu şi să nu primească nici un cadou, mai ales alimente, de la </w:t>
      </w:r>
      <w:r>
        <w:rPr>
          <w:rFonts w:cs="Times New Roman" w:ascii="Times New Roman" w:hAnsi="Times New Roman"/>
          <w:i/>
          <w:iCs/>
          <w:sz w:val="21"/>
          <w:szCs w:val="21"/>
          <w:lang w:val="ro-RO"/>
        </w:rPr>
        <w:t>Anu:</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 xml:space="preserve">"La poarta lui </w:t>
      </w:r>
      <w:r>
        <w:rPr>
          <w:rFonts w:cs="Times New Roman" w:ascii="Times New Roman" w:hAnsi="Times New Roman"/>
          <w:i/>
          <w:iCs/>
          <w:sz w:val="21"/>
          <w:szCs w:val="21"/>
          <w:lang w:val="ro-RO"/>
        </w:rPr>
        <w:t xml:space="preserve">Anu, Tammuzsi Gizzida </w:t>
      </w:r>
      <w:r>
        <w:rPr>
          <w:rFonts w:cs="Times New Roman" w:ascii="Times New Roman" w:hAnsi="Times New Roman"/>
          <w:sz w:val="21"/>
          <w:szCs w:val="21"/>
          <w:lang w:val="ro-RO"/>
        </w:rPr>
        <w:t xml:space="preserve">stau în picioare; ei te vor întreba: omule, de ce arăţi aşa? Adapă, pentru ce te-ai îmbrăcat în haine de doliu? — în ţara noastră, au murit doi zei, de aceea m-am îmbrăcat aşa. — Care sunt cei doi zei care au murit în ţara ta? — </w:t>
      </w:r>
      <w:r>
        <w:rPr>
          <w:rFonts w:cs="Times New Roman" w:ascii="Times New Roman" w:hAnsi="Times New Roman"/>
          <w:i/>
          <w:iCs/>
          <w:sz w:val="21"/>
          <w:szCs w:val="21"/>
          <w:lang w:val="ro-RO"/>
        </w:rPr>
        <w:t xml:space="preserve">Tammuz </w:t>
      </w:r>
      <w:r>
        <w:rPr>
          <w:rFonts w:cs="Times New Roman" w:ascii="Times New Roman" w:hAnsi="Times New Roman"/>
          <w:sz w:val="21"/>
          <w:szCs w:val="21"/>
          <w:lang w:val="ro-RO"/>
        </w:rPr>
        <w:t>şi G/zz/cfa!</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 xml:space="preserve">Ei se vor uita unul la aitul, se vor mira şi îi vor spune lui </w:t>
      </w:r>
      <w:r>
        <w:rPr>
          <w:rFonts w:cs="Times New Roman" w:ascii="Times New Roman" w:hAnsi="Times New Roman"/>
          <w:i/>
          <w:iCs/>
          <w:sz w:val="21"/>
          <w:szCs w:val="21"/>
          <w:lang w:val="ro-RO"/>
        </w:rPr>
        <w:t xml:space="preserve">Anu </w:t>
      </w:r>
      <w:r>
        <w:rPr>
          <w:rFonts w:cs="Times New Roman" w:ascii="Times New Roman" w:hAnsi="Times New Roman"/>
          <w:sz w:val="21"/>
          <w:szCs w:val="21"/>
          <w:lang w:val="ro-RO"/>
        </w:rPr>
        <w:t>un cuvânt bun pentru tine.</w:t>
      </w:r>
    </w:p>
    <w:p>
      <w:pPr>
        <w:pStyle w:val="Normal"/>
        <w:rPr>
          <w:rFonts w:ascii="Times New Roman" w:hAnsi="Times New Roman" w:cs="Times New Roman"/>
          <w:sz w:val="24"/>
          <w:szCs w:val="24"/>
        </w:rPr>
      </w:pPr>
      <w:r>
        <w:rPr>
          <w:rFonts w:cs="Times New Roman" w:ascii="Times New Roman" w:hAnsi="Times New Roman"/>
          <w:sz w:val="21"/>
          <w:szCs w:val="21"/>
          <w:lang w:val="ro-RO"/>
        </w:rPr>
        <w:t xml:space="preserve">Când vei fi în faţa lui </w:t>
      </w:r>
      <w:r>
        <w:rPr>
          <w:rFonts w:cs="Times New Roman" w:ascii="Times New Roman" w:hAnsi="Times New Roman"/>
          <w:i/>
          <w:iCs/>
          <w:sz w:val="21"/>
          <w:szCs w:val="21"/>
          <w:lang w:val="ro-RO"/>
        </w:rPr>
        <w:t xml:space="preserve">Anu, </w:t>
      </w:r>
      <w:r>
        <w:rPr>
          <w:rFonts w:cs="Times New Roman" w:ascii="Times New Roman" w:hAnsi="Times New Roman"/>
          <w:sz w:val="21"/>
          <w:szCs w:val="21"/>
          <w:lang w:val="ro-RO"/>
        </w:rPr>
        <w:t>ţi se va da hrană pentru mort; tu nu vei mânca. Apăpentru mort o să-ţi dea; tu să nu bei. O haină o să-ţi dea. Imbrac-o. Ulei, o să-ţi dea; unge-te. Nu uita ordinul pe care ţi l-am dat. Cuvântul pe care ţi l-am spus ţine-l minte."</w:t>
      </w:r>
    </w:p>
    <w:p>
      <w:pPr>
        <w:pStyle w:val="Normal"/>
        <w:rPr>
          <w:rFonts w:ascii="Times New Roman" w:hAnsi="Times New Roman" w:cs="Times New Roman"/>
          <w:sz w:val="24"/>
          <w:szCs w:val="24"/>
        </w:rPr>
      </w:pPr>
      <w:r>
        <w:rPr>
          <w:rFonts w:cs="Times New Roman" w:ascii="Times New Roman" w:hAnsi="Times New Roman"/>
          <w:sz w:val="21"/>
          <w:szCs w:val="21"/>
          <w:lang w:val="ro-RO"/>
        </w:rPr>
        <w:t xml:space="preserve">Dar </w:t>
      </w:r>
      <w:r>
        <w:rPr>
          <w:rFonts w:cs="Times New Roman" w:ascii="Times New Roman" w:hAnsi="Times New Roman"/>
          <w:i/>
          <w:iCs/>
          <w:sz w:val="21"/>
          <w:szCs w:val="21"/>
          <w:lang w:val="ro-RO"/>
        </w:rPr>
        <w:t xml:space="preserve">Ea </w:t>
      </w:r>
      <w:r>
        <w:rPr>
          <w:rFonts w:cs="Times New Roman" w:ascii="Times New Roman" w:hAnsi="Times New Roman"/>
          <w:sz w:val="21"/>
          <w:szCs w:val="21"/>
          <w:lang w:val="ro-RO"/>
        </w:rPr>
        <w:t xml:space="preserve">n-a fost înţelept decât pe jumătate, deoarece </w:t>
      </w:r>
      <w:r>
        <w:rPr>
          <w:rFonts w:cs="Times New Roman" w:ascii="Times New Roman" w:hAnsi="Times New Roman"/>
          <w:i/>
          <w:iCs/>
          <w:sz w:val="21"/>
          <w:szCs w:val="21"/>
          <w:lang w:val="ro-RO"/>
        </w:rPr>
        <w:t xml:space="preserve">Anu, </w:t>
      </w:r>
      <w:r>
        <w:rPr>
          <w:rFonts w:cs="Times New Roman" w:ascii="Times New Roman" w:hAnsi="Times New Roman"/>
          <w:sz w:val="21"/>
          <w:szCs w:val="21"/>
          <w:lang w:val="ro-RO"/>
        </w:rPr>
        <w:t>răzgândindu-se, i-a dat lui Adapă hrană pentru viaţa veşnică; el a refuzat şi, astfel, omul a pierdut ocazia să devină nemuritor.</w:t>
      </w:r>
    </w:p>
    <w:p>
      <w:pPr>
        <w:pStyle w:val="Normal"/>
        <w:rPr>
          <w:rFonts w:ascii="Times New Roman" w:hAnsi="Times New Roman" w:cs="Times New Roman"/>
          <w:sz w:val="24"/>
          <w:szCs w:val="24"/>
          <w:lang w:val="fr-FR"/>
        </w:rPr>
      </w:pPr>
      <w:r>
        <w:rPr>
          <w:rFonts w:cs="Times New Roman" w:ascii="Times New Roman" w:hAnsi="Times New Roman"/>
          <w:b/>
          <w:bCs/>
          <w:sz w:val="23"/>
          <w:szCs w:val="23"/>
          <w:lang w:val="ro-RO"/>
        </w:rPr>
        <w:t>Literatura juridică.</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 xml:space="preserve">Este reprezentată prin tăbliţe reproducând fragmente din legile sumeriene şi din Codul lui Hammurabi. De curând, după cum am arătat, alte culegeri de legi au fost descoperite, între ele fiind </w:t>
      </w:r>
      <w:r>
        <w:rPr>
          <w:rFonts w:cs="Times New Roman" w:ascii="Times New Roman" w:hAnsi="Times New Roman"/>
          <w:i/>
          <w:iCs/>
          <w:sz w:val="21"/>
          <w:szCs w:val="21"/>
          <w:lang w:val="ro-RO"/>
        </w:rPr>
        <w:t xml:space="preserve">Culegerea de legi asiriene, </w:t>
      </w:r>
      <w:r>
        <w:rPr>
          <w:rFonts w:cs="Times New Roman" w:ascii="Times New Roman" w:hAnsi="Times New Roman"/>
          <w:sz w:val="21"/>
          <w:szCs w:val="21"/>
          <w:lang w:val="ro-RO"/>
        </w:rPr>
        <w:t>pre</w:t>
        <w:softHyphen/>
        <w:t>cum şi numeroase contracte din toate epocile, care ne in</w:t>
        <w:softHyphen/>
        <w:t>formează asupra jurisprudenţei referitoare la tranzacţii. Tăbliţele cu socoteli, cu toată uscăciunea lor, ne dau o</w:t>
      </w:r>
      <w:r>
        <w:rPr>
          <w:rFonts w:cs="Times New Roman" w:ascii="Times New Roman" w:hAnsi="Times New Roman"/>
          <w:sz w:val="24"/>
          <w:szCs w:val="24"/>
          <w:lang w:val="ro-RO"/>
        </w:rPr>
        <w:t xml:space="preserve"> </w:t>
      </w:r>
      <w:r>
        <w:rPr>
          <w:rFonts w:cs="Times New Roman" w:ascii="Times New Roman" w:hAnsi="Times New Roman"/>
          <w:sz w:val="21"/>
          <w:szCs w:val="21"/>
          <w:lang w:val="ro-RO"/>
        </w:rPr>
        <w:t>imagine asupra mecanismului vieţii de fiecare zi reprezen</w:t>
        <w:softHyphen/>
        <w:t>tând o adevărată "mină" de informaţii, inepuizabilă.</w:t>
      </w:r>
    </w:p>
    <w:p>
      <w:pPr>
        <w:pStyle w:val="Normal"/>
        <w:rPr>
          <w:rFonts w:ascii="Times New Roman" w:hAnsi="Times New Roman" w:cs="Times New Roman"/>
          <w:sz w:val="24"/>
          <w:szCs w:val="24"/>
          <w:lang w:val="fr-FR"/>
        </w:rPr>
      </w:pPr>
      <w:r>
        <w:rPr>
          <w:rFonts w:cs="Times New Roman" w:ascii="Times New Roman" w:hAnsi="Times New Roman"/>
          <w:b/>
          <w:bCs/>
          <w:sz w:val="22"/>
          <w:szCs w:val="22"/>
          <w:lang w:val="ro-RO"/>
        </w:rPr>
        <w:t>Stilul epistolar</w:t>
      </w:r>
    </w:p>
    <w:p>
      <w:pPr>
        <w:pStyle w:val="Normal"/>
        <w:rPr>
          <w:rFonts w:ascii="Times New Roman" w:hAnsi="Times New Roman" w:cs="Times New Roman"/>
          <w:sz w:val="24"/>
          <w:szCs w:val="24"/>
          <w:lang w:val="ro-RO"/>
        </w:rPr>
      </w:pPr>
      <w:r>
        <w:rPr>
          <w:rFonts w:cs="Times New Roman" w:ascii="Times New Roman" w:hAnsi="Times New Roman"/>
          <w:sz w:val="21"/>
          <w:szCs w:val="21"/>
          <w:lang w:val="ro-RO"/>
        </w:rPr>
        <w:t>Scrisorile, care sunt mai greu de interpretat din cauza anonimatului celor care le-au scris, tratează cele mai di</w:t>
        <w:softHyphen/>
        <w:t>ferite subiecte. Culegerile cele mai importante sunt for</w:t>
        <w:softHyphen/>
        <w:t>mate din scrisori trimise de regi sau primite de ei. S-a păstrat corespondenţa lui Hammurabi către prefecţii săi şi, pentru aceeaşi epocă, cea a ultimilor regi din Mari. De asemenea, corespondenţa întreţinută de faraoni cu vasalii săi din Asia (scrisorile din Tell-el-Amarna); în sfârşit, scri</w:t>
        <w:softHyphen/>
        <w:t>sorile şi rapoartele de la curtea asiriană din timpul sargo-nizilor.</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Cărţile ştiinţifice sunt reprezentate de scrieri astro</w:t>
        <w:softHyphen/>
        <w:t>nomice şi de matematică, de liste de nume de pietre, vegetale, insecte.</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Din punctul de vedere al limbii, trebuie semnalate listele lexicografice care erau folositoare oamenilor de lite</w:t>
        <w:softHyphen/>
        <w:t>re din acele timpuri sau celor care vroiau să devină, şi care sunt pentru noi de cel mai mare ajutor pentru a pătrunde în secretele ascunse ale cunoaşterii cuneifor</w:t>
        <w:softHyphen/>
        <w:t>melor.</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Câteva basme au ajuns până la noi, dar tăbliţele sunt într-o stare foarte proastă.</w:t>
      </w:r>
    </w:p>
    <w:p>
      <w:pPr>
        <w:pStyle w:val="Normal"/>
        <w:rPr>
          <w:rFonts w:ascii="Times New Roman" w:hAnsi="Times New Roman" w:cs="Times New Roman"/>
          <w:sz w:val="24"/>
          <w:szCs w:val="24"/>
          <w:lang w:val="fr-FR"/>
        </w:rPr>
      </w:pPr>
      <w:r>
        <w:rPr>
          <w:rFonts w:cs="Times New Roman" w:ascii="Times New Roman" w:hAnsi="Times New Roman"/>
          <w:sz w:val="21"/>
          <w:szCs w:val="21"/>
          <w:lang w:val="ro-RO"/>
        </w:rPr>
        <w:t>Aceasta este istoria civilizaţiei asiro-babiloniene, isto</w:t>
        <w:softHyphen/>
        <w:t>rie rezumată foarte mult, deoarece materialele sunt atât de bogate încât nu ar putea fi cuprinse în cadrul unei cărţi. Se desprinde, totuşi, impresia unei civilizaţii rafinate, com</w:t>
        <w:softHyphen/>
        <w:t>plete, cu atât mai demnă de a fi admirată, cu cât ea a apărut cu mai multe mii de ani înaintea civilizaţiei noastre.</w:t>
      </w:r>
    </w:p>
    <w:p>
      <w:pPr>
        <w:pStyle w:val="Normal"/>
        <w:rPr>
          <w:rFonts w:ascii="Times New Roman" w:hAnsi="Times New Roman" w:cs="Times New Roman"/>
          <w:sz w:val="24"/>
          <w:szCs w:val="24"/>
          <w:lang w:val="fr-FR"/>
        </w:rPr>
      </w:pPr>
      <w:r>
        <w:rPr>
          <w:rFonts w:cs="Times New Roman" w:ascii="Times New Roman" w:hAnsi="Times New Roman"/>
          <w:b/>
          <w:bCs/>
          <w:sz w:val="31"/>
          <w:szCs w:val="31"/>
          <w:lang w:val="ro-RO"/>
        </w:rPr>
        <w:t>CRONOLOGIE</w:t>
      </w:r>
    </w:p>
    <w:p>
      <w:pPr>
        <w:pStyle w:val="Normal"/>
        <w:rPr>
          <w:rFonts w:ascii="Times New Roman" w:hAnsi="Times New Roman" w:cs="Times New Roman"/>
          <w:sz w:val="24"/>
          <w:szCs w:val="24"/>
        </w:rPr>
      </w:pPr>
      <w:r>
        <w:rPr>
          <w:rFonts w:cs="Times New Roman" w:ascii="Times New Roman" w:hAnsi="Times New Roman"/>
          <w:sz w:val="21"/>
          <w:szCs w:val="21"/>
          <w:lang w:val="ro-RO"/>
        </w:rPr>
        <w:t>Incertitudinea cronologiei epocilor vechi ne forţează să prezentăm acest tabel cu circumspecţie pentru datele an</w:t>
        <w:softHyphen/>
        <w:t>terioare anului 2000 Î.H.. Pentru această perioadă nu am luat în seamă datele prea precise care dau. pe nedrept, o impresie de siguranţă.</w:t>
      </w:r>
    </w:p>
    <w:p>
      <w:pPr>
        <w:pStyle w:val="Normal"/>
        <w:rPr/>
      </w:pPr>
      <w:r>
        <w:rPr>
          <w:rFonts w:cs="Times New Roman" w:ascii="Times New Roman" w:hAnsi="Times New Roman"/>
          <w:i/>
          <w:iCs/>
          <w:sz w:val="19"/>
          <w:szCs w:val="19"/>
          <w:lang w:val="ro-RO"/>
        </w:rPr>
        <w:t xml:space="preserve">Perioada Obeid </w:t>
      </w:r>
      <w:r>
        <w:rPr>
          <w:rFonts w:cs="Times New Roman" w:ascii="Times New Roman" w:hAnsi="Times New Roman"/>
          <w:sz w:val="19"/>
          <w:szCs w:val="19"/>
          <w:lang w:val="ro-RO"/>
        </w:rPr>
        <w:t xml:space="preserve">— mileniul </w:t>
      </w:r>
      <w:r>
        <w:rPr>
          <w:rFonts w:cs="Times New Roman" w:ascii="Times New Roman" w:hAnsi="Times New Roman"/>
          <w:sz w:val="19"/>
          <w:szCs w:val="19"/>
        </w:rPr>
        <w:t xml:space="preserve">IV </w:t>
      </w:r>
      <w:r>
        <w:rPr>
          <w:rFonts w:cs="Times New Roman" w:ascii="Times New Roman" w:hAnsi="Times New Roman"/>
          <w:sz w:val="19"/>
          <w:szCs w:val="19"/>
          <w:lang w:val="ro-RO"/>
        </w:rPr>
        <w:t xml:space="preserve">până la 3400 Î.H. </w:t>
      </w:r>
      <w:r>
        <w:rPr>
          <w:rFonts w:cs="Times New Roman" w:ascii="Times New Roman" w:hAnsi="Times New Roman"/>
          <w:i/>
          <w:iCs/>
          <w:sz w:val="19"/>
          <w:szCs w:val="19"/>
          <w:lang w:val="ro-RO"/>
        </w:rPr>
        <w:t xml:space="preserve">Perioada Jemdet-Nasr — </w:t>
      </w:r>
      <w:r>
        <w:rPr>
          <w:rFonts w:cs="Times New Roman" w:ascii="Times New Roman" w:hAnsi="Times New Roman"/>
          <w:sz w:val="19"/>
          <w:szCs w:val="19"/>
          <w:lang w:val="ro-RO"/>
        </w:rPr>
        <w:t xml:space="preserve">aprox. 3400 - 3200 Î.H. </w:t>
      </w:r>
      <w:r>
        <w:rPr>
          <w:rFonts w:cs="Times New Roman" w:ascii="Times New Roman" w:hAnsi="Times New Roman"/>
          <w:i/>
          <w:iCs/>
          <w:sz w:val="19"/>
          <w:szCs w:val="19"/>
          <w:lang w:val="ro-RO"/>
        </w:rPr>
        <w:t>Perioada dinastică arhaică</w:t>
      </w:r>
      <w:r>
        <w:rPr>
          <w:rFonts w:cs="Times New Roman" w:ascii="Times New Roman" w:hAnsi="Times New Roman"/>
          <w:sz w:val="19"/>
          <w:szCs w:val="19"/>
          <w:lang w:val="ro-RO"/>
        </w:rPr>
        <w:t xml:space="preserve">— începe în 3050 î.H. </w:t>
      </w:r>
      <w:r>
        <w:rPr>
          <w:rFonts w:cs="Times New Roman" w:ascii="Times New Roman" w:hAnsi="Times New Roman"/>
          <w:i/>
          <w:iCs/>
          <w:sz w:val="19"/>
          <w:szCs w:val="19"/>
          <w:lang w:val="ro-RO"/>
        </w:rPr>
        <w:t xml:space="preserve">Mormintele regale din Ur </w:t>
      </w:r>
      <w:r>
        <w:rPr>
          <w:rFonts w:cs="Times New Roman" w:ascii="Times New Roman" w:hAnsi="Times New Roman"/>
          <w:sz w:val="19"/>
          <w:szCs w:val="19"/>
          <w:lang w:val="ro-RO"/>
        </w:rPr>
        <w:t xml:space="preserve">— pe la 2950 Î.H. </w:t>
      </w:r>
      <w:r>
        <w:rPr>
          <w:rFonts w:cs="Times New Roman" w:ascii="Times New Roman" w:hAnsi="Times New Roman"/>
          <w:i/>
          <w:iCs/>
          <w:sz w:val="19"/>
          <w:szCs w:val="19"/>
          <w:lang w:val="ro-RO"/>
        </w:rPr>
        <w:t xml:space="preserve">Prima dinastie din U r </w:t>
      </w:r>
      <w:r>
        <w:rPr>
          <w:rFonts w:cs="Times New Roman" w:ascii="Times New Roman" w:hAnsi="Times New Roman"/>
          <w:sz w:val="19"/>
          <w:szCs w:val="19"/>
          <w:lang w:val="ro-RO"/>
        </w:rPr>
        <w:t xml:space="preserve">— pe la 2900 î.H. </w:t>
      </w:r>
      <w:r>
        <w:rPr>
          <w:rFonts w:cs="Times New Roman" w:ascii="Times New Roman" w:hAnsi="Times New Roman"/>
          <w:i/>
          <w:iCs/>
          <w:sz w:val="19"/>
          <w:szCs w:val="19"/>
          <w:lang w:val="ro-RO"/>
        </w:rPr>
        <w:t xml:space="preserve">Eannadu, din Lagash </w:t>
      </w:r>
      <w:r>
        <w:rPr>
          <w:rFonts w:cs="Times New Roman" w:ascii="Times New Roman" w:hAnsi="Times New Roman"/>
          <w:sz w:val="19"/>
          <w:szCs w:val="19"/>
          <w:lang w:val="ro-RO"/>
        </w:rPr>
        <w:t xml:space="preserve">— pe la 2850 Î.H. </w:t>
      </w:r>
      <w:r>
        <w:rPr>
          <w:rFonts w:cs="Times New Roman" w:ascii="Times New Roman" w:hAnsi="Times New Roman"/>
          <w:i/>
          <w:iCs/>
          <w:sz w:val="19"/>
          <w:szCs w:val="19"/>
          <w:lang w:val="ro-RO"/>
        </w:rPr>
        <w:t xml:space="preserve">Sargon din Agade </w:t>
      </w:r>
      <w:r>
        <w:rPr>
          <w:rFonts w:cs="Times New Roman" w:ascii="Times New Roman" w:hAnsi="Times New Roman"/>
          <w:sz w:val="19"/>
          <w:szCs w:val="19"/>
          <w:lang w:val="ro-RO"/>
        </w:rPr>
        <w:t xml:space="preserve">— pe la 2725 Î.H. </w:t>
      </w:r>
      <w:r>
        <w:rPr>
          <w:rFonts w:cs="Times New Roman" w:ascii="Times New Roman" w:hAnsi="Times New Roman"/>
          <w:i/>
          <w:iCs/>
          <w:sz w:val="19"/>
          <w:szCs w:val="19"/>
          <w:lang w:val="ro-RO"/>
        </w:rPr>
        <w:t xml:space="preserve">Guti-Gudea </w:t>
      </w:r>
      <w:r>
        <w:rPr>
          <w:rFonts w:cs="Times New Roman" w:ascii="Times New Roman" w:hAnsi="Times New Roman"/>
          <w:sz w:val="19"/>
          <w:szCs w:val="19"/>
          <w:lang w:val="ro-RO"/>
        </w:rPr>
        <w:t xml:space="preserve">— pe la 2400 Î.H. </w:t>
      </w:r>
      <w:r>
        <w:rPr>
          <w:rFonts w:cs="Times New Roman" w:ascii="Times New Roman" w:hAnsi="Times New Roman"/>
          <w:i/>
          <w:iCs/>
          <w:sz w:val="19"/>
          <w:szCs w:val="19"/>
          <w:lang w:val="ro-RO"/>
        </w:rPr>
        <w:t xml:space="preserve">A lll-a dinastie din Ur </w:t>
      </w:r>
      <w:r>
        <w:rPr>
          <w:rFonts w:cs="Times New Roman" w:ascii="Times New Roman" w:hAnsi="Times New Roman"/>
          <w:sz w:val="19"/>
          <w:szCs w:val="19"/>
          <w:lang w:val="ro-RO"/>
        </w:rPr>
        <w:t xml:space="preserve">— aprox. 2350 - 2240 î.H. </w:t>
      </w:r>
      <w:r>
        <w:rPr>
          <w:rFonts w:cs="Times New Roman" w:ascii="Times New Roman" w:hAnsi="Times New Roman"/>
          <w:i/>
          <w:iCs/>
          <w:sz w:val="19"/>
          <w:szCs w:val="19"/>
          <w:lang w:val="ro-RO"/>
        </w:rPr>
        <w:t xml:space="preserve">Prima dinastie din Babilon </w:t>
      </w:r>
      <w:r>
        <w:rPr>
          <w:rFonts w:cs="Times New Roman" w:ascii="Times New Roman" w:hAnsi="Times New Roman"/>
          <w:sz w:val="19"/>
          <w:szCs w:val="19"/>
          <w:lang w:val="ro-RO"/>
        </w:rPr>
        <w:t xml:space="preserve">— aprox. 2110 -1800 Î.H. </w:t>
      </w:r>
      <w:r>
        <w:rPr>
          <w:rFonts w:cs="Times New Roman" w:ascii="Times New Roman" w:hAnsi="Times New Roman"/>
          <w:i/>
          <w:iCs/>
          <w:sz w:val="19"/>
          <w:szCs w:val="19"/>
          <w:lang w:val="ro-RO"/>
        </w:rPr>
        <w:t xml:space="preserve">Hammurabi </w:t>
      </w:r>
      <w:r>
        <w:rPr>
          <w:rFonts w:cs="Times New Roman" w:ascii="Times New Roman" w:hAnsi="Times New Roman"/>
          <w:sz w:val="19"/>
          <w:szCs w:val="19"/>
          <w:lang w:val="ro-RO"/>
        </w:rPr>
        <w:t xml:space="preserve">-- aprox. 2003 -1961 Î.H. </w:t>
      </w:r>
      <w:r>
        <w:rPr>
          <w:rFonts w:cs="Times New Roman" w:ascii="Times New Roman" w:hAnsi="Times New Roman"/>
          <w:i/>
          <w:iCs/>
          <w:sz w:val="19"/>
          <w:szCs w:val="19"/>
          <w:lang w:val="ro-RO"/>
        </w:rPr>
        <w:t xml:space="preserve">Luarea Babilonului de kassiti </w:t>
      </w:r>
      <w:r>
        <w:rPr>
          <w:rFonts w:cs="Times New Roman" w:ascii="Times New Roman" w:hAnsi="Times New Roman"/>
          <w:sz w:val="19"/>
          <w:szCs w:val="19"/>
          <w:lang w:val="ro-RO"/>
        </w:rPr>
        <w:t xml:space="preserve">— 1880 Î.H. </w:t>
      </w:r>
      <w:r>
        <w:rPr>
          <w:rFonts w:cs="Times New Roman" w:ascii="Times New Roman" w:hAnsi="Times New Roman"/>
          <w:i/>
          <w:iCs/>
          <w:sz w:val="19"/>
          <w:szCs w:val="19"/>
          <w:lang w:val="ro-RO"/>
        </w:rPr>
        <w:t xml:space="preserve">Dinastia kassită </w:t>
      </w:r>
      <w:r>
        <w:rPr>
          <w:rFonts w:cs="Times New Roman" w:ascii="Times New Roman" w:hAnsi="Times New Roman"/>
          <w:sz w:val="19"/>
          <w:szCs w:val="19"/>
          <w:lang w:val="ro-RO"/>
        </w:rPr>
        <w:t xml:space="preserve">— 1750 î.H. </w:t>
      </w:r>
      <w:r>
        <w:rPr>
          <w:rFonts w:cs="Times New Roman" w:ascii="Times New Roman" w:hAnsi="Times New Roman"/>
          <w:i/>
          <w:iCs/>
          <w:sz w:val="19"/>
          <w:szCs w:val="19"/>
          <w:lang w:val="ro-RO"/>
        </w:rPr>
        <w:t xml:space="preserve">Asumazirpal al Asiriei </w:t>
      </w:r>
      <w:r>
        <w:rPr>
          <w:rFonts w:cs="Times New Roman" w:ascii="Times New Roman" w:hAnsi="Times New Roman"/>
          <w:sz w:val="19"/>
          <w:szCs w:val="19"/>
          <w:lang w:val="ro-RO"/>
        </w:rPr>
        <w:t xml:space="preserve">— 884 - 860 î.H. </w:t>
      </w:r>
      <w:r>
        <w:rPr>
          <w:rFonts w:cs="Times New Roman" w:ascii="Times New Roman" w:hAnsi="Times New Roman"/>
          <w:i/>
          <w:iCs/>
          <w:sz w:val="19"/>
          <w:szCs w:val="19"/>
          <w:lang w:val="ro-RO"/>
        </w:rPr>
        <w:t xml:space="preserve">Sargonizii — </w:t>
      </w:r>
      <w:r>
        <w:rPr>
          <w:rFonts w:cs="Times New Roman" w:ascii="Times New Roman" w:hAnsi="Times New Roman"/>
          <w:sz w:val="19"/>
          <w:szCs w:val="19"/>
          <w:lang w:val="ro-RO"/>
        </w:rPr>
        <w:t xml:space="preserve">722 - 608 Î.H. </w:t>
      </w:r>
      <w:r>
        <w:rPr>
          <w:rFonts w:cs="Times New Roman" w:ascii="Times New Roman" w:hAnsi="Times New Roman"/>
          <w:i/>
          <w:iCs/>
          <w:sz w:val="19"/>
          <w:szCs w:val="19"/>
          <w:lang w:val="ro-RO"/>
        </w:rPr>
        <w:t xml:space="preserve">Cucerirea oraşului Ninive </w:t>
      </w:r>
      <w:r>
        <w:rPr>
          <w:rFonts w:cs="Times New Roman" w:ascii="Times New Roman" w:hAnsi="Times New Roman"/>
          <w:sz w:val="19"/>
          <w:szCs w:val="19"/>
          <w:lang w:val="ro-RO"/>
        </w:rPr>
        <w:t xml:space="preserve">— 612 î.H. </w:t>
      </w:r>
      <w:r>
        <w:rPr>
          <w:rFonts w:cs="Times New Roman" w:ascii="Times New Roman" w:hAnsi="Times New Roman"/>
          <w:i/>
          <w:iCs/>
          <w:sz w:val="19"/>
          <w:szCs w:val="19"/>
          <w:lang w:val="ro-RO"/>
        </w:rPr>
        <w:t xml:space="preserve">Imperiul neobabilonian </w:t>
      </w:r>
      <w:r>
        <w:rPr>
          <w:rFonts w:cs="Times New Roman" w:ascii="Times New Roman" w:hAnsi="Times New Roman"/>
          <w:sz w:val="19"/>
          <w:szCs w:val="19"/>
          <w:lang w:val="ro-RO"/>
        </w:rPr>
        <w:t xml:space="preserve">— 612 - 539 î.H. </w:t>
      </w:r>
      <w:r>
        <w:rPr>
          <w:rFonts w:cs="Times New Roman" w:ascii="Times New Roman" w:hAnsi="Times New Roman"/>
          <w:i/>
          <w:iCs/>
          <w:sz w:val="19"/>
          <w:szCs w:val="19"/>
          <w:lang w:val="ro-RO"/>
        </w:rPr>
        <w:t xml:space="preserve">Cucerirea Babilonului de către perşi </w:t>
      </w:r>
      <w:r>
        <w:rPr>
          <w:rFonts w:cs="Times New Roman" w:ascii="Times New Roman" w:hAnsi="Times New Roman"/>
          <w:sz w:val="19"/>
          <w:szCs w:val="19"/>
          <w:lang w:val="ro-RO"/>
        </w:rPr>
        <w:t xml:space="preserve">— 539 Î.H. </w:t>
      </w:r>
      <w:r>
        <w:rPr>
          <w:rFonts w:cs="Times New Roman" w:ascii="Times New Roman" w:hAnsi="Times New Roman"/>
          <w:i/>
          <w:iCs/>
          <w:sz w:val="19"/>
          <w:szCs w:val="19"/>
          <w:lang w:val="ro-RO"/>
        </w:rPr>
        <w:t xml:space="preserve">Ahemenizii </w:t>
      </w:r>
      <w:r>
        <w:rPr>
          <w:rFonts w:cs="Times New Roman" w:ascii="Times New Roman" w:hAnsi="Times New Roman"/>
          <w:sz w:val="19"/>
          <w:szCs w:val="19"/>
          <w:lang w:val="ro-RO"/>
        </w:rPr>
        <w:t>— 539 - 331 Î.H.</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18"/>
        <w:rFonts w:cs="Arial"/>
      </w:rPr>
    </w:lvl>
  </w:abstractNum>
  <w:abstractNum w:abstractNumId="2">
    <w:lvl w:ilvl="0">
      <w:start w:val="1"/>
      <w:numFmt w:val="decimal"/>
      <w:lvlText w:val="%1"/>
      <w:lvlJc w:val="left"/>
      <w:pPr>
        <w:tabs>
          <w:tab w:val="num" w:pos="810"/>
        </w:tabs>
        <w:ind w:left="810" w:hanging="450"/>
      </w:pPr>
      <w:rPr>
        <w:sz w:val="33"/>
        <w:i/>
        <w:b/>
        <w:rFonts w:cs="Aria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WW8Num1z0">
    <w:name w:val="WW8Num1z0"/>
    <w:qFormat/>
    <w:rPr>
      <w:rFonts w:cs="Arial"/>
      <w:sz w:val="18"/>
    </w:rPr>
  </w:style>
  <w:style w:type="character" w:styleId="WW8Num2z0">
    <w:name w:val="WW8Num2z0"/>
    <w:qFormat/>
    <w:rPr>
      <w:rFonts w:cs="Arial"/>
      <w:b/>
      <w:i/>
      <w:sz w:val="33"/>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13:30:00Z</dcterms:created>
  <dc:creator>ANDRAS FRANCISC</dc:creator>
  <dc:description/>
  <cp:keywords/>
  <dc:language>en-US</dc:language>
  <cp:lastModifiedBy>Oldgeorge</cp:lastModifiedBy>
  <dcterms:modified xsi:type="dcterms:W3CDTF">2005-08-18T15:51:00Z</dcterms:modified>
  <cp:revision>5</cp:revision>
  <dc:subject/>
  <dc:title/>
</cp:coreProperties>
</file>