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4674"/>
        <w:gridCol w:w="1649"/>
        <w:gridCol w:w="1616"/>
        <w:gridCol w:w="603"/>
        <w:gridCol w:w="81"/>
        <w:gridCol w:w="618"/>
        <w:gridCol w:w="66"/>
        <w:gridCol w:w="634"/>
        <w:gridCol w:w="51"/>
        <w:gridCol w:w="654"/>
        <w:gridCol w:w="30"/>
        <w:gridCol w:w="673"/>
        <w:gridCol w:w="11"/>
        <w:gridCol w:w="685"/>
        <w:gridCol w:w="874"/>
        <w:gridCol w:w="690"/>
        <w:gridCol w:w="699"/>
      </w:tblGrid>
      <w:tr>
        <w:trPr>
          <w:tblHeader w:val="true"/>
          <w:trHeight w:val="285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ероприятий и темы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</w:t>
            </w:r>
          </w:p>
          <w:p>
            <w:pPr>
              <w:pStyle w:val="Normal"/>
              <w:ind w:firstLine="1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каетс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ит</w:t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тний период обучени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иод (ноябрь)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е затраты</w:t>
            </w:r>
          </w:p>
        </w:tc>
      </w:tr>
      <w:tr>
        <w:trPr>
          <w:tblHeader w:val="true"/>
          <w:trHeight w:val="1434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ус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. чел/в т.ч. к оплате 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в тыс. руб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мат. средств (в тыс. руб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(в тыс. руб)</w:t>
            </w:r>
          </w:p>
        </w:tc>
      </w:tr>
      <w:tr>
        <w:trPr>
          <w:trHeight w:val="149" w:hRule="atLeast"/>
          <w:cantSplit w:val="true"/>
        </w:trPr>
        <w:tc>
          <w:tcPr>
            <w:tcW w:w="147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БОЕВАЯ И МОБИЛИЗАЦИОННАЯ ГОТОВНОСТЬ</w:t>
            </w:r>
          </w:p>
        </w:tc>
      </w:tr>
      <w:tr>
        <w:trPr>
          <w:trHeight w:val="239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старшего началь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вместные тренировки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по боевой готовности в составе военного округа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60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разделения</w:t>
            </w:r>
          </w:p>
          <w:p>
            <w:pPr>
              <w:pStyle w:val="TextBodyIndent"/>
              <w:spacing w:lineRule="exact" w:line="160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4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 В Ю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,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0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</w:tr>
      <w:tr>
        <w:trPr>
          <w:trHeight w:val="14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рукторско-методическое занят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рганизации и проведению мероприятий боевой и мобилизационной готовности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 управления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канц расх-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6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нятия (тренировки)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боевой готовности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60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разделения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ц. расх.-1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</w:tr>
      <w:tr>
        <w:trPr>
          <w:trHeight w:val="4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ставе части;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60"/>
              <w:ind w:firstLine="142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разделения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,0</w:t>
            </w:r>
          </w:p>
        </w:tc>
      </w:tr>
      <w:tr>
        <w:trPr>
          <w:trHeight w:val="5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ведение радиотренировки на средствах свя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андир, </w:t>
            </w:r>
          </w:p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штаба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6,23,</w:t>
            </w:r>
          </w:p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4,21,2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1,18,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8,15,22,29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3,20,2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0,17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точнение документов боевой и мобилизационной готов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,</w:t>
            </w:r>
          </w:p>
          <w:p>
            <w:pPr>
              <w:pStyle w:val="11"/>
              <w:widowControl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чальник штаба батальон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Ш 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мобилизационных недель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 управления батальона, командиры подразделений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Ш 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-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-1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.-</w:t>
            </w: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Cs w:val="false"/>
                <w:sz w:val="18"/>
                <w:szCs w:val="18"/>
              </w:rPr>
              <w:t xml:space="preserve">Заслушивание </w:t>
            </w: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о состоянии боевой и мобилизационной готовности, контроль устранения недостатков, выявленных в ходе проведения предыдущей недели боевой готовности (мобилизационной)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76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ализ и подведение итогов выполнения плана совершенствования боевой готов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 выполнения мероприятий СУ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 управления батальона, командиры подразделений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 ЗГТ Бр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учение боевых зада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раз в период обучения на местности(макете) и один раз в месяц на карт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плану командира батальона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структорско-методическое занят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организации и проведению занятия боевой готов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фицеры упр. батальона, командиры подразделений, старшины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ru-RU"/>
              </w:rPr>
              <w:t>канц расх-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42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нятия (тренировки)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боевой готовности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ц. расх.-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в составе отделения, расчета,  взво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/с отделений, расчетов, взв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взводов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ц. расх.-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в составе ро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 ро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рот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составе баталь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</w:tr>
      <w:tr>
        <w:trPr>
          <w:trHeight w:val="44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нировки по развертыванию пунктов управлени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 батальона</w:t>
            </w:r>
          </w:p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нировки по развертыванию пунктов выдачи материальных средств подраздел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 баталь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ведение радиотренировки на средствах свя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Arial" w:hAnsi="Arial" w:cs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</w:pPr>
            <w:r>
              <w:rPr>
                <w:rFonts w:cs="Arial" w:ascii="Arial" w:hAnsi="Arial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ru-RU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5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состояния боевой и мобилизационной готовности в подразделениях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разд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</w:tr>
      <w:tr>
        <w:trPr>
          <w:trHeight w:val="41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уточнение документов боевой готовности командиров подразделений 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</w:t>
            </w:r>
          </w:p>
        </w:tc>
      </w:tr>
      <w:tr>
        <w:trPr>
          <w:trHeight w:val="3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ение приписного состава и техники организаций, сверка штатно-должностных списков подраздел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андиры подразделений </w:t>
            </w:r>
          </w:p>
          <w:p>
            <w:pPr>
              <w:pStyle w:val="Normal"/>
              <w:widowControl w:val="false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штаба батальон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</w:t>
            </w:r>
          </w:p>
        </w:tc>
      </w:tr>
      <w:tr>
        <w:trPr>
          <w:trHeight w:val="37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точнение боевых расчетов подраздел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/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856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210" w:bottom="709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2 Знак"/>
    <w:qFormat/>
    <w:rPr>
      <w:rFonts w:ascii="Arial" w:hAnsi="Arial" w:cs="Arial"/>
      <w:color w:val="FF0000"/>
      <w:sz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4"/>
      <w:szCs w:val="28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4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hanging="0"/>
    </w:pPr>
    <w:rPr>
      <w:rFonts w:ascii="Arial" w:hAnsi="Arial" w:cs="Arial"/>
      <w:color w:val="FF0000"/>
      <w:sz w:val="16"/>
      <w:szCs w:val="20"/>
      <w:lang w:val="en-US"/>
    </w:rPr>
  </w:style>
  <w:style w:type="paragraph" w:styleId="11">
    <w:name w:val="Обычный1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12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48:00Z</dcterms:created>
  <dc:creator>МЕЛЬНИКОВ АЛЕКСАНДР ВИКТОРОВИЧ</dc:creator>
  <dc:description/>
  <cp:keywords/>
  <dc:language>en-US</dc:language>
  <cp:lastModifiedBy>User</cp:lastModifiedBy>
  <cp:lastPrinted>2015-05-26T11:58:00Z</cp:lastPrinted>
  <dcterms:modified xsi:type="dcterms:W3CDTF">2015-05-26T11:58:00Z</dcterms:modified>
  <cp:revision>15</cp:revision>
  <dc:subject/>
  <dc:title>Гриф секретности</dc:title>
</cp:coreProperties>
</file>