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блица позывны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99160</wp:posOffset>
                </wp:positionV>
                <wp:extent cx="6729730" cy="9525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952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9"/>
                              <w:gridCol w:w="977"/>
                              <w:gridCol w:w="1808"/>
                              <w:gridCol w:w="2767"/>
                              <w:gridCol w:w="575"/>
                              <w:gridCol w:w="423"/>
                              <w:gridCol w:w="2689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7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14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  <w:t>Должностное лицо</w:t>
                                  </w:r>
                                </w:p>
                              </w:tc>
                              <w:tc>
                                <w:tcPr>
                                  <w:tcW w:w="645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  <w:t>Позыв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414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  <w:t>Основной</w:t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  <w:t>Запас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мандир бригады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антера-40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есна-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Ш бригады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а-10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ереза-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КБр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есна – 15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рым - 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КБр по вооруж.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Лига -2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ибой-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83" w:firstLine="48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КБр по тылу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рек-29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альс-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Кбр по РЛС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амок - 3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Вишня – 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ОО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ка-09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бь-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уман – 37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оризонт -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ПВО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лыба - 38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адар -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ИС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Катет – 56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емля -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С РХБЗ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нига – 52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уман - 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чальник разведки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ркер-44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уман-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чальник связи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ган-42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скад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ачальник РЭБ 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он-93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лга-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МС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Жгут - 2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вадрат -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мсб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рона-44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Щука-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мсб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ужер-4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дар-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 мсб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Листок-24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убка-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б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роня-43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еленг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РС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ума – 6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кно - 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Гсадн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ранит-32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реол-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Гсадн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нгар-18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твага-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еАДн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нод-32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иск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тадн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Ель-3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ва-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ДН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ва-74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езак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РДН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убка-3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кат-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Лидер-23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ахват-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СпН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Железо-10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ллегатор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СБ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Ловина-25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рим-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С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нтур-12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бъем-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МО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алив-32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ткос-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ем. рота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етер-25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икель-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м. рота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ариф-47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ткос-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ота РЭБ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айга-20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нус-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ота РХБЗ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Лакмус-36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ахта-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ота БЛА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анго-70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Липа-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ед. рота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вита-12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Шахта-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атрУиАР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иплом-1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орма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УН ПВО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усло-33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бет-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УНР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итинг-62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орох-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ФПС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ерег-36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кроп-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П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намя-35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вонок-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ЗКП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танок-96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вено-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иркулярный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льцо-65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ирина-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Переход на запасную частоту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Скачок-22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Кольцо 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Переход на основную частоту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Скачок-33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ирина-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0598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Часто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911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УКВ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6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К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9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Основная                      41425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5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69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Запасная                      41125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4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750.05pt;mso-wrap-distance-left:9pt;mso-wrap-distance-right:9pt;mso-wrap-distance-top:0pt;mso-wrap-distance-bottom:0pt;margin-top:70.8pt;mso-position-vertical-relative:page;margin-left:-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9"/>
                        <w:gridCol w:w="977"/>
                        <w:gridCol w:w="1808"/>
                        <w:gridCol w:w="2767"/>
                        <w:gridCol w:w="575"/>
                        <w:gridCol w:w="423"/>
                        <w:gridCol w:w="2689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2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7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6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14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Должностное лицо</w:t>
                            </w:r>
                          </w:p>
                        </w:tc>
                        <w:tc>
                          <w:tcPr>
                            <w:tcW w:w="645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Позывные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414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4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Основной</w:t>
                            </w:r>
                          </w:p>
                        </w:tc>
                        <w:tc>
                          <w:tcPr>
                            <w:tcW w:w="311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Запасной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андир бригады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нтера-40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сна-29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Ш бригады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а-10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ереза-15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КБр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сна – 15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рым - 66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КБр по вооруж.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га -2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бой-42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83" w:firstLine="48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КБр по тылу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рек-29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альс-76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Кбр по РЛС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мок - 3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Вишня – 19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О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а-09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ь-19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уман – 37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ризонт - 10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ПВО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ыба - 38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дар - 18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С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Катет – 56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емля -19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С РХБЗ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нига – 52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уман - 45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чальник разведки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ркер-44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уман-02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чальник связи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ган-42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скад-16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чальник РЭБ 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он-93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лга-24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МС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гут - 2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вадрат - 13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мсб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рона-44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Щука-76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мсб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ужер-4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дар-06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мсб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сток-24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убка-18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б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роня-43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еленг-20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РС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ума – 6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но - 35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Гсадн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ранит-32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реол-13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Гсадн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гар-18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вага-34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АДн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од-32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иск-11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тадн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ль-3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ва-61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ДН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ва-74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зак-21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РДН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убка-3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кат-19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дер-23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хват-19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СпН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елезо-10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ллегатор-01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СБ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овина-25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рим-45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С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ур-12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ъем-33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МО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лив-32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кос-27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м. рота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тер-25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кель-45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. рота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ариф-47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кос-88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та РЭБ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айга-20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ус-78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та РХБЗ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акмус-36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ахта-76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та БЛА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анго-70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па-99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д. рота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вита-12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Шахта-73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атрУиАР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иплом-1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рма-17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УН ПВО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усло-33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бет-70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УНР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итинг-62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рох-99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ФПС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ерег-36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кроп-91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П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намя-35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вонок-51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ЗКП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анок-96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вено-40</w:t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иркулярный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льцо-65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ирина-35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Переход на запасную частоту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Скачок-22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Кольцо 65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Переход на основную частоту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3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Скачок-33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ирина-35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0598" w:type="dxa"/>
                            <w:gridSpan w:val="7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Частота 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6911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УКВ</w:t>
                            </w:r>
                          </w:p>
                        </w:tc>
                        <w:tc>
                          <w:tcPr>
                            <w:tcW w:w="3687" w:type="dxa"/>
                            <w:gridSpan w:val="3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6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КВ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69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Основная                      41425</w:t>
                            </w:r>
                          </w:p>
                        </w:tc>
                        <w:tc>
                          <w:tcPr>
                            <w:tcW w:w="36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538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69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Запасная                      41125</w:t>
                            </w:r>
                          </w:p>
                        </w:tc>
                        <w:tc>
                          <w:tcPr>
                            <w:tcW w:w="36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4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лжностных лиц р/с № 600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7:20:00Z</dcterms:created>
  <dc:creator>User</dc:creator>
  <dc:description/>
  <cp:keywords/>
  <dc:language>en-US</dc:language>
  <cp:lastModifiedBy>Admin</cp:lastModifiedBy>
  <cp:lastPrinted>2014-03-26T11:15:00Z</cp:lastPrinted>
  <dcterms:modified xsi:type="dcterms:W3CDTF">2015-09-29T15:43:00Z</dcterms:modified>
  <cp:revision>4</cp:revision>
  <dc:subject/>
  <dc:title/>
</cp:coreProperties>
</file>