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30"/>
          <w:szCs w:val="30"/>
        </w:rPr>
      </w:pPr>
      <w:r>
        <w:rPr>
          <w:spacing w:val="40"/>
          <w:sz w:val="30"/>
          <w:szCs w:val="30"/>
        </w:rPr>
        <w:t>ВЫПИСКА  ИЗ  ПРИ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А ВОЙСКОВОЙ ЧАСТИ 6335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____» сентября 2014 г.                                                                         г. Буйнак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итогах сборов </w:t>
      </w:r>
      <w:r>
        <w:rPr>
          <w:b/>
          <w:sz w:val="28"/>
          <w:szCs w:val="28"/>
        </w:rPr>
        <w:t xml:space="preserve">с офицерами-выпускниками </w:t>
      </w:r>
      <w:r>
        <w:rPr>
          <w:b/>
          <w:bCs/>
          <w:color w:val="000000"/>
          <w:sz w:val="28"/>
          <w:szCs w:val="28"/>
        </w:rPr>
        <w:t>высших военно-учебных заведений 2014 года</w:t>
      </w:r>
    </w:p>
    <w:p>
      <w:pPr>
        <w:pStyle w:val="TextBodyInden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ланом подготовки части в период с 8 по 12 сентября на базе войсковой части 63354 под руководством командира части был проведен учебно-методический сбор с выпускниками высших военно-учебных заведений 2014 года.</w:t>
      </w:r>
    </w:p>
    <w:p>
      <w:pPr>
        <w:pStyle w:val="6"/>
        <w:numPr>
          <w:ilvl w:val="0"/>
          <w:numId w:val="0"/>
        </w:numPr>
        <w:spacing w:lineRule="auto" w:line="276"/>
        <w:ind w:firstLine="72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Целями сбора ставились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знания, умения, навыки и командирские качества офицеров выпускников вузов 2014 года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ь основные направления профессионального становления и роста офицеров, в основу которого положить опыт передовых офицеров, опыт боевых действий в Северо-Кавказском регионе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сти до участников сбора требования командующего войсками округа в подготовке и проведении занятий с подчиненными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ать единые взгляды на воспитание, внедрение наиболее перспективных форм и методов обучения подчиненных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ить уровень профессиональной подготовки офицеров привлекаемых на командирский сбор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, при проведении сбора, были сосредоточены на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глубление знаний командиров взводов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и умений и навыков, необходимых для повышения командирских качест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согласно расписаний проведены в полном объеме.</w:t>
      </w:r>
    </w:p>
    <w:p>
      <w:pPr>
        <w:pStyle w:val="Normal"/>
        <w:tabs>
          <w:tab w:val="clear" w:pos="720"/>
          <w:tab w:val="left" w:pos="1211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сбора были проведен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четы по физической подготовке, огневой подготовке и вожд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казные занятия по вопросам организации повседневной деятельности подразделений, содержании, сохранности и эксплуатации вооружения и военной техни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установочные лекции по тактической подготовке, общественно-государственной подготовке, разведывательной подготовке, радиационной химической биологической защите, технической подготовке, защите государственной тай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казное занятие по физической подготовке на тему: “Методика организаций и проведения занятий по физической подготовке”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занятия по физической подготовке со сдачей участниками сборов нормативов по физической подготовке № 4 (подтягивание), № 41 (бег на 100 метров), № 45 (бег на 3000 метров), огневой подготовке, вождению боевых машин, танков, автомобилей с практическим выполнением зачетного упражнения, 5 упражнения.</w:t>
      </w:r>
    </w:p>
    <w:p>
      <w:pPr>
        <w:pStyle w:val="Heading2"/>
        <w:numPr>
          <w:ilvl w:val="0"/>
          <w:numId w:val="0"/>
        </w:numPr>
        <w:spacing w:lineRule="auto" w:line="276"/>
        <w:ind w:left="0" w:firstLine="72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Уровень подготовки выпускников проверялся в ходе практического выполнения упражнений стрельб из стрелкового оружия.</w:t>
      </w:r>
    </w:p>
    <w:p>
      <w:pPr>
        <w:pStyle w:val="Heading2"/>
        <w:numPr>
          <w:ilvl w:val="0"/>
          <w:numId w:val="0"/>
        </w:numPr>
        <w:spacing w:lineRule="auto" w:line="276"/>
        <w:ind w:left="0" w:firstLine="72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Основным недостатком при проведении занятий является то, что не все офицеры знают условия выполняемого упражнения, не умеют быстро обнаруживать цели и определять исходные установки для их поражения, не хватает физической готовности в метании ручной имитационной грана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лучшую сторону отмеча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 лейтенант Кравцов Александр Александрович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лейтенант Кох Роман Владимирович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удшую сторону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</w:t>
      </w:r>
      <w:r>
        <w:rPr>
          <w:b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лейтенант Звонников Алексей Владимирович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лейтенант Бадмаев Евгений Сергеевич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Знания и практические навыки выпускников в вождении боевых машин и автомобилей проверялись в ходе практического выполнения упражнений по вождению машин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едостатк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ые знания обучаемыми условий выполнения упражнения, оценочных показателей.</w:t>
      </w:r>
    </w:p>
    <w:p>
      <w:pPr>
        <w:pStyle w:val="TextBodyIndent"/>
        <w:spacing w:lineRule="auto" w:line="276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ая подготовленность командиров рот проверялась в ходе проведения контрольных занятий по физической подготовке в соответствии с требованием наставления по физической подготовке (НФП 2009г.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занятия по физической подготовке показали низкую физическую подготовленность выпускник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учшую сторону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йтенант Кравцов Александр Александрович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проведения сбора можно отметить, что офицеры уделяют недостаточно внимания повышению профессионального уровня подготовки. Все выпускники прониклись чувством высокой ответственности за боевую подготовку и личную профессиональную подготовку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 результатам сбора офицеров-выпускников </w:t>
      </w:r>
      <w:r>
        <w:rPr>
          <w:bCs/>
          <w:color w:val="000000"/>
          <w:sz w:val="28"/>
          <w:szCs w:val="28"/>
        </w:rPr>
        <w:t>высших военно-учебных заведени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целях  устранения выявленных недостатков, повышения профессионального уровня, </w:t>
      </w:r>
      <w:r>
        <w:rPr>
          <w:b/>
          <w:bCs/>
          <w:sz w:val="28"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1. За усердие и высокую профессиональную подготовленность объявить благодарнос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 лейтенанту Кравцову Александру Александрович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лейтенанту Кох Роману Владимировичу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нтроль за подготовкой к командирскому сбору возложить на заместителя командира ч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каз довести до всех лиц, в части их касающейся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ВОЙСКОВОЙ ЧАСТИ 63354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в. полковник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Лебёдко</w:t>
      </w:r>
    </w:p>
    <w:p>
      <w:pPr>
        <w:pStyle w:val="TextBodyIndent"/>
        <w:suppressAutoHyphens w:val="true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ВрИО НАЧАЛЬНИКА ШТАБА ВОЙСКОВОЙ ЧАСТИ 63354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в. подполковник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 Вязовский</w:t>
      </w:r>
    </w:p>
    <w:p>
      <w:pPr>
        <w:pStyle w:val="TextBodyIndent"/>
        <w:suppressAutoHyphens w:val="true"/>
        <w:ind w:hanging="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верна: Заведующий НсДп г.п.                                          Е. Чинаева</w:t>
      </w:r>
    </w:p>
    <w:p>
      <w:pPr>
        <w:pStyle w:val="TextBodyIndent"/>
        <w:suppressAutoHyphens w:val="true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080" w:hanging="0"/>
      <w:jc w:val="center"/>
      <w:outlineLvl w:val="7"/>
    </w:pPr>
    <w:rPr>
      <w:b/>
      <w:bCs/>
      <w:color w:val="FF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color w:val="0000FF"/>
      <w:sz w:val="24"/>
    </w:rPr>
  </w:style>
  <w:style w:type="paragraph" w:styleId="21">
    <w:name w:val="Основной текст 2"/>
    <w:basedOn w:val="Normal"/>
    <w:qFormat/>
    <w:pPr/>
    <w:rPr>
      <w:color w:val="FF0000"/>
      <w:sz w:val="24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4"/>
      <w:szCs w:val="24"/>
      <w:u w:val="single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141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43:00Z</dcterms:created>
  <dc:creator>Щербинин Михаил Николаевич</dc:creator>
  <dc:description/>
  <cp:keywords/>
  <dc:language>en-US</dc:language>
  <cp:lastModifiedBy>ОБП-2</cp:lastModifiedBy>
  <cp:lastPrinted>2014-09-17T20:16:00Z</cp:lastPrinted>
  <dcterms:modified xsi:type="dcterms:W3CDTF">2014-09-17T16:16:00Z</dcterms:modified>
  <cp:revision>3</cp:revision>
  <dc:subject/>
  <dc:title>АНАЛИЗ</dc:title>
</cp:coreProperties>
</file>