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22"/>
        <w:gridCol w:w="4120"/>
      </w:tblGrid>
      <w:tr>
        <w:trPr>
          <w:trHeight w:val="39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/звание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О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яев Андрей Леонид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хачев Магомед Магомедрасул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джакаев Роман Бийгере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ьцев Кирилл Леонид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дулалиев Расим Муса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н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рутдинов Мурад Магомед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хбанов Абумуслим Тукумагомед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маилов Умалат Магомедрасул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 - старший офицер на батарее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 Дмитрий Никола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атов Максим Александ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ир взвода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ягин Артур Евген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 Андрей Юр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 - врач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 м/с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инин Тимофей Никола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вылин Дмитрий Владими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 Александр Серге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рханов Нуцалхан Юсуп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ов Евгений Владими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чер Николай Никола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глазов  Денис Серге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рулвараев Шамиль Магомедгаджияв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аченко Алексей Николаевич 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расименко Вячеслав Никола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 - старший офицер на батарее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канков Иван Викто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нов Андрей Серге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ир взвода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 Николай Витал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маев Солтангамид Абдулгамид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пенников Артур Константин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 Владимир Викто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 м/с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пиков Евгений Вячеслав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ков Владимир Руслан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 Сергей Серге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абин Никита Никола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втун Александр Анатол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н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гинин Сергей Васил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 Николай Юр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арь Александр Григор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ов Роман Владими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 - старший офицер на батарее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люкин Сергей Владими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ндаренко Никита Олег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винов Александр Серге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втун Дмитрий Анатол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вилайнен Александр Андре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лепов Дмитрий Александ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 м/с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харов Сергей Вячеслав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 Александр Владими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кин Алексей Вадим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адеев Артур Ильгиз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сильев Александр Витал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гин Вадим Владими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олудев Петр Борис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анов Евгений Серге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кин Антон Вадим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жецкий Егор Иван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 - старший офицер на батарее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зьмин Павел Владими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ьцов Сергей Юр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ев Алексей Серге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 - старший офицер на батарее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н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барный Алексей Никола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унин Илья Серге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касов Александр Викто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 - старший офицер на батарее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 Артем Владими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иев Рустам Славик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ков Николай Юр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 - старший офицер на батарее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ирнов Валентин Борис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анов Лев Юр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ницын Артем Геннад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 - старший офицер на батарее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шков Сергей Серге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ин Михаил Дмитри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ифтенов Рустам Жунус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 - старший офицер на батарее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каченко Дмитрий Юр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одулин Евгений Михайл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тников Дмитрий Евгени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 - старший офицер на батарее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тон Александр Юр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игюзелов Фарид Саидриза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тхуллин Айзат Адгам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 - старший офицер на батарее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льчаков Аркадий Анатол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йрутдинов Тимур Гайс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ягин Андрей Александ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 - старший офицер на батарее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инов Евгений Васил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ьшиков Михаил Александ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аев Владимир Александ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 - старший офицер на батарее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лявбердин Рустам Ахат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дмаев Дольган Леонид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ир Взвода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пин Юрий Викто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ир Взвода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знецов Алексей Владими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ир Взвода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н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ров Малик Мирзагусен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ир Взвода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уколов Алексей Вячеслав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юлюпкалиев Николай Марат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леншин Андрей Никола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рев Александр Серге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дельцев Дмитрий Никола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тыпов Рамиль Разяп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шин Алексей Михайл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ир Взвода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нков Артем Александ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ир Взвода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 Павел Викто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ир взвода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карев Олег Александ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йгородов Иван Александ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аев Александр Александ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ачев Владимир Алексе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менков Вадим Валер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шнир Андрей Серге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кимкин Ярослав Борис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н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джесов Уллубий Камил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ендиев Мехти Руслан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сенов Антон Юр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ькин Иван Владими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гиров Анвар Абдулла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леменов Гаджи Биймурат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лейтенант 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темиров Казбек Хайбула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рышев Дмитрий Вячеслав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диенко Игорь Владими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ниченко Андрей Никола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ир взвода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ков Никита Олег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ир взвода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ий Дмитрий Серге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дасенко Александр Васил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мелев Юрий Никола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ухин Иван Никола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лев Виктор Михайл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лгин Евгений Олег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нов Игорь Валер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енко Петр Александ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воров Алексей Александ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сеев Семен Владими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еев Умар Шарабутдин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ызнов Василий Серге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 Денис Александ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ьин Артем Игор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тов Максим Игор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 - начальник комплекс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шкевич Константин Владими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саков Дмитрий Василь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ков Александр Арту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 - начальник  станци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цов Олег Александ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 - начальник отделения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лейтенант м/с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ьков Павел Никола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ир взвода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алиев Хсен Алимирзе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 - ведущий врач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ор м/с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танбекова Наида Магомедовна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н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изицкий Руслан Серге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ванский Александр Вячеслав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ир стрелкового взвода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улинкин Антон Александ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ир стрелкового взвода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ндарев Николай Николае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ндир стрелкового взвода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енко Владимир Александрович</w:t>
            </w:r>
          </w:p>
        </w:tc>
      </w:tr>
      <w:tr>
        <w:trPr>
          <w:trHeight w:val="3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зв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тенант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чик Роман Витальевич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Ч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иров взв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шта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писк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лиц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итал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командира войсковой части 6335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гв. полковник                   </w:t>
      </w:r>
      <w:r>
        <w:rPr>
          <w:rFonts w:cs="Times New Roman" w:ascii="Times New Roman" w:hAnsi="Times New Roman"/>
          <w:b/>
        </w:rPr>
        <w:t>С.Дмитр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6:07:00Z</dcterms:created>
  <dc:creator>Admin</dc:creator>
  <dc:description/>
  <cp:keywords/>
  <dc:language>en-US</dc:language>
  <cp:lastModifiedBy>ОБП</cp:lastModifiedBy>
  <cp:lastPrinted>2011-11-16T20:05:00Z</cp:lastPrinted>
  <dcterms:modified xsi:type="dcterms:W3CDTF">2014-05-18T06:42:00Z</dcterms:modified>
  <cp:revision>3</cp:revision>
  <dc:subject/>
  <dc:title/>
</cp:coreProperties>
</file>