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/>
      </w:pP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>«УТВЕРЖДАЮ»</w:t>
      </w:r>
    </w:p>
    <w:p>
      <w:pPr>
        <w:pStyle w:val="Normal"/>
        <w:ind w:left="5760" w:hanging="0"/>
        <w:jc w:val="center"/>
        <w:rPr/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>ЗАМЕСТИТЕЛЬ КОМАНДИРА ВОЙСКОВОЙ ЧАСТИ 63354</w:t>
      </w:r>
    </w:p>
    <w:p>
      <w:pPr>
        <w:pStyle w:val="Normal"/>
        <w:ind w:left="5760" w:firstLine="720"/>
        <w:rPr/>
      </w:pPr>
      <w:r>
        <w:rPr>
          <w:b/>
          <w:bCs/>
          <w:sz w:val="24"/>
        </w:rPr>
        <w:t xml:space="preserve">             </w:t>
      </w:r>
      <w:r>
        <w:rPr>
          <w:b/>
          <w:bCs/>
          <w:sz w:val="24"/>
        </w:rPr>
        <w:t xml:space="preserve">гв подполковник                    </w:t>
      </w:r>
    </w:p>
    <w:p>
      <w:pPr>
        <w:pStyle w:val="Normal"/>
        <w:ind w:left="720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ab/>
        <w:tab/>
        <w:tab/>
        <w:tab/>
        <w:t xml:space="preserve">        М. Лебёдко</w:t>
      </w:r>
    </w:p>
    <w:p>
      <w:pPr>
        <w:pStyle w:val="Normal"/>
        <w:ind w:left="7920" w:firstLine="720"/>
        <w:rPr/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«__»  _____________  2013 года</w:t>
      </w:r>
      <w:r>
        <w:rPr>
          <w:sz w:val="24"/>
        </w:rPr>
        <w:t>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ПЛАН – КОНСПЕКТ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для  проведения занятия с сержантами по строевой подготовк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МА :Контрольное занятие по строевой подготовк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 xml:space="preserve">УЧЕБНЫЕ ЦЕЛИ: 1. Проверить уровень подготовленности обучаемых в строевом отношении.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 xml:space="preserve">                     2. Повысить их профессиональный  и методический уровен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РЕМЯ: 50 мину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ЕСТО: Строевой плац военного городка №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МЕТОД: Контрольное занят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ЧЕБНАЯ ЛИТЕРАТУРА: - Строевой устав ВС РФ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 Директива заместителя МО РФ № 205/2/202 от 12.04.1998 года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 Методика строевой подготовки 1980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ХОД ЗАНЯТ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ВОДНАЯ ЧАСТЬ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проверяю готовность обучаемых к занятию;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довожу тему занятия, учебные вопросы и порядок их отработк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b/>
          <w:bCs/>
          <w:sz w:val="24"/>
        </w:rPr>
        <w:t xml:space="preserve">ОСНОВНАЯ ЧАСТЬ 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СТРОЕВАЯ ПОДГОТОВКА</w:t>
      </w:r>
    </w:p>
    <w:p>
      <w:pPr>
        <w:pStyle w:val="TextBodyIndent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Закаляет волю воинов. Способствует соблюдению воинского порядка и укреплению дисциплины, совершенствует умение владеть своим телом, развивает внимательность, наблюдательность, коллективизм и исполнительность.</w:t>
      </w:r>
    </w:p>
    <w:p>
      <w:pPr>
        <w:pStyle w:val="TextBodyIndent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/>
      </w:pPr>
      <w:r>
        <w:rPr>
          <w:b/>
          <w:bCs/>
        </w:rPr>
        <w:t>ВКЛЮЧАЕТ: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037"/>
        <w:gridCol w:w="5022"/>
      </w:tblGrid>
      <w:tr>
        <w:trPr>
          <w:trHeight w:val="95" w:hRule="atLeast"/>
        </w:trPr>
        <w:tc>
          <w:tcPr>
            <w:tcW w:w="5010" w:type="dxa"/>
            <w:tcBorders/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Одиночное строевое обучение без оружия и с оружием</w:t>
            </w:r>
          </w:p>
        </w:tc>
        <w:tc>
          <w:tcPr>
            <w:tcW w:w="5037" w:type="dxa"/>
            <w:tcBorders/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Строевое слаживание отделений(расчетов, экипажей), взводов, рот (батарей), батальонов (дивизионов) и полков при действиях в пешем порядке и на машинах</w:t>
            </w:r>
          </w:p>
        </w:tc>
        <w:tc>
          <w:tcPr>
            <w:tcW w:w="5022" w:type="dxa"/>
            <w:tcBorders/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троевые смотры частей и подразделений</w:t>
            </w:r>
          </w:p>
        </w:tc>
      </w:tr>
    </w:tbl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ОЦЕНКА СТРОЕВОЙ ПОДГОТОВКИ</w:t>
      </w:r>
    </w:p>
    <w:p>
      <w:pPr>
        <w:pStyle w:val="TextBodyIndent"/>
        <w:jc w:val="center"/>
        <w:rPr/>
      </w:pPr>
      <w:r>
        <w:rPr>
          <w:bCs/>
        </w:rPr>
        <w:t>(Инструкция о порядке проверки и оценки строевой подготовки в ВС РФ Первого заместителя Министра Обороны РФ</w:t>
      </w:r>
    </w:p>
    <w:p>
      <w:pPr>
        <w:pStyle w:val="TextBodyIndent"/>
        <w:jc w:val="center"/>
        <w:rPr>
          <w:bCs/>
        </w:rPr>
      </w:pPr>
      <w:r>
        <w:rPr>
          <w:bCs/>
        </w:rPr>
        <w:t>от 12 апреля 1996 года №205/2/202)</w:t>
      </w:r>
    </w:p>
    <w:p>
      <w:pPr>
        <w:pStyle w:val="TextBodyIndent"/>
        <w:jc w:val="center"/>
        <w:rPr>
          <w:bCs/>
        </w:rPr>
      </w:pPr>
      <w:r>
        <w:rPr>
          <w:bCs/>
        </w:rPr>
      </w:r>
    </w:p>
    <w:p>
      <w:pPr>
        <w:pStyle w:val="TextBodyIndent"/>
        <w:jc w:val="center"/>
        <w:rPr>
          <w:bCs/>
        </w:rPr>
      </w:pPr>
      <w:r>
        <w:rPr>
          <w:bCs/>
        </w:rPr>
      </w:r>
    </w:p>
    <w:p>
      <w:pPr>
        <w:pStyle w:val="TextBodyInden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А. Оценка одиночной строевой выучки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(складывается з 3-х оценок)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021"/>
        <w:gridCol w:w="5022"/>
      </w:tblGrid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ОЦЕНКА ЗА СОСОЯНИЕ</w:t>
            </w:r>
          </w:p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НЕШНЕГО ВИДА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ОЦЕНКА ЗА ЗНАНИЕ ПОЛОЖЕНИЙ СТРОЕВОГО КСТАВ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ОЦЕНКА ЗА ВЫПОЛНЕНИЕ СТРОЕВЫХ ПРИЕМОВ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678" w:leader="none"/>
              </w:tabs>
              <w:ind w:right="127" w:hanging="0"/>
              <w:jc w:val="both"/>
              <w:rPr/>
            </w:pPr>
            <w:r>
              <w:rPr>
                <w:b/>
                <w:bCs/>
              </w:rPr>
              <w:t xml:space="preserve">Удовлетворительно – </w:t>
            </w:r>
            <w:r>
              <w:rPr>
                <w:bCs/>
              </w:rPr>
              <w:t xml:space="preserve">если военнослужащий </w:t>
            </w:r>
          </w:p>
          <w:p>
            <w:pPr>
              <w:pStyle w:val="TextBodyIndent"/>
              <w:tabs>
                <w:tab w:val="clear" w:pos="720"/>
                <w:tab w:val="left" w:pos="4678" w:leader="none"/>
              </w:tabs>
              <w:ind w:right="127" w:hanging="0"/>
              <w:jc w:val="both"/>
              <w:rPr/>
            </w:pPr>
            <w:r>
              <w:rPr>
                <w:bCs/>
              </w:rPr>
              <w:t xml:space="preserve">имеет  опрятный вид,  аккуратную прическу и </w:t>
            </w:r>
          </w:p>
          <w:p>
            <w:pPr>
              <w:pStyle w:val="TextBodyIndent"/>
              <w:tabs>
                <w:tab w:val="clear" w:pos="720"/>
                <w:tab w:val="left" w:pos="4678" w:leader="none"/>
              </w:tabs>
              <w:ind w:right="127" w:hanging="0"/>
              <w:jc w:val="both"/>
              <w:rPr>
                <w:bCs/>
              </w:rPr>
            </w:pPr>
            <w:r>
              <w:rPr>
                <w:bCs/>
              </w:rPr>
              <w:t>все   предметы   военной  формы одежды  соответствуют правилам ее ношения при правильном расположении знаков различия, орденов, медалей, нагрудных знаков и значков;</w:t>
            </w:r>
          </w:p>
          <w:p>
            <w:pPr>
              <w:pStyle w:val="TextBodyIndent"/>
              <w:tabs>
                <w:tab w:val="clear" w:pos="720"/>
                <w:tab w:val="left" w:pos="4678" w:leader="none"/>
              </w:tabs>
              <w:ind w:right="127" w:hanging="0"/>
              <w:jc w:val="both"/>
              <w:rPr/>
            </w:pPr>
            <w:r>
              <w:rPr>
                <w:b/>
                <w:bCs/>
              </w:rPr>
              <w:t xml:space="preserve">Неудовлетворительно – </w:t>
            </w:r>
            <w:r>
              <w:rPr>
                <w:bCs/>
              </w:rPr>
              <w:t>если в чем либо нарушил правила ношения военной ф.о. и этот недостаток нельзя устранить, находясь в строю, или выявлено три недостатка, которые можно устранить находясь в строю.</w:t>
            </w:r>
          </w:p>
          <w:p>
            <w:pPr>
              <w:pStyle w:val="TextBodyIndent"/>
              <w:tabs>
                <w:tab w:val="clear" w:pos="720"/>
                <w:tab w:val="left" w:pos="4678" w:leader="none"/>
              </w:tabs>
              <w:ind w:right="12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Удовлетворительно – </w:t>
            </w:r>
            <w:r>
              <w:rPr>
                <w:bCs/>
              </w:rPr>
              <w:t>если вопрос раскрыт полностью, грамотно и логично изложен, показаны глубокие знания материалов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bCs/>
              </w:rPr>
              <w:t xml:space="preserve">Неудовлетворительно – </w:t>
            </w:r>
            <w:r>
              <w:rPr>
                <w:bCs/>
              </w:rPr>
              <w:t>если не раскрыт или раскрыт не полностью и были допущены ошибки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</w:rPr>
            </w:pPr>
            <w:r>
              <w:rPr>
                <w:b/>
                <w:bCs/>
              </w:rPr>
              <w:t>Отлично</w:t>
            </w:r>
            <w:r>
              <w:rPr>
                <w:bCs/>
              </w:rPr>
              <w:t xml:space="preserve"> – если прием выполнен в строгом соответствии с требованиями Строевого устава, четко и уверено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bCs/>
              </w:rPr>
              <w:t>Хорошо</w:t>
            </w:r>
            <w:r>
              <w:rPr>
                <w:bCs/>
              </w:rPr>
              <w:t xml:space="preserve"> – если прием выполнен в строгом соответствии с требованиями Строевого устава, четко и уверено, но при этом была допущена ошибка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bCs/>
              </w:rPr>
              <w:t xml:space="preserve">Удовлетворительно – </w:t>
            </w:r>
            <w:r>
              <w:rPr>
                <w:bCs/>
              </w:rPr>
              <w:t>если прием выполнен в строгом соответствии с требованиями Строевого устава, но при этом допущены три ошибки;</w:t>
            </w:r>
          </w:p>
          <w:p>
            <w:pPr>
              <w:pStyle w:val="TextBodyIndent"/>
              <w:ind w:hanging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Неудовлетворительно – </w:t>
            </w:r>
            <w:r>
              <w:rPr>
                <w:bCs/>
              </w:rPr>
              <w:t>если прием не выполнен или при его выполнении были допущены три и более ошибки.</w:t>
            </w:r>
          </w:p>
        </w:tc>
      </w:tr>
    </w:tbl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TextBodyIndent"/>
        <w:numPr>
          <w:ilvl w:val="0"/>
          <w:numId w:val="14"/>
        </w:numPr>
        <w:rPr>
          <w:bCs/>
        </w:rPr>
      </w:pPr>
      <w:r>
        <w:rPr>
          <w:bCs/>
        </w:rPr>
        <w:t>Проверка одиночной строевой выучки начинается с осмотра внешнего вида военнослужащего. При получении им положительной оценки за внешний вид проверяется выполнение строевых приемов без оружия и с оружием.</w:t>
      </w:r>
    </w:p>
    <w:p>
      <w:pPr>
        <w:pStyle w:val="TextBodyIndent"/>
        <w:numPr>
          <w:ilvl w:val="0"/>
          <w:numId w:val="14"/>
        </w:numPr>
        <w:rPr/>
      </w:pPr>
      <w:r>
        <w:rPr>
          <w:bCs/>
        </w:rPr>
        <w:t>Каждый военнослужащий выполняет по указанию проверяющего не менее 10 строевых приемов ( 6 без оружия и 4 с оружием) из общего количества приемов, изложенных в Строевом уставе. Для офицеров служб, отделов (отделений), управлений, штабов от соединения (бригады) и выше – не менее семи приемов и выше.</w:t>
      </w:r>
    </w:p>
    <w:p>
      <w:pPr>
        <w:pStyle w:val="TextBodyIndent"/>
        <w:numPr>
          <w:ilvl w:val="0"/>
          <w:numId w:val="14"/>
        </w:numPr>
        <w:rPr/>
      </w:pPr>
      <w:r>
        <w:rPr>
          <w:bCs/>
        </w:rPr>
        <w:t>Подразделение (войсковая часть) от дальнейшей проверки строевой подготовки отстраняется при наличии в нем 15 и более процентов военнослужащих, имеющих неудовлетворительный внешний вид.  При проведении по решению проверяющего повторной проверки внешнего вида военнослужащих, оценка одиночной строевой выучки снижается на 1 балл.</w:t>
      </w:r>
    </w:p>
    <w:p>
      <w:pPr>
        <w:pStyle w:val="TextBodyIndent"/>
        <w:numPr>
          <w:ilvl w:val="0"/>
          <w:numId w:val="14"/>
        </w:numPr>
        <w:rPr>
          <w:bCs/>
        </w:rPr>
      </w:pPr>
      <w:r>
        <w:rPr>
          <w:bCs/>
        </w:rPr>
        <w:t>Подразделение полного состава, укомплектованность которых на момент проверки составляет не менее 50% от штатной численности мирного времени, оценивается только за одиночную строевую выучку.</w:t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jc w:val="center"/>
        <w:rPr/>
      </w:pPr>
      <w:r>
        <w:rPr/>
        <w:t>Индивидуальная оценка одиночной строевой выучки военнослужащего.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3765"/>
        <w:gridCol w:w="3769"/>
        <w:gridCol w:w="3775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лично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рошо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овлетворительн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удовлетворительно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Cs/>
              </w:rPr>
              <w:t>Если менее 50% строевых приемов выполнено на «отлично» остальные на «хорошо» при удовлетворительной оценке за внешний вид и знании положений строевого устава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Cs/>
              </w:rPr>
              <w:t>Если менее 50% строевых приемов выполнено на «отлично», «хорошо» остальные на «удовлетворительно» при удовлетворительной оценке за внешний вид и знании положений строевого устава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Cs/>
              </w:rPr>
              <w:t xml:space="preserve">Если не менее 80% строевых приемов, внешний вид и знании положений строевого устава оценены не ниже «удовлетворительно».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</w:rPr>
            </w:pPr>
            <w:r>
              <w:rPr>
                <w:bCs/>
              </w:rPr>
              <w:t>Если не выполнены требования на оценку «удовлетворительно».</w:t>
            </w:r>
          </w:p>
        </w:tc>
      </w:tr>
    </w:tbl>
    <w:p>
      <w:pPr>
        <w:pStyle w:val="TextBodyIndent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360" w:hanging="0"/>
        <w:jc w:val="center"/>
        <w:rPr>
          <w:b/>
          <w:b/>
          <w:bCs/>
        </w:rPr>
      </w:pPr>
      <w:r>
        <w:rPr>
          <w:b/>
          <w:bCs/>
        </w:rPr>
        <w:t>Оценка одиночной строевой выучки подразделению, войсковых частям, отделам, службам, управлениям соединений и частей. (слагается из индивидуальных оценок военнослужащих).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  <w:gridCol w:w="3774"/>
        <w:gridCol w:w="3784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лично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рошо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овлетворительн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удовлетворительно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Cs/>
              </w:rPr>
              <w:t>Если не менее 90% военнослужащих получили положительные оценки из них 50% «отлично»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Cs/>
              </w:rPr>
              <w:t>Если не менее 80% военнослужащих получили положительные оценки из них 50% «хорошо»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Cs/>
              </w:rPr>
              <w:t>Если не менее 70% военнослужащих получили положительные оценки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</w:rPr>
            </w:pPr>
            <w:r>
              <w:rPr>
                <w:bCs/>
              </w:rPr>
              <w:t>Если не выполнены требования на оценку «удовлетворительно»</w:t>
            </w:r>
          </w:p>
        </w:tc>
      </w:tr>
    </w:tbl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26" w:hanging="0"/>
        <w:jc w:val="center"/>
        <w:rPr>
          <w:b/>
          <w:b/>
          <w:bCs/>
        </w:rPr>
      </w:pPr>
      <w:r>
        <w:rPr>
          <w:b/>
          <w:bCs/>
        </w:rPr>
        <w:t>Оценка строевой слаженности подразделений.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я в развернутом и походных строя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строевой песни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я у машины и на машинах  (при проведении строевых смотров на технике)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</w:rPr>
            </w:pPr>
            <w:r>
              <w:rPr>
                <w:bCs/>
              </w:rPr>
              <w:t>ПОКАЗАТЕЛИ: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>
                <w:bCs/>
              </w:rPr>
              <w:t>Построение и выравнивание;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>
                <w:bCs/>
              </w:rPr>
              <w:t>Построение на месте и в движении;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>
                <w:bCs/>
              </w:rPr>
              <w:t>Прохождение торжественным маршем.</w:t>
            </w:r>
          </w:p>
          <w:p>
            <w:pPr>
              <w:pStyle w:val="TextBodyIndent"/>
              <w:ind w:hanging="0"/>
              <w:jc w:val="both"/>
              <w:rPr>
                <w:bCs/>
              </w:rPr>
            </w:pPr>
            <w:r>
              <w:rPr>
                <w:bCs/>
              </w:rPr>
              <w:t>ОЦЕНКИ:</w:t>
            </w:r>
          </w:p>
          <w:p>
            <w:pPr>
              <w:pStyle w:val="TextBodyIndent"/>
              <w:numPr>
                <w:ilvl w:val="0"/>
                <w:numId w:val="12"/>
              </w:numPr>
              <w:jc w:val="both"/>
              <w:rPr/>
            </w:pPr>
            <w:r>
              <w:rPr>
                <w:bCs/>
              </w:rPr>
              <w:t>«отлично» - если не менее 50% действий оценено «отлично», остальные «хорошо»;</w:t>
            </w:r>
          </w:p>
          <w:p>
            <w:pPr>
              <w:pStyle w:val="TextBodyIndent"/>
              <w:numPr>
                <w:ilvl w:val="0"/>
                <w:numId w:val="12"/>
              </w:numPr>
              <w:jc w:val="both"/>
              <w:rPr/>
            </w:pPr>
            <w:r>
              <w:rPr>
                <w:bCs/>
              </w:rPr>
              <w:t>«хорошо» - если не менее 50% действий оценено «отлично» и «хорошо», остальные «удовлетворительно»;</w:t>
            </w:r>
          </w:p>
          <w:p>
            <w:pPr>
              <w:pStyle w:val="TextBodyIndent"/>
              <w:numPr>
                <w:ilvl w:val="0"/>
                <w:numId w:val="12"/>
              </w:numPr>
              <w:jc w:val="both"/>
              <w:rPr/>
            </w:pPr>
            <w:r>
              <w:rPr>
                <w:bCs/>
              </w:rPr>
              <w:t>«удовлетворительно» - если все действия оценены ниже «удовлетворительно»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</w:rPr>
            </w:pPr>
            <w:r>
              <w:rPr>
                <w:bCs/>
              </w:rPr>
              <w:t>При определении оценки подразделению за исполнение строевой песни учитываются и оцениваются следующие показатели: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ратная направленность содержания песни, наличие в ней идеи защиты Отечества, любви к военной службе, гордости принадлежности к ВС РФ, верности их славным боевым традициям;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уровень исполнения (знание личным составом текста песни, правильность мелодии, слаженность звучания);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подготовленность запевал;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</w:rPr>
              <w:t>строевая подтянутость личного состава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bCs/>
              </w:rPr>
              <w:t>«УД» - если все показатели оценены положительно;</w:t>
            </w:r>
          </w:p>
          <w:p>
            <w:pPr>
              <w:pStyle w:val="TextBodyIndent"/>
              <w:ind w:hanging="0"/>
              <w:jc w:val="both"/>
              <w:rPr>
                <w:bCs/>
              </w:rPr>
            </w:pPr>
            <w:r>
              <w:rPr>
                <w:bCs/>
              </w:rPr>
              <w:t>«НЕУД» - если не выполнены условия на оценку «удовлетворительно»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</w:rPr>
            </w:pPr>
            <w:r>
              <w:rPr>
                <w:bCs/>
              </w:rPr>
              <w:t>ОЦЕНКИ: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bCs/>
              </w:rPr>
              <w:t>(при проведении и оценке действий подразделений у машин и на машинах, руководствоваться требованиями строевого устава и сборника нормативов строевой подготовки).</w:t>
            </w:r>
          </w:p>
        </w:tc>
      </w:tr>
    </w:tbl>
    <w:p>
      <w:pPr>
        <w:pStyle w:val="TextBodyIndent"/>
        <w:ind w:left="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ценка за строевую слаженность подразделений (отделению, взводу, роте)</w:t>
      </w:r>
    </w:p>
    <w:p>
      <w:pPr>
        <w:pStyle w:val="Normal"/>
        <w:ind w:left="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если действия у машины и на машинах  не проводились).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3767"/>
        <w:gridCol w:w="3767"/>
        <w:gridCol w:w="3768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лично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орошо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довлетворительно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удовлетворительно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Если за действия в развернутом и походном строях «отлично», при «уд» оценке за исполнение строевой песни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Если за действия в развернутом и походном строях «хорошо», при «уд» оценке за исполнение строевой песни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Если оба показателя оценены «уд»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Если один из показателей «неуд».</w:t>
            </w:r>
          </w:p>
        </w:tc>
      </w:tr>
    </w:tbl>
    <w:p>
      <w:pPr>
        <w:pStyle w:val="Normal"/>
        <w:ind w:left="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hanging="0"/>
        <w:jc w:val="center"/>
        <w:rPr/>
      </w:pPr>
      <w:r>
        <w:rPr/>
        <w:t>Общая оценка строевой подготовки подразделения в войсковой части.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3767"/>
        <w:gridCol w:w="3767"/>
        <w:gridCol w:w="3768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лично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орошо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довлетворительно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удовлетворительно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Если подразделения за одиночную строевую выучку и строевую слаженность оценены «отлично»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Если подразделения за одиночную строевую выучку и строевую слаженность оценены «отлично»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Если подразделения за одиночную строевую выучку и строевую слаженность оценены «удовлетворительно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Если один из показателей «неуд».</w:t>
            </w:r>
          </w:p>
        </w:tc>
      </w:tr>
    </w:tbl>
    <w:p>
      <w:pPr>
        <w:pStyle w:val="Normal"/>
        <w:ind w:left="426" w:hanging="0"/>
        <w:jc w:val="both"/>
        <w:rPr>
          <w:bCs/>
          <w:sz w:val="24"/>
        </w:rPr>
      </w:pPr>
      <w:r>
        <w:rPr>
          <w:bCs/>
          <w:sz w:val="24"/>
        </w:rPr>
        <w:t xml:space="preserve">ПРИМЕЧА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>общая оценка строевой подготовки отделу, службе, и управлению в/ч, соединения, объединения определяется по результатам одиночной строевой выучки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Воинские части сокращенного состава, кадр, базы хранения и военные образовательные учреждения проверяются только по вопросам одиночной строевой выучки военнослужащих и оцениваются как подразделения.</w:t>
      </w:r>
    </w:p>
    <w:p>
      <w:pPr>
        <w:pStyle w:val="Normal"/>
        <w:ind w:left="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ЕРЕЧЕНЬ</w:t>
      </w:r>
    </w:p>
    <w:p>
      <w:pPr>
        <w:pStyle w:val="Normal"/>
        <w:ind w:left="426" w:hanging="0"/>
        <w:jc w:val="center"/>
        <w:rPr/>
      </w:pPr>
      <w:r>
        <w:rPr/>
        <w:t>Строевых приемов, команд и действий проверяемых по одиночной строевой подготовке, и наиболее характерные ошибки при их выполнении.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4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емы</w:t>
            </w:r>
          </w:p>
        </w:tc>
        <w:tc>
          <w:tcPr>
            <w:tcW w:w="1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шиб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троевая стойка</w:t>
            </w:r>
          </w:p>
        </w:tc>
        <w:tc>
          <w:tcPr>
            <w:tcW w:w="1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ги согнуты в коленях, носки не выровнены по линии фронта и не развернуты на ширину ступни, каблуки не составлены вмест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уки согнуты в локтях, кисти рук находятся не на середине бедра и не обращены ладонями внутрь, пальцы не согнуты и не касаются бедр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рудь не приподнята, живот не подобран, плечи не раздвинуты, корпус не подан вперед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лова опущена, выставлен подбородок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ворот на месте</w:t>
            </w:r>
          </w:p>
        </w:tc>
        <w:tc>
          <w:tcPr>
            <w:tcW w:w="1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сле поворота не сохраняется правильное положение корпуса или ног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о время поворота ноги (нога) сгибаются в коленях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исти рук не посередине бедер и пальцы не касаются бедр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га приставляется не кратчайшим путем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вороты в движении</w:t>
            </w:r>
          </w:p>
        </w:tc>
        <w:tc>
          <w:tcPr>
            <w:tcW w:w="1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ыполнен не своевременно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ворот на лево (направо) производится не на носке левой (правой) ноги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и повороте не выполняется движение руками в такт шага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ворот кругом производится не на носках обеих ног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троевой шаг</w:t>
            </w:r>
          </w:p>
        </w:tc>
        <w:tc>
          <w:tcPr>
            <w:tcW w:w="1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орпус не подан вперед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рушается координация движения рук и ног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лова опущена вниз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вижение руками около корпуса производится не от плеча, а за счет сгибания в локтях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вижение рук вперед производится значительно ниже (выше) установленной высоты, при этом локоть находится не на уровне кисти руки, а при движении назад рука отводится не до отказа в плечевом суставе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е оттянут носок вынесенной вперед ноги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га не ставится твердо на всю ступню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рушается строевая стойк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емп движения значительно меньше (больше) 110 – 120 шагов в минуту;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ыполнение воинского приветствия</w:t>
            </w:r>
          </w:p>
        </w:tc>
        <w:tc>
          <w:tcPr>
            <w:tcW w:w="1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оинское приветствие выполняется менее или более чем за 3-4 шаг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альцы руки, приложенные к головному убору не вместе, ладонь согнута, средний палец не касается края головного убора (у козырька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локоть руки не на линии и высоте плеч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и повороте головы изменилось положение руки у головного убора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ука прикладывается к головному убору не кратчайшим путем;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ыход из строя и возвращение в строй</w:t>
            </w:r>
          </w:p>
        </w:tc>
        <w:tc>
          <w:tcPr>
            <w:tcW w:w="1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ыход из строя и возвращение в строй выполняется походным шагом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ыход из строя осуществлен не на указанное количество шагов4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сле выхода не выполнен поворот лицом к строю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ет ответа «есть» после команды о выходе из строя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 команде, например «рядовой Иванов…» военнослужащий, стоящий лицом к строю, не повернулся к начальнику и не ответил «Я»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 команде «стать в строй» военнослужащий не приложил руку к головному убору и не ответил: «есть»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рушается положение строевой стойки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озвращение в строй производится не кратчайшим путем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стальные недостатки те же, что и при выполнении предыдущих приемов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ход к начальнику вне строя и отход от него</w:t>
            </w:r>
          </w:p>
        </w:tc>
        <w:tc>
          <w:tcPr>
            <w:tcW w:w="1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оеннослужащий, услышав свое воинское звание и фамилию, не повернулся к лицом к начальнику и не ответил «Я»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и подходе к начальнику за 5-6 шагов не перешел на строевой шаг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лучив приказ, военнослужащий не приложил или не правильно приложил руку к головному убору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ет ответа «есть» после получения приказа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и отходе не сделал 3-4 строевых шага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тальные недостатки те же, что и при выполнении предыдущих прием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ход к начальнику с выходом из строя и отход от него</w:t>
            </w:r>
          </w:p>
        </w:tc>
        <w:tc>
          <w:tcPr>
            <w:tcW w:w="1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и выходе из строя военнослужащий не сделал 1-2 шага от первой шеренги прямо и не выполнил в движении поворот в сторону начальника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ход (отход) осуществлен не кратчайшим путем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и отходе военнослужащий не одновременно с приставлением ноги приложил руку к головному убору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тальные недостатки те же, что и при выходе и возвращении в стро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троевая стойка с оружием</w:t>
            </w:r>
          </w:p>
        </w:tc>
        <w:tc>
          <w:tcPr>
            <w:tcW w:w="1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едостатки те же, что при строевой стойке без оружия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ружие в положении «на ремень» держится правой рукой не на высоте верхнего обреза поясного ремня (а значит выше, ниже)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арабин, пулемет держится у ноги не в свободно опущенной правой руке и затыльник не касается ступни правой ноги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троевые приемы с оружием</w:t>
            </w:r>
          </w:p>
        </w:tc>
        <w:tc>
          <w:tcPr>
            <w:tcW w:w="1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иемы выполнены с нарушением уставных требовании, нарушается положение строевой стойки.</w:t>
            </w:r>
          </w:p>
        </w:tc>
      </w:tr>
    </w:tbl>
    <w:p>
      <w:pPr>
        <w:pStyle w:val="Normal"/>
        <w:ind w:left="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left="360" w:hanging="0"/>
        <w:rPr>
          <w:lang w:val="en-US"/>
        </w:rPr>
      </w:pPr>
      <w:r>
        <w:rPr/>
        <w:t xml:space="preserve">ЗАКЛЮЧИТЕЛЬНАЯ ЧАСТЬ 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напоминаю тему и цели занятия;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определяю оценку каждому военнослужащему за одиночную строевую выучку и методическую подготовленность;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даю задание на самостоятельную подготовку.</w:t>
      </w:r>
    </w:p>
    <w:p>
      <w:pPr>
        <w:pStyle w:val="Normal"/>
        <w:ind w:left="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РУКОВОДИТЕЛЬ ЗАНЯТИЯ </w:t>
      </w:r>
    </w:p>
    <w:p>
      <w:pPr>
        <w:pStyle w:val="TextBodyIndent"/>
        <w:ind w:left="4320" w:firstLine="720"/>
        <w:rPr>
          <w:b/>
          <w:b/>
          <w:bCs/>
        </w:rPr>
      </w:pPr>
      <w:r>
        <w:rPr>
          <w:b/>
          <w:bCs/>
        </w:rPr>
        <w:t xml:space="preserve">гв подполковник                 </w:t>
      </w:r>
    </w:p>
    <w:p>
      <w:pPr>
        <w:pStyle w:val="TextBodyIndent"/>
        <w:ind w:left="3600" w:firstLine="720"/>
        <w:jc w:val="center"/>
        <w:rPr>
          <w:b/>
          <w:b/>
          <w:bCs/>
        </w:rPr>
      </w:pPr>
      <w:r>
        <w:rPr>
          <w:b/>
          <w:bCs/>
        </w:rPr>
        <w:t>Р. Тарасов</w:t>
      </w:r>
    </w:p>
    <w:p>
      <w:pPr>
        <w:pStyle w:val="Normal"/>
        <w:ind w:left="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orient="landscape" w:w="16838" w:h="11906"/>
      <w:pgMar w:left="1134" w:right="851" w:gutter="0" w:header="0" w:top="68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b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2:47:00Z</dcterms:created>
  <dc:creator>Дима</dc:creator>
  <dc:description/>
  <cp:keywords/>
  <dc:language>en-US</dc:language>
  <cp:lastModifiedBy>User</cp:lastModifiedBy>
  <cp:lastPrinted>2013-12-29T05:46:00Z</cp:lastPrinted>
  <dcterms:modified xsi:type="dcterms:W3CDTF">2013-12-29T02:47:00Z</dcterms:modified>
  <cp:revision>2</cp:revision>
  <dc:subject/>
  <dc:title>«УТВЕРЖДАЮ»</dc:title>
</cp:coreProperties>
</file>