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ТАБЛИЦА МАРШ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42925</wp:posOffset>
                </wp:positionV>
                <wp:extent cx="6572885" cy="532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532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3"/>
                              <w:gridCol w:w="658"/>
                              <w:gridCol w:w="659"/>
                              <w:gridCol w:w="662"/>
                              <w:gridCol w:w="660"/>
                              <w:gridCol w:w="660"/>
                              <w:gridCol w:w="651"/>
                              <w:gridCol w:w="653"/>
                              <w:gridCol w:w="1031"/>
                              <w:gridCol w:w="1032"/>
                              <w:gridCol w:w="650"/>
                              <w:gridCol w:w="682"/>
                            </w:tblGrid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5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Ч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(подразделения)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Удаление от исх. рубежа км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Количество подвижных единиц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Глубина колонн, к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Дистанция между колоннами, к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Средняя скорость движения км\ч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Время прохождения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Протяженность маршрута, км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Время сосредоточения в заданном райо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3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Исх. рубежа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Рубежа регулирования №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atLeast"/>
                                <w:cantSplit w:val="true"/>
                              </w:trPr>
                              <w:tc>
                                <w:tcPr>
                                  <w:tcW w:w="23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головой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хвостом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головой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Impact" w:hAnsi="Impact" w:cs="Impact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Cs w:val="28"/>
                                    </w:rPr>
                                    <w:t>хвостом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419pt;mso-wrap-distance-left:9pt;mso-wrap-distance-right:9pt;mso-wrap-distance-top:0pt;mso-wrap-distance-bottom:0pt;margin-top:42.75pt;mso-position-vertical-relative:page;margin-left:3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3"/>
                        <w:gridCol w:w="658"/>
                        <w:gridCol w:w="659"/>
                        <w:gridCol w:w="662"/>
                        <w:gridCol w:w="660"/>
                        <w:gridCol w:w="660"/>
                        <w:gridCol w:w="651"/>
                        <w:gridCol w:w="653"/>
                        <w:gridCol w:w="1031"/>
                        <w:gridCol w:w="1032"/>
                        <w:gridCol w:w="650"/>
                        <w:gridCol w:w="682"/>
                      </w:tblGrid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5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Ч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(подразделения)</w:t>
                            </w:r>
                          </w:p>
                        </w:tc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Удаление от исх. рубежа км</w:t>
                            </w:r>
                          </w:p>
                        </w:tc>
                        <w:tc>
                          <w:tcPr>
                            <w:tcW w:w="6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Количество подвижных единиц</w:t>
                            </w:r>
                          </w:p>
                        </w:tc>
                        <w:tc>
                          <w:tcPr>
                            <w:tcW w:w="6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Глубина колонн, км</w:t>
                            </w:r>
                          </w:p>
                        </w:tc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Дистанция между колоннами, км</w:t>
                            </w:r>
                          </w:p>
                        </w:tc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Средняя скорость движения км\ч</w:t>
                            </w:r>
                          </w:p>
                        </w:tc>
                        <w:tc>
                          <w:tcPr>
                            <w:tcW w:w="3367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Время прохождения</w:t>
                            </w:r>
                          </w:p>
                        </w:tc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Протяженность маршрута, км</w:t>
                            </w:r>
                          </w:p>
                        </w:tc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Время сосредоточения в заданном районе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3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Исх. рубежа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Рубежа регулирования №1</w:t>
                            </w:r>
                          </w:p>
                        </w:tc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2" w:hRule="atLeast"/>
                          <w:cantSplit w:val="true"/>
                        </w:trPr>
                        <w:tc>
                          <w:tcPr>
                            <w:tcW w:w="23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головой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хвостом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головой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Impact" w:hAnsi="Impact" w:cs="Impact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Cs w:val="28"/>
                              </w:rPr>
                              <w:t>хвостом</w:t>
                            </w:r>
                          </w:p>
                        </w:tc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3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sectPr>
      <w:type w:val="nextPage"/>
      <w:pgSz w:w="11906" w:h="16838"/>
      <w:pgMar w:left="46" w:right="28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02:00Z</dcterms:created>
  <dc:creator>ОперОтделение</dc:creator>
  <dc:description/>
  <cp:keywords/>
  <dc:language>en-US</dc:language>
  <cp:lastModifiedBy>Admin</cp:lastModifiedBy>
  <cp:lastPrinted>2015-09-29T20:01:00Z</cp:lastPrinted>
  <dcterms:modified xsi:type="dcterms:W3CDTF">2015-09-29T16:02:00Z</dcterms:modified>
  <cp:revision>2</cp:revision>
  <dc:subject/>
  <dc:title>ТАБЛИЦА МАРША</dc:title>
</cp:coreProperties>
</file>