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numPr>
          <w:ilvl w:val="0"/>
          <w:numId w:val="0"/>
        </w:numPr>
        <w:ind w:left="12474" w:hanging="0"/>
        <w:jc w:val="right"/>
        <w:outlineLvl w:val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7934960</wp:posOffset>
                </wp:positionH>
                <wp:positionV relativeFrom="paragraph">
                  <wp:posOffset>-17145</wp:posOffset>
                </wp:positionV>
                <wp:extent cx="1304925" cy="1333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4.8pt;margin-top:-1.35pt;width:102.7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рафик выделения учебных объектов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1163"/>
        <w:gridCol w:w="1389"/>
        <w:gridCol w:w="1163"/>
        <w:gridCol w:w="1163"/>
        <w:gridCol w:w="1162"/>
        <w:gridCol w:w="1163"/>
        <w:gridCol w:w="1162"/>
        <w:gridCol w:w="1331"/>
        <w:gridCol w:w="1219"/>
      </w:tblGrid>
      <w:tr>
        <w:trPr>
          <w:tblHeader w:val="true"/>
          <w:trHeight w:val="24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б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кабр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евра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р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гу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нтябр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тябрь</w:t>
            </w:r>
          </w:p>
        </w:tc>
      </w:tr>
      <w:tr>
        <w:trPr>
          <w:trHeight w:val="122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ктическое по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СО:</w:t>
            </w:r>
          </w:p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б-2-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1" w:hanging="1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йсковое стрельбище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рб  – 21.00-01.00 вторник, 9.00-14.50 четверг каждой недели</w:t>
            </w:r>
          </w:p>
        </w:tc>
      </w:tr>
      <w:tr>
        <w:trPr>
          <w:trHeight w:val="55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нкодром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рб  – 21.00-01.00 вторник, 9.00-14.50 четверг каждой недели</w:t>
            </w:r>
          </w:p>
        </w:tc>
      </w:tr>
      <w:tr>
        <w:trPr>
          <w:trHeight w:val="1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риса БТР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рб  – 21.00-01.00 вторник, 9.00-14.50 четверг каждой недели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8"/>
          <w:szCs w:val="22"/>
        </w:rPr>
        <w:t>ВрИО НАЧАЛЬНИКА ШТАБА 17 ОТДЕЛЬНОЙ МОТОСТРЕЛКОВОЙ БРИГАДЫ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Cs w:val="22"/>
        </w:rPr>
        <w:t>гв.подполковник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А.Усик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4" w:gutter="0" w:header="284" w:top="567" w:footer="57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29" w:leader="none"/>
        <w:tab w:val="right" w:pos="14458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16060</wp:posOffset>
              </wp:positionH>
              <wp:positionV relativeFrom="paragraph">
                <wp:posOffset>1270</wp:posOffset>
              </wp:positionV>
              <wp:extent cx="934085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Приложение 4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23pt;mso-wrap-distance-left:0pt;mso-wrap-distance-right:0pt;mso-wrap-distance-top:0pt;mso-wrap-distance-bottom:0pt;margin-top:0.1pt;mso-position-vertical-relative:text;margin-left:71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Приложение 4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продолжени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91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047" w:leader="none"/>
        <w:tab w:val="left" w:pos="4912" w:leader="none"/>
        <w:tab w:val="left" w:pos="6346" w:leader="none"/>
        <w:tab w:val="left" w:pos="10038" w:leader="none"/>
        <w:tab w:val="left" w:pos="10761" w:leader="none"/>
        <w:tab w:val="left" w:pos="14380" w:leader="none"/>
        <w:tab w:val="left" w:pos="15104" w:leader="none"/>
      </w:tabs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2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ption1">
    <w:name w:val="caption"/>
    <w:basedOn w:val="Normal"/>
    <w:qFormat/>
    <w:pPr>
      <w:ind w:left="57" w:right="57" w:firstLine="17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6:43:00Z</dcterms:created>
  <dc:creator>Бориско</dc:creator>
  <dc:description/>
  <dc:language>en-US</dc:language>
  <cp:lastModifiedBy>admin</cp:lastModifiedBy>
  <cp:lastPrinted>2014-11-21T17:23:00Z</cp:lastPrinted>
  <dcterms:modified xsi:type="dcterms:W3CDTF">2014-11-26T16:43:00Z</dcterms:modified>
  <cp:revision>2</cp:revision>
  <dc:subject/>
  <dc:title>Р А С П Р Е Д Е Л Е Н И Е</dc:title>
</cp:coreProperties>
</file>