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 Т В Е Р Ж Д А Ю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андир войсковой части 63354</w:t>
      </w:r>
    </w:p>
    <w:p>
      <w:pPr>
        <w:pStyle w:val="Normal"/>
        <w:spacing w:lineRule="auto" w:line="240" w:before="0" w:after="0"/>
        <w:ind w:left="8496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енерал-май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. Завизьон</w:t>
      </w:r>
    </w:p>
    <w:p>
      <w:pPr>
        <w:pStyle w:val="Normal"/>
        <w:spacing w:lineRule="auto" w:line="240" w:before="0" w:after="0"/>
        <w:ind w:left="9912" w:hanging="0"/>
        <w:rPr/>
      </w:pPr>
      <w:r>
        <w:rPr>
          <w:rFonts w:cs="Times New Roman" w:ascii="Times New Roman" w:hAnsi="Times New Roman"/>
          <w:sz w:val="28"/>
        </w:rPr>
        <w:t>«___» __________________ 2011г.</w:t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ПЛАН 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ЗАНЯТИЙ ПО СПЕЦИАЛЬНОЙ ПОДГОТОВ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КОМАНДИРАМИ БАТАРЕЙ ЗЕНИТНОГО ДИВИЗИ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«__» ноября 201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 Е М А 1:</w:t>
      </w:r>
      <w:r>
        <w:rPr>
          <w:rFonts w:cs="Times New Roman" w:ascii="Times New Roman" w:hAnsi="Times New Roman"/>
          <w:sz w:val="28"/>
        </w:rPr>
        <w:t xml:space="preserve"> Противовоздушная оборона в армейских час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Занятие 3:</w:t>
      </w:r>
      <w:r>
        <w:rPr>
          <w:rFonts w:cs="Times New Roman" w:ascii="Times New Roman" w:hAnsi="Times New Roman"/>
          <w:sz w:val="28"/>
        </w:rPr>
        <w:t xml:space="preserve"> Основы противовоздушной обороны в армейских (корпусных) опер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ые и воспитательной ц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пределить и сформулировать цель противовоздушной обороны в армейской (корпусной) операции. Рассмотреть содержание задачи, решаемых силами и средствами ПВО армии (корпуса) в оп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учить возможный боевой состав сил ПВО армии (корпуса) и их боевые возмо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1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: Клуб в/ч 633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: БУ В ПВО часть 1,2 2007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9658"/>
        <w:gridCol w:w="1759"/>
      </w:tblGrid>
      <w:tr>
        <w:trPr>
          <w:trHeight w:val="6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и в КНО, при выдвижении из исходных районов (районов сосредоточения) к рубежам перехода в атаку; а так же противовоздушная оборона частей сковывающих противника оборонительными действ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ходе опер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последующих воздушных операциях (если они проводятся); прикрытие  подразделений бригады действующей на НГУ; прикрытие второго эшелона, оперативно-маневренного резерва, при их выдвижении, развертывании и вводе в бой; прикрытие подразделений бригады форсирующих водные преграды, отражающих контрудары противника, завершающих разгром окруженной группировки противника и во взаимодействии с ИА блокирование ее с воздуха; прикрытие тактических воздушных десантов, применяемых в рамках оп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роме того, на всех этапах оп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крытие авиации на аэродромах и площадках; группировок артиллерии; пунктов управления; важных объектов и тыла объектов на коммуникац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оевые возможности подразделений ПВО брига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 их способность выполнять боевую задачу по уничтожению средств воздушного нападения и защиты подразделений бригад от ударов воздушного противника при затрате определенных ресурсов за установленное время в конкретных условиях обстан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евые возможности характеризуются системой количественных показателей: огневых, разведывательных и маневренных возможностей рассматриваемой группировки войск ПВО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АКЛЮЧИ-ТЕЛЬ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жу итоги занятия, называю лучших и худших. даю задание на самоподготов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ВрИО НАЧАЛЬНИКА ПВО ВОЙСКОВОЙ ЧАСТИ 6335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одполковни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. Крюк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10:00Z</dcterms:created>
  <dc:creator>Admin</dc:creator>
  <dc:description/>
  <cp:keywords/>
  <dc:language>en-US</dc:language>
  <cp:lastModifiedBy>Admin</cp:lastModifiedBy>
  <dcterms:modified xsi:type="dcterms:W3CDTF">2011-11-16T10:10:00Z</dcterms:modified>
  <cp:revision>2</cp:revision>
  <dc:subject/>
  <dc:title/>
</cp:coreProperties>
</file>