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У Т В Е Р Ж Д А Ю</w:t>
      </w:r>
    </w:p>
    <w:p>
      <w:pPr>
        <w:pStyle w:val="Normal"/>
        <w:spacing w:lineRule="auto" w:line="240" w:before="0" w:after="0"/>
        <w:ind w:left="9912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8496" w:firstLine="708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полковник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М. Лебёдко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;Times New Roman" w:ascii="Times New Roman;Times New Roman" w:hAnsi="Times New Roman;Times New Roman"/>
          <w:sz w:val="28"/>
        </w:rPr>
        <w:t>«___» __________________ 2013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ПЛАН КОНСП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ВЕДЕНИЯ ЗАНЯТИЙ ПО СПЕЦИАЛЬНОЙ ПОДГОТОВ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 КОМАНДИРАМИ ВЗОДОВ ЗРДН, ЗДН (группа №3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«__» ноября 2013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 Е М А 9: Управление огнем подразделения при стрельбе по воздушным целям в условиях применения противником помех и ПР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нятие 1: П р а к т и ч е с к о е. Ведение разведки воздушного противника, уяснения огневой задачи, оценка воздушной обстановки. Постановка огневых задач подразделениям. Оценка результатов стрельбы. Команды, доклады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чебные и воспитательной цел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- изучить с командирами батарей правильность ведения разведки, уяснения огневой задачи, оценки воздушной обстановк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- отработать с командирами батарей норматив по переводу из Г№1 в Г№3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ремя 5 час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сто: Тактический класс ВГ№4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итература: сборник нормативов ЗРК С-10, ПЗРК ИГЛА, ТУНГУЗК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658"/>
        <w:gridCol w:w="1759"/>
      </w:tblGrid>
      <w:tr>
        <w:trPr>
          <w:trHeight w:val="6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ценка результатов стрель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огневых задач контролируется по докладам командиров БМ о результатах стрельбы и по результатам визуального наблюдения за стрель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результатов стрельбы ведется для определения необходимости и возможности повторного обстрела воздушной цели или прекращения стрель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ЗРК ближнего действия с визуальным обнаружением воздушной целей признаками поражения цел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дение воздуш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згорание воздуш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кое изменение воздушной целью высоты, курса или скорости полета непосредственно после подрыва боевой части ракеты у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и признаки являются косвенными и определяются визуальным наблюдением. Чем больше наблюдается признаков поражения воздушной цели, тем достовернее является факт ее по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людение подрыва ракеты у воздушной цели свидетельствует об исправной работе всех элементов ЗРК и правильных действиях боевого расчета при стрел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ы стрельб после отражения налета обобщаются и учитываются в последующих стрельбах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ЗАКЛЮЧИ-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вожу итоги занятия, называю лучших и худших. даю задание на самоподготовк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Руководитель занят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</w:rPr>
        <w:t>майор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</w:rPr>
        <w:t>В. Заславский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22:13:00Z</dcterms:created>
  <dc:creator>Admin</dc:creator>
  <dc:description/>
  <cp:keywords/>
  <dc:language>en-US</dc:language>
  <cp:lastModifiedBy>User</cp:lastModifiedBy>
  <cp:lastPrinted>2013-12-29T01:11:00Z</cp:lastPrinted>
  <dcterms:modified xsi:type="dcterms:W3CDTF">2013-12-28T22:13:00Z</dcterms:modified>
  <cp:revision>2</cp:revision>
  <dc:subject/>
  <dc:title/>
</cp:coreProperties>
</file>