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5380"/>
        <w:gridCol w:w="1276"/>
      </w:tblGrid>
      <w:tr>
        <w:trPr>
          <w:trHeight w:val="323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</w:r>
          </w:p>
        </w:tc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СИГНАЛЫ УПРАВЛЕНИЯ, ВЗАИМОДЕЙСТВИЯ И ОПОВЕЩЕНИЯ</w:t>
            </w:r>
          </w:p>
        </w:tc>
      </w:tr>
      <w:tr>
        <w:trPr>
          <w:trHeight w:val="323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Значение сигн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Сигнал</w:t>
            </w:r>
          </w:p>
        </w:tc>
      </w:tr>
      <w:tr>
        <w:trPr>
          <w:trHeight w:val="17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7" w:leader="none"/>
              </w:tabs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7" w:leader="none"/>
              </w:tabs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ПРИВЕСТИ ПОДРАЗДЕЛЕНИЕ В Б/Г «ПОВЫШЕНН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 xml:space="preserve">КОМАНДА-25 </w:t>
            </w:r>
          </w:p>
        </w:tc>
      </w:tr>
      <w:tr>
        <w:trPr>
          <w:trHeight w:val="17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2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ПРИВЕСТИ ПОДРАЗДЕЛЕНИЕ В Б/Г «ВОЕННАЯ ОПАСНОС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КОМАНДА-35</w:t>
            </w:r>
          </w:p>
        </w:tc>
      </w:tr>
      <w:tr>
        <w:trPr>
          <w:trHeight w:val="17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3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ПРИВЕСТИ ПОДРАЗДЕЛЕНИЕ В Б/Г «ПОЛН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 xml:space="preserve">КОМАНДА-45 </w:t>
            </w:r>
          </w:p>
        </w:tc>
      </w:tr>
      <w:tr>
        <w:trPr>
          <w:trHeight w:val="17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4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ПОЛУЧИЛ СИГ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ПИСЬМО-121</w:t>
            </w:r>
          </w:p>
        </w:tc>
      </w:tr>
      <w:tr>
        <w:trPr>
          <w:trHeight w:val="17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5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ЗАДАЧУ ПОНЯЛ, ПРИСТУПИЛ К ВЫПОЛНЕНИЮ</w:t>
            </w:r>
            <w:bookmarkStart w:id="0" w:name="_GoBack"/>
            <w:bookmarkEnd w:id="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ДЕБЮТ-201</w:t>
            </w:r>
          </w:p>
        </w:tc>
      </w:tr>
      <w:tr>
        <w:trPr>
          <w:trHeight w:val="17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6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ДОЛОЖИТЬ О ГОТОВНОСТИ К ДВИЖ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КАСКАД-253</w:t>
            </w:r>
          </w:p>
        </w:tc>
      </w:tr>
      <w:tr>
        <w:trPr>
          <w:trHeight w:val="17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7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К ДВИЖЕНИЮ ГО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КУРОК-144</w:t>
            </w:r>
          </w:p>
        </w:tc>
      </w:tr>
      <w:tr>
        <w:trPr>
          <w:trHeight w:val="17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8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ДОЛОЖИТЬ ОБСТАНОВ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РАССКАЗ-511</w:t>
            </w:r>
          </w:p>
        </w:tc>
      </w:tr>
      <w:tr>
        <w:trPr>
          <w:trHeight w:val="17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9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НАЧАЛ ДВИЖЕНИЕ (ВЫТЯГИ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КОЛЕСО-277</w:t>
            </w:r>
          </w:p>
        </w:tc>
      </w:tr>
      <w:tr>
        <w:trPr>
          <w:trHeight w:val="17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ПРОШЕЛ (ПРОЙТИ) ИСХОДНЫЙ РУБЕЖ (ПУНК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ЗМЕЙКА-153</w:t>
            </w:r>
          </w:p>
        </w:tc>
      </w:tr>
      <w:tr>
        <w:trPr>
          <w:trHeight w:val="17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1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ПРОДОЛЖАЮ ДВИ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АЗИМУТ-532</w:t>
            </w:r>
          </w:p>
        </w:tc>
      </w:tr>
      <w:tr>
        <w:trPr>
          <w:trHeight w:val="17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12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ПРОШЕЛ (ПРОЙТИ) ПУНКТ РЕГУЛ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ДЫРА-55</w:t>
            </w:r>
          </w:p>
        </w:tc>
      </w:tr>
      <w:tr>
        <w:trPr>
          <w:trHeight w:val="17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13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ПРИБЫЛ В РАЙОН ФОРМИРОВАНИЯ КОЛ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ОГРАДА-343</w:t>
            </w:r>
          </w:p>
        </w:tc>
      </w:tr>
      <w:tr>
        <w:trPr>
          <w:trHeight w:val="17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14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ОРГАНИЗОВАЛ ОХРАНУ И ОБОРОНУ ПОДРАЗДЕЛЕНИЙ В РАЙОНЕ ФОРМИРОВАНИЯ РОТНЫХ КОЛОНН (РАЙОНЕ СОСРЕДОТОЧ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СЕКТОР-411</w:t>
            </w:r>
          </w:p>
        </w:tc>
      </w:tr>
      <w:tr>
        <w:trPr>
          <w:trHeight w:val="17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15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СОСРЕДОТОЧИТСЯ (ЛСЯ) В РАЙОНЕ ПРИВАЛА (ОТДЫХА, УКАЗАННОМ РАЙОН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БЕРЕЗА-156</w:t>
            </w:r>
          </w:p>
        </w:tc>
      </w:tr>
      <w:tr>
        <w:trPr>
          <w:trHeight w:val="17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16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СМЕНИТЬ (СМЕНИЛ) РАЙОН ПРИВАЛА (ОТДЫХА, УКАЗАННОМ РАЙОН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ОРЕЛ-159</w:t>
            </w:r>
          </w:p>
        </w:tc>
      </w:tr>
      <w:tr>
        <w:trPr>
          <w:trHeight w:val="17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17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ДОЛОЖИТЬ О ГОТОВНОСТИ К ДВИЖЕНИЮ В РАЙОНЕ СОСРЕДОТО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БАСНЯ-323</w:t>
            </w:r>
          </w:p>
        </w:tc>
      </w:tr>
      <w:tr>
        <w:trPr>
          <w:trHeight w:val="17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18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К ДВИЖЕНИЮ В РАЙОН СОСРЕДОТОЧЕНИЯ ГО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СВИСТОК-199</w:t>
            </w:r>
          </w:p>
        </w:tc>
      </w:tr>
      <w:tr>
        <w:trPr>
          <w:trHeight w:val="17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19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НАЧАТЬ ДВИЖЕНИЕ В РАЙОН СОСРЕДОТО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ГЛОБУС-670</w:t>
            </w:r>
          </w:p>
        </w:tc>
      </w:tr>
      <w:tr>
        <w:trPr>
          <w:trHeight w:val="17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ГОЛОВОЙ КОЛОННЫ ДОСТИ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РАДИУС-052</w:t>
            </w:r>
          </w:p>
        </w:tc>
      </w:tr>
      <w:tr>
        <w:trPr>
          <w:trHeight w:val="17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2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ПРИБЫЛ В РАЙОН СОСРЕДОТО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БУЛЫЖНИК-752</w:t>
            </w:r>
          </w:p>
        </w:tc>
      </w:tr>
      <w:tr>
        <w:trPr>
          <w:trHeight w:val="17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22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ДИСТАНЦИЮ ИМЕТЬ (МЕТР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ПОДОШВА-053</w:t>
            </w:r>
          </w:p>
        </w:tc>
      </w:tr>
      <w:tr>
        <w:trPr>
          <w:trHeight w:val="17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23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ЗАВО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СВЕЧА-181</w:t>
            </w:r>
          </w:p>
        </w:tc>
      </w:tr>
      <w:tr>
        <w:trPr>
          <w:trHeight w:val="17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24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ВПЕР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ЗАРЯ-400</w:t>
            </w:r>
          </w:p>
        </w:tc>
      </w:tr>
      <w:tr>
        <w:trPr>
          <w:trHeight w:val="17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25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УВЕЛИЧИТЬ СКОР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ЖАЖДА-155</w:t>
            </w:r>
          </w:p>
        </w:tc>
      </w:tr>
      <w:tr>
        <w:trPr>
          <w:trHeight w:val="17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26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УМЕНЬШИТЬ СКОР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СТУДЕНЬ-201</w:t>
            </w:r>
          </w:p>
        </w:tc>
      </w:tr>
      <w:tr>
        <w:trPr>
          <w:trHeight w:val="17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27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УВЕЛИЧИТЬ ДИСТАН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ПАЯЛЬНИК-244</w:t>
            </w:r>
          </w:p>
        </w:tc>
      </w:tr>
      <w:tr>
        <w:trPr>
          <w:trHeight w:val="17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28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УМЕНЬШИТЬ ДИСТАН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КРОЙКА-266</w:t>
            </w:r>
          </w:p>
        </w:tc>
      </w:tr>
      <w:tr>
        <w:trPr>
          <w:trHeight w:val="17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29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ОБОЙТИ СЛЕВА (МАШИНУ, КОЛОНН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РУЛЬ-311</w:t>
            </w:r>
          </w:p>
        </w:tc>
      </w:tr>
      <w:tr>
        <w:trPr>
          <w:trHeight w:val="17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3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ОБОЙТИ СПРАВА (МАШИНУ, КОЛОНН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РЫЧАГ-322</w:t>
            </w:r>
          </w:p>
        </w:tc>
      </w:tr>
      <w:tr>
        <w:trPr>
          <w:trHeight w:val="17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3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ДВИГАЮСЬ В НАПРАВЛ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УКАЗКА-166</w:t>
            </w:r>
          </w:p>
        </w:tc>
      </w:tr>
      <w:tr>
        <w:trPr>
          <w:trHeight w:val="17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32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ВСЕМ НАПРАВО (ПРОТИВНИК СПРА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ПРАВЫЙ-059</w:t>
            </w:r>
          </w:p>
        </w:tc>
      </w:tr>
      <w:tr>
        <w:trPr>
          <w:trHeight w:val="17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33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ВСЕМ НАЛЕВО (ПРОТИВНИК СЛЕ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ЛЕВЫЙ-060</w:t>
            </w:r>
          </w:p>
        </w:tc>
      </w:tr>
      <w:tr>
        <w:trPr>
          <w:trHeight w:val="17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34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ВСЕМ КРУГОМ (ПРОТИВНИК С ТЫ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ОБОРОТ-061</w:t>
            </w:r>
          </w:p>
        </w:tc>
      </w:tr>
      <w:tr>
        <w:trPr>
          <w:trHeight w:val="17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35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ВСЕМ СТ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БАШМАК-212</w:t>
            </w:r>
          </w:p>
        </w:tc>
      </w:tr>
      <w:tr>
        <w:trPr>
          <w:trHeight w:val="17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36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ГЛУШ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ТИШИНА-063</w:t>
            </w:r>
          </w:p>
        </w:tc>
      </w:tr>
      <w:tr>
        <w:trPr>
          <w:trHeight w:val="17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37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ОБОСТРЕНИЕ ОБСТАН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ГРОМ-444</w:t>
            </w:r>
          </w:p>
        </w:tc>
      </w:tr>
      <w:tr>
        <w:trPr>
          <w:trHeight w:val="17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38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ОБСТАНОВКА СПОКОЙ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ОТБОЙ-221</w:t>
            </w:r>
          </w:p>
        </w:tc>
      </w:tr>
      <w:tr>
        <w:trPr>
          <w:trHeight w:val="17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39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НАПАДЕНИЕ 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ГРОЗА-222</w:t>
            </w:r>
          </w:p>
        </w:tc>
      </w:tr>
      <w:tr>
        <w:trPr>
          <w:trHeight w:val="17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</w:r>
          </w:p>
        </w:tc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СИГНАЛЫ УПРАВЛЕНИЯ, ВЗАИМОДЕЙСТВИЯ И ОПОВЕЩЕНИЯ</w:t>
            </w:r>
          </w:p>
        </w:tc>
      </w:tr>
      <w:tr>
        <w:trPr>
          <w:trHeight w:val="17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Значение сигн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Сигнал</w:t>
            </w:r>
          </w:p>
        </w:tc>
      </w:tr>
      <w:tr>
        <w:trPr>
          <w:trHeight w:val="17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4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АТАКОВАТЬ В НАПРАВЛ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ГАМБИТ-355</w:t>
            </w:r>
          </w:p>
        </w:tc>
      </w:tr>
      <w:tr>
        <w:trPr>
          <w:trHeight w:val="17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4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АТАКУ ПРЕКРАТИ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КРАН-956</w:t>
            </w:r>
          </w:p>
        </w:tc>
      </w:tr>
      <w:tr>
        <w:trPr>
          <w:trHeight w:val="17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42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БЛОКИРОВАТЬ (ВАЛ) ОБЪЕКТ В КВАДРА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МОРОЗ-444</w:t>
            </w:r>
          </w:p>
        </w:tc>
      </w:tr>
      <w:tr>
        <w:trPr>
          <w:trHeight w:val="17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43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БОЕВЫЕ ДЕЙСТВИЯ НЕ НАЧИНАТЬ, ОГНЯ НЕ ОТКРЫВА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КАЛИТКА-812</w:t>
            </w:r>
          </w:p>
        </w:tc>
      </w:tr>
      <w:tr>
        <w:trPr>
          <w:trHeight w:val="17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44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ВЕДУ БОЙ В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ТУБУС-565</w:t>
            </w:r>
          </w:p>
        </w:tc>
      </w:tr>
      <w:tr>
        <w:trPr>
          <w:trHeight w:val="17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45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ВСТРЕЧА С ПРОТИВНИКОМ ВОЗМОЖНА НА РУБЕЖ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БЕРКУТ-757</w:t>
            </w:r>
          </w:p>
        </w:tc>
      </w:tr>
      <w:tr>
        <w:trPr>
          <w:trHeight w:val="17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46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ВЫЙТИ НА РУБЕЖ (В РАЙОН)…(УКАЗАТЬ НОМЕР ОБЪЕКТА, ОРИЕНТИ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ГРАДУС-959</w:t>
            </w:r>
          </w:p>
        </w:tc>
      </w:tr>
      <w:tr>
        <w:trPr>
          <w:trHeight w:val="17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47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ВЫСЛАТЬ ПОДРАЗДЕЛЕНИЯ ДЛЯ ОХРАНЫ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КИРКА-363</w:t>
            </w:r>
          </w:p>
        </w:tc>
      </w:tr>
      <w:tr>
        <w:trPr>
          <w:trHeight w:val="17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48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ПОПАЛ В ЗАСА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 xml:space="preserve">МЕШОК-441 </w:t>
            </w:r>
          </w:p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(КООРДИНАТЫ Х,У)</w:t>
            </w:r>
          </w:p>
        </w:tc>
      </w:tr>
      <w:tr>
        <w:trPr>
          <w:trHeight w:val="17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49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ДОЛОЖИТЬ ПОТЕРИ Л/С, ВООРУЖЕНИЯ И 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РЕПКА-563</w:t>
            </w:r>
          </w:p>
        </w:tc>
      </w:tr>
      <w:tr>
        <w:trPr>
          <w:trHeight w:val="17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5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ДОЛОЖИТЬ (ДОКЛАДЫВАЮ) О ЗАНЯТИИ ОБОР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ГОРОХ-504</w:t>
            </w:r>
          </w:p>
        </w:tc>
      </w:tr>
      <w:tr>
        <w:trPr>
          <w:trHeight w:val="17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5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ЗАНЯТЬ (ЗАНЯЛ) РАЙОН ОБОРОНЫ В КВАДРА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ЯСТРЕБ-288</w:t>
            </w:r>
          </w:p>
        </w:tc>
      </w:tr>
      <w:tr>
        <w:trPr>
          <w:trHeight w:val="17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52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НАПАДЕНИЕ НА ОБЪЕКТ (УКАЗАТЬ НОМЕР ОБЪЕК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ПЕРО-111</w:t>
            </w:r>
          </w:p>
        </w:tc>
      </w:tr>
      <w:tr>
        <w:trPr>
          <w:trHeight w:val="17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53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НАПАДЕНИЕ С НАПРАВЛЕНИЯ (УКАЗАТЬ НОМЕР ОРИЕНТИ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ПЛАМЯ-999</w:t>
            </w:r>
          </w:p>
        </w:tc>
      </w:tr>
      <w:tr>
        <w:trPr>
          <w:trHeight w:val="17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54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НЕОБХОДИМО ПОДКРЕП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ЭШНЛОН-611</w:t>
            </w:r>
          </w:p>
        </w:tc>
      </w:tr>
      <w:tr>
        <w:trPr>
          <w:trHeight w:val="17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55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НЕОБХОДИМО ЭВАКУИРОВАТЬ РАНЕ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ЗЕБРА-372</w:t>
            </w:r>
          </w:p>
        </w:tc>
      </w:tr>
      <w:tr>
        <w:trPr>
          <w:trHeight w:val="17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56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НЕОБХОДИМО ПОПОЛНИТЬ БОЕПРИПА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ЗАВОД-384</w:t>
            </w:r>
          </w:p>
        </w:tc>
      </w:tr>
      <w:tr>
        <w:trPr>
          <w:trHeight w:val="17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57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ОТКРЫТЬ ОГО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МОЛНИЯ-273</w:t>
            </w:r>
          </w:p>
        </w:tc>
      </w:tr>
      <w:tr>
        <w:trPr>
          <w:trHeight w:val="17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58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ОТКРЫТЬ (ОТКРЫЛ) ОГОНЬ НА ПОРА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МОЛОТ-295</w:t>
            </w:r>
          </w:p>
        </w:tc>
      </w:tr>
      <w:tr>
        <w:trPr>
          <w:trHeight w:val="17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59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 xml:space="preserve">ОТКРЫТЬ (ОТКРЫЛ) ПРЕДУПРЕДИТЕЛЬНЫЙ ОГОН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ДУША-262</w:t>
            </w:r>
          </w:p>
        </w:tc>
      </w:tr>
      <w:tr>
        <w:trPr>
          <w:trHeight w:val="17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6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ПЕРЕКРЫТЬ (ПЕРЕКРЫЛ) ДВИЖЕНИЕ В КВАДРА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ДУБ-333</w:t>
            </w:r>
          </w:p>
        </w:tc>
      </w:tr>
      <w:tr>
        <w:trPr>
          <w:trHeight w:val="17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6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ПРЕКРАТИТЬ ОГО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ВЕТЕР-176</w:t>
            </w:r>
          </w:p>
        </w:tc>
      </w:tr>
      <w:tr>
        <w:trPr>
          <w:trHeight w:val="17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62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ПРОТИВНИК ОБНАРУЖЕН В РАЙОНЕ (НАПРАВЛЕ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КАСКАД-445</w:t>
            </w:r>
          </w:p>
        </w:tc>
      </w:tr>
      <w:tr>
        <w:trPr>
          <w:trHeight w:val="17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63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КОМАНДИРАМ ПОДРАЗДЕЛЕНИЙ ПРИБЫТЬ НА К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КОМПАС-154</w:t>
            </w:r>
          </w:p>
        </w:tc>
      </w:tr>
      <w:tr>
        <w:trPr>
          <w:trHeight w:val="17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64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ДОЛОЖИТ О НАЛИЧИИ Л/С, ОРУЖИЯ, Б/П И 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РОТОР-273</w:t>
            </w:r>
          </w:p>
        </w:tc>
      </w:tr>
      <w:tr>
        <w:trPr>
          <w:trHeight w:val="17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65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РАКЕТНАЯ 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ПОЛЯРНЫЙ СНЕГ</w:t>
            </w:r>
          </w:p>
        </w:tc>
      </w:tr>
      <w:tr>
        <w:trPr>
          <w:trHeight w:val="17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66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ОТБОЙ РАКЕТНОЙ 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СЕДОЙ ПРИБОЙ</w:t>
            </w:r>
          </w:p>
        </w:tc>
      </w:tr>
      <w:tr>
        <w:trPr>
          <w:trHeight w:val="17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67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АВИАЦИОННАЯ 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ЗВОНИ ГРАНИТ</w:t>
            </w:r>
          </w:p>
        </w:tc>
      </w:tr>
      <w:tr>
        <w:trPr>
          <w:trHeight w:val="17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68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ОТБОЙ АВИАЦИОННОЙ 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ВЫСОКИЙ ФЛЮГЕР</w:t>
            </w:r>
          </w:p>
        </w:tc>
      </w:tr>
      <w:tr>
        <w:trPr>
          <w:trHeight w:val="17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69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УГРОЗА ПРИМЕНЕНИЯ ПРОТИВНИКОМ ОМ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ГУЛКИЙ-2323</w:t>
            </w:r>
          </w:p>
        </w:tc>
      </w:tr>
      <w:tr>
        <w:trPr>
          <w:trHeight w:val="17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7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РАДИОАКТИВНОЕ ЗАРА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РАДИАЦИОННАЯ ОПАСНОСТЬ-1111</w:t>
            </w:r>
          </w:p>
        </w:tc>
      </w:tr>
      <w:tr>
        <w:trPr>
          <w:trHeight w:val="17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7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ХИМИЧЕСКОЕ БАКТЕРИОЛОГИЧЕСКОЕ (БИОЛОГИЧЕСКОЕ) ЗАРА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ХИМИЧЕСКАЯ ТРЕВОГА 9999</w:t>
            </w:r>
          </w:p>
        </w:tc>
      </w:tr>
      <w:tr>
        <w:trPr>
          <w:trHeight w:val="17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72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ПРЕДУПРЕЖДЕНИЕ О СВОИХ ЯДЕРНЫХ УДА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ЯДЕРНАЯ ОПАСНОСТЬ-5555</w:t>
            </w:r>
          </w:p>
        </w:tc>
      </w:tr>
      <w:tr>
        <w:trPr>
          <w:trHeight w:val="17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73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ЦИРКУЛЯ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ОБРУЧ-22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91" w:right="2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6:28:00Z</dcterms:created>
  <dc:creator>Иван</dc:creator>
  <dc:description/>
  <cp:keywords/>
  <dc:language>en-US</dc:language>
  <cp:lastModifiedBy>Admin</cp:lastModifiedBy>
  <cp:lastPrinted>2015-09-29T20:27:00Z</cp:lastPrinted>
  <dcterms:modified xsi:type="dcterms:W3CDTF">2015-09-29T16:28:00Z</dcterms:modified>
  <cp:revision>2</cp:revision>
  <dc:subject/>
  <dc:title>СИГНАЛЫ УПРАВЛЕНИЯ, ВЗАИМОДЕЙСТВИЯ И ОПОВЕЩЕНИЯ</dc:title>
</cp:coreProperties>
</file>