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center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«УТВЕРЖДАЮ»</w:t>
      </w:r>
    </w:p>
    <w:p>
      <w:pPr>
        <w:pStyle w:val="Normal"/>
        <w:ind w:left="2694" w:hanging="0"/>
        <w:jc w:val="right"/>
        <w:rPr/>
      </w:pPr>
      <w:r>
        <w:rPr>
          <w:sz w:val="24"/>
        </w:rPr>
        <w:t>КОМАНДИР ВОЙСКОВОЙ ЧАСТИ 63354</w:t>
      </w:r>
    </w:p>
    <w:p>
      <w:pPr>
        <w:pStyle w:val="Normal"/>
        <w:ind w:left="2694" w:hanging="0"/>
        <w:jc w:val="right"/>
        <w:rPr>
          <w:sz w:val="24"/>
        </w:rPr>
      </w:pPr>
      <w:r>
        <w:rPr>
          <w:sz w:val="24"/>
        </w:rPr>
        <w:t xml:space="preserve">гв. полковник </w:t>
        <w:tab/>
        <w:t xml:space="preserve">                           </w:t>
        <w:tab/>
        <w:t>М. Лебёдко</w:t>
      </w:r>
    </w:p>
    <w:p>
      <w:pPr>
        <w:pStyle w:val="Normal"/>
        <w:ind w:left="2694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«___» ноября 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ЛАН – КОНСПЕКТ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sz w:val="28"/>
        </w:rPr>
        <w:t>для  проведения занятия с сержантами по физической подготовк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/>
      </w:pPr>
      <w:r>
        <w:rPr>
          <w:b/>
          <w:sz w:val="24"/>
        </w:rPr>
        <w:t>ТЕМА: «Методика и организация проведения занятий по физической подготовке».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ЕМЯ:  50 мину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ПРОВЕДЕНИЯ: спортивный город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ЛИТЕРАТУРА: НФП –2011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ОД ЗАНЯТ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1"/>
        <w:gridCol w:w="4535"/>
        <w:gridCol w:w="8"/>
        <w:gridCol w:w="953"/>
        <w:gridCol w:w="33"/>
        <w:gridCol w:w="4216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, мин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о – методические указания</w:t>
            </w:r>
          </w:p>
        </w:tc>
      </w:tr>
      <w:tr>
        <w:trPr>
          <w:cantSplit w:val="true"/>
        </w:trPr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ПОДГОТОВИТЕЛЬНАЯ ЧАСТЬ – 5 МИНУТ</w:t>
            </w:r>
          </w:p>
        </w:tc>
      </w:tr>
      <w:tr>
        <w:trPr>
          <w:trHeight w:val="784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личного состава. Доведение темы занятия, объяснение цели. 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чный состав стоит в двухшереножном строю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: демонстрации организации и методики проведения различных форм физической подготовки. Выработка у командиров взводов единого подхода к применению методов физической подготовки военнослужащих.</w:t>
            </w:r>
          </w:p>
        </w:tc>
      </w:tr>
      <w:tr>
        <w:trPr>
          <w:cantSplit w:val="true"/>
        </w:trPr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ОСНОВНАЯ ЧАСТЬ – 40 МИНУТ</w:t>
            </w:r>
          </w:p>
        </w:tc>
      </w:tr>
      <w:tr>
        <w:trPr>
          <w:trHeight w:val="672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вожу подготовительную часть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роевые приемы на месте. Ходьба, бег и упражнения в движен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ражнения для различных групп мышц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ие упражнения на месте для мышц шеи, рук, туловища и ног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чный состав в колонну по одному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емп выполнение упражнения средний. Каждое упражнение повтори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-6 раз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.П. – строевая стойка. На счет раз – руки вперед вверх, ногу отставляем назад на носок, два – И.П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ращение головой вправо-влево на 4 счет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.П. – правая рука верху, левая внизу. Рывки рукам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.П. – руки вытянуты в стороны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уговые вращения руками на 4 счета вперед и на 4 счета наза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.П. – ноги на ширине плеч, руки на поясе. Круговые вращения туловищем на 4 счета в левую сторону и на 4 счета в правую сторон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.П. – ноги вместе, руки на пояс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приседания. На счет раз – присесть, руки вытянуты перед собой, два – И.П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ожу основную ча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скоренное передвиж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нировка  упражнения № 3 (подтягивание на перекладин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емы рукопашного бо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дары руками, ногами и защита от н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г на 1 к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обое внимание обратить на упражнения выносимые на итоговую проверк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ьно беговые упражн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ег с высоким подниманием бед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бег с захлёстыванием голени наза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ег правым и левым боком приставными шага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ег с ускорение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ичный состав  в двухшереножном строю, обратить внимание на правильный выход из строя и подход к снаряду. Личный состав рассчитать на первый, второй. Первые номера выполняют упражнение, вторые номера на страховке.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ять в парах в разомкнутом двухшереножном строю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изготовки к бою подается команда – «К БОЮ - ГОТОВЬСЬ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нанесения ударов – «РУКОЙ - БЕЙ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отбивов – «ВПРАВО (ВЛЕВО,ВНИЗ НАПРАВО) - ОТБЕ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даров ногой – «НОГОЙ (СНИЗУ, ПРЯМО) - БЕ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одится в составе взвода. Личный состав в колонну по два.</w:t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ожу заключительную ча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Ходьба и бег в медленном темпе. Упражнения по расслаблению мышц в сочетании с глубоким дыхание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роение, подведение итогов заняти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ий разбор занятия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одьба и бег проводятся в колонне по два. Упражнения на расслабление мышц и восстановление дыхания выполняется в движен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чный состав в двухшереножном строю. Выставить оценку.</w:t>
            </w:r>
          </w:p>
        </w:tc>
      </w:tr>
      <w:tr>
        <w:trPr/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лючительная часть – 5 мину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ение итог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чает на вопросы командиров взводов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УКОВОДИТЕЛЬ ЗАНЯТ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ст. лейтенант </w:t>
        <w:tab/>
        <w:tab/>
        <w:tab/>
        <w:t>А. Пормал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593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3:00:00Z</dcterms:created>
  <dc:creator>нач физ</dc:creator>
  <dc:description/>
  <cp:keywords/>
  <dc:language>en-US</dc:language>
  <cp:lastModifiedBy>User</cp:lastModifiedBy>
  <cp:lastPrinted>2013-12-29T05:22:00Z</cp:lastPrinted>
  <dcterms:modified xsi:type="dcterms:W3CDTF">2013-12-29T03:00:00Z</dcterms:modified>
  <cp:revision>2</cp:revision>
  <dc:subject>Физическая подготовка</dc:subject>
  <dc:title>   «УТВЕРЖДАЮ»</dc:title>
</cp:coreProperties>
</file>