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Расчёт горюче-смазочных материало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733"/>
        <w:gridCol w:w="921"/>
        <w:gridCol w:w="1582"/>
        <w:gridCol w:w="1247"/>
        <w:gridCol w:w="1448"/>
        <w:gridCol w:w="1275"/>
        <w:gridCol w:w="1768"/>
        <w:gridCol w:w="1664"/>
      </w:tblGrid>
      <w:tr>
        <w:trPr>
          <w:tblHeader w:val="true"/>
          <w:trHeight w:val="1290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№ </w:t>
            </w:r>
            <w:r>
              <w:rPr>
                <w:b/>
                <w:bCs/>
                <w:sz w:val="20"/>
                <w:szCs w:val="20"/>
              </w:rPr>
              <w:t>тем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ы обучения (мероприятия подготовки), этап слаживания, наименование тем и занятий, номера упражнений стрельб и вождения, категории обучаемых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занят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моторесурсов на обучаемого (подразделение) на одно занятие, к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обучаемых (подразделений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СМ </w:t>
              <w:br/>
              <w:t>на одно занятие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расход ГСМ</w:t>
            </w:r>
          </w:p>
        </w:tc>
      </w:tr>
      <w:tr>
        <w:trPr>
          <w:tblHeader w:val="true"/>
          <w:trHeight w:val="25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ГС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ГСМ</w:t>
            </w:r>
          </w:p>
        </w:tc>
      </w:tr>
      <w:tr>
        <w:trPr>
          <w:tblHeader w:val="true"/>
          <w:trHeight w:val="75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Т, </w:t>
              <w:br/>
              <w:t>к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-76, </w:t>
              <w:br/>
              <w:t>кг.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Т, </w:t>
              <w:br/>
              <w:t>кг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-76, </w:t>
              <w:br/>
              <w:t>кг.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евая подготовка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) Для разведывательных подразделений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ктическая подготовка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С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тактическую подготовк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невая подготовка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контрольных стрельб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ые тренировк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285" w:hRule="atLeast"/>
        </w:trPr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огневую подготовк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trHeight w:val="285" w:hRule="atLeast"/>
        </w:trPr>
        <w:tc>
          <w:tcPr>
            <w:tcW w:w="1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ждение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дготовка водителе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ражнени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36" w:hRule="atLeast"/>
        </w:trPr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вождени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56" w:right="356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ИО Начальника штаба разведывательного батальона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капитан                         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</w:t>
      </w:r>
      <w:r>
        <w:rPr>
          <w:b/>
          <w:sz w:val="36"/>
          <w:szCs w:val="36"/>
        </w:rPr>
        <w:t>Д.Соловьев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510" w:top="1079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001" w:leader="none"/>
        <w:tab w:val="right" w:pos="14003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001" w:leader="none"/>
        <w:tab w:val="right" w:pos="14003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Приложение №10</w:t>
    </w:r>
  </w:p>
  <w:p>
    <w:pPr>
      <w:pStyle w:val="Head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продолж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Arial" w:ascii="Arial" w:hAnsi="Arial"/>
        <w:sz w:val="20"/>
        <w:szCs w:val="20"/>
      </w:rPr>
      <w:t>Приложение №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09:00Z</dcterms:created>
  <dc:creator>Мой компьютер</dc:creator>
  <dc:description/>
  <dc:language>en-US</dc:language>
  <cp:lastModifiedBy>admin</cp:lastModifiedBy>
  <cp:lastPrinted>2014-11-22T07:57:00Z</cp:lastPrinted>
  <dcterms:modified xsi:type="dcterms:W3CDTF">2014-11-27T08:09:00Z</dcterms:modified>
  <cp:revision>2</cp:revision>
  <dc:subject/>
  <dc:title>РАСЧЕТ</dc:title>
</cp:coreProperties>
</file>