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>
          <w:trHeight w:val="2200" w:hRule="atLeast"/>
        </w:trPr>
        <w:tc>
          <w:tcPr>
            <w:tcW w:w="7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ПРЕДСТАВЛЯЮ НА УТВЕРЖДЕНИЕ"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КОМАНДУЮЩЕГО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ДИНЁННОЙ   ГРУППИРОВКОЙ ВОЙСК (СИЛ) –       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АНДУЮЩИЙ ГРУППИРОВКОЙ ВОЙСК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В ГОРНОЙ ЧАСТИ ЧЕЧЕНСКОЙ РЕСПУБЛИКИ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b/>
                <w:sz w:val="16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 xml:space="preserve">генерал-лейтенант                          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sz w:val="22"/>
                <w:szCs w:val="22"/>
              </w:rPr>
              <w:t>А. БАХИН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"____" августа  2004 года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"У Т В Е Р Ж Д А Ю"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ЗАМЕСТИТЕЛЬ МИНИСТРА ВНУТРЕННИХ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sz w:val="22"/>
                <w:szCs w:val="22"/>
              </w:rPr>
              <w:t>ДЕЛ РОССИЙСКОЙ ФЕДЕРАЦИ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РУКОВОДИТЕЛЬ РЕГИОНА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ОПЕРАТИВНОГО ШТАБА ПО УПРАВЛЕН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КОНТРТЕРРОРИСТИЧЕСКИМИ ОПЕРАЦИЯ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НА ТЕРРИТОРИИ СЕВЕРО-КАВКАЗ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РЕГИОН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sz w:val="22"/>
                <w:szCs w:val="22"/>
              </w:rPr>
              <w:t xml:space="preserve">генерал-лейтенант милиции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А. ЕДЕЛ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22"/>
                <w:szCs w:val="22"/>
              </w:rPr>
              <w:t xml:space="preserve">"11" </w:t>
            </w:r>
            <w:r>
              <w:rPr>
                <w:b/>
                <w:sz w:val="22"/>
                <w:szCs w:val="22"/>
              </w:rPr>
              <w:t>августа  2004 года</w:t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ИСКА ИЗ ПРИКАЗ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АНДИРА ВОЙСКОВОЙ ЧАСТИ 6335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98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“ </w:t>
      </w:r>
      <w:r>
        <w:rPr>
          <w:b/>
          <w:bCs/>
          <w:sz w:val="22"/>
          <w:szCs w:val="22"/>
        </w:rPr>
        <w:t>1 " августа  2004 года                                                                                                                                                                                                     г. Буйнакск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sz w:val="20"/>
          <w:szCs w:val="20"/>
        </w:rPr>
        <w:t>О выплате денежного вознаграждения военнослужащим, принимавшим фактическое участие в проведении контртеррористических операции на территории Северо-Кавказского региона Российской Федерации и  зачете выслуги лет (трудового стажа) в льготном исчислении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>В   соответствии   с   постановлением   Правительства    Российской   Федерации   от   9   февраля   2004  года  № 65  и   приказом    Руководителя Регионального  оперативного     штаба     по     управлению     контртеррористическими     операциями  на    территории    Северо - Кавказского региона   от 20 мая 2004 года № 11 ДСП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 Р И К А З Ы В А 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Нижепоименованных   военнослужащих   полагать   фактически   принимавшими   участие    в   проведении  контртеррористических   операций  на территории Северо-Кавказского региона Российской Федерации  и  выплатить  им  денежное  вознаграждение  за  июль  2004 года  исходя  из  расчёта  20 000  рублей в месяц пропорционально количеству дней участия (645 рублей 16 копеек в день)</w:t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42"/>
        <w:gridCol w:w="1079"/>
        <w:gridCol w:w="2758"/>
        <w:gridCol w:w="1984"/>
        <w:gridCol w:w="3402"/>
        <w:gridCol w:w="1985"/>
        <w:gridCol w:w="184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оинское звани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в/части, ППД, окр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иод участия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нтртеррористической оп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личество дней учас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ознагражд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КР по ВД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лейтенан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мелин Иван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/ч 82258, г.Буйнакск, СК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.2004-31.07.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9,96</w:t>
            </w:r>
          </w:p>
        </w:tc>
      </w:tr>
    </w:tbl>
    <w:p>
      <w:pPr>
        <w:pStyle w:val="Heading1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АНДИР ВОЙСКОВОЙ ЧАСТИ 63353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гв. полковник                                       С. МИНЕНКОВ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</w:rPr>
        <w:t xml:space="preserve">НАЧАЛЬНИК ШТАБА ВОЙСКОВОЙ ЧАСТИ 63354                               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гв. полковник                                         С. ЩУР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ВЫПИСКА ВЕРНА: ДЕЛОПРОИЗВОДИТЕЛЬ ООМиК  в\ч  63354    гв. с-на  к\с                      А.ЗВЯГИН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СОГЛАСОВАНО:  ПОМОЩНИК КОМАНДИРА ПО ФЭР в\ч 63354   гв. капитан                    О. ДОРОГИН</w:t>
      </w:r>
      <w:r>
        <w:rPr>
          <w:bCs/>
        </w:rPr>
        <w:t xml:space="preserve">              </w:t>
      </w:r>
    </w:p>
    <w:sectPr>
      <w:type w:val="nextPage"/>
      <w:pgSz w:orient="landscape" w:w="16838" w:h="11906"/>
      <w:pgMar w:left="1134" w:right="89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0:35:00Z</dcterms:created>
  <dc:creator>НОКиС</dc:creator>
  <dc:description/>
  <cp:keywords/>
  <dc:language>en-US</dc:language>
  <cp:lastModifiedBy>ВДВ</cp:lastModifiedBy>
  <cp:lastPrinted>2006-01-27T09:56:00Z</cp:lastPrinted>
  <dcterms:modified xsi:type="dcterms:W3CDTF">2015-03-11T19:16:00Z</dcterms:modified>
  <cp:revision>134</cp:revision>
  <dc:subject/>
  <dc:title>ПРЕДСТАВЛЯЮ НА УТВЕРЖДЕНИЕ</dc:title>
</cp:coreProperties>
</file>