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 Т В Е Р Ж Д А Ю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андир войсковой части 63354</w:t>
      </w:r>
    </w:p>
    <w:p>
      <w:pPr>
        <w:pStyle w:val="Normal"/>
        <w:spacing w:lineRule="auto" w:line="240" w:before="0" w:after="0"/>
        <w:ind w:left="8496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енерал-май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. Завизьон</w:t>
      </w:r>
    </w:p>
    <w:p>
      <w:pPr>
        <w:pStyle w:val="Normal"/>
        <w:spacing w:lineRule="auto" w:line="240" w:before="0" w:after="0"/>
        <w:ind w:left="9912" w:hanging="0"/>
        <w:rPr/>
      </w:pPr>
      <w:r>
        <w:rPr>
          <w:rFonts w:cs="Times New Roman" w:ascii="Times New Roman" w:hAnsi="Times New Roman"/>
          <w:sz w:val="28"/>
        </w:rPr>
        <w:t>«___» __________________ 2011г.</w:t>
      </w:r>
    </w:p>
    <w:p>
      <w:pPr>
        <w:pStyle w:val="Normal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-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: «Организация и ведение рот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бные вопрос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контроля за доведением норм довольствия до личного состав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 горючего, масел, смазок и специальных жидкостей на материально ч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Время:</w:t>
      </w:r>
      <w:r>
        <w:rPr>
          <w:rFonts w:cs="Times New Roman" w:ascii="Times New Roman" w:hAnsi="Times New Roman"/>
          <w:sz w:val="28"/>
        </w:rPr>
        <w:t xml:space="preserve"> 9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Место:</w:t>
      </w:r>
      <w:r>
        <w:rPr>
          <w:rFonts w:cs="Times New Roman" w:ascii="Times New Roman" w:hAnsi="Times New Roman"/>
          <w:sz w:val="28"/>
        </w:rPr>
        <w:t xml:space="preserve"> Учебно-тренировочный комплекс «Даль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Метод:</w:t>
      </w:r>
      <w:r>
        <w:rPr>
          <w:rFonts w:cs="Times New Roman" w:ascii="Times New Roman" w:hAnsi="Times New Roman"/>
          <w:sz w:val="28"/>
        </w:rPr>
        <w:t xml:space="preserve"> Практическое заня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9658"/>
        <w:gridCol w:w="17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чебный в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ремя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ткое содержание учебного вопрос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йствия обучаемы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тся дефицитными и дорогостоящими продук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ое влияние на расход горючего оказывает тепловой режим работающего двигателя. Поддержание оптимального теплового режима двигателя достигается за счет правильного применения охлаждающих жидк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летнее время в качестве охлаждающих жидкостей допустимо применение воды, не содержащей большого количество солей. При отрицательной температуре окружающего воздуха воду из радиаторов машин, размещаемых не в отапливаемых помещениях, приходится ежедневно сливать. Это способствует увеличению образования отложений / накипи/ на стенках рубашки охлаждения двигателя и ухудшает теплоотдачу, в результате чего нарушается тепловой режим работающего двигателя, его мощность падает, а расход горючего возраста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вязи с этим в зимнее время следует применять низкотемпературные охлаждающие жидкости, например, этиленгликолевую жидкость марки «40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Г УСПЕХОВ В ЭКОНОМИИ ГОРЮЧЕГО СТРОГОЕ СОБЛЮДЕНИЕ ПРАВИЛ ЕГО ПИМЕНЕНИЯ НА ЗАКРЕПЛЕННОЙ ТЕХНИКЕ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ЗАКЛЮЧИ-ТЕЛЬН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мин.</w:t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 на вопросы обучаемых, разъясняю непонятные вопросы, задаю контрольные вопросы, проверяю усвоение требований руководящих документов обучаемыми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ют вопросы, отвечают на вопрос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МОЩНИК КОМАНДИРА ВОЙСКОВОЙ ЧАСТИ 63354 ПО М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одполковни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 Семен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10:00Z</dcterms:created>
  <dc:creator>Admin</dc:creator>
  <dc:description/>
  <cp:keywords/>
  <dc:language>en-US</dc:language>
  <cp:lastModifiedBy>Admin</cp:lastModifiedBy>
  <dcterms:modified xsi:type="dcterms:W3CDTF">2011-11-16T10:10:00Z</dcterms:modified>
  <cp:revision>2</cp:revision>
  <dc:subject/>
  <dc:title/>
</cp:coreProperties>
</file>