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УТВЕРЖДАЮ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КОМАНДИР ВОЙСКОВОЙ ЧАСТИ 6335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нерал-майор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А.Завизьон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«____» ___________________ 2011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 – КОНСПЕК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ведения занятия по РХБЗ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ТЕМА</w:t>
      </w:r>
      <w:r>
        <w:rPr>
          <w:sz w:val="32"/>
        </w:rPr>
        <w:t>: Методика проведения занятия по РХБЗ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УЧЕБНЫЕ И ВОСПИТАТЕЛЬНЫЕ ЦЕЛИ</w:t>
      </w:r>
      <w:r>
        <w:rPr>
          <w:sz w:val="3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Напомнить л/с методику поведения занятия по РХБ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Дать практические навыки в организации и проведении занятий по РХБЗ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ВРЕМЯ</w:t>
      </w:r>
      <w:r>
        <w:rPr>
          <w:sz w:val="32"/>
        </w:rPr>
        <w:t>: 50 ми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МЕСТО</w:t>
      </w:r>
      <w:r>
        <w:rPr>
          <w:sz w:val="32"/>
        </w:rPr>
        <w:t>: Строевой плац 4 в/г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РУКОВОДСТВА И ПОСОБИЯ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Руководство по эксплуатации СИЗ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борник норматив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уйнакск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3738"/>
        <w:gridCol w:w="417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jc w:val="both"/>
              <w:rPr/>
            </w:pPr>
            <w:r>
              <w:rPr/>
              <w:t>Строю л/с. Напоминаю тему занятия, учебные вопросы. Провожу краткий опрос по проведенному занятию. Отвечаю на возникшие вопросы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/>
            </w:pPr>
            <w:r>
              <w:rPr/>
              <w:t>Стоят в двухшереножном строю. Слушают итоги занятия. Задают возникшие вопросы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 ЗАН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7"/>
    </w:pPr>
    <w:rPr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5:29:00Z</dcterms:created>
  <dc:creator>андрей</dc:creator>
  <dc:description/>
  <cp:keywords/>
  <dc:language>en-US</dc:language>
  <cp:lastModifiedBy>Admin</cp:lastModifiedBy>
  <cp:lastPrinted>2003-10-31T22:11:00Z</cp:lastPrinted>
  <dcterms:modified xsi:type="dcterms:W3CDTF">2011-11-26T15:29:00Z</dcterms:modified>
  <cp:revision>2</cp:revision>
  <dc:subject/>
  <dc:title>                                                                                               УТВЕРЖДАЮ</dc:title>
</cp:coreProperties>
</file>