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 Т В Е Р Ж Д А Ю</w:t>
      </w:r>
    </w:p>
    <w:p>
      <w:pPr>
        <w:pStyle w:val="Normal"/>
        <w:spacing w:lineRule="auto" w:line="240" w:before="0" w:after="0"/>
        <w:ind w:left="991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андир войсковой части 63354</w:t>
      </w:r>
    </w:p>
    <w:p>
      <w:pPr>
        <w:pStyle w:val="Normal"/>
        <w:spacing w:lineRule="auto" w:line="240" w:before="0" w:after="0"/>
        <w:ind w:left="8496"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енерал-майор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. Завизьон</w:t>
      </w:r>
    </w:p>
    <w:p>
      <w:pPr>
        <w:pStyle w:val="Normal"/>
        <w:spacing w:lineRule="auto" w:line="240" w:before="0" w:after="0"/>
        <w:ind w:left="9912" w:hanging="0"/>
        <w:rPr/>
      </w:pPr>
      <w:r>
        <w:rPr>
          <w:rFonts w:cs="Times New Roman" w:ascii="Times New Roman" w:hAnsi="Times New Roman"/>
          <w:sz w:val="28"/>
        </w:rPr>
        <w:t>«___» __________________ 2011г.</w:t>
      </w:r>
    </w:p>
    <w:p>
      <w:pPr>
        <w:pStyle w:val="Normal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– КОНСП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е вопросы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док дня и регламент служебного времени военнослужащего по призыву, контракту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порядок содержания помещений в подразделени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я командира и старшины роты, порядок ведения учета и отчетност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дицинского обеспечения личного состава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Организация питания военнослужащих, нормы довольствия и порядок его довед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ремя:</w:t>
      </w:r>
      <w:r>
        <w:rPr>
          <w:rFonts w:cs="Times New Roman" w:ascii="Times New Roman" w:hAnsi="Times New Roman"/>
          <w:sz w:val="28"/>
          <w:szCs w:val="28"/>
        </w:rPr>
        <w:t xml:space="preserve"> 90 ми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сто:</w:t>
      </w:r>
      <w:r>
        <w:rPr>
          <w:rFonts w:cs="Times New Roman" w:ascii="Times New Roman" w:hAnsi="Times New Roman"/>
          <w:sz w:val="28"/>
          <w:szCs w:val="28"/>
        </w:rPr>
        <w:t xml:space="preserve"> Военный городок №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тод:</w:t>
      </w:r>
      <w:r>
        <w:rPr>
          <w:rFonts w:cs="Times New Roman" w:ascii="Times New Roman" w:hAnsi="Times New Roman"/>
          <w:sz w:val="28"/>
          <w:szCs w:val="28"/>
        </w:rPr>
        <w:t xml:space="preserve"> Показное занятие</w:t>
        <w:br/>
        <w:br/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орудование в цехе устанавливается в такой последовательности: ки – носилки для рыбы, ванны производственные для размораживания замороженной рыбы, стол производственный с механической рыбочисткой, специально оборудованные ванны для вымачивания соленой рыбы, стол производственный, ванны передвижные и стеллаж, шкаф холодильный, весы товарные и циферблатные, тара для отходов, ящик для соли и мук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ЧАЛЬНИК МЕДИЦИНСКОЙ СЛУЖБЫ ЧАСТИ ОБЯЗАН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разработке режима питания и составлений раскладки продуктов, осуществлять систематический контроль за качеством питания личного состава и доброкачественностью работы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ать диетическое и лечебное питание, составлять совместно с начальником продовольственной службы части раскладки продуктов по госпитальному пайку и диетическому питанию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ировать качетво пищевых продуктов на продовольственном складе части и в столовой, а так же качество продуктов и приготовленную пищу, в случае сомнения в качестве продуктов направлять их на экспертизу в санитарно-эпидемиологических учреждений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ывать контроль за проведением профилактической витаминизации готовой пищ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МОЩНИК КОМАНДИРА ВОЙСКОВОЙ ЧАСТИ 63354 ПО М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подполковни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. Семен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0:10:00Z</dcterms:created>
  <dc:creator>Admin</dc:creator>
  <dc:description/>
  <cp:keywords/>
  <dc:language>en-US</dc:language>
  <cp:lastModifiedBy>Admin</cp:lastModifiedBy>
  <dcterms:modified xsi:type="dcterms:W3CDTF">2011-11-16T10:10:00Z</dcterms:modified>
  <cp:revision>2</cp:revision>
  <dc:subject/>
  <dc:title/>
</cp:coreProperties>
</file>