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5" w:leader="none"/>
        </w:tabs>
        <w:ind w:left="5040" w:right="-1" w:firstLine="417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«УТВЕРЖДАЮ»</w:t>
      </w:r>
    </w:p>
    <w:p>
      <w:pPr>
        <w:pStyle w:val="TextBody"/>
        <w:tabs>
          <w:tab w:val="clear" w:pos="5387"/>
          <w:tab w:val="left" w:pos="10205" w:leader="none"/>
        </w:tabs>
        <w:spacing w:lineRule="auto" w:line="360"/>
        <w:ind w:left="5040" w:right="-1" w:firstLine="4174"/>
        <w:rPr>
          <w:u w:val="thick"/>
        </w:rPr>
      </w:pPr>
      <w:r>
        <w:rPr>
          <w:u w:val="thick"/>
        </w:rPr>
        <w:t>_______________________________________</w:t>
      </w:r>
    </w:p>
    <w:p>
      <w:pPr>
        <w:pStyle w:val="TextBody"/>
        <w:tabs>
          <w:tab w:val="clear" w:pos="5387"/>
          <w:tab w:val="left" w:pos="10205" w:leader="none"/>
        </w:tabs>
        <w:ind w:left="5040" w:right="-1" w:firstLine="4174"/>
        <w:rPr>
          <w:u w:val="thick"/>
        </w:rPr>
      </w:pPr>
      <w:r>
        <w:rPr>
          <w:u w:val="thick"/>
        </w:rPr>
        <w:t>_______________________________________</w:t>
      </w:r>
    </w:p>
    <w:p>
      <w:pPr>
        <w:pStyle w:val="Normal"/>
        <w:rPr>
          <w:sz w:val="24"/>
          <w:u w:val="thick"/>
        </w:rPr>
      </w:pPr>
      <w:r>
        <w:rPr>
          <w:sz w:val="24"/>
          <w:u w:val="thick"/>
        </w:rPr>
      </w:r>
    </w:p>
    <w:p>
      <w:pPr>
        <w:pStyle w:val="Normal"/>
        <w:rPr>
          <w:sz w:val="24"/>
          <w:u w:val="thick"/>
        </w:rPr>
      </w:pPr>
      <w:r>
        <w:rPr>
          <w:sz w:val="24"/>
          <w:u w:val="thick"/>
        </w:rPr>
      </w:r>
    </w:p>
    <w:p>
      <w:pPr>
        <w:pStyle w:val="Heading2"/>
        <w:rPr/>
      </w:pPr>
      <w:r>
        <w:rPr>
          <w:b/>
        </w:rPr>
        <w:t xml:space="preserve">ПЛАН-КОНСПЕКТ </w:t>
      </w:r>
    </w:p>
    <w:p>
      <w:pPr>
        <w:pStyle w:val="Normal"/>
        <w:jc w:val="center"/>
        <w:rPr/>
      </w:pPr>
      <w:r>
        <w:rPr>
          <w:sz w:val="24"/>
        </w:rPr>
        <w:t>проведения занятий по методике огневой подготовки с сержантами.</w:t>
      </w:r>
    </w:p>
    <w:p>
      <w:pPr>
        <w:pStyle w:val="Normal"/>
        <w:tabs>
          <w:tab w:val="clear" w:pos="720"/>
          <w:tab w:val="left" w:pos="8025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b/>
          <w:sz w:val="24"/>
        </w:rPr>
        <w:t>ТЕМА:</w:t>
      </w:r>
      <w:r>
        <w:rPr>
          <w:sz w:val="24"/>
        </w:rPr>
        <w:t xml:space="preserve"> </w:t>
      </w:r>
      <w:r>
        <w:rPr>
          <w:sz w:val="24"/>
          <w:szCs w:val="28"/>
        </w:rPr>
        <w:t>Формы и методы обучения огневой подготовке. Перечень учебных мест на войсковом стрельбище, их назначение и оборудование. Материально-техническое обеспечение занятий. Практическая разработка плана-конспекта для проведения занятия по огневой подготовке.</w:t>
      </w:r>
    </w:p>
    <w:p>
      <w:pPr>
        <w:pStyle w:val="Normal"/>
        <w:ind w:left="720" w:hanging="720"/>
        <w:jc w:val="both"/>
        <w:rPr>
          <w:b/>
          <w:b/>
          <w:sz w:val="24"/>
        </w:rPr>
      </w:pPr>
      <w:r>
        <w:rPr>
          <w:b/>
          <w:sz w:val="24"/>
          <w:szCs w:val="24"/>
        </w:rPr>
        <w:t>ЦЕЛЬ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Выработать у обучаемых единую методику по организации и проведению занятий по огневой подготовке.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олучение практических и теоретических навыков по изучаемым вопросам.</w:t>
      </w:r>
    </w:p>
    <w:p>
      <w:pPr>
        <w:pStyle w:val="Normal"/>
        <w:ind w:left="720" w:hanging="720"/>
        <w:jc w:val="both"/>
        <w:rPr/>
      </w:pPr>
      <w:r>
        <w:rPr>
          <w:b/>
          <w:sz w:val="24"/>
        </w:rPr>
        <w:t>ВРЕМЯ:</w:t>
      </w:r>
      <w:r>
        <w:rPr>
          <w:sz w:val="24"/>
        </w:rPr>
        <w:t xml:space="preserve"> 1 час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b/>
          <w:sz w:val="24"/>
        </w:rPr>
        <w:t>МЕСТО:</w:t>
      </w:r>
      <w:r>
        <w:rPr>
          <w:sz w:val="24"/>
        </w:rPr>
        <w:t xml:space="preserve"> Приказарменная УМБ</w:t>
      </w:r>
    </w:p>
    <w:p>
      <w:pPr>
        <w:pStyle w:val="2"/>
        <w:rPr/>
      </w:pPr>
      <w:r>
        <w:rPr>
          <w:b/>
        </w:rPr>
        <w:t>МАТЕРИАЛЬНОЕ ОБЕСПЕЧЕНИЕ</w:t>
      </w:r>
      <w:r>
        <w:rPr/>
        <w:t>: учебно-материальная база, флажки, оружие по штату, учебно-имитационная граната</w:t>
      </w:r>
    </w:p>
    <w:p>
      <w:pPr>
        <w:pStyle w:val="2"/>
        <w:ind w:left="1701" w:hanging="1701"/>
        <w:rPr/>
      </w:pPr>
      <w:r>
        <w:rPr>
          <w:b/>
        </w:rPr>
        <w:t>ЛИТЕРАТУРА</w:t>
      </w:r>
      <w:r>
        <w:rPr/>
        <w:t>: Огневая подготовка мотострелковых подразделений.</w:t>
      </w:r>
    </w:p>
    <w:p>
      <w:pPr>
        <w:pStyle w:val="2"/>
        <w:ind w:left="1701" w:hanging="1701"/>
        <w:rPr/>
      </w:pPr>
      <w:r>
        <w:rPr/>
        <w:tab/>
        <w:t>План – конспект.</w:t>
      </w:r>
    </w:p>
    <w:p>
      <w:pPr>
        <w:pStyle w:val="2"/>
        <w:ind w:left="1701" w:hanging="261"/>
        <w:rPr/>
      </w:pPr>
      <w:r>
        <w:rPr/>
        <w:t xml:space="preserve">    </w:t>
      </w:r>
      <w:r>
        <w:rPr/>
        <w:t>Курс стрельб.</w:t>
      </w:r>
    </w:p>
    <w:p>
      <w:pPr>
        <w:pStyle w:val="2"/>
        <w:ind w:left="1701" w:hanging="1701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>
          <w:b/>
          <w:sz w:val="24"/>
        </w:rPr>
        <w:t>ВВОДНАЯ ЧАСТЬ – 10 мин</w:t>
      </w:r>
      <w:r>
        <w:rPr>
          <w:sz w:val="24"/>
        </w:rPr>
        <w:t>.</w:t>
      </w:r>
    </w:p>
    <w:p>
      <w:pPr>
        <w:pStyle w:val="Normal"/>
        <w:ind w:left="720" w:hanging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роверяю наличие и внешний вид обучаемых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Довожу требования безопасности при проведении занятия по огневой подготовке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Объявляю тему и цели занятия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20"/>
        <w:jc w:val="center"/>
        <w:rPr/>
      </w:pPr>
      <w:r>
        <w:rPr>
          <w:b/>
          <w:sz w:val="24"/>
        </w:rPr>
        <w:t>ОСНОВНАЯ ЧАСТЬ – 40 мин</w:t>
      </w:r>
      <w:r>
        <w:rPr>
          <w:sz w:val="24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Огневая подготовка – </w:t>
      </w:r>
      <w:r>
        <w:rPr>
          <w:sz w:val="24"/>
        </w:rPr>
        <w:t>один из основных предметов боевой подготовки и составная часть полевой выучки мотострелковых подразделений. Его цель – обучить личный состав и подразделения поддержанию вооружения в боевой постоянной готовности и ведению упреждающего и эффективного огня для поражения противника в условиях современного боя в интересах выполнения своих боевых задач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center"/>
        <w:rPr>
          <w:sz w:val="24"/>
        </w:rPr>
      </w:pPr>
      <w:r>
        <w:rPr>
          <w:sz w:val="24"/>
        </w:rPr>
        <w:t>ЗАДАЧИ ОГНЕВОЙ ПОДГОТОВК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u w:val="single"/>
        </w:rPr>
      </w:pPr>
      <w:r>
        <w:rPr>
          <w:sz w:val="24"/>
          <w:u w:val="single"/>
        </w:rPr>
        <w:t>В задачи огневой подготовки входит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обучить стрелка самостоятельному ведению огня в сложной тактической обстановке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обучить личный состав выполнению огневых задач в составе подразделения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учить командиров организации огневого поражения противника, управлению огнем штатных, приданных и поддерживающих подразделений в ходе бо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пособность стрелка поддерживать штатное вооружение в боевой готовности и полностью реализовывать его огневые возможности при ведении огня в различных условиях боя принято называть огневой выучкой стрелк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ля полной реализации огневых возможностей современного оружия и боевой техники личный состав мотострелковых подразделений должен:</w:t>
      </w:r>
    </w:p>
    <w:p>
      <w:pPr>
        <w:pStyle w:val="Normal"/>
        <w:tabs>
          <w:tab w:val="clear" w:pos="720"/>
          <w:tab w:val="left" w:pos="1560" w:leader="none"/>
        </w:tabs>
        <w:ind w:left="1560" w:hanging="851"/>
        <w:jc w:val="both"/>
        <w:rPr/>
      </w:pPr>
      <w:r>
        <w:rPr>
          <w:b/>
          <w:sz w:val="24"/>
        </w:rPr>
        <w:t>знать:</w:t>
        <w:tab/>
      </w:r>
      <w:r>
        <w:rPr>
          <w:sz w:val="24"/>
        </w:rPr>
        <w:t>назначение, боевые и технические свойства оружия, комплексов вооружения, принципы устройства и работы; способы их использования в бою; правила эксплуатации; применение основ и правил стрельбы;</w:t>
      </w:r>
    </w:p>
    <w:p>
      <w:pPr>
        <w:pStyle w:val="Normal"/>
        <w:tabs>
          <w:tab w:val="clear" w:pos="720"/>
          <w:tab w:val="left" w:pos="1560" w:leader="none"/>
        </w:tabs>
        <w:ind w:left="1560" w:hanging="851"/>
        <w:jc w:val="both"/>
        <w:rPr/>
      </w:pPr>
      <w:r>
        <w:rPr>
          <w:b/>
          <w:sz w:val="24"/>
        </w:rPr>
        <w:t>уметь:</w:t>
        <w:tab/>
      </w:r>
      <w:r>
        <w:rPr>
          <w:sz w:val="24"/>
        </w:rPr>
        <w:t>готовить закрепленное оружие к применению и применять его в бою; быстро устранять задержки возникающие при стрельбе; вести разведку целей и определять дальности до них; вести меткий огонь; поражать цели, как правило, с первого выстрела; корректировать стрельбу; применять все способы стрельбы с учетом метеорологических и баллистических условий днем и ночью в различных условиях современного боя и метать ручные гранаты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ля формирования у личного состава знаний, умений и навыков структура огневой подготовки как предмета боевой подготовки включает изучение следующих взаимосвязанных разделов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материальная часть вооружения и правила ее эксплуатации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риемы стрельбы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разведка целей, определение исходных установок для стрельбы и целеуказание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метание ручных гранат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роведение стрельб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управление огне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одержание каждого раздела определяется программой обучения, организационно – методическими указаниями главнокомандующего Сухопутными войсками, приказами и директивами командующих округов, требованиями Курса стрельб и другими руководящими документам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ля достижения цели и задач обучения огневой подготовки командиры должны обладать знаниями, умениями и навыками в методике огневой подготовки мотострелковых подразделени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Знания содержания предмета и методики его обучения составляют основу для эффективного руководства обучением личного состава огневой подготовке в частях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Формы обучения зависят от специфики военного обучения и содержания предмета обучения, требований, предъявляемых к подготовке личного состава и подразделения в целом, организационной структуры подразделения и других факторов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Знания, умения и навыки по огневой подготовке обучаемые приобретают и совершенствуют на классных занятиях, стрелковых тренировках, учебных и контрольных стрельбах, боевых стрельбах и тактических учениях с боевой стрельбой и т.д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Метод обучения показывает пути достижения поставленных учебных задач. Выбор метода зависит от темы, цели и содержания занятия, степени подготовленности обучаемых и других факторов. На каждом занятии могут применяться несколько методов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огневой подготовке для приобретения теоретических знаний применяются: лекционный метод, рассказ, беседа, показ, самостоятельное изучение учебного материала; для формирования умений и навыков – упражнение, одиночные стрельбы, боевые стрельбы подразделений и тактические учения с боевой стрельбо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center"/>
        <w:rPr>
          <w:sz w:val="24"/>
        </w:rPr>
      </w:pPr>
      <w:r>
        <w:rPr>
          <w:sz w:val="24"/>
        </w:rPr>
        <w:t>ПОДГОТОВКА И ПРОВЕДЕНИЕ ЗАНЯТИЙ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одготовка к проведению занятий по огневой подготовке обычно включает: подготовку руководителя занятия и руководителей занятий на учебных местах, разработку плана проведения занятия, подготовку учебных мест, средств материально – технического обеспечения занятия и обучаемых к занятиям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Подготовка руководителя </w:t>
      </w:r>
      <w:r>
        <w:rPr>
          <w:sz w:val="24"/>
        </w:rPr>
        <w:t xml:space="preserve"> к проведению занятий осуществляется на показных, инструкторско-методических занятиях, инструктажах и самостоятельной работе. Самостоятельная работа начинается с изучения руководящих документов по боевой подготовке, в которых даются конкретные указания по организации занятий, а также обращается внимание на те вопросы огневой подготовки, которые по опыту прошедшего периода обучения и ранее проведенных занятий вызывают особые трудности у обучаемых, чтобы их в ходе занятий отработать более тщательно, а также с определения и уточнения исходных данных, на основе которых разрабатывается план занятий.</w:t>
      </w:r>
    </w:p>
    <w:p>
      <w:pPr>
        <w:pStyle w:val="Normal"/>
        <w:ind w:firstLine="709"/>
        <w:jc w:val="both"/>
        <w:rPr/>
      </w:pPr>
      <w:r>
        <w:rPr>
          <w:sz w:val="24"/>
        </w:rPr>
        <w:t>Исходные данные для проведения занятий по огневой подготовке – тему, содержание учебных вопросов, место проведения, время, а также количество боевой техники, боеприпасов, необходимых для занятия., руководитель берет из программы боевой подготовки и указаний непосредственного начальника во время показных, инструкторско-методических занятий, инструктажей  и при проведении командиром подразделения итогов боевой подготовки за прошедшую неделю и постановке задач на следующую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и изучении исходных данных руководитель уясняет тему и содержание учебных вопросов, определяет место данного занятия в общей методической последовательности прохождения тем огневой подготовки, т.е. учитывает пройденные темы, и темы которые еще предстоит отработать; выполняемые упражнения, нормативы; место проведения занятия; время и продолжительность занятия; количество боевых машин; отпущенное количество боеприпасов и моторесурсов.</w:t>
      </w:r>
    </w:p>
    <w:p>
      <w:pPr>
        <w:pStyle w:val="Heading6"/>
        <w:ind w:firstLine="709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1 учебное место.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387"/>
        <w:gridCol w:w="5103"/>
      </w:tblGrid>
      <w:tr>
        <w:trPr>
          <w:trHeight w:val="35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учебная точ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учебная точ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учебная точка</w:t>
            </w:r>
          </w:p>
        </w:tc>
      </w:tr>
      <w:tr>
        <w:trPr>
          <w:trHeight w:val="35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А: Выполнение 2 УК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РЕМЯ: 20 мину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МАТЕРИАЛЬНОЕ ОБЕСПЕЧЕНИЕ: оценочная ведомость, флажки, секундомер, оружие по штату, ручные имитационные гранаты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КОВОДИТЕЛЬ: К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МА: Передвижение на поле бо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РЕМЯ: 20 мину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ЕРИАЛЬНОЕ ОБЕСПЕЧЕНИЕ: оценочная ведомость, флажки, секундомер, оружие по штату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КОВОДИТЕЛЬ: ЗК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МА: Оказание первой медицинской помощи при эвакуации раненого с поля бо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РЕМЯ: 20 мину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МАТЕРИАЛЬНОЕ ОБЕСПЕЧЕНИЕ: Плащ-палатка-2шт., мед. сумка, носилк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КОВОДИТЕЛЬ: Сан. инструктор</w:t>
            </w:r>
          </w:p>
        </w:tc>
      </w:tr>
    </w:tbl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Heading2"/>
        <w:rPr/>
      </w:pPr>
      <w:r>
        <w:rPr/>
        <w:t>2 учебное место.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387"/>
        <w:gridCol w:w="5103"/>
      </w:tblGrid>
      <w:tr>
        <w:trPr>
          <w:trHeight w:val="35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учебная точ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учебная точ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учебная точка</w:t>
            </w:r>
          </w:p>
        </w:tc>
      </w:tr>
      <w:tr>
        <w:trPr>
          <w:trHeight w:val="35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А: Выполнение УКС для специалист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РЕМЯ: 20 мину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ЕРИАЛЬНОЕ ОБЕСПЕЧЕНИЕ: оценочная ведомость, флажки, секундомер, оружие по штату, ручные имитационные гранаты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КОВОДИТЕЛЬ: К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А: Определение исходных данных для стрельбы, решение огневых задач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РЕМЯ: 20 мину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ЕРИАЛЬНОЕ ОБЕСПЕЧЕНИЕ: наглядное пособие (щиты, плакаты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КОВОДИТЕЛЬ: ЗК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МА: Изготовка к бою различными способами, выполнение норматива (н-1-2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РЕМЯ: 20 мину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МАТЕРИАЛЬНОЕ ОБЕСПЕЧЕНИЕ: флажки, оружие по штату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КОВОДИТЕЛЬ: КО</w:t>
            </w:r>
          </w:p>
        </w:tc>
      </w:tr>
    </w:tbl>
    <w:p>
      <w:pPr>
        <w:pStyle w:val="Style9"/>
        <w:rPr/>
      </w:pPr>
      <w:r>
        <w:rPr/>
      </w:r>
    </w:p>
    <w:p>
      <w:pPr>
        <w:pStyle w:val="Heading2"/>
        <w:rPr/>
      </w:pPr>
      <w:r>
        <w:rPr/>
        <w:t>3 учебное место.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387"/>
        <w:gridCol w:w="5103"/>
      </w:tblGrid>
      <w:tr>
        <w:trPr>
          <w:trHeight w:val="35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учебная точ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учебная точ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учебная точка</w:t>
            </w:r>
          </w:p>
        </w:tc>
      </w:tr>
      <w:tr>
        <w:trPr>
          <w:trHeight w:val="35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А: Метание гранат на дальность и точно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РЕМЯ: 20 мину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ЕРИАЛЬНОЕ ОБЕСПЕЧЕНИЕ: оценочная ведомость, флажки, секундомер, оружие по штату, ручные имитационные гранаты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КОВОДИТЕЛЬ: К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А: приведение оружия к нормальному бою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РЕМЯ: 20 мину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ЕРИАЛЬНОЕ ОБЕСПЕЧЕНИЕ: командирский ящик, оружие по штату, мишен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КОВОДИТЕЛЬ: ЗК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МА: Выполнение норматива (н-13-14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РЕМЯ: 20 мину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АТЕРИАЛЬНОЕ ОБЕСПЕЧЕНИЕ: плащ-палатка, секундомер, оружие по штату, оцен. ведомости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КОВОДИТЕЛЬ: КО</w:t>
            </w:r>
          </w:p>
        </w:tc>
      </w:tr>
    </w:tbl>
    <w:p>
      <w:pPr>
        <w:pStyle w:val="Style9"/>
        <w:rPr/>
      </w:pPr>
      <w:r>
        <w:rPr/>
      </w:r>
    </w:p>
    <w:p>
      <w:pPr>
        <w:pStyle w:val="Style9"/>
        <w:rPr/>
      </w:pPr>
      <w:r>
        <w:rPr/>
        <w:t>СХЕМА ЗАМЕНЫ НА УЧЕБНЫХ ТОЧКАХ</w:t>
      </w:r>
    </w:p>
    <w:p>
      <w:pPr>
        <w:pStyle w:val="Style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0</wp:posOffset>
                </wp:positionH>
                <wp:positionV relativeFrom="paragraph">
                  <wp:posOffset>99060</wp:posOffset>
                </wp:positionV>
                <wp:extent cx="9525000" cy="762000"/>
                <wp:effectExtent l="508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24880" cy="762120"/>
                          <a:chOff x="0" y="0"/>
                          <a:chExt cx="9524880" cy="762120"/>
                        </a:xfrm>
                      </wpg:grpSpPr>
                      <wps:wsp>
                        <wps:cNvSpPr/>
                        <wps:spPr>
                          <a:xfrm>
                            <a:off x="2438280" y="29016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7280" y="29016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6280" y="290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4880" y="2901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2560" y="747360"/>
                            <a:ext cx="857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0720" y="5335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0"/>
                            <a:ext cx="2743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ЕБНАЯ ТОЧКА №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5280" y="0"/>
                            <a:ext cx="2743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ЕБНАЯ ТОЧКА №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400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ЕБНАЯ ТОЧКА №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5pt;margin-top:7.8pt;width:749.95pt;height:59.95pt" coordorigin="130,156" coordsize="14999,1199">
                <v:line id="shape_0" from="3970,613" to="5049,6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70,613" to="10449,6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770,613" to="15129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30,613" to="15130,1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0,1333" to="15129,13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90,996" to="1690,13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990;top:156;width:43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ЕБНАЯ ТОЧКА №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90;top:156;width:43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ЕБНАЯ ТОЧКА №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0;top:156;width:37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ЕБНАЯ ТОЧКА №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СХЕМА ЗАМЕНЫ УЧЕБНЫХ МЕСТ</w:t>
      </w:r>
    </w:p>
    <w:p>
      <w:pPr>
        <w:pStyle w:val="Normal"/>
        <w:ind w:firstLine="709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0</wp:posOffset>
                </wp:positionH>
                <wp:positionV relativeFrom="paragraph">
                  <wp:posOffset>34290</wp:posOffset>
                </wp:positionV>
                <wp:extent cx="9525000" cy="762000"/>
                <wp:effectExtent l="5080" t="508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24880" cy="762120"/>
                          <a:chOff x="0" y="0"/>
                          <a:chExt cx="9524880" cy="762120"/>
                        </a:xfrm>
                      </wpg:grpSpPr>
                      <wps:wsp>
                        <wps:cNvSpPr/>
                        <wps:spPr>
                          <a:xfrm>
                            <a:off x="2438280" y="29016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7280" y="29016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6280" y="290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4880" y="2901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2560" y="747360"/>
                            <a:ext cx="857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0720" y="5335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0"/>
                            <a:ext cx="2743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ЕБНОЕ МЕСТО №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5280" y="0"/>
                            <a:ext cx="2743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ЕБНОЕ МЕСТО №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400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ЕБНОЕ МЕСТО №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5pt;margin-top:2.7pt;width:749.95pt;height:59.95pt" coordorigin="130,54" coordsize="14999,1199">
                <v:line id="shape_0" from="3970,511" to="5049,5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70,511" to="10449,5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770,511" to="15129,5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30,511" to="15130,12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0,1231" to="15129,12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90,894" to="1690,125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90;top:54;width:43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ЕБНОЕ МЕСТО №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90;top:54;width:43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ЕБНОЕ МЕСТО №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0;top:54;width:37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ЕБНОЕ МЕСТО №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В результате усвоения руководителем занятия подобранного материала с учетом опыта проведения занятий и уровня подготовки личного состава составляется предварительная схема занятия, и определяются учебные вопросы. Руководитель занятия может выехать в учебный центр с возможным вариантом занятия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Личная подготовка завершается составлением </w:t>
      </w:r>
      <w:r>
        <w:rPr>
          <w:b/>
          <w:sz w:val="24"/>
        </w:rPr>
        <w:t>ПЛАНА – КОНСПЕКТА</w:t>
      </w:r>
      <w:r>
        <w:rPr>
          <w:sz w:val="24"/>
        </w:rPr>
        <w:t>, который является рабочим документом руководителя. В нем обычно дается четкая формулировка темы занятия; определяются учебные и воспитательные цели; формулируются учебные вопросы; время и место проведения занятия, литература, используемая пир подготовке к занятию, материальное обеспечение, содержание работы на каждом учебном месте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Подготовка обучаемых</w:t>
      </w:r>
      <w:r>
        <w:rPr>
          <w:sz w:val="24"/>
        </w:rPr>
        <w:t xml:space="preserve"> к занятию осуществляется под руководством сержантов или офицеров роты в часы самоподготовки, которые планируются в ротной расписании занятий. </w:t>
      </w:r>
    </w:p>
    <w:p>
      <w:pPr>
        <w:pStyle w:val="TextBodyIndent"/>
        <w:rPr/>
      </w:pPr>
      <w:r>
        <w:rPr/>
        <w:t>Для предупреждения несчастных случаев на занятиях по огневой подготовке при обращении с оружием и боеприпасами со всем личным составом изучаются меры по требованиям безопасности. Проведение занятия по огневой подготовке, как правило, организуется и проводится в масштабе роты, а в учебных подразделениях и военно-учебных заведениях – в масштабе взвода. Занятия в роте организуются повзводно, а во взводе – по отделениям. Такая организация занятий позволяет каждому командиру учить своих подчиненных и осуществлять принцип обучения индивидуальный подход к обучаемым. При необходимости некоторые специалисты могут выделяться на занятия в отдельные ротные группы.</w:t>
      </w:r>
    </w:p>
    <w:p>
      <w:pPr>
        <w:pStyle w:val="Heading4"/>
        <w:ind w:firstLine="709"/>
        <w:rPr>
          <w:b w:val="false"/>
          <w:b w:val="false"/>
        </w:rPr>
      </w:pPr>
      <w:r>
        <w:rPr>
          <w:b w:val="false"/>
        </w:rPr>
        <w:t>Стрелковые тренировки и стрельбы из группового оружия проводятся в составе штатных расчетов, а в учебных подразделениях и военно – учебных заведениях – в составе сводных экипажей, создаваемых, как правило, на весь учебный период. Занятия по огневой подготовке необходимо организовывать так, чтобы максимальную часть времени, отводимого на занятия, обучаемые использовали на практические действия.</w:t>
      </w:r>
    </w:p>
    <w:p>
      <w:pPr>
        <w:pStyle w:val="Heading4"/>
        <w:ind w:firstLine="709"/>
        <w:rPr/>
      </w:pPr>
      <w:r>
        <w:rPr>
          <w:b w:val="false"/>
        </w:rPr>
        <w:t xml:space="preserve">Структура каждого занятия по огневой подготовке включает </w:t>
      </w:r>
      <w:r>
        <w:rPr>
          <w:bCs/>
        </w:rPr>
        <w:t>ВВ</w:t>
      </w:r>
      <w:r>
        <w:rPr/>
        <w:t xml:space="preserve">ОДНУЮ, ОСНОВНУЮ </w:t>
      </w:r>
      <w:r>
        <w:rPr>
          <w:b w:val="false"/>
        </w:rPr>
        <w:t>и</w:t>
      </w:r>
      <w:r>
        <w:rPr/>
        <w:t xml:space="preserve"> ЗАКЛЮЧИТЕЛЬНУЮ </w:t>
      </w:r>
      <w:r>
        <w:rPr>
          <w:b w:val="false"/>
        </w:rPr>
        <w:t>части.</w:t>
      </w:r>
    </w:p>
    <w:p>
      <w:pPr>
        <w:pStyle w:val="Heading4"/>
        <w:ind w:firstLine="709"/>
        <w:rPr/>
      </w:pPr>
      <w:r>
        <w:rPr/>
        <w:t>ВВОДНАЯ</w:t>
      </w:r>
      <w:r>
        <w:rPr>
          <w:b w:val="false"/>
        </w:rPr>
        <w:t xml:space="preserve"> часть включает проверку наличия обучаемых, их внешнего вида, готовности к занятию, степени усвоения пройденного материала, знаний условий упражнения, порядка их выполнения и мер безопасности, а также объявление темы, учебных целей, отрабатываемых вопросов и порядка проведения занятия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ОСНОВНАЯ </w:t>
      </w:r>
      <w:r>
        <w:rPr>
          <w:sz w:val="24"/>
        </w:rPr>
        <w:t>часть включает изложение учебных вопросов изучаемой темы или отработку упражнений, нормативов, приемов; закрепление знаний и навыков; выполнение различных видов самостоятельной работы обучаемыми; проверку и учет практического усвоения изучаемого материала.</w:t>
      </w:r>
    </w:p>
    <w:p>
      <w:pPr>
        <w:pStyle w:val="TextBodyIndent"/>
        <w:rPr/>
      </w:pPr>
      <w:r>
        <w:rPr/>
        <w:t>Основная часть различных форм занятий включает в себя сообщение новых знаний и умений, закрепление этих знаний в памяти обучаемых, применение их на практике и проверку степени их усвоения. Такая структура основной части занятия должна обеспечить понимание и запоминание учебного материал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конце основной части  занятия руководителю целесообразно провести анализ качества усвоения учебных вопросов обучаемыми, заслушать доклады руководителей на учебных местах о результатах занятия и на этой основе установить типичные ошибки в стрельбе и в выполнении нормативов при вооружении и других действий каждого обучаемого. Это позволит определить задачи руководителям для индивидуального обучения и показать конкретные недостатки обучаемым для самостоятельной тренировки и задание на очередное занятие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В </w:t>
      </w:r>
      <w:r>
        <w:rPr>
          <w:b/>
          <w:sz w:val="24"/>
        </w:rPr>
        <w:t xml:space="preserve">ЗАКЛЮЧИТЕЛЬНОЙ </w:t>
      </w:r>
      <w:r>
        <w:rPr>
          <w:sz w:val="24"/>
        </w:rPr>
        <w:t>части руководитель указывает, как выполнены учебные цели занятия; индивидуальные результаты стрельбы, кто из обучаемых добился лучших результатов, и кто недостаточно овладел учебным материалом; что необходимо сделать для устранения отмеченных недостатков; результаты стрельбы отделений, взводов, роты в цело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Занятие заканчивается проверкой наличия и состояния оружия, боеприпасов, боевой техники и учебного оборудования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днако руководителю целесообразно провести еще методический самоанализ прошедшего занятия с точки зрения его организации, методики проведения, достигнутых результатов, возникновения новых методических и воспитательных приемов и т.д. Тщательный методический самоанализ поможет руководителю занятия найти способы интенсификации обучения огневой подготовке.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</w:rPr>
        <w:t>ДОКУМЕНТЫ НЕОБХОДИМЫЕ ПРИ ПРОВЕДЕНИИ СТРЕЛЬБ ИЗ СТРЕЛКОВОГО ОРУЖИЯ И БОЕВЫХ МАШ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Выписка из приказа по части на стрельбу с резолюцией начальника полигона о разрешении стрельбы по времени и инструктажа руководителя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Журнал учета боевой подготовки взвода (роты)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Ведомость учета выполнения упражнений стрельб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Раздаточно – сдаточная ведомость на выдачу (сдачу) боеприпасов на пункте боепитания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Список личного состава, изучившего требования безопасности при проведении стрельб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штатно – должностная книга роты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план проведения занятий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Конспекты на учебных местах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Листы оценок на учебных местах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Карточка осмотра мишеней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Ведомости за период обучения (контрольных занятий за месяц)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Ведомость контрольного занятия на допуск к стрельбе (ст.7 КС СО БМ и Т 2011)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Справочная литература в ящике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Секундомеры – 5 (не считая на пульте оператора)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Ящик с инструментами для ремонта мишеней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Инструмент и приспособления команды, назначенной для тушения пожара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Карточки пристрелки на каждую единицу оружия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Повязка для должностных лиц на стрельбу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Сигнальные фонарики с цветным светом (кроме белого) для крепления на спине стреляющего при выполнении упражнения в пешем порядке ночью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Приборы наблюдения 3 (бинокли, стереотрубы)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Учебно – материальная база по огневой подготовке.</w:t>
      </w:r>
    </w:p>
    <w:p>
      <w:pPr>
        <w:pStyle w:val="Normal"/>
        <w:ind w:left="21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 выполнении стрельб из боевых машин дополнительно: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Выписка из приказа по части, о назначении сводных экипажей на данное занятие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Рабочая ведомость руководителя стрельбы на участке с отражением всех действии экипажа (стреляющего) от момента (сигнала) «Загрузить боеприпасы!» («Слушайте все»)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Акт технического состояния вооружения и техники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- пристрелочные мишени (вкл. ствол, ПКТ);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- отчетно – проверочные карточки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4. Приспособления для подноса боеприпасов с пункта боепитания к машинам на штатную стрельбу (стрельбу вкладным стволом)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5. Оборудованный метеопост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- термометр для измерения температуры воздуха;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- термометр для измерения температуры зарядов;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- 3-4 контрольных ящика с боеприпасами;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- анемометр (ветрометр) с лимбом;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- барометр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ЗАКЛЮЧИТЕЛЬНАЯ ЧАСТЬ – 10 мин</w:t>
      </w:r>
      <w:r>
        <w:rPr>
          <w:b w:val="false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720" w:hanging="0"/>
        <w:jc w:val="both"/>
        <w:rPr>
          <w:sz w:val="24"/>
        </w:rPr>
      </w:pPr>
      <w:r>
        <w:rPr>
          <w:sz w:val="24"/>
        </w:rPr>
        <w:t>Проверяю оружие на разряженность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720" w:hanging="0"/>
        <w:jc w:val="both"/>
        <w:rPr>
          <w:sz w:val="24"/>
        </w:rPr>
      </w:pPr>
      <w:r>
        <w:rPr>
          <w:sz w:val="24"/>
        </w:rPr>
        <w:t>Напоминаю тему и цели занят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720" w:hanging="0"/>
        <w:jc w:val="both"/>
        <w:rPr>
          <w:sz w:val="24"/>
        </w:rPr>
      </w:pPr>
      <w:r>
        <w:rPr>
          <w:sz w:val="24"/>
        </w:rPr>
        <w:t xml:space="preserve">Провожу разбор занятия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720" w:hanging="0"/>
        <w:jc w:val="both"/>
        <w:rPr>
          <w:sz w:val="24"/>
        </w:rPr>
      </w:pPr>
      <w:r>
        <w:rPr>
          <w:sz w:val="24"/>
        </w:rPr>
        <w:t>Объявляю оцен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</w:rPr>
      </w:pPr>
      <w:r>
        <w:rPr>
          <w:b/>
        </w:rPr>
        <w:t>РУКОВОДИТЕЛЬ ЗАНЯТ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u w:val="thick"/>
        </w:rPr>
      </w:pPr>
      <w:r>
        <w:rPr>
          <w:b/>
          <w:sz w:val="24"/>
          <w:u w:val="thick"/>
        </w:rPr>
        <w:t>_______________________________________________</w:t>
      </w:r>
    </w:p>
    <w:p>
      <w:pPr>
        <w:pStyle w:val="Normal"/>
        <w:jc w:val="center"/>
        <w:rPr>
          <w:b/>
          <w:b/>
          <w:sz w:val="24"/>
          <w:u w:val="thick"/>
        </w:rPr>
      </w:pPr>
      <w:r>
        <w:rPr>
          <w:b/>
          <w:sz w:val="24"/>
          <w:u w:val="thick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к методике проведения занятия по огневой подготов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ЖЕНЕНИЕ БОВЫХ СТРЕЛЬБ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ставе пары (расчета), группы, отделения, взв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УБ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ельба пары различными способ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оявляющимся и движущимся целя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0" w:firstLine="36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– огневая точка – ручной пулемет (мишень № 10) и стрелок – грудная фигура (мишень № 6), появляющиеся четыре раза по 5 с (ночью по 10 с) с промежутком 10 с (ночью 5 с)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 – группа пехоты – два стрелка (мишень № 6 на фронте не менее 6 м; цель располагается в окопе длиной 10 м и шириной 1 м и появляется для стрельбы по ней во время движения четыре раза по 5 с (ночью по 10 с), с промежутком      10 с и один раз для метания ручной имитационной гранаты – на 20 с (ночью на 25 с)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 – пулеметный расчет (мишень № 10а) появляется один раз на 20 с (ночью на 30 с)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0" w:firstLine="36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 – атакующая (отходящая) группа пехоты – две ростовые фигуры (мишень № 8) на фронте не менее 3 м, движущиеся под углом 15-2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к плоскости стрельбы со скоростью 2-3  м/с на протяжении 60 м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 – огневая группа – ручной пулемет (мишень № 10) и ПТУР на огневой позиции (мишень № 9б) появляются два раза по 15 с (ночью по 20 с), с промежутком 10 с.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ость до цели, м:</w:t>
      </w:r>
    </w:p>
    <w:tbl>
      <w:tblPr>
        <w:tblW w:w="8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3060"/>
      </w:tblGrid>
      <w:tr>
        <w:trPr/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льность</w:t>
            </w:r>
          </w:p>
        </w:tc>
      </w:tr>
      <w:tr>
        <w:trPr/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невая точ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-350</w:t>
            </w:r>
          </w:p>
        </w:tc>
      </w:tr>
      <w:tr>
        <w:trPr/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пехо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150</w:t>
            </w:r>
          </w:p>
        </w:tc>
      </w:tr>
      <w:tr>
        <w:trPr/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леметный расч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-200</w:t>
            </w:r>
          </w:p>
        </w:tc>
      </w:tr>
      <w:tr>
        <w:trPr/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акующая (отходящая) группа пехо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-300</w:t>
            </w:r>
          </w:p>
        </w:tc>
      </w:tr>
      <w:tr>
        <w:trPr/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невая групп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-350</w:t>
            </w:r>
          </w:p>
        </w:tc>
      </w:tr>
    </w:tbl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личество патронов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для боевой пары патронов – 60 (30+30), из них 15 с трассирующими пул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ля расчета пулемета Калашникова – 45 патронов для ПК (из них 15 с              трассирующими пулями), 30 – для автомата, из них 10 с трассирующими пул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ебно – имитационная ручная граната – 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ложение для стрельбы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 огневой точке: из автоматов – лежа с руки без упора, из ручных пулеметов – с сош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группе пехоты и по пулеметному расчету – с коротких останов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атакующей (отходящей) группе пехоты и огневой группе – по выбору стреляющ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жим огня – очередями при ведении огня с коротких останово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ценка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«отлично» </w:t>
      </w:r>
      <w:r>
        <w:rPr>
          <w:sz w:val="28"/>
          <w:szCs w:val="28"/>
        </w:rPr>
        <w:t>- попасть гранатой, поразить все цели, в т.ч. группу пехоты (две мишени № 6), ПТУР на огневой позиции (мишень № 9б), если осуществлялось взаимное прикрытие огнем, и использовались защитные свойства местности и искусственных укрытий во время передвижения (смены огневых позиций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«хорошо» </w:t>
      </w:r>
      <w:r>
        <w:rPr>
          <w:sz w:val="28"/>
          <w:szCs w:val="28"/>
        </w:rPr>
        <w:t>- попасть гранатой, поразить все цели в т.ч. группу пехоты (две мишени № 6), если осуществлялось взаимное прикрытие огнем, и использовались защитные свойства местности и искусственных укрытий во время передвижения (смены огневых позиций)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«удовлетворительно» - </w:t>
      </w:r>
      <w:r>
        <w:rPr>
          <w:sz w:val="28"/>
          <w:szCs w:val="28"/>
        </w:rPr>
        <w:t>поразить три цели, в т.ч. группу пехоты (мишень   № 6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ая глубина передвижения – 250 метров.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Особенности выполнения упраж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тав боевой пары – два автоматчика или автоматчик и ручной пулеметчик, или расчет пулемета Калашнико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еприпасы между стреляющими распределяются равномерно и снаряжаются каждым по два магазина (две ленты, в две коробк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ебно-имитационная граната метается в окоп, в котором расположена группа пехоты, на ходу, наименьшая дальность броска гранаты 25 метров (обозначается указкой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команде руководителя стрельбы, на участке обучаемые выдвигаются из исходного положения на рубеж открытия огня и изготавливаются к стрельбе из положения лежа. После доклада о готовности к стрельбе получают от руководителя команду на занятие огневых позиций (50 – 60 м от РОО) и взаимное прикрытие во время выдвижения (перебежками по 15 – 20 м). Одновременно с началом движения 1-го обучаемого производится показ цели № 1; 2-й обучаемый обстреливает цель из положения лежа без упора (из ручных пулеметов – с сошки); 1-й обучаемый под прикрытием огня второго производит перебежку, изготавливается к стрельбе и открывает огонь по этой цели (или находится в готовности открыть огонь); 2-й обучаемый под прикрытием огня первого совершает очередную перебежку. Обучаемые действуют в таком порядке до занятия указанных огневых позиц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занятием указанных позиций обучаемыми руководитель стрельбы ставит задачу на атаку противника. Обучаемые производят подготовку к атаке и докладывают о готовности. По команде руководителя стреляющие начинают движение в атаку. С началом движения обучаемых руководитель показывает цель № 2. огонь ведется при каждом показе цели коротких остановок. При подходе к позиции противника для метания имитационной ручной гранаты на 20 с показывается цель № 2. одновременно с ней руководитель производит показ цели № 3. один обучаемый на ходу метает ручную гранату, другой открывает огонь по появившемуся ручному пулемету (с коротких остановок). После метания гранаты и обстрела (поражения) ручного пулемета преодолевается огневая позиция противника, обучаемые продолжают движение вперед. По команде руководителя производится одновременный показ целей № 4 и 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кончания показа целей или их поражения обучаемые разряжают оружие и докладывают руководител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УБС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ельба снайперской пары по появляющимся и движущимся целям,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 сменой огневых позиций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1 – </w:t>
      </w:r>
      <w:r>
        <w:rPr>
          <w:sz w:val="28"/>
          <w:szCs w:val="28"/>
        </w:rPr>
        <w:t>группа пехоты – пять поясных фигур (мишень № 7) на фронте 10 м и в глубину 5 м, появляющиеся три по 10 с днем, по 15 с ночью, с неравными промежутками от 5 до 15 с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 -</w:t>
      </w:r>
      <w:r>
        <w:rPr>
          <w:sz w:val="28"/>
          <w:szCs w:val="28"/>
        </w:rPr>
        <w:t xml:space="preserve"> ручной пулемет (мишень № 10) появляется три раза по 10 с днем, по 15 с ночью, с неравными промежутками от 5 до 15 с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 –</w:t>
      </w:r>
      <w:r>
        <w:rPr>
          <w:sz w:val="28"/>
          <w:szCs w:val="28"/>
        </w:rPr>
        <w:t xml:space="preserve"> ПТУР на огневой позиции (мишень № 9б) появляется три по 10 с днем, по 15 с ночью, с неравными промежутками от 5 до 15 с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оказ цели производится одновременно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ость до цели, м:</w:t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2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льность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па пехоты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ной пулем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-6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ТУР на огневой позиц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-600</w:t>
            </w:r>
          </w:p>
        </w:tc>
      </w:tr>
    </w:tbl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Количество патронов: </w:t>
      </w:r>
      <w:r>
        <w:rPr>
          <w:sz w:val="28"/>
          <w:szCs w:val="28"/>
        </w:rPr>
        <w:t>18 (9+9) шт., из них 6 с трассирующими пулями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Положение для стрельбы:</w:t>
      </w:r>
      <w:r>
        <w:rPr>
          <w:sz w:val="28"/>
          <w:szCs w:val="28"/>
        </w:rPr>
        <w:t xml:space="preserve"> лежа с руки, с упор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ценк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отлично» - поразить все цел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хорошо» - поразить ручной пулемет (минешь № 10), расчет ПТУР (мишень  № 9б), четыре поясные фигуры (мишень № 7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довлетворительно» - поразить ручной пулемет (мишень № 10), расчет ПТУР (мишень № 9б), две поясные фигуры (мишень № 7).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выполнения упражн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указывает каждому обучаемому по две огневые позиции на глубину до 50 м от РОО на удалении не более 10 м одна от другой и ставит задачу на занятие одной из ни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занятием со снайперами указанных огневых позиций все три цели показываются одновременно. Огонь ведут оба снайпера, распределяя и сосредотачивая его самостоятельно. Смену огневых позиций снайперы осуществляют взаимно, прикрывая огнем друг друга. Занятие и смена огневых позиций осуществляется переползанием (при раскисшем или мокром грунте - перебежками)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5102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387" w:leader="none"/>
      </w:tabs>
      <w:ind w:right="5102"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3828" w:hanging="3828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9">
    <w:name w:val="Название объекта"/>
    <w:basedOn w:val="Normal"/>
    <w:next w:val="Normal"/>
    <w:qFormat/>
    <w:pPr>
      <w:ind w:firstLine="709"/>
      <w:jc w:val="center"/>
    </w:pPr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21:15:00Z</dcterms:created>
  <dc:creator>Щербинин Михаил Николаевич</dc:creator>
  <dc:description/>
  <cp:keywords/>
  <dc:language>en-US</dc:language>
  <cp:lastModifiedBy>User</cp:lastModifiedBy>
  <cp:lastPrinted>2003-03-10T09:56:00Z</cp:lastPrinted>
  <dcterms:modified xsi:type="dcterms:W3CDTF">2013-11-06T21:15:00Z</dcterms:modified>
  <cp:revision>2</cp:revision>
  <dc:subject/>
  <dc:title>ПЛАН </dc:title>
</cp:coreProperties>
</file>