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Добрый день!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Хотите повысить самооценку и поверить в свои неограниченные возможности?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Хотите определить свои сильные стороны, раскрыть способности и таланты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Хотите повысить свой профессиональный потенциал и достичь большего?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У Вас есть уникальная возможность получить качественные технологии для реализации Ваших целей и целей Вашего окружения уже сегодня!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/>
      </w:pPr>
      <w:hyperlink r:id="rId2">
        <w:r>
          <w:rPr>
            <w:rStyle w:val="InternetLink"/>
            <w:rFonts w:cs="Verdana" w:ascii="Verdana" w:hAnsi="Verdana"/>
          </w:rPr>
          <w:t>Интегральная Коучинг Школа</w:t>
        </w:r>
      </w:hyperlink>
      <w:r>
        <w:rPr>
          <w:rFonts w:cs="Verdana" w:ascii="Verdana" w:hAnsi="Verdana"/>
        </w:rPr>
        <w:t xml:space="preserve"> – лучшая Школа развития в Украине этой осенью будет проходить </w:t>
      </w:r>
      <w:r>
        <w:rPr>
          <w:rFonts w:cs="Verdana" w:ascii="Verdana" w:hAnsi="Verdana"/>
          <w:b/>
        </w:rPr>
        <w:t xml:space="preserve">в режиме прямой трансляции </w:t>
      </w:r>
      <w:r>
        <w:rPr>
          <w:rFonts w:cs="Verdana" w:ascii="Verdana" w:hAnsi="Verdana"/>
        </w:rPr>
        <w:t>из Киева в города Украины - Львов, Днепропетровск, Донецк и Харьков!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В реальном времени на большой экран в аудитории Вашего города будет транслироваться "живой" тренинг, в ходе которого Вы обучаетесь, задаете вопросы, общаетесь с единомышленниками и, что очень важно, ПРАКТИКУЕТЕ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Идеальная "картинка" и качественный звук, энергетика ведущей и атмосфера зала обеспечивают эффективность процесса обучения в отличие от "неживых" вебинаров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тарт курса – 9 октября! </w:t>
      </w:r>
      <w:hyperlink r:id="rId3">
        <w:r>
          <w:rPr>
            <w:rStyle w:val="InternetLink"/>
            <w:rFonts w:cs="Verdana" w:ascii="Verdana" w:hAnsi="Verdana"/>
          </w:rPr>
          <w:t>Подробнее о программе</w:t>
        </w:r>
      </w:hyperlink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</w:rPr>
        <w:t>Лично встретиться с ведущей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ШКОЛЫ – Аллой Заднепровской</w:t>
      </w:r>
      <w:r>
        <w:rPr>
          <w:rFonts w:cs="Verdana" w:ascii="Verdana" w:hAnsi="Verdana"/>
        </w:rPr>
        <w:t xml:space="preserve"> Вы можете на ее мастер-классе </w:t>
      </w:r>
      <w:hyperlink r:id="rId4">
        <w:r>
          <w:rPr>
            <w:rStyle w:val="InternetLink"/>
            <w:rFonts w:cs="Verdana" w:ascii="Verdana" w:hAnsi="Verdana"/>
          </w:rPr>
          <w:t>"Как с коучингом получать от жизни больше?"</w:t>
        </w:r>
      </w:hyperlink>
      <w:r>
        <w:rPr>
          <w:rFonts w:cs="Verdana" w:ascii="Verdana" w:hAnsi="Verdana"/>
        </w:rPr>
        <w:t>, который состоится в каждом из городов трансляции – Львов, Днепропетровск, Донецк и Харьков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</w:rPr>
        <w:t>Мастер-класс построен на инструментах и технологиях коучинга, которые входят в программу Интегральной Коучинг Школы, и проходит в рамках Всеукраинского тура Аллы Заднепровской "Коучинг без границ"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Расписание Тура: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Днепропетровск - 16 сентября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Донецк - 17 сентября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Харьков - 18 сентября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Львов - 19 сентября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Киев – 22 сентября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</w:rPr>
        <w:t>Продолжительность мастер-класса – 3,5 часа, стоимость - 150 грн.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yvoedelo.com/services/study/section.php?SECTION_ID=67" TargetMode="External"/><Relationship Id="rId3" Type="http://schemas.openxmlformats.org/officeDocument/2006/relationships/hyperlink" Target="http://www.zhyvoedelo.com/services/study/section.php?SECTION_ID=67" TargetMode="External"/><Relationship Id="rId4" Type="http://schemas.openxmlformats.org/officeDocument/2006/relationships/hyperlink" Target="http://www.zhyvoedelo.com/info/events/detail.php?ID=137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2:07:00Z</dcterms:created>
  <dc:creator>nti</dc:creator>
  <dc:description/>
  <cp:keywords/>
  <dc:language>en-US</dc:language>
  <cp:lastModifiedBy>nti</cp:lastModifiedBy>
  <dcterms:modified xsi:type="dcterms:W3CDTF">2013-08-27T12:40:00Z</dcterms:modified>
  <cp:revision>14</cp:revision>
  <dc:subject/>
  <dc:title/>
</cp:coreProperties>
</file>