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ерспективах разви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иноделия в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ноградарско-винодельческая отрасль занимает особое место среди других отраслей экономики России и является одной из ведущих отраслей агропромышленного комплекса Российской Федерации, имеющей многовековую исто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оизвести качественное виноградное вино в условиях виноградарства в России, от момента посадки лозы до получения конечного продукта должно пройти не менее 5 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регионы производства винодельческой продукции в Российской Федерации: Краснодарский край, Республика Крым, город федерального значения Севастополь, Республика Дагестан, Ростовская область, Кабардино-Балкарская Республика, Ставропольский край, Республика Северная Осетия-Алания, Республика Адыге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Российской Федерации по состоянию на 1 мая 2014 г. действует 226 организаций, осуществляющих производство и оборот следующих видов винодельческой продукции: коньяк, напитки коньячные, вина игристые (шампанские), вина натуральные, ликерные вина, винные напитки, а также виноматериалы, в том числ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организаций - на территории Центрального федерального округ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организаций - на территории Северо - Западного федерального округ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 организаций - на территории Северо - Кавказского федерального округ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 организаций - на территории Крымского федерального округ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 организации - на территории Южного федерального округ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организаций - на территории Приволжского федерального округ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рганизации - на территории Уральского федерального округ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и - на территории Сибирского федер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них 1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й используют для производства винодельческой продукции виноматериал, произведенный из собственного или закупленного винограда, в том числе 49 организаций – в Южном федеральном округе, 18 организаций – в Северо-Кавказском федеральном округе и 46 организаций – в Крымском федеральном округ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атривая историю развития виноделия в СССР, необходимо отметить, что своего максимального развития винодельческая промышленность достигала к 1984 году. В это время площадь виноградников превышала 190 тыс. га, а винограда собирали до 1130 тыс. тонн в год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За период с 1980 – 1990 годов общая площадь виноградников составляла 173, 65 тыс. га. , а на период с 2009 – 2013 годов составила всего 62,35 тыс.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территории СССР  в 1984 году было произведено 177 млн. дал столового вина, 8 млн. дал шампанских и игристых вин и 4,3 млн. дал коньяка. Потребление вина на душу населения составляло 20 л в го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,  в 1996 году в сравнении с 1984 годом, в условиях  антиалкогольных кампаний 1985-1987 годов и либерально-экономической реформы девяностых годов началось резкое сокращение производства винодельческой проду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площадь виноградников в Российской Федерации сократилась в 2,3 раза,  (до 82,6 га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бор винограда снизился более чем в 3 раза (до 376,7 тыс. тонн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вина виноградного уменьшилась в 16 раз  и составила только 11 млн. д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ктически прекратилось производство плодовых вин. При этом, с учетом многократно возросших (до 30 млн. дал) закупок готовой бутилированной продукции, потребление вина на душу населения уменьшилось до 3 л. в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концу 2000 года площадь виноградников уменьшилась до 71 тыс. га, (82,6 га. в 1996 г.)  а производство винограда – до 248 тыс. тонн.(376,7 тыс. тонн в 1996 г.). Вследствие уменьшения площадей виноградников только производство  шампанских и игристых вин удалось сохранить на уровне 1985-1987 годов (антиалкогольная кампания), 96,5 млн. дал. в 1985 году против 90,7 млн.дал в 2000 год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ояние отрасли начало улучшаться с 2003 года благодаря принимаемым Правительством Российской Федерации мерам по государственной поддержке АПК, адаптации предприятий к рыночным условиям хозяйствования и активизации зарубежных и отечественных инвесторов. Потребление вина на душу населения с 5 л. в 2003 году  увеличилось до 7,2 л. к 2008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производство винодельческой продукции достигается, в основном, за счет увеличения закупок по импорту виноматериалов и  коньячных спиртов, а собственная сырьевая база все еще значительно отстает от потребностей промышленност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о итогам 2013 года в Российской федерации произведено 33,9 млн. дал столового вина, 17,2 млн. дал шампанских и игристых вин и 7,4 млн. дал коньяка. Потребление вина на душу населения согласно данным Росстата уменьшается с 2008 года (7,2 л в год) и в настоящее время составляет 6,4 л в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многих винодельческих заводах в последние годы проводится              большая работа по коренному улучшению технологии производства продукции. Перерабатывающие предприятия оснащаются современным высокоэффективным технологически оборудованием. В целях розлива заводы                           устанавливают импортные линии стерильного холодного розлива,                              что позволяет расфасовывать сухие и полусладкие вина без снижения                          их качества. Вся винодельческая продукция разливается только в новые                 бутыл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хнологии производства продукции прослеживаются такие                         положительные явления, как возврат к дубовой таре, использование современных методов и др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и проблемами отрасли являются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низкая техническая оснащенность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высокие затраты на содержание основ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 недостаточное производство винограда в России, что связано с неблагоприятными природно-политическими условиями и последствиями антиалкогольной политики 1985 г., в результате чего сырье и виноматериал приходится покупать за рубежом (во Франции, Испании, Италии, Чили, Молдавии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высокая доля фальсифицированной винодельчес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риоритетных направлений в поддержке виноделия являются меры, направленные Росалкогольрегулированием на пресечение производства и продажи поддельного 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, необходимо отметить что, в России наиболее распространенными способами подделок вин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замена престижной качественной продукции более дешевой и менее качестве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изводство продукции с использованием дешевых спиртов из отходов винодельческого производства или спиртов не виноградного происхождения (из зерна, картофеля, свеклы и др.), а также концентратов, ароматизаторов, красител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1 литра ароматизатора составляет в среднем 1,5 тыс. руб. Одного литра ароматизатора достаточно для придания характерного аромата 1 тонне спиртосодержаще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легального этилового спирта составляет от 50 до 70 рублей за 1 ли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бестоимость 1 литра суррогатного вина не будет превышать 20-25 руб., соответственно розничная цена, по которой оно реализуется, ниже, чем цена на продукцию добросовестных производителей. Так по информации производителей вина виноградного только себестоимость в среднем составляет 65 рублей за 1 литр (данные по итогам 2013 года), и как видно легальный производитель вина сильно проигрывает в конкуренции к нелегальному (контрафактному) в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и из наиболее фальсифицируемых являются алкогольные напитки типа «Портвейны 777», «Портвейн 72» и иные. Именно при производстве данной продукции чаще всего используются этиловый спирт, красители, ароматизаторы и другие составля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/>
        </w:rPr>
        <w:t>Анализ функционирования винодельческого рынка свидетельствует о  множестве фактов производства фальсифицированной винодельческой продукции из нелегального спирта, разбавленного водой, с добавлением различных химических добавок (ароматизаторов и красителей), а также из разбавленного водой закупленного импортного виноградного концентрата. Источником нелегального спирта являются в подавляющем большинстве спиртзаводы, утратившие лицензии,  расположенные на территориях республик Северо-Кавказкого федерального округа (Кабардино – Балкарская Республика, Республика Северная Осетия-Ал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осалкогольрегулирование совместно с МВД России во исполнение поручения Правительства Российской Федерации проводит мероприятия по выявлению и пресечению нелегальной деятельности в области производства и оборота спирта и алкоголь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пример, в 2013 году в рамках проведения совместных мероприятий на посту ДПС «Урух» (граница Кабардино-Балкарской Республики и Республики Северная Осетия - Алания) сотрудниками МВД России совместно с сотрудниками МРУ Росалкогольрегулирования Северо-Кавказскому федеральному округу была задержана грузовая автомашина с полуприцепом, в котором обнаружена металлическая емкость, заполненная жидкостью со специфическим запахом этилового спирта. Согласно представленным товарно-транспортным документам в емкостях  перевозился 50 тонн  винного  напитка крепостью 2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ализ образцов жидкости, проведенный в криминалистической лаборатории МВД России, показал наличие крепости продукта 90%, в то время, как согласно ГОСТу с 1 июля 2013 г. винный напиток не может быть крепостью более 22% и не может поставляться в транспортной таре для розлива на других предприятиях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с начала 2014 года, в рамках совместных мероприятий на территории Северо-Кавказского федерального округа было выявлено около 2 млн. литров  нелегального этилового спирта и спиртосодержащих жидкостей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сотрудниками ГУЭБ и ПК МВД России совместно с Межрегиональным управлением Росалкогольрегулирования по Северо-Кавказскому федеральному округу в марте 2014 года при проведении мероприятий на территории Республики Северная Осетия – Алания было выявлено осуществление незаконного оборота этилового спирта, алкогольной и спиртосодержащей продукции ОАО «Владикавказский консервный завод»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осмотра территорий и помещений ОАО «Владикавказского консервного завода» в хранилище было обнаружено порядка 80 тонн спиртосодержащей жидкости с характерным запахом, присущим вину, а также около 2 тыс. бутылок с суррогатным вином. По данному факту возбуждено дело об административном правонарушении, предусмотренном ч. 3 ст. 14.17 КоАП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оме того, в настоящее время для получения вин в качестве сырья используются виноматериалы поступающие «псевдотранзитом» на территорию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ым ФТС России о ввозе и транзите импортных виноматериалов из Молдовы в Абхазию, Азербайджан, из Украины в Абхазию осуществляется в основном через таможенный пост - порт  «Кавказ» (код ТН ВЭД ТС 220430 – сусла виноградные – ставка ввозной пошлины 5% от таможенной стоимости)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ществование «псевдотранзита» было зафиксировано  в июле 2013 года путем наблюдения через видеокамеры, установленные на таможенном посту порта «Кавказ»  и на таможенном посту «Адле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 именно, автомобили с виноматериалами проходили через таможенный пост порта «Кавказ», но при этом видеокамеры, установленные на таможенном посту «Адлер», не фиксировали  пересечение указанными автоцистернами границы с Абхаз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о данных фактах была передана в правоохранительны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настоящее время в связи вступлением в состав Российской Федерации Республики Крым, и созданием Межрегионального управления Росалкогольрегулирования на территории Крымского федерального округа данная работа будет организована  на новой границе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18 июля 2011 г. № 218-ФЗ "О внесении изменений в Федеральный закон "О государственном регулировании производства и оборота этилового спирта, алкогольной и спиртосодержащей продукции" и отдельные законодательные акты Российской Федерации и признании утратившим силу Федерального закона "Об ограничениях розничной продажи и потребления (распития) пива и напитков, изготавливаемых на его основе внесены изменение в Федеральный закон от </w:t>
        <w:br/>
        <w:t xml:space="preserve">22 ноября 1995 г. № 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 – Федеральный закон № 171-ФЗ), в том числе разграничивающие понятия вин и винных напит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бстоятельство важно не только для потребителей, но и для доходов бюджета, так как производители винных напитков с добавлением этилового спирта обязаны платить гораздо больший акц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 января 2014 г. ставка акциза на вина, винные напитки, произведенные без этилового спирта, составляет 8 рублей за 1 литр продукции, а ставка акциза на алкогольную продукцию крепостью свыше 9%, в том числе винные напитки с добавлением этилового спирта, составляет 500 рублей за 1 литр безводного этилового спи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алкогольрегулированием во исполнение Комплекса мер, направленных на развитие виноградарской и винодельческой отраслей Российской Федерации, утвержденным Заместителем Председателя Правительства Российской Федерации А.В. Дворковичем 29 апреля 2013 г. № 2344п-П11, в целях проведения экспертиз винодельческой продукции при осуществлении государственного контроля за производством и оборотом этилового спирта, алкогольной и спиртосодержащей продукции» выполняются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заключен Государственный контракт от 9 июля 2013 г. № 22 с ГНУ ВНИИПБиВП Россельхозакадемии об оказание услуг по проведению исследований (экспертизы) качества алкогольной и спиртосодержащей продукции при осуществлении государственного контроля (надзо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 базе Межрегионального управления Росалкогольрегулирования по Центральному федеральному округу создана и аккредитована первая экспертная лаборатория. Работа по техническому оснащению которой самыми передовыми средствами исследований продолжена и в 2014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роводятся работы по созданию в 2014 г. еще трех лабораторий в Межрегиональных управлениях Росалкогольрегулирования по Приволжскому, Южному и Крымскому федеральным округ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в винодельческой продукции спиртов и сахаров не виноградного происхождения, наличия синтетических красителей, разведения вина и виноматериалов водой, искусственного насыщения углекислотой игристых и шампанских вин используется 5 научных разработок, заказчиком которых является Росалкогольрегулир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методики применяются ГНУ ВНИИПБиВП Россельхозакадемии  для выявления фальсификатов винодельчес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2013 год ГНУ ВНИИПБиВП Россельхозакадемии провел для Росалкогольрегулирования 84 исследования винодельческой продукции, в ходе которых в винодельческой продукции выявлялось содержание </w:t>
      </w:r>
      <w:r>
        <w:rPr>
          <w:sz w:val="28"/>
          <w:szCs w:val="28"/>
          <w:lang w:bidi="he-IL"/>
        </w:rPr>
        <w:t>спиртов и сахаров не виноградного происхождения, разведение ее водой, искусственное насыщение углекислотой игристых и шампанских вин. Данные заключения послужили основанием для возбуждения административных дел и привлечения к ответственности недобросовестных 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3 году Росалкогольрегулированием было возбуждено 25 дел об административных правонарушениях в отношении организаций-производителей за осуществление производства винодельческой продукции не соответствующей требованиям технических регламентов (статья 14.43 КоАП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4 году данная работа была продолжена и за 1 квартал текущего года Росалкогольрегулированием уже возбуждено 28 дел об административных правонарушениях в отношении организаций-производителей за осуществление производства винодельческой продукции не соответствующей требованиям технических регламентов (статья 14.43 КоАП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ы 28 административных расследований переданы в суды для привлечения к административной ответственности. По состоянию на 1 апреля 2014 г. к административной ответственности уже привлечены 19 организаций. Начислено штрафных санкций 2,3 млн. рублей. Направлены материалы на аннулирование лицензии по 1 организации. Конфисковано 56,8 тыс. дал алкогольн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кабре 2013 года получены результаты исследований по поиску маркеров определения подлинности виноградных вин и разработаны способы идентификации их подлинности на основании анализа содержания отдельных микроэлементов с использованием атомно-абсорбционной и оптической спектромет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указанной работы в 2014 г. планируется разработка методов определения элементных маркеров (рубидий, стронций, литий) и идентифицирующих оптических спектров для определения подлинности винодельчес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2013 г. в Росалкогольрегулирование поступали материалы о производстве фальсифицированного вина от Общественного Движения «За трезвую нацию», Ассоциации производителей игристых вин, а также непосредственно от потребителей. Анализ деклараций показал, что все организации, осуществлявшие производство фальсифицированного вина,  закупали виноградные виноматериалы у организаций Кабардино-Балкарской Республики. В отношении данных организаций проводились контроль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экспертным заключениям образцы вина содержали спирты и сахара невиноградного происхождения, при производстве игристых вин (шампанских) использовалось искусственное насыщение их углекисл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ешения Экспертного совета при Федеральной службе по регулированию алкогольного рынка во исполнение пункта 12 Дорожной карты и в соответствии с распоряжением главы администрации (губернатора) Краснодарского края от 30 августа 2013 г. №749-р Некоммерческое партнерство «Винодельческий союз» совместно с администрацией Краснодарского края проводил мероприятия общественн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ниторинг розничной торговли проводился на территории Краснодарского края совместно со специалистами-экспертами НП «Винодельческий союз» и специалистами администрации Краснодарского кр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2 году исследовались образцы вина и винных напитков, произведенных на 24 предприятиях – производителях, или 60 % от общего числа производителей края. При этом производственные мощности данных производителей составляют 80 % мощностей всех предприятий Краснодарского края, производящих в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экспертизы 226 отобранных в Краснодарском крае образцов вина установлено, что 152 образца или 70 % не соответствует термину "вино", то есть являются фальсифицированной и суррогатной прод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3 году всего было отобрано продукции 58 производителей, из них 5 образцов импортной продукции. Из 140 (вина- 106, винных напитков-14, шампанского-18, водки-1, бренди-1) отобранных образцов признано несоответствующими требованиям ГОСТов 55 образцов, что составляет 40 проц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бор проб (покупка образцов) проводился в свободном режиме, при этом проверялись как маленькие магазины, так и крупные сетевые гипермаркеты в городах и поселках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еденных исследований позволяет сделать вывод, что из общего количества "винного суррогата"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1 % продукции (77 образцов) 14 производителей края произведены с использованием непищевого этилового спирта и синтетических красителей с присутствием токсичных микропримес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 % продукции (37 образцов) 10 производителей края произведены с разбавлением водой исходного сыр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 % продукции (38 образцов) 11 производителей края не соответствуют ГОСТу по физико-химическим и органолептическим показателям (мутные, с осадком, неприятным запах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части разработки и реализации мер, направленных на борьбу с фальсификацией алкогольной продукции, Росалкогольрегулированием организовано взаимодействие с Минсельхозом России, а также с органами исполнительной власти субъектов Российской Федерации юг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ы Соглашения об информационном взаимодействии с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ельхозом России (14 октября 2013 г.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Краснодарского края (30 августа 2013 г.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Кабардино-Балкарской Республики (12 ноября 2013 г.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Ставропольского края (2 декабря 2013 г.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Республики Дагестан (3 декабря 2013 г.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ом министров Республики Адыгея (23 декабря 2013 г.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Ростовской области (30 января 2014 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шение об информационном взаимодействии с Правительством Республики Северная Осетия-Алания  находятся на стадии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шение о взаимодействии Минсельхоза России и Росалкогольрегулирования предусматривает взаимный обмен информации: со стороны Минсельхоза – о сельхозпроизводителях – виноградарях, получателях средств государственной поддержки, площади закладки виноградников, объему собранного винограда и сумм выделенных им субсидий, со стороны Росалкогольрегулирования – сведения о выявленной нелегальной винодельчес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шения об информационном взаимодействии с субъектами Российской Федерации носят более конкретный развернутый характер, предусматривающий взаимный обмен информации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площадях виноградных насаждений, включая кадастровые номера учас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плаченных администрациями субъектов субсидиях в разрезе видов господдержки и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результатах анализа сопоставления объемов производства собственных виноматериалов, отраженных организациями в декларациях, с объемами производства виноматериалов, рассчитанными с учетом сведений о количестве собранного и (или) закупленного организациями виногр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явленной нелегальной или фальсифицирован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ответствии объемов закупок виноматериалов объемам поставок между контрагентами, в том числе, осуществляющими деятельность в других регионах Российской Федерации, в разрезе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алкогольрегулированием запланировано создание 9 исследовательских лабораторий по проверке качества алкогольной продукции, в том числе вина. В 2013 году создана первая лаборатория на территории Центрального федерального округа, которая была аккредитована в сентябре 2013 года. В 2014 году Росалкогольрегулированием планируется открытие еще трёх лаборатории на территориях Южного, Приволжского и Крымского федерального округа и, в дальнейшем, в каждом федеральном округ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лабораторных исследований предусматривается их оснащение высокотехнологичным инновационным лабораторным оборудованием (атомно – эмиссионная (абсорбционная) спектрометрия), позволяющим с высокой степенью точности определять маркеры подлинности алкогольной продукции, в том числе 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казу Росалкогольрегулирования с 2009 по 2013 г. были разработаны, аттестованы и занесены в реестр Федерального информационного фонда по обеспечению единства измерений 33 методики (методы) по идентификации винодельческой продукции и обеспечения её безопасности (далее – Методики) (к справке 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ки позволяют лабораторным способом выявлять факты фальсификации винодельческой продукции и коньяков, а имен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нерегламентированных красителей; вкусовых и ароматических добав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авление вина водо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ление этилового спирта невиноградного происхождения в винодельческую продукци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 сахара в вин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регламентированных консерван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искусственно внесенного диоксида углерода (фальсификация игристых (шампанских) в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концентрированного сусла, разведение его водой и сбраживания для производства вино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 нерегламентированных сортов виногр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, методики позволяют идентифицировать регион происхождения вина в целях определения его географической принадлежности.</w:t>
        <w:tab/>
        <w:t xml:space="preserve">В целях разработки международных стандартов </w:t>
      </w:r>
      <w:bookmarkStart w:id="0" w:name="bookmark0"/>
      <w:r>
        <w:rPr>
          <w:sz w:val="28"/>
          <w:szCs w:val="28"/>
        </w:rPr>
        <w:t>Росалкогольрегулирование включило Методики в Программу стандартизации в приоритетных направлениях</w:t>
      </w:r>
      <w:bookmarkEnd w:id="0"/>
      <w:r>
        <w:rPr>
          <w:sz w:val="28"/>
          <w:szCs w:val="28"/>
        </w:rPr>
        <w:t xml:space="preserve"> Росалкогольрегулирования, и указанную Программу стандартизации Росалкогольрегулирование направило в Росстанда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, Методики включены в проект Перечня стандартов, содержащих правила и методы исследований (испытаний) и измерений, в том числе, в правила отбора образцов, необходимых для применения и исполнения требований технического регламента Таможенного союза "О безопасности алкогольной продукции", а также осуществления оценки (подтверждения) соответствия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меры будут способствовать выявлению фальсифицированной винодельческой продукции, произведенной в Российской Федерации либо  ввезенной на ее территорию, так как их применение возможно не только Росалкогольрегулированием, но другими контролирующими органами, а также участниками алкогольн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3 году Росалкогольрегулированием принята научно-исследовательская работа "Способы идентификации подлинности виноградных вин на основе методов атомно-адсорбционной и оптической спектрометрии", ее результаты Росалкогольрегулированием будут использоваться при проведении контроля качества 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Росалкогольрегулированием, в связи с многочисленными обращениями как отдельных производителей игристых (шампанских) вин, так и ассоциаций, союзов и некоммерческих объединений виноградарей и виноделов России, подготовлен проект приказа "Об установлении и введении цен, не ниже которых осуществляются закупка (за исключением импорта), поставки (за исключением экспорта) и розничная продажа игристого вина (шампанского)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минимальных цен на вина и игристые (шампанские) вина позволит устранить конкурентные преимущества недобросовестных производителей, которые заключаются в возможности реализации низкокачественной продукции по высокой цене, не уплачивая при этом положенные акц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езультатов введения минимальных цен на крепкую алкогольную продукцию показал положительный эффект применения этой меры для снижения объемов производства фальсифицир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ный совет при Федеральной службе по регулированию алкогольного рынка единогласно поддержал проект приказа о введении минимальных цен на вина игристые (шампанск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к 2015 году всех мероприятий, предусмотренных Комплексом мер, Планом и Дорожной картой создаст предпосылки для появления и развития в нашей стране крестьянских (фермерских) хозяйств полного цикла по легальному производству вина из собственного винограда и становления в Российской Федерации нового класса качественных 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ответствия нормативных документов в области технического регулирования Федеральному закону № 171-ФЗ были внесены соответствующие изменения в национальные стандарты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52335-2005 «Продукция винодельческая. Термины и опред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2523-2006 «Вина столовые и виноматериалы столовые. Общие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52404-2005 «Вина специальные и виноматериалы специальные. Общие технические услов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1159-2009 «Напитки винные. Общие технические услов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1298-2008 «Дистиллят винный. Технические услов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вышения требований к качеству и безопасности алкогольной продукции Росалкогольрегулированием разработан проект технического регламента Таможенного союза «О безопасности алкогольной продукции» (далее – проект регламента), в котором основные термины винодельческой продукции гармонизированы с аналогичными терминами регламента Европейского Союза № 479/2008 от 29 апреля 2008 г. по общей организации рынка винодельческой продукции и спиртных напи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тъемлемой частью технического регламента Таможенного союза </w:t>
        <w:br/>
        <w:t>«О безопасности алкогольной продукции» является Перечень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и осуществления оценки (подтверждения) соответствия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изменения направлены на производство более качественной винодельческой продукции, соответствующей лучшим мировым образ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регламента прошел внутригосударственное согласование в правительствах государств-членов Таможенного союза и в настоящее время находится на рассмотрении в органах Евразийской экономическ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опросу развития в Российской Федерации класса вин, игристых вин (шампанских) защищенных географических указаний Росалкогольрегулированию пунктом 9 Комплекса мер поручена подготовка доклада «О создании условий для увеличения доли винодельческой продукции с защищенным географическим указанием для повышения качества винодельческой продукции, произведенной из отечественного сырья» в течение 12 месяцев после принятия технического регламента Таможенного союза «О безопасности алкогольной продукц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, Планом предусмотрено внесение в 4 квартале 2015 г. изменений в Федеральный закон от 22 ноября 1995 г. </w:t>
        <w:br/>
        <w:t>№ 171-ФЗ "О 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а также в Федеральный закон от 13 марта 2006 г. № 38 "О реклам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домление о подготовке данного законопроекта размещено на официальном сайте </w:t>
      </w:r>
      <w:r>
        <w:rPr>
          <w:sz w:val="28"/>
          <w:szCs w:val="28"/>
          <w:lang w:val="en-US"/>
        </w:rPr>
        <w:t>regul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 с 20 сентября по 5 октября 201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ого, в связи с принятием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 в соответствии с Федеральным конституционным законом от 21 марта 2014 г. № 6-ФКЗ «О 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» Росалкогольрегулированием при подготовке законопроекта по созданию условий для производства алкогольной продукции с </w:t>
      </w:r>
      <w:r>
        <w:rPr>
          <w:bCs/>
          <w:sz w:val="28"/>
          <w:szCs w:val="28"/>
        </w:rPr>
        <w:t>защищенным географическим указанием</w:t>
      </w:r>
      <w:r>
        <w:rPr>
          <w:sz w:val="28"/>
          <w:szCs w:val="28"/>
        </w:rPr>
        <w:t xml:space="preserve"> особое внимание уделяется исторически сложившимся особенностям технологий производства уникальной винодельческой продукции в Кры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о все времена визитной карточкой южного берега Крыма считались крепкие, десертные и ликерные вина. Одним из крупнейших производителей которых является ГК НПАО «Массандра». Марочная крепленая винодельческая продукция производится ГК НПАО «Массандра» из собственного винограда и выдерживается не менее полутора лет при соблюдении технологий, сложившихся с применением знаний и учёта опыта лучших зарубежных виноделов в течение многих десятиле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алкогольрегулированием в целях сохранения и поддержки исторического наследия производства такой уникальной винодельческой продукции, а также развития сегмента вин защищенных географических указаний, произведенных из собственного винограда в целом, предлагается внести изменения в законодательство Российской Федерации, в том числе предусматрива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понятия «географическое указание», а также порядка определения географических объектов, на территориях которых производятся  винодельческая продукция защищенных географических указ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понятий «коллекционное вино», «коллекционное ликерное вино», «коллекционное игристое вино (шампанское)», а также «коллекционного коньяк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новых видов федеральной специальной марки для маркировки коллекционной винодельческой продукции и винодельческой продукции защищенных географических указаний, действие которых допускается до окончания срока годности такой алкоголь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лючение требования об оснащении основного технологического оборудования автоматическими средствами измерения учёта объёма готовой продукции (объёмные счетчики) при производстве вин защищенного географического указ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получения производителями новых видов федеральной специальной марки для маркировки коллекционной винодельческой продукции и винодельческой продукции защищенных географических указаний, произведенной из винограда, выращенного на территории географического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ение реестра производителей винодельческой продукции защищенных географических указаний и коллекционной винодельческой продукции посредством интеграции соответствующей информации в Федеральный реестр алкоголь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понятия «специального виноматериала», при производстве которого возможно добавление этилового спи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сть добавления </w:t>
      </w:r>
      <w:r>
        <w:rPr>
          <w:rFonts w:eastAsia="Calibri"/>
          <w:sz w:val="28"/>
          <w:szCs w:val="28"/>
        </w:rPr>
        <w:t xml:space="preserve">концентрированного виноградного сусла и (или) ректификованного концентрированного виноградного сусла, а также этилового спирта </w:t>
      </w:r>
      <w:r>
        <w:rPr>
          <w:sz w:val="28"/>
          <w:szCs w:val="28"/>
        </w:rPr>
        <w:t>при производстве вина с защищенным географическим указ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производства коньяка защищенного географического указания и  коньячного дистиллята полного цикла на одном 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ложенные изменения позволят создать полноценный винный кластер в Крымском федеральном округе, а также окажут положительное влияние на развитие отечественного винодел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оответствии с пунктом 10 Комплекса мер одной из целей является создание условий для развития крестьянских (фермерских) хозяйств в части предоставления возможности поставлять производимое ими вино из собственного винограда, а также упрощение порядка их лицензирования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для крестьянских (фермерских) хозяйств сокращеного перечня документов для выдачи лицензии на производство, хранение и поставки вина, произведенного из выращенного на территории Российской Федерации виногр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государственной пошлины за выдачу лицензии крестьянским (фермерским) хозяйст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ение требования об оснащении основного технологического оборудования для производства вина, игристого вина (шампанского) автоматическими средствами измерения и учета  объема готов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требования о наличии помещений в собственности либо в аренде сроком год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алкогольрегулирование разработало и направило на согласование в федеральные органы исполнительной власти соответствующий проект Федерального закона «О внесении изменений в Федеральный закон "О 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в части предоставления возможности крестьянским (фермерским) хозяйствам осуществлять производство винодельчес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й законопроект подготовлен с учетом обсуждения на заседаниях специальной рабочей группы Экспертного совета при Федеральной службе по регулированию алкогольного рынка по вопросам оптимизации требований к крестьянским (фермерским) хозяйствам, занимающихся производством 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данной специальной рабочей группы вошли главы крестьянских (фермерских) хозяйств, делегированные субъектами Российской Федерации, от Республики Дагестан, Ростовской области, Ставропольского и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Росалкогольрегулирование с целью создания условий для развития отечественного виноделия также взаимодействует с субъектами Российской Федерации, на территориях которых развивается  виноградарство и винодел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витие Комплекса мер Росалкогольрегулированием совместно с администрацией Краснодарского края, Экспертным советом при Федеральной службе по регулированию алкогольного рынка разработан План мероприятий ("Дорожная карта") по развитию виноделия на территории Краснодарского края, который утвержден руководителем Росалкогольрегулирования И.П.Чуяном и губернатором Краснодарского края А.Н.Ткачевым 1 августа 2013 г. (далее – Дорожная карта Краснодарского кра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рожная карта Краснодарского края содержит мероприятия по развитию виноделия не только на территории Краснодарского края, но и России в целом, а также полностью соответствует задачам, поставленным в Комплексе мер, определяет подробные шаги в этом направлении. Все 24 мероприятия Дорожной карты Краснодарского края спланированы к исполнению в тесном взаимодействии между Росалкогольрегулированием, администрацией Краснодарского края и профессиональными сообществами, входящими в Экспертный совет при Федеральной службе по регулированию алкогольн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4 Комплекса мер Росалкогольрегулированием согласовано отнесение вин виноградных, шампанских, игристых, произведенных сельскохозяйственными товаропроизводителями из собственного винограда, выращенного и переработанного ими на территории Российской Федерации, к сельскохозяйственной продукции (Перечень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 утвержден постановлением Правительства Российской Федерации  11 июня 2008 г. № 446; постановление Правительства Российской Федерации от 13 июля 2013 г. № 585 "О внесении изменений в Перечень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создания благоприятных условий для функционирования и дальнейшего развития винодельческой отрасли Федеральная служба по регулированию алкогольного рынка вошла в состав Национального комитета Российской Федерации по сотрудничеству с Международной организацией по виноградарству и виноделию (утвержден приказом Министерства сельского хозяйства Российской Федерации от 11 декабря 2013 г. № 463) и межведомственной рабочей группы Министерства сельского хозяйства Российской Федерации по формированию предложений по совершенствованию нормативного правового регулирования виноградарской и винодельческой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международный опыт развития виноделия следует отметить, что в странах Европейского союза и основных винодельческих странах мира (США, Чили, Австралия, Аргентина, Новая Зеландия, ЮАР) наиболее качественная винодельческая продукция (вина, игристые вина, ликёрные вина, коньяки, кальвадосы, арманьяки) производится в основном небольшими семейными предприятиями, имеющими, как правило, в собственности несколько гектаров виноградников и винодельню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 семейные предприятия высоко дорожат своей репутацией и выпускают продукцию в соответствии с традициями предыдущих поколений, в некоторых случаях достигающих сотни ле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, указанные предприятия достаточно мобильны и имеют возможность на небольших партиях продукции опробовать новые - экспериментальные подходы при производстве винодельческой продукц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ы с сортовым составом, агротехническими приемами, технологией производства, подбором дрожжей, способами дистилляции, вариантами выдержки в дубовых бочках позволяют небольшим семейным предприятиям быстро реагировать на изменения вкусов потребителя, а иногда и создавать их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ция, выпускаемая небольшими семейными предприятиями, в большинстве случаев стоит не дороже общеизвестных брендов крупных производителей, но, как правило, имеет большую выдержку по сравнению с ними или обладает другими качественными характеристиками позволяющими привлечь к себе потребителя без использования серьезных маркетинговых вложен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перспективным является опыт Европейского Союза по присвоению и контролю за производством вин с защищенным географическим указанием и вин с защищенным наименованием мест происхождения (далее - ЗГУ и ЗНМП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в соответствии с европейской практикой, контроль за производителями вин ЗГУ и ЗНМП распространяется не только на производство, а также на посадки винограда, агротехнические и технологические приемы, качество выпускаемой продукци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пецифику вин указанных категорий, его производством занимаются преимущественно небольшие хозяйства, при этом качество выпускаемых вин и условий их производства на соответствие категории вин ЗГУ и ЗНМП подтверждается производителями ежегодно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м формам хозяйствования экономически выгодно заниматься изготовлением вин ЗГУ и ЗНМП, которые имеют высокую добавочную стоимость, позволяющую покрывать расходы на производство небольших объемов продукци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вропейском Союзе действуют единые требования к винодельческой продукции (регламент Европейского Союза № 479/2008 от 29 апреля 2008 г. по общей организации рынка винодельческой продукции и спиртных напитков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также действуют и национальные законы, отражающие особенности регулирования и производства винодельческой продукции конкретной страны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правочно о мероприятиях по интеграции в Российскую Федерацию организаций по производству и обороту алкогольной и спиртосодержащей продукции, осуществляющих свою деятельность в Крымском федеральном округе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В целях реализации статьи 6 Договора между Российской Федерацией и Республикой Крым о принятии в Российскую Федерацию Республики Крым и образовании в составе Российской Федерации новых субъектов, подписанного в г. Москве 18 марта 2014 г., а также с момента принятия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 в соответствии с Федеральным конституционным законом от 21 марта 2014 г. № 6-ФКЗ «О 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» Росалкогольрегулированием в оперативном порядке организованы мероприятия по интеграции в Российскую Федерацию организаций по производству и обороту алкогольной и спиртосодержащей продукции, осуществляющих свою деятельность в Крыму.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Создана комиссия Федеральной службы по регулированию алкогольного рынка для обеспечения в переходный период оперативного принятия мер по интеграции организаций по производству и обороту этилового спирта, алкогольной и спиртосодержащей продукции Республики Крым и г. Севастополь (приказ Росалкогольрегулирования от 21 марта 2014 г. № 66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Росалкогольрегулированием во исполнение пункта </w:t>
        <w:br/>
        <w:t>2 протокола совещания у Председателя Правительства Д.А. Медведева от 24 марта 2014 г. № ДМ-П16-19пр утвержден План действий Федеральной службы по регулированию алкогольного рынка по социально-экономическому развитию Республики Крым и города федерального значения Севастополя на период до 1 января 2015 г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С 24 марта 2014 г. Росалкогольрегулированием на территории Крымского федерального округа осуществляется приём заявлений для переоформления лицензий организациям по производству и обороту этилового спирта, алкогольной и спиртосодержащей продукции Республики Крым и г. Севастополь, ранее выданных Украин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348"/>
        <w:ind w:firstLine="851"/>
        <w:jc w:val="both"/>
        <w:rPr/>
      </w:pPr>
      <w:r>
        <w:rPr>
          <w:sz w:val="28"/>
          <w:szCs w:val="28"/>
        </w:rPr>
        <w:t>По состоянию на 8 мая 2014 г. в Росалкогольрегулирование с заявлениями о переоформлении лицензий обратилось 56 организаций, осуществляющих на территории Республики Крым и города федерального значения Севастополь деятельность в области производства и оборота этилового спирта, алкогольной (за исключением розничной продажи) и спиртосодержащей продукции, которым было переоформлено 138 лицензий, о чем внесены соответствующие записи в Государственный сводный реестр выданных, приостановленных и аннулированных лицензий на производство и оборот этилового спирта, алкогольной и спиртосодержащей продукци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В целях выявления и оперативного решения актуальных проблем, стоящих перед производителями алкогольной и спиртосодержащей продукции на территории Крымского федерального округа, 14 апреля 2014 г. в Федеральной службе по регулированию алкогольного рынка состоялось совещание по вопросу интеграции в Российскую Федерацию организаций по производству алкогольной и спиртосодержащей продукции Республики Крым и г. Севастополь. В совещании приняли участие представители государственной власти Республики Крым, научного сообщества и субъектов алкогольного рынка. По итогам совещания был выработан комплекс мероприятий по решению обсуждаемых вопросов (протокол совещания Росалкогольрегулирования от 14 апреля 2014 г. № 1 прилагается).</w:t>
      </w:r>
    </w:p>
    <w:p>
      <w:pPr>
        <w:pStyle w:val="Normal"/>
        <w:autoSpaceDE w:val="false"/>
        <w:spacing w:lineRule="auto" w:line="348"/>
        <w:ind w:firstLine="540"/>
        <w:jc w:val="both"/>
        <w:rPr/>
      </w:pPr>
      <w:r>
        <w:rPr>
          <w:sz w:val="28"/>
          <w:szCs w:val="28"/>
        </w:rPr>
        <w:t>Кроме того, Росалкогольрегулированием также осуществляется прием заявлений на подключение к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 (далее - ЕГАИС), оказываются методологические консультации организациям по вопросам ведения ЕГАИС, порядка лицензирования и выдачи федеральных специальных марок. В период с 5 по 7 мая 2014 г. Федеральной службой по регулированию алкогольного рынка проведен обучающий семинар с организациями по вопросам функционирования ЕГАИС на базе НПАО «Массандра». На семинаре присутствовали представители более 30 предприятий, осуществляющие деятельность на территории Крымского федерального округ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По состоянию на 14 мая 2014 г. к системе ЕГАИС уже подключено 21 предприятие производителей и процесс оснащения техническими средствами остальных предприятий продолжается. При этом ГП «Новый свет» уже получены федеральные специальные марки для маркировки производимой алкогольной продукции.</w:t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sz w:val="28"/>
          <w:szCs w:val="28"/>
        </w:rPr>
        <w:t>Одновременно с этим, Росалкогольрегулированием был внесен проект распоряжения Правительства Российской Федерации о внесении изменений в схему размещения территориальных органов Федеральной службы по регулированию алкогольного рынка, утвержденную распоряжением Правительства Российской Федерации от 21 апреля 2009 г. № 510-р с пояснительной запиской и финансово-экономическим обоснованием. Указанные изменения предполагали создание в г. Симферополь Крымского федерального округа территориального органа Росалкогольрегулирования.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хему размещения территориальных органов Федеральной службы по регулированию алкогольного рынка утверждены распоряжением Правительства Российской Федерации от 24 апреля 2014 г. № 659-р.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28 апреля 2014 г. в соответствии с приказом Росалкогольрегулирования № 117 создано Межрегиональное управление Федеральной службы по регулированию алкогольного рынка по Крымскому федеральному округу. Исполняющим обязанности руководителя управления назначен Татаринцев Т.А. (приказ Росалкогольрегулирования от 28 апреля 2014 г. № 111-л/с).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Утверждено Положение о Межрегиональном управлении Федеральной службы по регулированию алкогольного рынка по Крымскому федеральному округу (приказ Росалкогольрегулирования от 28 апреля 2014 г. № 118), а также установлена штатная численность и фонд оплаты труда в пределах установленной штатной численности и фонда оплаты труда на 2014 г. территориальных органов Федеральной службы по регулированию алкогольного рынка (приказ Росалкогольрегулирования от 28 апреля 2014 г. № 11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о штатное расписание Межрегионального управления Федеральной службы по регулированию алкогольного рынка (приказ Межрегионального управления Федеральной службы по регулированию алкогольного рынка по Крымскому федеральному округу от 28 апреля 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 1)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Кроме этого, в соответствии с приказом Росалкогольрегулирования от 29 апреля 2014 г. № 124 Межрегиональному управлению  Федеральной службы по регулированию алкогольного рынка по Южному федеральному округу поручено осуществить закупку товаров, работ и услуг для нужд Межрегионального управления Федеральной службы по регулированию алко</w:t>
      </w:r>
      <w:r>
        <w:rPr/>
        <w:t xml:space="preserve">гольного рынка по Крымскому федеральному округу. </w:t>
      </w:r>
      <w:bookmarkStart w:id="1" w:name="_GoBack"/>
      <w:bookmarkEnd w:id="1"/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675"/>
        <w:gridCol w:w="709"/>
        <w:gridCol w:w="709"/>
        <w:gridCol w:w="850"/>
        <w:gridCol w:w="851"/>
        <w:gridCol w:w="708"/>
      </w:tblGrid>
      <w:tr>
        <w:trPr>
          <w:trHeight w:val="330" w:hRule="atLeast"/>
        </w:trPr>
        <w:tc>
          <w:tcPr>
            <w:tcW w:w="974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Справка о </w:t>
            </w:r>
            <w:r>
              <w:rPr>
                <w:b/>
                <w:bCs/>
              </w:rPr>
              <w:t>производстве винодельческой продукции на территории Республики Крым в 2003-2012 г.г., млн. дал.</w:t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данным Укрстат)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3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4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6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0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як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но "Шампанско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а столовы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) включая слабоалкогольные напи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>2) Информация конфиденциальная в соответствии с Законом Украины "О государственной статистике"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7030A0"/>
          <w:sz w:val="28"/>
          <w:szCs w:val="32"/>
        </w:rPr>
      </w:pPr>
      <w:r>
        <w:rPr>
          <w:color w:val="7030A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47:00Z</dcterms:created>
  <dc:creator>Administrator</dc:creator>
  <dc:description/>
  <cp:keywords/>
  <dc:language>en-US</dc:language>
  <cp:lastModifiedBy>gorchakov-va</cp:lastModifiedBy>
  <cp:lastPrinted>2014-05-20T16:34:00Z</cp:lastPrinted>
  <dcterms:modified xsi:type="dcterms:W3CDTF">2014-05-20T07:47:00Z</dcterms:modified>
  <cp:revision>2</cp:revision>
  <dc:subject/>
  <dc:title>Состояние и перспективы развития винодельческой, пивоваренной                      промышленности, производства безалкогольных напитков, минеральных                   и питьевых вод в Российской Федерации и научное обеспечение их развития</dc:title>
</cp:coreProperties>
</file>