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1845"/>
        <w:gridCol w:w="4959"/>
      </w:tblGrid>
      <w:tr>
        <w:trPr>
          <w:trHeight w:val="1069" w:hRule="atLeast"/>
          <w:cantSplit w:val="true"/>
        </w:trPr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Calibri Bold" w:hAnsi="Calibri Bold" w:cs="Calibri Bold"/>
                <w:sz w:val="20"/>
              </w:rPr>
            </w:pPr>
            <w:r>
              <w:rPr>
                <w:rFonts w:cs="Calibri Bold" w:ascii="Calibri Bold" w:hAnsi="Calibri Bold"/>
                <w:sz w:val="22"/>
              </w:rPr>
              <w:t>ДОНЕЦКАЯ НАРОДНАЯ РЕСПУБЛИКА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</w:rPr>
            </w:pPr>
            <w:r>
              <w:rPr>
                <w:rFonts w:cs="Calibri Bold" w:ascii="Calibri Bold" w:hAnsi="Calibri Bold"/>
                <w:sz w:val="18"/>
              </w:rPr>
              <w:t>ВЕРХОВНЫЙ СОВЕТ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3000, г. Донецк, бульвар Пушкина, 34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+380 95 203 08 06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: abvgdasm@gmail.com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фициальный 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onetsk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go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u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овостной портал:  www.dnrnovosti.com</w:t>
            </w:r>
          </w:p>
        </w:tc>
        <w:tc>
          <w:tcPr>
            <w:tcW w:w="18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drawing>
                <wp:inline distT="0" distB="0" distL="0" distR="0">
                  <wp:extent cx="1097280" cy="9525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Calibri Bold" w:hAnsi="Calibri Bold" w:cs="Calibri Bold"/>
                <w:sz w:val="22"/>
                <w:lang w:val="en-US"/>
              </w:rPr>
            </w:pPr>
            <w:r>
              <w:rPr>
                <w:rFonts w:cs="Calibri Bold" w:ascii="Calibri Bold" w:hAnsi="Calibri Bold"/>
                <w:sz w:val="22"/>
                <w:lang w:val="en-US"/>
              </w:rPr>
              <w:t>DONETSK  PEOPLE’S  REPUBLIC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eastAsia="Calibri Bold" w:cs="Calibri Bold" w:ascii="Calibri Bold" w:hAnsi="Calibri Bold"/>
                <w:sz w:val="18"/>
                <w:lang w:val="en-US"/>
              </w:rPr>
              <w:t xml:space="preserve">  </w:t>
            </w:r>
            <w:r>
              <w:rPr>
                <w:rFonts w:cs="Calibri Bold" w:ascii="Calibri Bold" w:hAnsi="Calibri Bold"/>
                <w:sz w:val="18"/>
                <w:lang w:val="en-US"/>
              </w:rPr>
              <w:t>THE SUPREME COUNCIL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000, Donetsk, Pushkin Blvd, 34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: +380 95 203 08 06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: abvgdasm@gmail.com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fficial website:  www.donetsk-gov.su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news portal:  www.dnrnovosti.com</w:t>
            </w:r>
          </w:p>
        </w:tc>
      </w:tr>
      <w:tr>
        <w:trPr>
          <w:trHeight w:val="65" w:hRule="atLeast"/>
          <w:cantSplit w:val="true"/>
        </w:trPr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Calibri Bold" w:hAnsi="Calibri Bold" w:cs="Calibri Bold"/>
                <w:sz w:val="22"/>
                <w:lang w:val="en-US"/>
              </w:rPr>
            </w:pPr>
            <w:r>
              <w:rPr>
                <w:rFonts w:cs="Calibri Bold" w:ascii="Calibri Bold" w:hAnsi="Calibri Bold"/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т «_____»   _____________ 2014 год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№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егистрации ____________   / _______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езиденту Республики Южная Осетия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Леониду Тибилову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едседателю Парламента республики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Южная Осетия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таниславу Кочиеву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БРАЩЕНИЕ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Мы знаем, что путь республики Южная Осетия к независимости был длительным, сложным, и что пролито много крови, слёз, количество жертв и пострадавших исчисляется тысячами. Но за все этим стояли не только внутренние разногласия, а и бесцеремонное и противоправное вмешательство, направленное против Южной Осетии, со стороны США и стран НАТО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Единственным союзником, в столь тяжелое время, для Южной Осетии была Россия, которая оказала реальную помощь и поддержку молодой Республике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раждане Южной Осетии, пережили ужасы войны и это даёт нам надежду на их единодушное понимание и адекватную оценку событий, происходящих сегодня на территории Донецкой Народной республики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ойна, которую развязали украинские власти в ДНР, ведётся по аналогичному с Южной Осетией сценарию, и участники внешней агрессии те же: США и Евро Союз. Они открыто предоставляют поддержку украинской стороне и оружием и наёмниками и военными консультантами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род ДНР жестоко и цинично уничтожается с молчаливого согласия мирового сообщества! Неофашисты «правого сектора» и национальной гвардии, регулярные войска украинской армии применяют против мирного населения авиацию, тяжелую артиллерию, запрещённые виды оружия (фосфорные бомбы) и т.п. Они не щадят никого: ни детей, ни женщин, ни стариков! Они заживо сжигают людей и гордятся этим!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езидент Украины Порошенко, после объявления о прекращении боевых действий и обеспечении гуманитарного коридора для эвакуации мирных жителей из осаждённого Славянска, тут же начинает массированный артобстрел этого города прицельно: по детским садам, школам, больницам и жилому сектору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Мы собственными силами защищаем мирных жителей Донецкой Народной Республики, но силы не равны. Мы стоим насмерть, защищая свою Родину, своих  жён, матерей, детей и стариков! 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 примером в этой неистовой борьбе для нас является Народ Южной Осетии, который достиг своей цели неимоверными усилиями, но достиг!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ерховный Совет Донецкой Народной Республики от имени народа ДНР обращается к руководству Республики Южная Осетия о признании государственной независимости Донецкой Народной Республики, на основании того, что 11 мая 2014г. 89,07% населения поддержали акт государственной самостоятельности Донецкой Народной Республики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осударственная Дума Российской Федерации признала результаты референдума о независимости и призвала мировое сообщество, к такому же шагу, на основании международной Конвенции о правах человека, признать  право народа нашего региона на самоопределение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Мы искренне надеемся, что, проходя этот нелёгкий путь по примеру Республики Южная Осетия, мы так же достигнем той цели, к которой идёт весь народ ДНР. Мы выстоим и добьемся мирной жизни, восстановим разрушенные города и, планомерно будем выстраивать мирные и гармоничные взаимоотношения с братскими народами и государствами во благо нашего народа и во имя всех тех, кто пострадал в борьбе с фашизмом, в борьбе за независимость Донецкой Народной Республики!</w:t>
      </w:r>
    </w:p>
    <w:p>
      <w:pPr>
        <w:pStyle w:val="Normal"/>
        <w:tabs>
          <w:tab w:val="clear" w:pos="708"/>
          <w:tab w:val="left" w:pos="7520" w:leader="none"/>
        </w:tabs>
        <w:ind w:firstLine="708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spacing w:lineRule="auto" w:line="360"/>
        <w:jc w:val="both"/>
        <w:rPr/>
      </w:pPr>
      <w:bookmarkStart w:id="0" w:name="_GoBack"/>
      <w:bookmarkEnd w:id="0"/>
      <w:r>
        <w:rPr>
          <w:rFonts w:cs="Arial" w:ascii="Arial" w:hAnsi="Arial"/>
          <w:sz w:val="28"/>
          <w:szCs w:val="28"/>
          <w:lang w:val="ru-RU"/>
        </w:rPr>
        <w:t>Председатель Верховного Совета ДНР                                     Д.В. Пушилин</w:t>
      </w:r>
    </w:p>
    <w:sectPr>
      <w:type w:val="nextPage"/>
      <w:pgSz w:w="11906" w:h="16838"/>
      <w:pgMar w:left="1260" w:right="56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libri Bold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. и нижн. колонтитул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ru-RU" w:bidi="ar-SA" w:eastAsia="zh-CN"/>
    </w:rPr>
  </w:style>
  <w:style w:type="paragraph" w:styleId="1">
    <w:name w:val="Сетка таблицы1"/>
    <w:qFormat/>
    <w:pPr>
      <w:widowControl w:val="false"/>
      <w:bidi w:val="0"/>
      <w:ind w:firstLine="709"/>
      <w:jc w:val="both"/>
    </w:pPr>
    <w:rPr>
      <w:rFonts w:ascii="Calibri" w:hAnsi="Calibri" w:eastAsia="Times New Roman" w:cs="Times New Roman"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7:00Z</dcterms:created>
  <dc:creator>1</dc:creator>
  <dc:description/>
  <cp:keywords/>
  <dc:language>en-US</dc:language>
  <cp:lastModifiedBy>Дом</cp:lastModifiedBy>
  <cp:lastPrinted>2014-06-20T08:36:00Z</cp:lastPrinted>
  <dcterms:modified xsi:type="dcterms:W3CDTF">2014-06-20T07:10:00Z</dcterms:modified>
  <cp:revision>3</cp:revision>
  <dc:subject/>
  <dc:title>ДОНЕЦКАЯ НАРОДНАЯ РЕСПУБЛИКА</dc:title>
</cp:coreProperties>
</file>