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ятия «Под вопрос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835"/>
        <w:gridCol w:w="4630"/>
        <w:gridCol w:w="2917"/>
        <w:gridCol w:w="157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ая помологическая станция Никитского ботанического сада УААН – Национального научного центр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049 г. Севастополь, с. Вавилово, д.1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РПОУ 004945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П «Опытное хозяйство» Джанкойский интродукционно – карантинный рассадник «Никитского ботанического сада- Национального научного центра»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21, РК, Джанкойский район , с. Медведевк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РПОУ 2071361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ий государственный аграрный учебно – консультационный центр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, РК, г. Симферополь, ул. Шалфейная, 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РПОУ 540938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орское районное государственное предприятие по выполнению агрохимических работ «Райагрохим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100, РК, Нижнегорский район, пгт. Нижнегорский, пер. Колхозный,2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РПОУ 054897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 – завод «Предгорье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43, РК, Белогорский район, с. Криничное, ул. Первомайская, 3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РПОУ 0041306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«Сельскохозяйственное предприятие «Плодовод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17, РК, Симферопольский район, пгт. Гвардейское, ул. Березовского, 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РПОУ 3217771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совхоз «Гурзуфский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30, РК, Белогорский район, пгт. Зуя, ул. Новосадовая, 2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РПОУ 2299586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 сельского хозяйства Крыма Национальной академии аграрных наук Украины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53, РК, г. Симферополь, ул. Киевская, д.15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РПОУ 2486395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«Опытное хозяйство Института сельского хозяйства Крыма Национальной академии аграрных наук Украины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36, РК, Симферополь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кромное, ул. Путилинская, д.2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РПОУ 3484297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П «Опытное хозяйство «Приморское» «Никитского ботанического сада – Национального научного центра»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42, РК, г. Алушта, пгт. Партенит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РПОУ 0468810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«Исследовательское хозяйство» «Крымская Роза» института сельского хозяйства Крыма Национальной академии аграрных наук Украины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633, РК, Белогорский район, с. Крымская Роза , ул. Павличенко, д. 4, 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РПОУ 004945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00" w:after="300"/>
      <w:outlineLvl w:val="1"/>
    </w:pPr>
    <w:rPr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6256C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/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Uv">
    <w:name w:val="uv"/>
    <w:basedOn w:val="Normal"/>
    <w:qFormat/>
    <w:pPr>
      <w:ind w:firstLine="300"/>
      <w:jc w:val="both"/>
    </w:pPr>
    <w:rPr/>
  </w:style>
  <w:style w:type="paragraph" w:styleId="Uni">
    <w:name w:val="uni"/>
    <w:basedOn w:val="Normal"/>
    <w:qFormat/>
    <w:pPr>
      <w:jc w:val="both"/>
    </w:pPr>
    <w:rPr/>
  </w:style>
  <w:style w:type="paragraph" w:styleId="Unip">
    <w:name w:val="unip"/>
    <w:basedOn w:val="Normal"/>
    <w:qFormat/>
    <w:pPr>
      <w:jc w:val="both"/>
    </w:pPr>
    <w:rPr/>
  </w:style>
  <w:style w:type="paragraph" w:styleId="J">
    <w:name w:val="j"/>
    <w:basedOn w:val="Normal"/>
    <w:qFormat/>
    <w:pPr>
      <w:spacing w:before="15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10:00Z</dcterms:created>
  <dc:creator>Markos</dc:creator>
  <dc:description/>
  <cp:keywords/>
  <dc:language>en-US</dc:language>
  <cp:lastModifiedBy>Admin</cp:lastModifiedBy>
  <cp:lastPrinted>2014-04-30T17:53:00Z</cp:lastPrinted>
  <dcterms:modified xsi:type="dcterms:W3CDTF">2014-04-30T14:12:00Z</dcterms:modified>
  <cp:revision>160</cp:revision>
  <dc:subject/>
  <dc:title>Заголовок </dc:title>
</cp:coreProperties>
</file>