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телефонов заведующих отделениями ДОКТ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88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.О. зав.отделе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пус №4: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88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эндоурологии и литотрип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Игорь Анато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-8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591-24-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транспла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Вадим Васи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5-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7-416-44-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хронического гемодиали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Тальяна Ива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5-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ческое от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 Валентин Григо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6-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-975-18-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рологическое от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Лариса Ива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5-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946-02-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ологическое от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ченко Ольг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4-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291-51-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ое отделение №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ель Олег Владими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6-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571-60-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удистое от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ов Сергей Анато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904-76-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пус №5: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88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неотложной кардиоло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тов Борис Леонид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-46-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-471-39-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экстрагенитальной и акушерской патологии (родильно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Геннадий Дмитри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2-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208-09-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кардиохирур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лександр Серге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-83-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екологическое от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ина Елена Анато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7-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акушерской реани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ко Владимир Серге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70-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515-11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новорожден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ов Евгений Михайл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3-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975-53-0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пус №6: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88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ческое отделение №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аш Константи Анато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21-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368-32-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ческое отделение №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 Олег Анато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-71-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600-18-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ческое отделение №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гний Сергей Анато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 583 27 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рпус №8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88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ическое отделение №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ко Дмитрий Ю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3-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534-91-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ическое отделение №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ёва Евгения Леонид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5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987-55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микрохирургии гл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ий Сергей Ю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2-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368-25-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лучевой диагностики и лучевой терап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ова Елена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7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909-75-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пус №9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88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оанатомическое от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ов Юрий Константи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7-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648-28-6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пус №11: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88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ое отделение нейрохирур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ь Владимир Андре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3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592-84-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ческое отделение №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о Сергей Яковл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3-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477-69-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ческая интенсивная терап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ник Георгий Анато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2-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-17-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пус №14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88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ое от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рин Иван Васи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-76-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-125-19-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ение активных методов детоксик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иненко Людмил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5-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гипербарической оксиген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ленко Елена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2-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6-293-38-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реани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стая Наталья Вячеславов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0-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-946-74-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ое отделение №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аченко Олег Никола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4-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326-48-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монологическое от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Александр Васи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70-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-583-66-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ларингологическое от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ев Олег Владими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-72-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132-55-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ое отделение №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алов Александр Дмитри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4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-620-84-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ое отделение №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юльмамедов Салман Ибрагим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66-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590-56-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й б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вид Николай Пет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89-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О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88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 №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ум Валентина Ива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97-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-608-21-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иологическое от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ова Светлана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-166-99-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ическое от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ва Анна Алекс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97-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ическое от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а Елена Вита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-99-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8:23:00Z</dcterms:created>
  <dc:creator>User</dc:creator>
  <dc:description/>
  <cp:keywords/>
  <dc:language>en-US</dc:language>
  <cp:lastModifiedBy>Mac User</cp:lastModifiedBy>
  <dcterms:modified xsi:type="dcterms:W3CDTF">2014-07-05T18:35:00Z</dcterms:modified>
  <cp:revision>3</cp:revision>
  <dc:subject/>
  <dc:title>Список</dc:title>
</cp:coreProperties>
</file>