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роблемных вопросов виноградарской и винодельческой отраслей и предложения по их решению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1842"/>
        <w:gridCol w:w="9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бл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решения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орган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сро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прет на ввоз на территорию России и в Крым импортных саженцев из Европы, Грузии, в том числе не районированных на территории Росс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Федеральный закон « О семеноводстве». Издать приказ Россельхознадзора на снятие запрета.</w:t>
            </w:r>
            <w:r>
              <w:rPr>
                <w:color w:val="000000"/>
              </w:rPr>
              <w:t xml:space="preserve"> Разработать новый регламент получения разрешений на ввоз импортного посадоч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 РФ, Россельхознадз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преля 2014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 Unicode MS"/>
                <w:kern w:val="2"/>
                <w:lang w:eastAsia="hi-IN" w:bidi="hi-IN"/>
              </w:rPr>
              <w:t>Сохранение финансовой поддержки развития  виноградарства государством на уровне существующем в Украине. Государство компенсирует не менее 90 % затрат на посадку и уход за виноградником и закупку техники . Программы аналогичные украинскому 1,5%-му сбору</w:t>
            </w:r>
          </w:p>
          <w:p>
            <w:pPr>
              <w:pStyle w:val="Normal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алоговый и бюджетный кодексы, ряд постановлений Правительства РФ в целях создание специального фонда развития виноградарства и виноделия формируемого за счет части акцизных сборов,</w:t>
            </w:r>
            <w:r>
              <w:rPr>
                <w:rFonts w:eastAsia="Arial Unicode MS" w:cs="Arial Unicode MS"/>
                <w:kern w:val="2"/>
                <w:lang w:eastAsia="hi-IN" w:bidi="hi-IN"/>
              </w:rPr>
              <w:t xml:space="preserve"> аналогичного украинскому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фин РСФ, МСХ РФ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4 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/>
              <w:t>Сохранение Господдержки в строительстве мощностей по переработке, хранению продукции сельскохозяйственного назначения (компенсация затра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бъема финансирования предусмотренного Государственная программа развития сельского хозяйства и регулирования рынков сельскохозяйственной продукции, сырья и продовольствия на 2013-2020 год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фин РСФ, МСХ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  <w:t>Распространить фиксированный сельскохозяйственный налог (льготное налогообложение сельхозпроизводителя) на предприятия и организации производящие вино и игристое вино из винограда выращенного в России.</w:t>
            </w:r>
          </w:p>
          <w:p>
            <w:pPr>
              <w:pStyle w:val="Normal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алоговый кодек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фин РСФ, МСХ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  <w:t>Перерегистрация договоров аренды сельскохозяйственной земли заключенных с собственниками на сроки предусмотренные в ранее зарегистрированных договоров.</w:t>
            </w:r>
          </w:p>
          <w:p>
            <w:pPr>
              <w:pStyle w:val="Normal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нормативно правовые документы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юст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/>
              <w:t>Выделение земель, находящихся с распоряжении государства, в долгосрочную аренду для посадки сельскохозяйственных культур по ускоренной (упрощенной) процед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нормативно правовые документы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юст РФ, МСХ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льготного налогообложения для инвесторов (уплата импортного НДС по ввозимому для завода производственному оборудованию векселями, отсутствие на 5-10 лет налога на прибыль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алоговый ко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фин РСФ, МСХ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блема уплаты НДС и акцизных сборов по ранее заключенным внешнеэкономическим контрактам предприятий виноделия с предприятиями-импортерами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завершения </w:t>
            </w:r>
            <w:r>
              <w:rPr>
                <w:color w:val="000000"/>
              </w:rPr>
              <w:t>уплаты НДС и акцизных сборов по ранее заключенным внешнеэкономическим контрактам по старым правил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С РФ, Минэк РФ, Минфин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завершения расче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 Unicode MS"/>
                <w:kern w:val="2"/>
                <w:lang w:eastAsia="hi-IN" w:bidi="hi-IN"/>
              </w:rPr>
              <w:t>Господдержка в мелиорации виноградников и сельскохозяйственных земель</w:t>
            </w:r>
          </w:p>
          <w:p>
            <w:pPr>
              <w:pStyle w:val="Normal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бъема финансирования предусмотренного Гос программой на мелиорацию земель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фин РСФ, МСХ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  <w:t>Погашение задолженности Украины по НДС и компенсации за посаженные виноградники</w:t>
            </w:r>
          </w:p>
          <w:p>
            <w:pPr>
              <w:pStyle w:val="Normal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 целевом выделении средс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  <w:t>Ограничение собственника земли в правах собственности на землю сельскохозяйственного назначения, если он на протяжении 3-5-ти лет не использует землю по назначению.</w:t>
            </w:r>
          </w:p>
          <w:p>
            <w:pPr>
              <w:pStyle w:val="Normal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законодательство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СХ РФ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  <w:t>Компенсация процентной ставки по кредитам, полученным в рамках реализации инвестпроектов в сельском хозяйстве и сохранение льготы до завершения сроков кредитования.</w:t>
            </w:r>
          </w:p>
          <w:p>
            <w:pPr>
              <w:pStyle w:val="Normal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нормативно правовые документы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фин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  <w:t>Восстановление лесополос (плодополос) или компенсация затрат на организацию лесополос в Крыму. Очень актуально из-за возобновившихся песчано-пылевых бурь в Крыму (эрозия почв, уничтожение сельхозкультур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</w:rPr>
            </w:pPr>
            <w:r>
              <w:rPr>
                <w:rFonts w:eastAsia="Times New Roman" w:cs="Times New Roman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rPr>
                <w:rFonts w:eastAsia="Arial Unicode MS" w:cs="Arial Unicode MS"/>
                <w:kern w:val="2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Правительства РФ «О мерах по восстановлению лесополос в Крым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ятельность винодельческих предприятий на Украине регулировалось законом «О винограде и вине». В России такого закона нет. Различия в законодательстве, более жесткий режим регулирования в России, аналогичный регулированию крепких спиртных напитков, в значительной степени затруднит деятельность Крымских виноградарей и виноде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корить принятие поправок в 171 фз №345276-6  внесенных Депутатом ГД Звагельским В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Инициировать принятие в России закона аналогичного Украинскому закону «О винограде и вин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4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 января 2015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лить адаптационный периода по переходу на российские правила регулирования, включая порядок лицензирования производства вина, и перехода на новые штрих-коды, до 01 января 2017 года или до принятия нов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Правительства Р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тельство РФ, Минэк РФ, РАР, ФАС, МСХ РФ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л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минимальной цены на вино и игристое вино (шампанско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Правительств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эк РФ, РАР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обходима срочная, до начала сезона обработки виноградников, программа целевого финансирования закупки средств защиты растений и топлива для предприятий виноградарской отрасли Кры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Правительств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фин РСФ, МСХ РФ, Минэк РФ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нтром научной работы в сфере виноделия является НИИ «Магарач».Необходимо: продлить финансирование, разработать новую программу  его деятельности с учетом современных задач и потре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инятие програм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 РФ, Академия наук РФ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ab/>
              <w:t xml:space="preserve">Для доработки виноматериалов сезона 2013 года и подготовки к сезону переработки винограда в 2014 году необходимо решить вопросы приобретения спирта, в Республике Крым не зарегистрированы предприятия по производству спир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ременного порядка поставки спирта винодельческим предприяти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эк РФ, РА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нтеллектуальной собственности, ускоренная процедура на получение права собственности на торговую мар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ременного особого порядка регистрации интеллектуальной собствен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юст РФ, Роспатен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л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валификация в российском законодательстве, принесших Крыму мировую славу десертных вин «Масандры» и других предприятий в винные напитки, являющихся по определению простыми продуктами самого низкого уровня, содержащие до 50% 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изменения в Федеральный закон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алкогольной продукции», восстанавливающие право российских крымских виноделов производить десертные и крепленые вина по исторически сложившейся технологии предусматривающей использование при приготовлении вина этилового спирта из зернового сырья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эк РФ, РА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szCs w:val="28"/>
              </w:rPr>
            </w:pPr>
            <w:r>
              <w:rPr>
                <w:szCs w:val="28"/>
              </w:rPr>
              <w:t xml:space="preserve">Историческая коллекция  «Масандры» и других предприятий подлежат уничтожению, как не соответствующие российскому законодательств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изменения в Федеральный закон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алкогольной продукции» и ряд Постановлений Правительства РФ для</w:t>
            </w:r>
            <w:r>
              <w:rPr>
                <w:szCs w:val="28"/>
              </w:rPr>
              <w:t xml:space="preserve"> введения в правовое поле и последующего оборота существующих производственных коллекций ви,н исторических коллекций предприятий и энотек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эк РФ, РА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реализации и ассортимента вина и игристого вина производителей Крыма упирается в невозможность проинформировать потребителей России об особенностях вин из-за ограничений накладываемых Федеральный закон «О реклам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изменения в Федеральный закон «О рекламе», добавив пунк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6. Реклама </w:t>
            </w:r>
            <w:r>
              <w:rPr/>
              <w:t xml:space="preserve">вина с защищенным географическим указанием и игристого вина (шампанского) с защищенным географическим указанием </w:t>
            </w:r>
            <w:r>
              <w:rPr>
                <w:color w:val="000000"/>
              </w:rPr>
              <w:t>разрешаетс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в периодических печатных издан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 информационно-телекоммуникационной сети "Интернет".</w:t>
            </w:r>
          </w:p>
          <w:p>
            <w:pPr>
              <w:pStyle w:val="Normal"/>
              <w:rPr/>
            </w:pPr>
            <w:r>
              <w:rPr/>
              <w:t>3) при проведении выставок и фестива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ФА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тоящее время Бюджетный Кодекс Российской Федерации запрещает Администрации Республики Крым оказывать финансовую помощь винодельческим предприятиям Кры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изменения в статью 78 Бюджетного Кодекса Российской Федерации разрешив выделения субсидий товаропроизводителям, осуществляющим производство вина и игристого вина (шампанского) из винограда выращенного и переработанного ими на территории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РФ, Минфин РСФ, МСХ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оябр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рым производит большое количество десертных вин мирового уровня. Реализация имеющегося объема вина не возможна без осуществления экспорта в другие стра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меры необходимые для развитии экспорта винодельческой продукции, произведенной из выращенного на территории  Российской Федерации виногра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эк РФ, МСХ РФ, РА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кабря 2014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24:00Z</dcterms:created>
  <dc:creator>popovich</dc:creator>
  <dc:description/>
  <cp:keywords/>
  <dc:language>en-US</dc:language>
  <cp:lastModifiedBy>Леонид</cp:lastModifiedBy>
  <dcterms:modified xsi:type="dcterms:W3CDTF">2014-04-05T14:35:00Z</dcterms:modified>
  <cp:revision>29</cp:revision>
  <dc:subject/>
  <dc:title/>
</cp:coreProperties>
</file>