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93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И КРЫ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ПРАВЛЕНИИ И РАСПОРЯЖЕН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СТВЕННОСТЬЮ РЕСПУБЛИКИ КРЫ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Закон устанавливает порядок управления и распоряжения собственностью Республики Крым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Граждански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иными законодательными актами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спублики Крым, иными законодательными актами Республики Кры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23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Раздел 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1" w:name="Par25"/>
      <w:bookmarkEnd w:id="1"/>
      <w:r>
        <w:rPr>
          <w:rFonts w:cs="Times New Roman" w:ascii="Times New Roman" w:hAnsi="Times New Roman"/>
          <w:sz w:val="28"/>
          <w:szCs w:val="28"/>
        </w:rPr>
        <w:t>Статья 1. Собственность Республики Кр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бственностью Республики Крым является имущество, принадлежащее на праве собственности Республике Крым как субъекту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ъектами собственности Республики Крым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о, переданное в собственность Республики Крым в результате разграничения государственной собственности в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о, закрепленное за государственными унитарными предприятиями Республики Крым (далее - предприятие) и государственными учреждениями Республики Крым (далее - учреждение) на праве хозяйственного ведения либо оперативного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и (паи, акции) Республики Крым в уставных (складочных) капиталах (фондах) юридически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 и другие природные ресурсы, земельные участки, части земельных участков, за исключением находящихся в собственности Российской Федерации, муниципальных образований, граждан, юридически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Республики Крым и иное имущество Республики Крым, не закрепленное за предприятиями и учреждениями (казна Республики Крым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ы, находящиеся за пределами Республики Крым и являющиеся собственностью Республики Кры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ое имущество, которое может находиться в собственности Республики Крым в соответствии с законодательством Российской Федерации и законодательством Республики Кр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редства на содержание имущества Республики Крым, в том числе имущества казны Республики Крым, предусматриваются в бюджете Республики Крым, если обязанность по содержанию такого имущества не возложена в соответствии с федеральным законом или договором на ины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е и распоряжение собственностью Республики Крым осуществляет Совет министров Республики Крым непосредственно либо через уполномоченные им органы и организации в соответствии с законодательством Российской Федерации и законодательством Республики Кр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установленного настоящим Законом порядка управления и распоряжения собственностью Республики Крым определяется Советом министров Республики Кр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и распоряжение имуществом Республики Крым </w:t>
        <w:br/>
        <w:t>и методическое руководство в области управления и распоряжения муниципальным имуществом осуществляет уполномоченный Советом министров Республики Крым орган исполнительной власти Республики Крым (далее - уполномоченный орган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ля осуществления единой государственной политики уполномоченный орган координирует деятельность органов исполнительной власти Республики Крым в области управления и распоряжения собственностью Республики Крым, разрабатывает и издает в пределах своей компетенции нормативные правовые акты, регулирующие процессы приватизации, управления и распоряжения собственностью Республики Кр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полномоченный орган не вправе делегировать свои полномочия, определенные настоящим Законом, другим органам исполнительной власти Республики Крым, органам местного самоуправления, а также юридическим лицам и граждана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2" w:name="Par51"/>
      <w:bookmarkEnd w:id="2"/>
      <w:r>
        <w:rPr>
          <w:rFonts w:cs="Times New Roman" w:ascii="Times New Roman" w:hAnsi="Times New Roman"/>
          <w:sz w:val="28"/>
          <w:szCs w:val="28"/>
        </w:rPr>
        <w:t>Статья 2. Отношения, регулируемые настоящим Зако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Закон регулирует отношения, возникающие в процессе управления и распоряжения собственностью Республики Кр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опросы пользования и распоряжения землей и природными ресурсами, средствами бюджета Республики Крым, ценными бумагами (за исключением акций акционерных обществ, находящихся в собственности Республики Крым) данным Законом не регулиру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а собственника в отношении собственности Республики Крым реализуются в соответствии с гражданск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" w:name="Par61"/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Раздел II. ПОРЯДОК УПРАВЛЕНИЯ И РАСПОРЯ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СТВЕННОСТЬЮ РЕСПУБЛИКИ КР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4" w:name="Par65"/>
      <w:bookmarkEnd w:id="4"/>
      <w:r>
        <w:rPr>
          <w:rFonts w:cs="Times New Roman" w:ascii="Times New Roman" w:hAnsi="Times New Roman"/>
          <w:sz w:val="28"/>
          <w:szCs w:val="28"/>
        </w:rPr>
        <w:t>Статья 3. Создание предприятий и учреждений, их реорганизация и ликвидац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здание организаций в форме предприятий на основе собственности Республики Крым осуществляется по решению Совета министров  Республики Крым в случаях, установленных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организаций в форме учреждений на основе  собственности Республики Крым осуществляется по решению Совета министров Республики Кр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70"/>
      <w:bookmarkEnd w:id="5"/>
      <w:r>
        <w:rPr>
          <w:rFonts w:cs="Times New Roman" w:ascii="Times New Roman" w:hAnsi="Times New Roman"/>
          <w:sz w:val="28"/>
          <w:szCs w:val="28"/>
        </w:rPr>
        <w:t>Решение о создании учреждения вправе принимать Государственный Совет Республики Крым в случаях, если это необходимо для реализации полномочий и обеспечения деятельности постоянно действующего высшего и единственного законодательного (представительного) органа государственной власти Республики Кр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, предусмотренных </w:t>
      </w:r>
      <w:hyperlink w:anchor="Par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третьи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Совет министров  Республики Крым по предложению Государственного Совета Республики Крым передает созданному учреждению имущество Республики Крым, необходимое для его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принятии решения о создании предприятия Совет министров Республики Крым помимо сведений, предусмотренных законодательством Российской Федерации, определяет орган исполнительной власти Республики Крым, на который возложены координация и регулирование в соответствующем виде экономической деятельности (далее - отраслевое министерство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нятии решения о создании учреждения Совет министров Республики Крым помимо сведений, предусмотренных законодательством Российской Федерации и законодательством Республики Крым, определяет орган исполнительной власти Республики Крым, который будет осуществлять функции и полномочия учредителя создаваемого учреждения (далее - учредитель учрежд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Имущество предприятий и учреждений является собственностью Республики Крым и закрепляется уполномоченным органом за предприятием на праве хозяйственного ведения, за казенным предприятием </w:t>
        <w:br/>
        <w:t>и учреждением - на праве оперативного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ежегодно перечисляет в бюджет Республики Крым часть прибыли, остающейся в его распоряжении после уплаты налогов и иных обязательных платежей, в порядке и сроки, которые определяются Советом министров  Республики Кр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части прибыли предприятий, подлежащей перечислению в бюджет Республики Крым, устанавливается законом Республики Кр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ешение о переименовании, реорганизации, ликвидации, изменении вида (типа) предприятий и учреждений принимается Советом министров Республики Крым, за исключением случаев, предусмотренных </w:t>
      </w:r>
      <w:hyperlink w:anchor="Par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третьим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шения о преобразовании предприятий в открытые акционерные общества принимаются Советом министров Республики Крым или уполномоченным органом в соответствии с прогнозным планом (программой) приватизации имущества Республики Кр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чредителем открытого акционерного общества, создаваемого в процессе приватизации, является Республика Крым, от имени которой выступает уполномоченный орг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акционера открытых акционерных обществ, созданных в процессе приватизации, акции которых находятся в собственности Республики Крым, от имени Республики Крым осуществляет уполномоченный орг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тверждение уставов предприятий и учреждений, внесение в них изменений осуществляются отраслевым министерством (учредителем учреждения) по согласованию с уполномоченным орга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, изменение и расторжение трудовых договоров с руководителями предприятий осуществляются в порядке, установленном Советом министров Республики Кр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, изменение и расторжение трудовых договоров с руководителями учреждений осуществляются учредителем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ешение об использовании имущества, оставшегося после ликвидации предприятия либо учреждения, принимается в порядке, установленном законодательством Российской Федерации и законодательством Республики Кры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6" w:name="Par94"/>
      <w:bookmarkEnd w:id="6"/>
      <w:r>
        <w:rPr>
          <w:rFonts w:cs="Times New Roman" w:ascii="Times New Roman" w:hAnsi="Times New Roman"/>
          <w:sz w:val="28"/>
          <w:szCs w:val="28"/>
        </w:rPr>
        <w:t>Статья 4. Участие в уставных (складочных) капиталах юридических лиц, не являющихся предприятиями и учреждениям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7" w:name="Par98"/>
      <w:bookmarkEnd w:id="7"/>
      <w:r>
        <w:rPr>
          <w:rFonts w:cs="Times New Roman" w:ascii="Times New Roman" w:hAnsi="Times New Roman"/>
          <w:sz w:val="28"/>
          <w:szCs w:val="28"/>
        </w:rPr>
        <w:t xml:space="preserve">1. В соответствии с Бюджет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предоставление бюджетных инвестиций юридическим лицам, не являющимся предприятиями и учреждениями, влечет возникновение права собственности Республики Крым на эквивалентную часть уставных (складочных) капиталов указанных юридических лиц, которое оформляется участием Республики Крым в уставных (складочных) капиталах таких юридических лиц в соответствии с гражданск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овет министров Республики Крым определяет уполномоченный орган, который выступает участником субъекта инвестиций и заключает договор с юридическим лицом, указанным в </w:t>
      </w:r>
      <w:hyperlink w:anchor="Par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об участии Республики Крым в собственности субъекта инвестиций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спублика Крым управляет принадлежащими ей долями (паями, акциями), а также осуществляет свои права участника в уставных (складочных) капиталах юридических лиц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своих представителей в органах управления юридически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м передачи долей (паев, акций) в доверительное управлени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об участии государственных гражданских служащих Республики Крым в органах управления коммерческих организаций, если иное не предусмотрено федеральным законом, принимает Совет министров Республики Кр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правление и распоряжение долями (паями, акциями), находящимися в собственности Республики Крым, в том числе осуществление залоговых операций с ними и передача в доверительное управление, осуществляются в соответствии с законодательством Российской Федерации и законодательством Республики Крым. При этом обеспечение по кредитам в форме залога долей (паев, акций) не предоставляется организациям, имеющим задолженность по платежам в бюджеты различных уров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едставитель Республики Крым в органах управления хозяйственных обществ может быть в любое время заменен органом, принявшим решение о его участ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8" w:name="Par107"/>
      <w:bookmarkEnd w:id="8"/>
      <w:r>
        <w:rPr>
          <w:rFonts w:cs="Times New Roman" w:ascii="Times New Roman" w:hAnsi="Times New Roman"/>
          <w:sz w:val="28"/>
          <w:szCs w:val="28"/>
        </w:rPr>
        <w:t>Статья 5. Сделки, связанные с использованием имущества Республики Кр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ередача  имущества Республики Крым в аренду, безвозмездное пользование, по иным договорам, предусматривающим переход прав владения и (или) пользования в отношении имущества Республики Крым, </w:t>
        <w:br/>
        <w:t xml:space="preserve">а также в залог осуществляется в соответствии с законодательством Российской Федерации и законодательством Республики Крым. При этом уполномоченный орган выступает от имени Республики Крым при проведении торгов, а также при заключении договоров аренды, безвозмездного пользования, иных договоров, предусматривающих переход прав владения и (или) пользования в отношении имущества Республики Крым, а также договора залога, за исключением случаев, установленных </w:t>
      </w:r>
      <w:hyperlink w:anchor="Par1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вторы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9" w:name="Par110"/>
      <w:bookmarkEnd w:id="9"/>
      <w:r>
        <w:rPr>
          <w:rFonts w:cs="Times New Roman" w:ascii="Times New Roman" w:hAnsi="Times New Roman"/>
          <w:sz w:val="28"/>
          <w:szCs w:val="28"/>
        </w:rPr>
        <w:t>Передача имущества Республики Крым в безвозмездное пользование осуществляется по решению Совета министров Республики Крым в случае, если законодательством Российской Федерации допускается передача имущества Республики Крым в безвозмездное пользование без проведения конкурсов или аукционов на право заключения договора безвозмездного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0" w:name="Par112"/>
      <w:bookmarkEnd w:id="10"/>
      <w:r>
        <w:rPr>
          <w:rFonts w:cs="Times New Roman" w:ascii="Times New Roman" w:hAnsi="Times New Roman"/>
          <w:sz w:val="28"/>
          <w:szCs w:val="28"/>
        </w:rPr>
        <w:t xml:space="preserve">2. Решения о передаче имущества из собственности Республики Крым в муниципальную собственность и из муниципальной собственности в собственность Республики Крым принимаются Советом министров Республики Крым, за исключением случаев, предусмотренных </w:t>
      </w:r>
      <w:hyperlink w:anchor="Par1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третьи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на основании предложений органов государственной власти Республики Крым и органов местного самоуправления соответственно о передаче имущества из собственности Республики Крым в муниципальную собственность и из муниципальной собственности в собственность Республики Кр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ми решениями утверждаются перечни передавае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1" w:name="Par114"/>
      <w:bookmarkEnd w:id="11"/>
      <w:r>
        <w:rPr>
          <w:rFonts w:cs="Times New Roman" w:ascii="Times New Roman" w:hAnsi="Times New Roman"/>
          <w:sz w:val="28"/>
          <w:szCs w:val="28"/>
        </w:rPr>
        <w:t xml:space="preserve">Решения о передаче движимого имущества, остаточная стоимость за единицу которого не превышает тысячекратную величину минимально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ме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латы труда, установленного федеральным законом, из собственности Республики Крым в муниципальную собственность и из муниципальной собственности в собственность Республики Крым принимаются уполномоченным орга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 передаче имущества из федеральной собственности в собственность Республики Крым и из собственности Республики Крым в федеральную собственность принимаются Советом министров  Республики Крым. Органом, осуществляющим подготовку документов для передачи имущества из федеральной собственности в собственность Республики Крым и из собственности Республики Крым в федеральную собственность, является уполномоченный орг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ача указанного в настоящем </w:t>
      </w:r>
      <w:hyperlink w:anchor="Par1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мущества осуществляется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писание имущества Республики Крым осуществляется в порядке, установленном Советом министров Республики Кр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дажа объектов имущества Республики Крым осуществляется в соответствии с законодательством о приватизации и прогнозным планом (программой) приватизации имущества Республики Крым, утверждаемым Советом министров Республики Крым, если иное не установлено законодательством Российской Федерации. Продавца имущества Республики Крым определяет Совет министров Республики Кры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12" w:name="Par125"/>
      <w:bookmarkEnd w:id="12"/>
      <w:r>
        <w:rPr>
          <w:rFonts w:cs="Times New Roman" w:ascii="Times New Roman" w:hAnsi="Times New Roman"/>
          <w:sz w:val="28"/>
          <w:szCs w:val="28"/>
        </w:rPr>
        <w:t>Статья 6. Доходы от использования собственности Республики Крым и распоряжения собственностью Республики Кры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ходы от использования собственности Республики Крым и распоряжения собственностью Республики Крым зачисляются в бюджет Республики Крым или направляются на покрытие дефицита бюджета Республики Кр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оставе этих доходов учит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, получаемые в виде арендной либо иной платы за передачу в возмездное пользование имущества Республики Крым, за исключением имущества бюджетных и автономных учреждений Республики Крым и пред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получаемые от передачи имущества Республики Крым в залог, в доверительное управление, за исключением имущества бюджетных и автономных учреждений Республики Крым и пред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получаемые от продажи имущества Республики Крым (кроме акций и иных форм участия в капитале), за исключением имущества бюджетных и автономных учреждений Республики Крым и пред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еспублике Крым, за исключением случаев, установленных федеральными закон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получаемые от продажи акций и иных форм участия в капитале, находящихся в  собственности Республики Кры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прибыли предприятий, остающаяся после уплаты налогов и иных обязательных платеж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предусмотренные законодательством Российской Федерации и законодательством Республики Крым доходы от использования  собственности Республики Крым и распоряжения Республики Крым собственнос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в настоящем пункте доходы от использования собственности Республики Крым и распоряжения собственностью Республики Крым включаются в состав доходов бюджета Республики Крым после уплаты налогов и сборов, предусмотренных законодательством о налогах и сборах, или включаются в состав источников внутреннего финансирования дефицита бюджета субъект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13" w:name="Par149"/>
      <w:bookmarkEnd w:id="13"/>
      <w:r>
        <w:rPr>
          <w:rFonts w:cs="Times New Roman" w:ascii="Times New Roman" w:hAnsi="Times New Roman"/>
          <w:b/>
          <w:bCs/>
          <w:sz w:val="28"/>
          <w:szCs w:val="28"/>
        </w:rPr>
        <w:t>Раздел III. УЧЕТ ОБЪЕКТОВ 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СПУБЛИКИ КРЫМ </w:t>
      </w:r>
      <w:r>
        <w:rPr>
          <w:rFonts w:cs="Times New Roman" w:ascii="Times New Roman" w:hAnsi="Times New Roman"/>
          <w:b/>
          <w:bCs/>
          <w:sz w:val="28"/>
          <w:szCs w:val="28"/>
        </w:rPr>
        <w:t>И КОНТРОЛЬ ЗА ИХ ИСПОЛЬЗОВА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14" w:name="Par152"/>
      <w:bookmarkEnd w:id="14"/>
      <w:r>
        <w:rPr>
          <w:rFonts w:cs="Times New Roman" w:ascii="Times New Roman" w:hAnsi="Times New Roman"/>
          <w:sz w:val="28"/>
          <w:szCs w:val="28"/>
        </w:rPr>
        <w:t>Статья 7. Учет объектов собственности Республики Кр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ъекты собственности Республики Крым учитываются в реестре имущества Республики Кры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реестр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д реестром понимается государственная информационная система Республики Крым, представляющая собой организационно упорядоченную совокупность документов и информационных технологий, реализующих процессы учета имущества Республики Крым и предоставления сведений </w:t>
        <w:br/>
        <w:t>о н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дение реестра осуществляет уполномоченный орг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Юридические и физические лица, которым имущество Республики Крым принадлежит на соответствующем вещном праве или в силу закона, обязаны обеспечить своевременное представление информации для проведения процедуры учета в реестре в порядке, установленном Советом министров Республики Кры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Par163"/>
      <w:bookmarkStart w:id="16" w:name="Par163"/>
      <w:bookmarkEnd w:id="16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. Контроль за использованием объектов собственности Республики Кр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осударственный Совет Республики Крым, образованные им контрольные органы и органы исполнительной власти Республики Крым осуществляют контроль за соблюдением установленного порядка управления и распоряжения собственностью Республики Кр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осударственный Совет Республики Крым имеет право обратиться в Прокуратуру Республики Крым для проверки соблюдения органами государственной власти Республики Крым и их должностными лицами настояще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изацию контроля со стороны органов исполнительной власти Республики Крым за эффективностью использования имущества Республики Крым осуществляет уполномоченный орг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нарушениях в отношении имущества Республики Крым, выявленных отраслевым министерством (учредителем учреждения) в предприятиях (учреждениях), находящихся в его ведении, направляются в уполномоченный орг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изации, учредителем, участником или собственником имущества которых является Республика Крым, представляют в уполномоченный орган и отраслевое министерство (учредителю учреждения) бухгалтерскую отчетность в соответствии с законодательством Российской Федерации и законодательством Республики Кр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bookmarkStart w:id="17" w:name="Par175"/>
      <w:bookmarkEnd w:id="17"/>
      <w:r>
        <w:rPr>
          <w:rFonts w:cs="Times New Roman" w:ascii="Times New Roman" w:hAnsi="Times New Roman"/>
          <w:sz w:val="28"/>
          <w:szCs w:val="28"/>
        </w:rPr>
        <w:t>Статья 9. Финансирование расходов, предусмотренных настоящим Законо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расходов на управление и распоряжение собственностью Республики Крым осуществляется за счет средств бюджета Республики Крым, если иное не предусмотрено федеральным законом или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8" w:name="Par181"/>
      <w:bookmarkEnd w:id="18"/>
      <w:r>
        <w:rPr>
          <w:rFonts w:cs="Times New Roman" w:ascii="Times New Roman" w:hAnsi="Times New Roman"/>
          <w:b/>
          <w:bCs/>
          <w:sz w:val="28"/>
          <w:szCs w:val="28"/>
        </w:rPr>
        <w:t>Раздел IV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bookmarkStart w:id="19" w:name="Par183"/>
      <w:bookmarkEnd w:id="19"/>
      <w:r>
        <w:rPr>
          <w:rFonts w:cs="Times New Roman" w:ascii="Times New Roman" w:hAnsi="Times New Roman"/>
          <w:sz w:val="28"/>
          <w:szCs w:val="28"/>
        </w:rPr>
        <w:t>Статья 10. Ответственность за нарушение настоящего Зак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 нарушение настоящего Закона должностные лица органов государственной власти Республики Крым несут ответственность в соответствии с законодательством Российской Федерации и законодательством Республики Кр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и предприятий и учреждений несут ответственность за сохранность и эффективность использования имущества Республики Крым, переданного в хозяйственное ведение и оперативное управление предприятия или учреждения либо по иным основаниям, в рамках законодательства Российской Федерации и законодательства Республики Кры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bookmarkStart w:id="20" w:name="Par190"/>
      <w:bookmarkEnd w:id="20"/>
      <w:r>
        <w:rPr>
          <w:rFonts w:cs="Times New Roman" w:ascii="Times New Roman" w:hAnsi="Times New Roman"/>
          <w:sz w:val="28"/>
          <w:szCs w:val="28"/>
        </w:rPr>
        <w:t>Статья 11. Введение в действие настоящего Зак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Закон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вету министров  Республики Крым в 3-месячный срок привести нормативные правовые акты в соответствие с настоящи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 приведения нормативных правовых актов в соответствие с настоящим Законом они применяются в части, не противоречащей настоящему Закон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Главы Республики Кр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АКСЕ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4F36D9957977C886843FA1810B29FA14F914261685C6B0AB6F43uF75N" TargetMode="External"/><Relationship Id="rId3" Type="http://schemas.openxmlformats.org/officeDocument/2006/relationships/hyperlink" Target="consultantplus://offline/ref=134F36D9957977C886843FA1810B29FA17F4102A18D591B2FA3A4DF091F6457807FACB7C0D0E6A6FuC7AN" TargetMode="External"/><Relationship Id="rId4" Type="http://schemas.openxmlformats.org/officeDocument/2006/relationships/hyperlink" Target="consultantplus://offline/ref=134F36D9957977C8868421AC976777FE1EFA4D2E18DA98E4A26516ADC6FF4F2Fu470N" TargetMode="External"/><Relationship Id="rId5" Type="http://schemas.openxmlformats.org/officeDocument/2006/relationships/hyperlink" Target="consultantplus://offline/ref=134F36D9957977C886843FA1810B29FA17F51B2A14DB91B2FA3A4DF091F6457807FACB7C090Cu67DN" TargetMode="External"/><Relationship Id="rId6" Type="http://schemas.openxmlformats.org/officeDocument/2006/relationships/hyperlink" Target="consultantplus://offline/ref=134F36D9957977C886843FA1810B29FA17F4122B14D8CCB8F26341F2u976N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3:37:00Z</dcterms:created>
  <dc:creator>Юрковский</dc:creator>
  <dc:description/>
  <dc:language>en-US</dc:language>
  <cp:lastModifiedBy>Яна</cp:lastModifiedBy>
  <cp:lastPrinted>2014-04-28T10:44:00Z</cp:lastPrinted>
  <dcterms:modified xsi:type="dcterms:W3CDTF">2014-04-29T13:37:00Z</dcterms:modified>
  <cp:revision>2</cp:revision>
  <dc:subject/>
  <dc:title/>
</cp:coreProperties>
</file>