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РАТКАЯ ИНФОРМАЦИОННАЯ СПРАВКА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государственном концерне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"Национальное производственно-аграрное объединение" Массандра "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Государственный концерн "Национальное производственно-аграрное объединение "Массандра" образован  на базе головного завода марочных вин "Массандра", является правопреемником Национального производственно-аграрного объединения "Массандра". Участниками концерна являются государственные предприятия: </w:t>
      </w:r>
      <w:bookmarkStart w:id="0" w:name="o30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вадия", </w:t>
      </w:r>
      <w:bookmarkStart w:id="1" w:name="o31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Гурзуф",</w:t>
      </w:r>
      <w:bookmarkStart w:id="2" w:name="o32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Таврида", </w:t>
      </w:r>
      <w:bookmarkStart w:id="3" w:name="o33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Алушта", </w:t>
      </w:r>
      <w:bookmarkStart w:id="4" w:name="o34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ореченское", </w:t>
      </w:r>
      <w:bookmarkStart w:id="5" w:name="o35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Морское", </w:t>
      </w:r>
      <w:bookmarkStart w:id="6" w:name="o37"/>
      <w:bookmarkStart w:id="7" w:name="o36"/>
      <w:bookmarkEnd w:id="6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Судак", </w:t>
      </w:r>
      <w:bookmarkStart w:id="8" w:name="o38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Приветное", которые выращивают виноградники, имеют в своем составе заводы первичного и вторичного виноделия. Головным заводом является Ялтинский завод марочных вин (пгт.Массанд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Земельные участки предоставлены участникам концерна на праве постоянного пользования, расположены на Южном берегу Крыма от пгт.Фороса до г.Судака на протяженности почти 180 км, составляют общую площад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960г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которы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018г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ы виноградник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частники концерна совместно представляют полный технологический цикл винного производства: выращивание винограда разных технических сортов и его первичная переработка в виноматериалы осуществляется разными хозяйствами концерна, длительная выдержка вина происходит в протяженных подземных подвалах Ялтинского головного зав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иноградники имеют урожайность в среднем 50ц/га, валовый сбор предприятиями концерна составляет ежегодно до 20тыс.тн виногра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Теплый климат субтропиков Крыма, щебнистые глинистые почвы, сложный горный рельеф со склонами к Черному морю создали условия, при которых выращиваемый виноград в различной местности приобретает особые, специфические этой местности, свойства, позволяющие изготавливать из него неповторимые высококачественные различные сухие, крепкие, десертные и ликерные ви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сновные площади  виноградных плантаций концерна Массандры заняты такими различными техническими сор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П «Ливадия» - Мускат белый, Каберне-Совиньон, Вердильо, Серсиаль, Пино серый, Альбильо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П «Гурзуф» - сорта десертного направления Мускат белый, Пино серый, Токайские сорта, Саперав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П «Таврида» - виноград для десертных, ликерных и крепких вин сортов Мускаты белый, розовый, черный, Бастардо Магарачский, Каберне Мовиньон, Совиньон зеленый, Альбильо, Вардельо, Алеатик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П «Алушта» - сорта Алуштинской долины Каберне, Педро-Хименес, Семильон, Рислинг, Кокур, Пино-Флери, Кларет для производства столовых сухих ви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П «Малореченское»   - на крутых высокогорных южных склонах Демерджи и Караби произрастают сорта Мускат Италия, Шабаш и Молдова для крепких и десертных в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П «Приветное» - уникальный столовый сорт Цитрон для вина марки Пино-г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П «Морское» - столовые сорта Асма, Молдова, Италия для закладки ягод винограда и технические сорта Бастардо, Каберне, Совиньон, Саперави, аборигенные сорта Кефесие, Кокур белый для производства около 20 марок десертных в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П «Судак» - основной технический сорт Кокур для сухого и десертного в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Концерн «Массандра» производи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00тыс.д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ноградных виноматериалов 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00тыс.д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на в год, доход от реализации которых составляет окол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,5 млрд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Заводы и винодельческие хозяйства концерна выпускают 60 марок марочных и ординарных вин, которые сыскали известность на мировом рынке и высоко оценены на международных конкурс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ллекция вин Массандры (около одного миллиона бутылок) является крупнейшей в мире, имеет экземпляры вин возраста свыше двухсот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ина торговой марки «Массандра» активно способствуют развитию туризма в Крым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3:27:00Z</dcterms:created>
  <dc:creator>Яна</dc:creator>
  <dc:description/>
  <dc:language>en-US</dc:language>
  <cp:lastModifiedBy>Яна</cp:lastModifiedBy>
  <cp:lastPrinted>2014-06-06T17:25:00Z</cp:lastPrinted>
  <dcterms:modified xsi:type="dcterms:W3CDTF">2014-06-06T13:27:00Z</dcterms:modified>
  <cp:revision>2</cp:revision>
  <dc:subject/>
  <dc:title/>
</cp:coreProperties>
</file>