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72"/>
        <w:gridCol w:w="949"/>
        <w:gridCol w:w="1196"/>
        <w:gridCol w:w="1044"/>
        <w:gridCol w:w="2006"/>
        <w:gridCol w:w="2110"/>
      </w:tblGrid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чень населённых пунктов респ. Крым, где предполагается монтаж систем опреснения морской воды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исло жителе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опотребление м³/сут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изводительность системы обессоливания, очистки и подготовки питьевой воды по состоянию на апрель 2014, м³/сут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Производительность системы обессоливания, очистки и подготовки питьевой воды с учётом перспективы развития рекреационного потенциала, м³/сут </w:t>
            </w:r>
          </w:p>
        </w:tc>
      </w:tr>
      <w:tr>
        <w:trPr>
          <w:trHeight w:val="6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то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им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ошин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мянск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3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ис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7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чет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авриче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вхоз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перекопск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6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8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2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ронц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рт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вро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ерегуще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вер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вод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опой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оульян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рномор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9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2207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ене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як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рьин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уне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зер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яр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оозер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р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0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п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орм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ин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озер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патор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6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воров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3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мон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бреж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лян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6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отников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ик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к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8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офедор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327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1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хайл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колае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рег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сно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гловое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,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дрее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2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ч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51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6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л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юбим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вастополь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47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239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895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лот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лакла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ос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рег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низ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олзне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цивел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имеиз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2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уп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9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9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сп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пат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еанд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вад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лт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0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схо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рад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кит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анил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ней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урзуф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ртени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3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шкин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тес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ндаренков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й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азур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ушт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2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8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мидворь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лнечногор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ыбачь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6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р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2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ый све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орт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ктебель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джонекидз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4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еодо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78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89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57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ак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3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рег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1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Юж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удников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ковенко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ветное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,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береж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стырин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ньк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ядинов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мыш-Бурун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8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3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ерчь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9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овин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орт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олот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оотрад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жнезамор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зов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ыс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Щелкин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15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,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мен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вод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менск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рожай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сивашн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митр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ыс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елково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,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йкин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9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3,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дведе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9,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рмаков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536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7734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993,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46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06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55" w:leader="none"/>
      </w:tabs>
      <w:spacing w:before="0" w:after="200"/>
      <w:rPr/>
    </w:pPr>
    <w:r>
      <w:rPr/>
      <w:tab/>
      <w:t>Таблица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6:30:00Z</dcterms:created>
  <dc:creator>Alex</dc:creator>
  <dc:description/>
  <cp:keywords/>
  <dc:language>en-US</dc:language>
  <cp:lastModifiedBy>Lost</cp:lastModifiedBy>
  <dcterms:modified xsi:type="dcterms:W3CDTF">2014-04-09T09:22:00Z</dcterms:modified>
  <cp:revision>3</cp:revision>
  <dc:subject/>
  <dc:title/>
</cp:coreProperties>
</file>