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Граждане, нуждающиеся в материальной и гуманитарной помощи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Соснова Елена Александровна, Донецкая обл., г. Зугрэс, ул. Дзержинского, 47. Муж ополченец, позывной «Пихта», после ранения ампутировали с/3 левого бедра, тяжело травмирована правая нижняя конечность, инвалид, четверо детей, трое из которых – приемные!!! Украинские власти угрожают отобрать приемных детей в связи с наличием в семье отца-инвалида! Нет средств для существования. Тел. 0955057154, 0959007223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Повелица Марина Юрьевна, сирота, воспитанница детского дома, 1985 г.р., не работает, двое детей: первая дочь -Повелица София Николаевна 5.06.2010 г.р., ребенок с хроническим заболеванием, не разговаривает, выглядит на 2 года. Не могут оформить инвалидность из-за отсутствия средств. Вторая дочь - Повелица Валерия Николаевна 15.12.2003 г.р. На двоих детей получила всего 600 грн. Проживает в общежитии – Донецк-31, ул. Марселя-Кашена, 19 комната 98. Телефона нет, только тел.соседей по комнате – 0669153835 Роза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Ризакова Эмма Викторовна, регистрация – Донецк (Петровский район), выехали в Никольское, многодетная мама (шесть детей). Тел. 0952113098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Лызенко Светлана Владимировна, проживает в Макеевке, муж в ополчении, трое детей. Тел. 050827414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Хаецкая Людмила Васильевна, беженцы из Горловки/, проживают в Макеевке, ул. Щербакова, 3. Муж после операции, нет средств для существования. Тел. 099657388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Кузнецов Андрей Сергеевич, регистрация – Донецк (Ленинский район), инвалид. Тел. 066994189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Тавсанов Василий Иванович, Донецк (Куйбышевский район). Нуждаются в помощи соседи - пожилая женщина после инсульта и ее сын инвалид (синдром Дауна). Тел. 050987638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Морозова Мария Владимировна, регистрация - Макеевка-20, ул. Лазо 73/17 кв.37, проживает – Донецк-27, ул. Северская 17/81. Трое детей. Нуждаются в материальной помощи. Тел. 063469758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Дигрис Виктор Витаутасович, Макеевка, ул. Краснодарская, 12/36. Инвалид 3 гр., не получает пенсию, регресс, двое детей. Нет средств для существования. Тел. 050211634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Линник Елена Сергеевна, проживает в Макеевке, трое детей, начиная с июля не получает детское пособие, т.к. деньги находятся на транзитном счету Приватбанка. Тел. 099607894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Исаечев Евгений Леонидович, Макеевка, ул. Руднева 10/70, инвалид детства, Исаечева Татьяна Савельевна после операции занесли гепатит С. Нуждаются в лекарствах и материальной помощи. Не получают выплаты. Тел. 050046595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Чернова Евгения Германовна, трое детей, возраст до 2 лет. Нет выплат. Нечем кормить детей. Проживает – Макеевка, мкр-н. Зеленый, 7/36. Тел. 05024861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4:54:00Z</dcterms:created>
  <dc:creator>User</dc:creator>
  <dc:description/>
  <cp:keywords/>
  <dc:language>en-US</dc:language>
  <cp:lastModifiedBy>User</cp:lastModifiedBy>
  <dcterms:modified xsi:type="dcterms:W3CDTF">2014-08-08T16:19:00Z</dcterms:modified>
  <cp:revision>4</cp:revision>
  <dc:subject/>
  <dc:title/>
</cp:coreProperties>
</file>