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spacing w:val="2"/>
          <w:sz w:val="24"/>
          <w:szCs w:val="26"/>
        </w:rPr>
      </w:pPr>
      <w:r>
        <w:rPr>
          <w:spacing w:val="2"/>
          <w:sz w:val="24"/>
          <w:szCs w:val="26"/>
        </w:rPr>
        <w:t xml:space="preserve">Вносится депутатом </w:t>
      </w:r>
    </w:p>
    <w:p>
      <w:pPr>
        <w:pStyle w:val="Normal"/>
        <w:spacing w:lineRule="auto" w:line="288"/>
        <w:jc w:val="right"/>
        <w:rPr>
          <w:spacing w:val="2"/>
          <w:sz w:val="24"/>
          <w:szCs w:val="26"/>
        </w:rPr>
      </w:pPr>
      <w:r>
        <w:rPr>
          <w:spacing w:val="2"/>
          <w:sz w:val="24"/>
          <w:szCs w:val="26"/>
        </w:rPr>
        <w:t>Государственного Совета</w:t>
      </w:r>
    </w:p>
    <w:p>
      <w:pPr>
        <w:pStyle w:val="Normal"/>
        <w:spacing w:lineRule="auto" w:line="288"/>
        <w:jc w:val="right"/>
        <w:rPr>
          <w:spacing w:val="2"/>
          <w:sz w:val="24"/>
          <w:szCs w:val="26"/>
        </w:rPr>
      </w:pPr>
      <w:r>
        <w:rPr>
          <w:spacing w:val="2"/>
          <w:sz w:val="24"/>
          <w:szCs w:val="26"/>
        </w:rPr>
        <w:t>Республики Крым</w:t>
      </w:r>
    </w:p>
    <w:p>
      <w:pPr>
        <w:pStyle w:val="Normal"/>
        <w:spacing w:lineRule="auto" w:line="288"/>
        <w:jc w:val="right"/>
        <w:rPr>
          <w:spacing w:val="2"/>
          <w:sz w:val="24"/>
          <w:szCs w:val="26"/>
        </w:rPr>
      </w:pPr>
      <w:r>
        <w:rPr>
          <w:spacing w:val="2"/>
          <w:sz w:val="24"/>
          <w:szCs w:val="26"/>
        </w:rPr>
        <w:t>Анатолием Авидзба</w:t>
      </w:r>
    </w:p>
    <w:p>
      <w:pPr>
        <w:pStyle w:val="Normal"/>
        <w:spacing w:lineRule="auto" w:line="288"/>
        <w:rPr>
          <w:spacing w:val="2"/>
          <w:sz w:val="24"/>
          <w:szCs w:val="26"/>
        </w:rPr>
      </w:pPr>
      <w:r>
        <w:rPr>
          <w:spacing w:val="2"/>
          <w:sz w:val="24"/>
          <w:szCs w:val="26"/>
        </w:rPr>
      </w:r>
    </w:p>
    <w:p>
      <w:pPr>
        <w:pStyle w:val="Normal"/>
        <w:spacing w:lineRule="auto" w:line="288"/>
        <w:rPr>
          <w:spacing w:val="2"/>
          <w:sz w:val="24"/>
          <w:szCs w:val="26"/>
        </w:rPr>
      </w:pPr>
      <w:r>
        <w:rPr>
          <w:spacing w:val="2"/>
          <w:sz w:val="24"/>
          <w:szCs w:val="26"/>
        </w:rPr>
      </w:r>
    </w:p>
    <w:p>
      <w:pPr>
        <w:pStyle w:val="Normal"/>
        <w:spacing w:lineRule="auto" w:line="24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Зако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Республики Крым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О ВИНОГРАДЕ И ВИНЕ»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СОДЕРЖАНИЕ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i/>
          <w:i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spacing w:val="2"/>
          <w:sz w:val="28"/>
          <w:szCs w:val="28"/>
        </w:rPr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I. ОБЩИЕ ПОЛОЖЕНИЯ</w:t>
      </w:r>
    </w:p>
    <w:p>
      <w:pPr>
        <w:pStyle w:val="Heading3"/>
        <w:spacing w:before="0" w:after="0"/>
        <w:ind w:firstLine="624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1. Сфера действия настоящего Закона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2. Основные термины и определения, применяемые в настоящем Законе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II. РЕСПУБЛИКАНСКАЯ ПОЛИТИКА В ОБЛАСТИ ВИНОГРАДАРСТВА И ВИНОДЕЛИЯ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3. Региональная политика в области виноградарства и производства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винодельческой продукции в Республике Крым</w:t>
      </w:r>
      <w:r>
        <w:rPr>
          <w:b w:val="false"/>
          <w:spacing w:val="2"/>
          <w:sz w:val="28"/>
          <w:szCs w:val="28"/>
        </w:rPr>
        <w:t>.</w:t>
      </w:r>
    </w:p>
    <w:p>
      <w:pPr>
        <w:pStyle w:val="Heading3"/>
        <w:spacing w:before="0" w:after="0"/>
        <w:ind w:firstLine="624"/>
        <w:jc w:val="both"/>
        <w:rPr/>
      </w:pPr>
      <w:r>
        <w:rPr>
          <w:b w:val="false"/>
          <w:sz w:val="28"/>
          <w:szCs w:val="28"/>
        </w:rPr>
        <w:t xml:space="preserve">ГЛАВА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. ВИНОГРАДАРСТВО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4. Агроэкологические зоны виноградарства Республики Крым для производства товарной продукции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5. Виноградарское хозяйство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6 Заповедные агроэкологические виноградно-винодельческие территории (виноградные насаждения, являющиеся заповедными) с ограничением хозяйственной деятельности и сохранением уникальных сортовых ресурсов винограда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7. Кадастр виноградных насаждений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8. Испытание новых и интродуцированных сортов винограда и их включение в Государственный реестр селекционных достижений допущенных к использованию в РФ на территории Республики Крым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Статья 9. Классификация посадочного материала винограда 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10. Производство, сертификация и реализация посадочного материала винограда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11. Закладка виноградных насаждений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12. Регламентация технологии производства и качества посадочного материала и товарного винограда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13. Срок эксплуатации, списание и раскорчевка виноградных насаждений.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14. Требования к качеству сырья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ГЛАВА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ПРОИВОДСТВО ВИНОДЕЛЬЧЕСКОЙ ПРОДУКЦИИ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"/>
          <w:sz w:val="28"/>
          <w:szCs w:val="28"/>
        </w:rPr>
        <w:t>Статья 15. Регламентация винодельческого производства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6. Общие требования к винодельческой продукции Крыма,  условиям ее производства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>. Вино ликёрное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8. Вина контролируемых наименований по происхождению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9. Вина коллекционные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0. Вина шампанские, игристые и газированные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1 Ароматизированные вина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2. Алкогольные напитки виноградного происхождения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3. Фальсификация винодельческой продукции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4. Хранение винодельческой продукции на торговых предприятиях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5. Экспорт, импорт винодельческой продукции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V  </w:t>
      </w:r>
      <w:r>
        <w:rPr>
          <w:rFonts w:cs="Times New Roman" w:ascii="Times New Roman" w:hAnsi="Times New Roman"/>
          <w:sz w:val="28"/>
          <w:szCs w:val="28"/>
          <w:lang w:val="uk-UA"/>
        </w:rPr>
        <w:t>ПЕРЕРАБОТКА ОТХОДОВ И ОХРАНА ОКРУЖАЮЩЕЙ СРЕДЫ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 Охрана окружающей среды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sz w:val="28"/>
          <w:szCs w:val="28"/>
        </w:rPr>
        <w:t>. Переработка отходов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ГЛАВА 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ОНТРОЛЬ (НАДЗОР) ЗА СОБЛЮДЕНИЕМ ТРЕБОВАНИЙ НАСТОЯЩЕГО ЗАКОНА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 Государственный надзор и контроль выполнения требований, относящихся к виноградно-винодельческой продукции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 Региональная дегустационная комиссия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>. Ответственность за нарушение настоящего Закона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Глава VII СТИМУЛИРОВАНИЕ РАЗВИТИЯ ВИНОГРАДНО-ВИНОДЕЛЬЧЕСКОЙ ОТРАСЛИ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31. Стимулирование развития виноградно-винодельческой отрасли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V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I  ЗАКЛЮЧИТЕЛЬНЫЕ ПОЛОЖЕ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  <w:r>
        <w:br w:type="page"/>
      </w:r>
    </w:p>
    <w:p>
      <w:pPr>
        <w:pStyle w:val="Heading3"/>
        <w:spacing w:before="0" w:after="0"/>
        <w:ind w:firstLine="624"/>
        <w:jc w:val="center"/>
        <w:rPr>
          <w:sz w:val="28"/>
          <w:szCs w:val="28"/>
        </w:rPr>
      </w:pPr>
      <w:r>
        <w:rPr>
          <w:sz w:val="28"/>
          <w:szCs w:val="28"/>
        </w:rPr>
        <w:t>ГЛАВА I. ОБЩИЕ ПОЛОЖЕНИЯ</w:t>
      </w:r>
    </w:p>
    <w:p>
      <w:pPr>
        <w:pStyle w:val="Heading3"/>
        <w:spacing w:before="0" w:after="0"/>
        <w:ind w:firstLine="624"/>
        <w:jc w:val="center"/>
        <w:rPr>
          <w:spacing w:val="2"/>
          <w:sz w:val="28"/>
          <w:szCs w:val="28"/>
        </w:rPr>
      </w:pPr>
      <w:r>
        <w:rPr>
          <w:sz w:val="28"/>
          <w:szCs w:val="28"/>
        </w:rPr>
        <w:t>Статья 1. Сфера действия настоящего Закона</w:t>
      </w:r>
      <w:r>
        <w:rPr>
          <w:rStyle w:val="Appleconvertedspace"/>
          <w:sz w:val="28"/>
          <w:szCs w:val="28"/>
        </w:rPr>
        <w:t> </w:t>
      </w:r>
      <w:r>
        <w:rPr>
          <w:spacing w:val="2"/>
          <w:sz w:val="28"/>
          <w:szCs w:val="28"/>
        </w:rPr>
        <w:br/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стоящий Закон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 правовые основы производства и оборота продукции виноградно-винодельческой отрасли </w:t>
      </w:r>
      <w:r>
        <w:rPr>
          <w:rStyle w:val="FontStyle27"/>
        </w:rPr>
        <w:t xml:space="preserve"> Республики Крым.</w:t>
      </w:r>
    </w:p>
    <w:p>
      <w:pPr>
        <w:pStyle w:val="Style18"/>
        <w:spacing w:before="0" w:after="0"/>
        <w:ind w:firstLine="624"/>
        <w:jc w:val="both"/>
        <w:rPr/>
      </w:pPr>
      <w:r>
        <w:rPr>
          <w:rStyle w:val="FontStyle27"/>
          <w:sz w:val="28"/>
          <w:szCs w:val="28"/>
        </w:rPr>
        <w:t>Целью настоящего закона является создание</w:t>
        <w:br/>
        <w:t xml:space="preserve">благоприятных условий для развития </w:t>
      </w:r>
      <w:r>
        <w:rPr>
          <w:sz w:val="28"/>
          <w:szCs w:val="28"/>
        </w:rPr>
        <w:t>виноградно-винодельческой отрасли Республики Крым</w:t>
      </w:r>
      <w:r>
        <w:rPr>
          <w:rStyle w:val="FontStyle27"/>
          <w:sz w:val="28"/>
          <w:szCs w:val="28"/>
        </w:rPr>
        <w:t xml:space="preserve">, направленных на увеличение объемов производства винограда и вина, </w:t>
      </w:r>
      <w:r>
        <w:rPr>
          <w:rFonts w:eastAsia="Calibri"/>
          <w:spacing w:val="2"/>
          <w:sz w:val="28"/>
          <w:szCs w:val="28"/>
          <w:lang w:eastAsia="en-US"/>
        </w:rPr>
        <w:t xml:space="preserve">экспортного потенциала, </w:t>
      </w:r>
      <w:r>
        <w:rPr>
          <w:rStyle w:val="FontStyle27"/>
          <w:sz w:val="28"/>
          <w:szCs w:val="28"/>
        </w:rPr>
        <w:t xml:space="preserve">обеспечение качества, </w:t>
      </w:r>
      <w:r>
        <w:rPr>
          <w:sz w:val="28"/>
          <w:szCs w:val="28"/>
        </w:rPr>
        <w:t>предупреждение и пресечение фальсификации.</w:t>
      </w:r>
    </w:p>
    <w:p>
      <w:pPr>
        <w:pStyle w:val="Style51"/>
        <w:widowControl/>
        <w:tabs>
          <w:tab w:val="clear" w:pos="708"/>
          <w:tab w:val="left" w:pos="993" w:leader="none"/>
          <w:tab w:val="left" w:pos="1267" w:leader="none"/>
        </w:tabs>
        <w:spacing w:lineRule="auto" w:line="240"/>
        <w:ind w:firstLine="624"/>
        <w:rPr/>
      </w:pPr>
      <w:r>
        <w:rPr>
          <w:sz w:val="28"/>
          <w:szCs w:val="28"/>
        </w:rPr>
        <w:t xml:space="preserve">Субъектами отношений, регулируемых настоящим законом, </w:t>
      </w:r>
      <w:r>
        <w:rPr>
          <w:rStyle w:val="FontStyle27"/>
          <w:sz w:val="28"/>
          <w:szCs w:val="28"/>
        </w:rPr>
        <w:t xml:space="preserve">являются юридические лица (организации) независимо от их организационно-правовых форм и форм собственности, крестьянские (фермерские) и личные подсобные хозяйства, имеющие в собственности (аренде) виноградники и  </w:t>
      </w:r>
      <w:r>
        <w:rPr>
          <w:sz w:val="28"/>
          <w:szCs w:val="28"/>
        </w:rPr>
        <w:t>осуществляющие деятельность в секторе виноградного питомниководства, виноградарства и виноделия.</w:t>
      </w:r>
    </w:p>
    <w:p>
      <w:pPr>
        <w:pStyle w:val="Style51"/>
        <w:widowControl/>
        <w:tabs>
          <w:tab w:val="clear" w:pos="708"/>
          <w:tab w:val="left" w:pos="993" w:leader="none"/>
          <w:tab w:val="left" w:pos="1186" w:leader="none"/>
        </w:tabs>
        <w:spacing w:lineRule="auto" w:line="240"/>
        <w:ind w:firstLine="624"/>
        <w:rPr/>
      </w:pPr>
      <w:r>
        <w:rPr>
          <w:rStyle w:val="FontStyle27"/>
          <w:sz w:val="28"/>
          <w:szCs w:val="28"/>
        </w:rPr>
        <w:t>Действие настоящего  закона не распространяется на:</w:t>
      </w:r>
    </w:p>
    <w:p>
      <w:pPr>
        <w:pStyle w:val="Normal"/>
        <w:spacing w:lineRule="auto" w:line="240"/>
        <w:ind w:firstLine="6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FontStyle27"/>
          <w:sz w:val="28"/>
          <w:szCs w:val="28"/>
        </w:rPr>
        <w:t xml:space="preserve">производство, оборот винодельческой продук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иноградного происхождения;</w:t>
      </w:r>
    </w:p>
    <w:p>
      <w:pPr>
        <w:pStyle w:val="Style51"/>
        <w:widowControl/>
        <w:tabs>
          <w:tab w:val="clear" w:pos="708"/>
          <w:tab w:val="left" w:pos="993" w:leader="none"/>
          <w:tab w:val="left" w:pos="1186" w:leader="none"/>
        </w:tabs>
        <w:spacing w:lineRule="auto" w:line="240"/>
        <w:ind w:firstLine="624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 xml:space="preserve">производство </w:t>
      </w:r>
      <w:r>
        <w:rPr>
          <w:color w:val="000000"/>
          <w:sz w:val="28"/>
          <w:szCs w:val="28"/>
        </w:rPr>
        <w:t>виноградно-винодельческой продукции для собственного потребления.</w:t>
      </w:r>
    </w:p>
    <w:p>
      <w:pPr>
        <w:pStyle w:val="Normal"/>
        <w:spacing w:lineRule="auto" w:line="240"/>
        <w:ind w:firstLine="624"/>
        <w:rPr>
          <w:rStyle w:val="FontStyle27"/>
          <w:sz w:val="28"/>
          <w:szCs w:val="28"/>
        </w:rPr>
      </w:pPr>
      <w:r>
        <w:rPr/>
      </w:r>
    </w:p>
    <w:p>
      <w:pPr>
        <w:pStyle w:val="Heading3"/>
        <w:spacing w:before="0" w:after="0"/>
        <w:ind w:firstLine="624"/>
        <w:jc w:val="both"/>
        <w:rPr/>
      </w:pPr>
      <w:r>
        <w:rPr>
          <w:sz w:val="28"/>
          <w:szCs w:val="28"/>
        </w:rPr>
        <w:t>Статья 2 Основные термины и определения, применяемые в настоящем Законе</w:t>
      </w:r>
      <w:r>
        <w:rPr>
          <w:rStyle w:val="Appleconvertedspace"/>
          <w:sz w:val="28"/>
          <w:szCs w:val="28"/>
        </w:rPr>
        <w:t> </w:t>
      </w:r>
    </w:p>
    <w:p>
      <w:pPr>
        <w:pStyle w:val="Heading3"/>
        <w:spacing w:before="0" w:after="0"/>
        <w:ind w:firstLine="624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настоящем Законе термины и определения употребляются в следующем значении: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оловые сорта</w:t>
      </w:r>
      <w:r>
        <w:rPr>
          <w:sz w:val="28"/>
          <w:szCs w:val="28"/>
        </w:rPr>
        <w:t xml:space="preserve"> – сорта винограда, которые культивируются для потребления их урожая в свежем виде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аборигенные сорта винограда Крыма</w:t>
      </w:r>
      <w:r>
        <w:rPr>
          <w:rFonts w:eastAsia="Calibri"/>
          <w:spacing w:val="2"/>
          <w:szCs w:val="28"/>
          <w:lang w:eastAsia="en-US"/>
        </w:rPr>
        <w:t xml:space="preserve"> – сорта винограда, издавна возделываемые народами, населяющими Крымский полуостров, с присвоенными им названиями, которые не могут быть отождествлены с сортами, имеющимися в других районах или страна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алкогольные напитки виноградного происхожде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алкогольная продукция с содержанием этилового спирта не менее 37,5 % об., полученная на основе коньячного дистиллята и/или винного и/или виноградного дистиллята с добавлением или без добавления винного и/или виноградного спирт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ренди </w:t>
      </w:r>
      <w:r>
        <w:rPr>
          <w:rFonts w:cs="Times New Roman" w:ascii="Times New Roman" w:hAnsi="Times New Roman"/>
          <w:sz w:val="28"/>
          <w:szCs w:val="28"/>
        </w:rPr>
        <w:t>– крепкие алкогольные напитки с характерным букетом и вкусом,  с объемной долей этилового спирта не менее 37,5%, изготовленные из винного дистиллята с добавлением или без добавления винного спирта в количестве, не превышающем 50% от количества безводного этилового спирта в конечном продукте, выдержанный в дубовой таре или в нержавеющих или эмалированных емкостях с дубовой клепкой не менее 12 месяце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ермуты – </w:t>
      </w:r>
      <w:r>
        <w:rPr>
          <w:rFonts w:cs="Times New Roman" w:ascii="Times New Roman" w:hAnsi="Times New Roman"/>
          <w:spacing w:val="2"/>
          <w:sz w:val="28"/>
          <w:szCs w:val="28"/>
        </w:rPr>
        <w:t>ароматизированное вино,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котором характерные органолептические свойства достигаются в основном с использованием веществ, содержащихся в полыни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(</w:t>
      </w:r>
      <w:r>
        <w:rPr>
          <w:rFonts w:cs="Times New Roman" w:ascii="Times New Roman" w:hAnsi="Times New Roman"/>
          <w:i/>
          <w:spacing w:val="2"/>
          <w:sz w:val="28"/>
          <w:szCs w:val="28"/>
          <w:lang w:val="en-US"/>
        </w:rPr>
        <w:t>Artemisia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)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лученных путем настаивания и (или) мацерации вкусоароматических веществ из полыни, с добавлением или без добавления карамелизированного сахара, сахар-песка, рафинированного сахар-песка, белого сахара, виноградного сусла, ректификованного виноградного сусла и (или) концентрированного виноградного сусл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ина столовые полусухие, полусладкие </w:t>
      </w:r>
      <w:r>
        <w:rPr>
          <w:rFonts w:cs="Times New Roman" w:ascii="Times New Roman" w:hAnsi="Times New Roman"/>
          <w:spacing w:val="2"/>
          <w:sz w:val="28"/>
          <w:szCs w:val="28"/>
        </w:rPr>
        <w:t>– вина, изготовленные прекращением спиртового брожения свежего винограда, дробленного или нет, или свежего виноградного сусла при требуемой массовой концентрации сахаров с применением разрешенных технологических приемов или купажированием сухого виноматериала с концентрированным виноградным суслом или ректификованным концентрированным виноградным сусло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ный дистилля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 с объемной долей этилового спирта менее 86,0%, изготовленный перегонкой вина</w:t>
      </w:r>
      <w:r>
        <w:rPr>
          <w:rFonts w:cs="Times New Roman" w:ascii="Times New Roman" w:hAnsi="Times New Roman"/>
          <w:sz w:val="28"/>
          <w:szCs w:val="28"/>
        </w:rPr>
        <w:t xml:space="preserve"> на специальных аппаратах с фракционированием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ный спир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 с объемной долей этилового спирта не менее 86,0%, изготовленный перегонкой вина или винного дистиллята </w:t>
      </w:r>
      <w:r>
        <w:rPr>
          <w:rFonts w:cs="Times New Roman" w:ascii="Times New Roman" w:hAnsi="Times New Roman"/>
          <w:sz w:val="28"/>
          <w:szCs w:val="28"/>
        </w:rPr>
        <w:t>на специальных аппаратах с фракционирование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ин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винодельческая продукция, произведенная в результате полного или неполного спиртового брожения свежего винограда, дробленного или нет, или свежего виноградного сусла. Вина подразделяются на столовые и ликерные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Style w:val="FontStyle26"/>
          <w:sz w:val="28"/>
          <w:szCs w:val="28"/>
        </w:rPr>
        <w:t xml:space="preserve">вино  </w:t>
      </w:r>
      <w:r>
        <w:rPr>
          <w:rStyle w:val="FontStyle27"/>
          <w:b/>
          <w:sz w:val="28"/>
          <w:szCs w:val="28"/>
        </w:rPr>
        <w:t>с защищенным географическим указанием (вино ВЗГУ)</w:t>
      </w:r>
      <w:r>
        <w:rPr>
          <w:rStyle w:val="FontStyle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 xml:space="preserve">вино </w:t>
      </w:r>
      <w:r>
        <w:rPr>
          <w:rFonts w:cs="Times New Roman" w:ascii="Times New Roman" w:hAnsi="Times New Roman"/>
          <w:sz w:val="28"/>
          <w:szCs w:val="28"/>
        </w:rPr>
        <w:t>с защищенным географическим указанием</w:t>
      </w:r>
      <w:r>
        <w:rPr>
          <w:rStyle w:val="FontStyle27"/>
          <w:sz w:val="28"/>
          <w:szCs w:val="28"/>
        </w:rPr>
        <w:t xml:space="preserve">, имеющее  определенное качество, в основном обусловленное характерными для установленной географической местности природными условиями, </w:t>
      </w:r>
      <w:r>
        <w:rPr>
          <w:rFonts w:cs="Times New Roman" w:ascii="Times New Roman" w:hAnsi="Times New Roman"/>
          <w:sz w:val="28"/>
          <w:szCs w:val="28"/>
        </w:rPr>
        <w:t>изготовленное в соответствии с</w:t>
      </w:r>
      <w:r>
        <w:rPr>
          <w:rStyle w:val="FontStyle27"/>
          <w:sz w:val="28"/>
          <w:szCs w:val="28"/>
        </w:rPr>
        <w:t xml:space="preserve"> регламентированными технологическими приемами </w:t>
      </w:r>
      <w:r>
        <w:rPr>
          <w:rFonts w:cs="Times New Roman" w:ascii="Times New Roman" w:hAnsi="Times New Roman"/>
          <w:sz w:val="28"/>
          <w:szCs w:val="28"/>
        </w:rPr>
        <w:t xml:space="preserve">из винограда определенного сорта или  </w:t>
      </w:r>
      <w:r>
        <w:rPr>
          <w:rStyle w:val="FontStyle27"/>
          <w:sz w:val="28"/>
          <w:szCs w:val="28"/>
        </w:rPr>
        <w:t xml:space="preserve">регламентированной смеси сортов </w:t>
      </w:r>
      <w:r>
        <w:rPr>
          <w:rFonts w:cs="Times New Roman" w:ascii="Times New Roman" w:hAnsi="Times New Roman"/>
          <w:sz w:val="28"/>
          <w:szCs w:val="28"/>
        </w:rPr>
        <w:t xml:space="preserve">вида </w:t>
      </w:r>
      <w:r>
        <w:rPr>
          <w:rFonts w:cs="Times New Roman" w:ascii="Times New Roman" w:hAnsi="Times New Roman"/>
          <w:sz w:val="28"/>
          <w:szCs w:val="28"/>
          <w:lang w:val="en-US"/>
        </w:rPr>
        <w:t>Vi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nifera</w:t>
      </w:r>
      <w:r>
        <w:rPr>
          <w:rFonts w:cs="Times New Roman" w:ascii="Times New Roman" w:hAnsi="Times New Roman"/>
          <w:sz w:val="28"/>
          <w:szCs w:val="28"/>
        </w:rPr>
        <w:t xml:space="preserve"> или  сортов, полученных в результате скрещивания винограда данного вида с виноградом других видов рода </w:t>
      </w:r>
      <w:r>
        <w:rPr>
          <w:rFonts w:cs="Times New Roman" w:ascii="Times New Roman" w:hAnsi="Times New Roman"/>
          <w:sz w:val="28"/>
          <w:szCs w:val="28"/>
          <w:lang w:val="en-US"/>
        </w:rPr>
        <w:t>Vitis</w:t>
      </w:r>
      <w:r>
        <w:rPr>
          <w:rFonts w:cs="Times New Roman" w:ascii="Times New Roman" w:hAnsi="Times New Roman"/>
          <w:sz w:val="28"/>
          <w:szCs w:val="28"/>
        </w:rPr>
        <w:t>, не менее 85 % которых производится в данной географической местности. Переработка винограда, производство вина и его розлив в потребительскую тару ограничен данной местностью, название которой используется как название или составная часть названия вин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 виноградное ароматизирова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алкогольная продукция на основе вина, получаемая путем купажа столовых и/или крепленых виноматериалов с винно-спиртовыми настоями частей растений, введением ингредиентов растительного происхождения. Допускается для корректировки кондиций по спирту и сахару применение спирта ректификованного из пищевого сырья, свекловичного сахара и сахарного колера. Содержание виноградной основы в готовой продукции должно быть не менее 75 % масс.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Style w:val="FontStyle26"/>
          <w:sz w:val="28"/>
          <w:szCs w:val="28"/>
        </w:rPr>
        <w:t xml:space="preserve">вино </w:t>
      </w:r>
      <w:r>
        <w:rPr>
          <w:rFonts w:cs="Times New Roman" w:ascii="Times New Roman" w:hAnsi="Times New Roman"/>
          <w:b/>
          <w:sz w:val="28"/>
          <w:szCs w:val="28"/>
        </w:rPr>
        <w:t>газирован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ино, пенистые  свойства которого приобретены вследствие его искусственного насыщения диоксидом углерод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но игристое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но, пенистые и игристые свойства которого приобретены  вследствие его насыщения диоксидом углерода эндогенного происхождения, образующегося во время брожения сусла или вторичного брожения виноматериалов с добавлением сахаросодержащих продуктов в герметически закрытых сосудах, бутылках или системе замкнутых резервуар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но коллекционное  – </w:t>
      </w:r>
      <w:r>
        <w:rPr>
          <w:rFonts w:cs="Times New Roman" w:ascii="Times New Roman" w:hAnsi="Times New Roman"/>
          <w:sz w:val="28"/>
          <w:szCs w:val="28"/>
        </w:rPr>
        <w:t>марочно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о, изготовленное с выдержкой в бутылке после розлива не менее 3 лет в специальных хранилищах при соответствующих условия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 контролируемого наименования (вино КНП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но стабильно высокого качества, производимое по специальной или традиционной технологии из определенных сортов винограда строго регламентированного географического района. Происхождение и качество вина контролируются на всех этапах производства сырья и готовой продукц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но Крыма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но, изготовленное из винограда сортов, принадлежащих к виду </w:t>
      </w:r>
      <w:r>
        <w:rPr>
          <w:rFonts w:cs="Times New Roman" w:ascii="Times New Roman" w:hAnsi="Times New Roman"/>
          <w:sz w:val="28"/>
          <w:szCs w:val="28"/>
          <w:lang w:val="en-US"/>
        </w:rPr>
        <w:t>Vi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nifera</w:t>
      </w:r>
      <w:r>
        <w:rPr>
          <w:rFonts w:cs="Times New Roman" w:ascii="Times New Roman" w:hAnsi="Times New Roman"/>
          <w:sz w:val="28"/>
          <w:szCs w:val="28"/>
        </w:rPr>
        <w:t xml:space="preserve"> или полученных в результате скрещивания винограда вида  </w:t>
      </w:r>
      <w:r>
        <w:rPr>
          <w:rFonts w:cs="Times New Roman" w:ascii="Times New Roman" w:hAnsi="Times New Roman"/>
          <w:sz w:val="28"/>
          <w:szCs w:val="28"/>
          <w:lang w:val="en-US"/>
        </w:rPr>
        <w:t>Vi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nifera</w:t>
      </w:r>
      <w:r>
        <w:rPr>
          <w:rFonts w:cs="Times New Roman" w:ascii="Times New Roman" w:hAnsi="Times New Roman"/>
          <w:sz w:val="28"/>
          <w:szCs w:val="28"/>
        </w:rPr>
        <w:t xml:space="preserve"> с виноградом других видов рода </w:t>
      </w:r>
      <w:r>
        <w:rPr>
          <w:rFonts w:cs="Times New Roman" w:ascii="Times New Roman" w:hAnsi="Times New Roman"/>
          <w:sz w:val="28"/>
          <w:szCs w:val="28"/>
          <w:lang w:val="en-US"/>
        </w:rPr>
        <w:t>Vitis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израстающего исключительно на Крымском полуострове и изготовленное на предприятиях Республики Кры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ино ликерное </w:t>
      </w:r>
      <w:r>
        <w:rPr>
          <w:rFonts w:cs="Times New Roman" w:ascii="Times New Roman" w:hAnsi="Times New Roman"/>
          <w:spacing w:val="2"/>
          <w:sz w:val="28"/>
          <w:szCs w:val="28"/>
        </w:rPr>
        <w:t>– вино, с фактической объемной долей этилового спирта от 12,0 до 22,0 процентов, изготовленное в результате полного или неполного спиртового брожения свежего винограда, дробленного или нет, или свежего виноградного сусла, с добавлением ректификованного спирта из пищевого и виноградного сырья. В зависимости от содержания сахаров и объемной доли этилового спирта вина ликерные подразделяются на крепкие и десертны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 ликерное десерт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ликерное вино с фактической объемной долей этилового спирта не менее 12 % и не более 17 %, натуральной долей этилового спирта не менее 2 %, массовой концентрации сахаров от 12 до 300 г/дм</w:t>
      </w:r>
      <w:r>
        <w:rPr>
          <w:rFonts w:cs="Times New Roman" w:ascii="Times New Roman" w:hAnsi="Times New Roman"/>
          <w:spacing w:val="2"/>
          <w:sz w:val="28"/>
          <w:szCs w:val="28"/>
          <w:vertAlign w:val="superscript"/>
        </w:rPr>
        <w:t>3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 ликерное крепкое</w:t>
      </w:r>
      <w:r>
        <w:rPr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2"/>
          <w:sz w:val="28"/>
          <w:szCs w:val="28"/>
        </w:rPr>
        <w:t>ликерное вино с фактической объемной долей этилового спирта не менее 14 % и не более 22 %, натуральной долей этилового спирта не менее 4 %, массовой концентрации сахаров от 2 до 110 г/дм</w:t>
      </w:r>
      <w:r>
        <w:rPr>
          <w:rFonts w:cs="Times New Roman" w:ascii="Times New Roman" w:hAnsi="Times New Roman"/>
          <w:spacing w:val="2"/>
          <w:sz w:val="28"/>
          <w:szCs w:val="28"/>
          <w:vertAlign w:val="superscript"/>
        </w:rPr>
        <w:t>3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но марочное </w:t>
      </w:r>
      <w:r>
        <w:rPr>
          <w:rFonts w:cs="Times New Roman" w:ascii="Times New Roman" w:hAnsi="Times New Roman"/>
          <w:spacing w:val="2"/>
          <w:sz w:val="28"/>
          <w:szCs w:val="28"/>
        </w:rPr>
        <w:t>– вино</w:t>
      </w:r>
      <w:r>
        <w:rPr>
          <w:rFonts w:cs="Times New Roman" w:ascii="Times New Roman" w:hAnsi="Times New Roman"/>
          <w:sz w:val="28"/>
          <w:szCs w:val="28"/>
        </w:rPr>
        <w:t>, изготовленное по соответствующей технологии с обязательной выдержкой в дубовой таре не менее 1,5 лет с момента закладки на выдержк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 молод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столовое вино, изготовленное по соответствующей технологии без выдержки в дубовой таре и  реализуемое не позднее 3 месяцев после завершения процесса броже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 ординар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 вино, изготовленное по соответствующей технологии без выдержки или с выдержкой в дубовой таре и реализуемое с 1 января года, следующего за годом урожая виноград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 ординарное выдержан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но, изготовленное по соответствующей технологии с обязательной  выдержкой в дубовой таре не менее шести месяце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Style w:val="FontStyle26"/>
          <w:sz w:val="28"/>
          <w:szCs w:val="28"/>
        </w:rPr>
        <w:t xml:space="preserve">вино с защищенным наименованием места происхождения (вино ВЗНМП)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вино,</w:t>
      </w:r>
      <w:r>
        <w:rPr>
          <w:rStyle w:val="FontStyle27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готовленное из винограда сортов </w:t>
      </w:r>
      <w:r>
        <w:rPr>
          <w:rFonts w:cs="Times New Roman" w:ascii="Times New Roman" w:hAnsi="Times New Roman"/>
          <w:sz w:val="28"/>
          <w:szCs w:val="28"/>
          <w:lang w:val="en-US"/>
        </w:rPr>
        <w:t>Vi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nifera</w:t>
      </w:r>
      <w:r>
        <w:rPr>
          <w:rFonts w:cs="Times New Roman" w:ascii="Times New Roman" w:hAnsi="Times New Roman"/>
          <w:sz w:val="28"/>
          <w:szCs w:val="28"/>
        </w:rPr>
        <w:t>, произрастающего в  определенной  географической местности, название которой используется как наименование или составная часть наименования вина, а её  природно-климатические условия  наряду с использованием регламентированных агротехнических приемов, технологий и опытом производителей обусловливают высокие устойчивые характерные органолептические свойства вина, производство которого и розлив в потребительскую тару ограничено данной местностью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Style w:val="FontStyle26"/>
          <w:sz w:val="28"/>
          <w:szCs w:val="28"/>
        </w:rPr>
        <w:t>вино сортово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 вино, приготовленное из винограда одного сорта. Допускается использование до 15 процентов других сортов винограда того же ботанического вида</w:t>
      </w:r>
      <w:r>
        <w:rPr>
          <w:spacing w:val="2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 специального ти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но, которое согласно видовому названию по происхождению принадлежит к традиционному типу и имеет особые вкусовые качества, приобретенные в результате специальной технологической обработки виноматериалов в соответствии со своим прототипом, название которого оно носит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ино столовое </w:t>
      </w:r>
      <w:r>
        <w:rPr>
          <w:rFonts w:cs="Times New Roman" w:ascii="Times New Roman" w:hAnsi="Times New Roman"/>
          <w:spacing w:val="2"/>
          <w:sz w:val="28"/>
          <w:szCs w:val="28"/>
        </w:rPr>
        <w:t>– вино с натуральной объемной долей этилового спирта не менее 9,0 процентов и не более 15,0. В зависимости от содержания сахаров столовые вина подразделяются на сухие, полусухие, полусладки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столовое сухое </w:t>
      </w:r>
      <w:r>
        <w:rPr>
          <w:rFonts w:cs="Times New Roman" w:ascii="Times New Roman" w:hAnsi="Times New Roman"/>
          <w:spacing w:val="2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ино, изготовленное исключительно в результате полного спиртового брожения свежего винограда, дробленного или нет,  или свежего виноградного сусла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виноград свежий</w:t>
      </w:r>
      <w:r>
        <w:rPr>
          <w:rFonts w:eastAsia="Calibri"/>
          <w:spacing w:val="2"/>
          <w:szCs w:val="28"/>
          <w:lang w:eastAsia="en-US"/>
        </w:rPr>
        <w:t xml:space="preserve">  – виноград, собранный в стадии потребительской или технической зрелости, предназначенный для потребления или промышленной переработки 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виноградарско-винодельческая зона</w:t>
      </w:r>
      <w:r>
        <w:rPr>
          <w:rFonts w:eastAsia="Calibri"/>
          <w:spacing w:val="2"/>
          <w:szCs w:val="28"/>
          <w:lang w:eastAsia="en-US"/>
        </w:rPr>
        <w:t xml:space="preserve"> – определенная территория, характеризующаяся относительно одинаковыми природными условиями (климат, рельеф), а также сходными сортовым составом и направлениями использования винограда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виноградарско-винодельческая отрасль Республики Крым</w:t>
      </w:r>
      <w:r>
        <w:rPr>
          <w:rFonts w:eastAsia="Calibri"/>
          <w:spacing w:val="2"/>
          <w:szCs w:val="28"/>
          <w:lang w:eastAsia="en-US"/>
        </w:rPr>
        <w:t xml:space="preserve"> – совокупность предприятий, организаций, фермерских хозяйств, профильных научно-исследовательских учреждений, виноградного питомниководства, производства и оборота винограда, винодельческой продукции на территории Республики Кр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</w:rPr>
        <w:t>виноградарское хозяйство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7"/>
          <w:b/>
          <w:sz w:val="28"/>
          <w:szCs w:val="28"/>
        </w:rPr>
        <w:t xml:space="preserve">– </w:t>
      </w:r>
      <w:r>
        <w:rPr>
          <w:rStyle w:val="FontStyle27"/>
          <w:sz w:val="28"/>
          <w:szCs w:val="28"/>
        </w:rPr>
        <w:t xml:space="preserve">организация (юридическое лицо) независимо от организационно-правовой формы и формы собственности, крестьянское (фермерское) и личное подсобное хозяйство в </w:t>
      </w:r>
      <w:r>
        <w:rPr>
          <w:rFonts w:cs="Times New Roman" w:ascii="Times New Roman" w:hAnsi="Times New Roman"/>
          <w:sz w:val="28"/>
          <w:szCs w:val="28"/>
        </w:rPr>
        <w:t>агроэкологических зонах виноградарства</w:t>
      </w:r>
      <w:r>
        <w:rPr>
          <w:rStyle w:val="FontStyle27"/>
          <w:sz w:val="28"/>
          <w:szCs w:val="28"/>
        </w:rPr>
        <w:t>, в пользовании которого находятся виноградные насаждени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виноградарство</w:t>
      </w:r>
      <w:r>
        <w:rPr>
          <w:sz w:val="28"/>
          <w:szCs w:val="28"/>
        </w:rPr>
        <w:t xml:space="preserve"> – отрасль растениеводства, объектом которой являются выращивание винограда с целью производства продукции для потребления в свежем виде и/или обеспечения сырьем перерабатывающую промышленность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b/>
          <w:sz w:val="28"/>
          <w:szCs w:val="28"/>
        </w:rPr>
        <w:t>виноградная лоза</w:t>
      </w:r>
      <w:r>
        <w:rPr>
          <w:sz w:val="28"/>
          <w:szCs w:val="28"/>
        </w:rPr>
        <w:t xml:space="preserve"> - вызревший, одревесневший, безлиственный стебель однолетнего побега.   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градный дистилля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 с объемной долей этилового спирта менее 86,0%, изготовленный перегонкой сброженных виноградных выжимок, дрожжевых и гущевых осадков </w:t>
      </w:r>
      <w:r>
        <w:rPr>
          <w:rFonts w:cs="Times New Roman" w:ascii="Times New Roman" w:hAnsi="Times New Roman"/>
          <w:sz w:val="28"/>
          <w:szCs w:val="28"/>
        </w:rPr>
        <w:t>на специальных аппаратах с фракционирование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градный спир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 – продукт с объемной долей этилового спирта не менее 86,0%, изготовленный перегонкой сброженных виноградных выжимок, или дрожжевых и гущевых осадков, или виноградного дистиллята </w:t>
      </w:r>
      <w:r>
        <w:rPr>
          <w:rFonts w:cs="Times New Roman" w:ascii="Times New Roman" w:hAnsi="Times New Roman"/>
          <w:sz w:val="28"/>
          <w:szCs w:val="28"/>
        </w:rPr>
        <w:t>на специальных аппаратах с фракционированием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виноделие</w:t>
      </w:r>
      <w:r>
        <w:rPr>
          <w:rFonts w:eastAsia="Calibri"/>
          <w:spacing w:val="2"/>
          <w:szCs w:val="28"/>
          <w:lang w:eastAsia="en-US"/>
        </w:rPr>
        <w:t xml:space="preserve"> – совокупность организационных и технологических приемов производства винодельческой продукции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винодельческая местность</w:t>
      </w:r>
      <w:r>
        <w:rPr>
          <w:rFonts w:eastAsia="Calibri"/>
          <w:spacing w:val="2"/>
          <w:szCs w:val="28"/>
          <w:lang w:eastAsia="en-US"/>
        </w:rPr>
        <w:t xml:space="preserve"> – территория зоны промышленного виноградарства, на</w:t>
      </w:r>
      <w:r>
        <w:rPr>
          <w:spacing w:val="2"/>
          <w:szCs w:val="28"/>
        </w:rPr>
        <w:t xml:space="preserve"> которой технические сорта винограда достигают сахаристости в сусле не менее 160 г/дм</w:t>
      </w:r>
      <w:r>
        <w:rPr>
          <w:spacing w:val="2"/>
          <w:szCs w:val="28"/>
          <w:vertAlign w:val="superscript"/>
        </w:rPr>
        <w:t>3</w:t>
      </w:r>
      <w:r>
        <w:rPr>
          <w:spacing w:val="2"/>
          <w:szCs w:val="28"/>
        </w:rPr>
        <w:t xml:space="preserve">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дельческ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продукция (винопродукция</w:t>
      </w:r>
      <w:r>
        <w:rPr>
          <w:rFonts w:cs="Times New Roman" w:ascii="Times New Roman" w:hAnsi="Times New Roman"/>
          <w:spacing w:val="2"/>
          <w:sz w:val="28"/>
          <w:szCs w:val="28"/>
        </w:rPr>
        <w:t>) – алкогольная продукция, изготовленная с применением разрешенных технологических приемов и средств и включающая следующие типы: вино, ароматизированное вино, игристое вино, шампанское Крыма, Российское шампанское, газированное вино,  жемчужное вино, Российский коньяк, коньяк Крыма, бренди, винные напитки и алкогольные напитки виноградного происхожде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материалы виноград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дукты первичной переработки винограда, предназначенные для производства вин и другой винодельческой продукции, </w:t>
      </w:r>
      <w:r>
        <w:rPr>
          <w:rFonts w:cs="Times New Roman" w:ascii="Times New Roman" w:hAnsi="Times New Roman"/>
          <w:spacing w:val="2"/>
          <w:sz w:val="28"/>
          <w:szCs w:val="28"/>
        </w:rPr>
        <w:t>разлитые в производственную или транспортную тару, и не подлежащие реализации населению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материалы коньяч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олодые сухие виноматериалы, изготовленные из винограда «по-белому» способу с соблюдением технологических особенностей и предназначены для производства коньячных дистиллят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материалы шампан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номатериалы, изготовленные из регламентированных сортов винограда по специальной технологии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назначенные для производства </w:t>
      </w:r>
      <w:r>
        <w:rPr>
          <w:rFonts w:cs="Times New Roman" w:ascii="Times New Roman" w:hAnsi="Times New Roman"/>
          <w:sz w:val="28"/>
          <w:szCs w:val="28"/>
        </w:rPr>
        <w:t>шампанского Крыма и игристых вин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>выдержанный коньячный дистиллят</w:t>
      </w:r>
      <w:r>
        <w:rPr>
          <w:rFonts w:cs="Times New Roman" w:ascii="Times New Roman" w:hAnsi="Times New Roman"/>
          <w:sz w:val="28"/>
          <w:szCs w:val="28"/>
        </w:rPr>
        <w:t>: коньячный дистиллят с объемной долей этилового спирта не менее 40,0% и не более 70,0%, выдержанных не менее трех лет в дубовой таре или резервуарах с дубовой клепко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держк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технологический процесс созревания виноматериала или коньячного спирта в технологической таре в определенных условиях, способствующих формированию его типичности и улучшению качества; 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гибриды прямые производители</w:t>
      </w:r>
      <w:r>
        <w:rPr>
          <w:rFonts w:eastAsia="Calibri"/>
          <w:spacing w:val="2"/>
          <w:szCs w:val="28"/>
          <w:lang w:eastAsia="en-US"/>
        </w:rPr>
        <w:t xml:space="preserve"> – </w:t>
      </w:r>
      <w:r>
        <w:rPr>
          <w:szCs w:val="28"/>
        </w:rPr>
        <w:t>межвидовые сорта винограда</w:t>
      </w:r>
      <w:r>
        <w:rPr>
          <w:rFonts w:eastAsia="Calibri"/>
          <w:spacing w:val="2"/>
          <w:szCs w:val="28"/>
          <w:lang w:eastAsia="en-US"/>
        </w:rPr>
        <w:t xml:space="preserve"> первого поколения</w:t>
      </w:r>
      <w:r>
        <w:rPr>
          <w:szCs w:val="28"/>
        </w:rPr>
        <w:t xml:space="preserve">, полученные в результате скрещивания сортов </w:t>
      </w:r>
      <w:r>
        <w:rPr>
          <w:rFonts w:eastAsia="Calibri"/>
          <w:spacing w:val="2"/>
          <w:szCs w:val="28"/>
          <w:lang w:eastAsia="en-US"/>
        </w:rPr>
        <w:t xml:space="preserve">вида Vitis </w:t>
      </w:r>
      <w:r>
        <w:rPr>
          <w:rFonts w:eastAsia="Calibri"/>
          <w:i/>
          <w:spacing w:val="2"/>
          <w:szCs w:val="28"/>
          <w:lang w:eastAsia="en-US"/>
        </w:rPr>
        <w:t>vinifera</w:t>
      </w:r>
      <w:r>
        <w:rPr>
          <w:rFonts w:eastAsia="Calibri"/>
          <w:spacing w:val="2"/>
          <w:szCs w:val="28"/>
          <w:lang w:eastAsia="en-US"/>
        </w:rPr>
        <w:t xml:space="preserve"> с </w:t>
      </w:r>
      <w:r>
        <w:rPr>
          <w:szCs w:val="28"/>
        </w:rPr>
        <w:t xml:space="preserve">американскими видами </w:t>
      </w:r>
      <w:r>
        <w:rPr>
          <w:rFonts w:eastAsia="Calibri"/>
          <w:spacing w:val="2"/>
          <w:szCs w:val="28"/>
          <w:lang w:eastAsia="en-US"/>
        </w:rPr>
        <w:t>рода Vitis;</w:t>
      </w:r>
      <w:r>
        <w:rPr>
          <w:szCs w:val="28"/>
        </w:rPr>
        <w:t xml:space="preserve">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b/>
          <w:sz w:val="28"/>
          <w:szCs w:val="28"/>
        </w:rPr>
        <w:t xml:space="preserve">закладка виноградника - </w:t>
      </w:r>
      <w:r>
        <w:rPr>
          <w:sz w:val="28"/>
          <w:szCs w:val="28"/>
        </w:rPr>
        <w:t>система взаимосвязанных мероприятий по созданию новых насаждений, которая включает предпосадочную подготовку участка, подготовку посадочного материала и собственно его посадку</w:t>
      </w:r>
      <w:r>
        <w:rPr>
          <w:rStyle w:val="FontStyle27"/>
          <w:sz w:val="28"/>
          <w:szCs w:val="28"/>
        </w:rPr>
        <w:t>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  <w:spacing w:val="2"/>
          <w:szCs w:val="28"/>
        </w:rPr>
        <w:t>изреженность виноградников</w:t>
      </w:r>
      <w:r>
        <w:rPr>
          <w:spacing w:val="2"/>
          <w:szCs w:val="28"/>
        </w:rPr>
        <w:t xml:space="preserve"> – процентное отношение несуществующих кустов к </w:t>
      </w:r>
      <w:r>
        <w:rPr>
          <w:rFonts w:eastAsia="Calibri"/>
          <w:spacing w:val="2"/>
          <w:szCs w:val="28"/>
          <w:lang w:eastAsia="en-US"/>
        </w:rPr>
        <w:t>номинальному их количеству на данной площади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интродуцированные сорта винограда</w:t>
      </w:r>
      <w:r>
        <w:rPr>
          <w:rFonts w:eastAsia="Calibri"/>
          <w:spacing w:val="2"/>
          <w:szCs w:val="28"/>
          <w:lang w:eastAsia="en-US"/>
        </w:rPr>
        <w:t xml:space="preserve"> – сорта винограда, которые ранее не произрастали в данной местности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</w:rPr>
        <w:t>кадастр виноградных насаждений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>- система учета виноградных насаждений, включающая сведения о площадях земельных участков, на которых выращивается виноград, количестве, плотности и состоянии насаждений, сортовом состав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качество винодельческой продукц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степень соответствия винопродукции органолептическому восприятию и физико-химическим показателям, которые характеризуют конкретный тип (марку). Оценивается в баллах по принятой в виноделии систем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>клёпка дубовая </w:t>
      </w:r>
      <w:r>
        <w:rPr>
          <w:rFonts w:cs="Times New Roman" w:ascii="Times New Roman" w:hAnsi="Times New Roman"/>
          <w:sz w:val="28"/>
          <w:szCs w:val="28"/>
        </w:rPr>
        <w:t>– заготовки из древесины дуба, используемые для изготовления бочек и созревания коньячных дистиллятов в резервуарах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pacing w:val="2"/>
          <w:szCs w:val="28"/>
        </w:rPr>
      </w:pPr>
      <w:r>
        <w:rPr>
          <w:b/>
          <w:szCs w:val="28"/>
        </w:rPr>
        <w:t>клон сорта винограда</w:t>
      </w:r>
      <w:r>
        <w:rPr>
          <w:szCs w:val="28"/>
        </w:rPr>
        <w:t xml:space="preserve"> - улучшенный за счет вегетативной изменчивости сорт винограда, полученный методом отбора от здорового растения или оздоровленный от вирусных болезней и превосходящий базовый сорт по продуктивности, сахаронакоплению, количеству гроздей на кусте и другим качественным характеристика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фактное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вино и винодельческая продукция - </w:t>
      </w:r>
      <w:r>
        <w:rPr>
          <w:rStyle w:val="FontStyle27"/>
          <w:sz w:val="28"/>
          <w:szCs w:val="28"/>
        </w:rPr>
        <w:t>продукция, выпускаемая физическим или юридическим лицом с нарушением исключительных прав правообладател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>коньяки Кры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репкие алкогольные напитки с объемной долей этилового спирта не ниже 40 %, с характерным букетом и вкусом, изготовленные путем купажа выдержанных коньячных дистиллятов, полученных методом дистилляции крымских коньячных виноматериалов на специальных медных аппаратах с фракционированием, выдержанных не менее трех лет в дубовой таре или нержавеющих или эмалированных емкостях с дубовой клепкой. В зависимости от срока выдержки коньячных дистиллятов и их качества коньяки Крыма делятся на ординарные, марочные и коллекционные. Коньяки Крыма производятся и разливаются в Крыму и могут выпускаться под собственными названиями; при использовании коньячных дистиллятов из других регионов и стран коньяк называется Российский коньяк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па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месь в определенном соотношении разных виноматериалов, коньячных дистиллятов с компонентами, установленными технологическими инструкциями на винодельческую продукцию, для обеспечения выпуска стабильных по своим органолептическим и физико-химическим показателям винодельческой продукции. Технологическая операция приготовления купажа имеет название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упажирования, а вина называютс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упажными;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 xml:space="preserve">куст винограда - </w:t>
      </w:r>
      <w:r>
        <w:rPr>
          <w:sz w:val="28"/>
          <w:szCs w:val="28"/>
        </w:rPr>
        <w:t>растение винограда в культуре с искусственно приданной ему формой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мезга</w:t>
      </w:r>
      <w:r>
        <w:rPr>
          <w:rFonts w:eastAsia="Calibri"/>
          <w:spacing w:val="2"/>
          <w:szCs w:val="28"/>
          <w:lang w:eastAsia="en-US"/>
        </w:rPr>
        <w:t xml:space="preserve"> – раздробленные грозди винограда (с гребнями или без), предназначенные для дальнейшей переработк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мистель – </w:t>
      </w:r>
      <w:r>
        <w:rPr>
          <w:rFonts w:cs="Times New Roman" w:ascii="Times New Roman" w:hAnsi="Times New Roman"/>
          <w:spacing w:val="2"/>
          <w:sz w:val="28"/>
          <w:szCs w:val="28"/>
        </w:rPr>
        <w:t>продукт с объемной долей этилового спирта от 15% до 25,0%, изготовленный из свежего виноградного сусла с добавлением ректификованного этилового спирта из пищевого сырь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>молодой коньячный дистиллят</w:t>
      </w:r>
      <w:r>
        <w:rPr>
          <w:rFonts w:cs="Times New Roman" w:ascii="Times New Roman" w:hAnsi="Times New Roman"/>
          <w:sz w:val="28"/>
          <w:szCs w:val="28"/>
        </w:rPr>
        <w:t>: коньячный дистиллят с объемной долей этилового спирта не менее 62,0% и не более 70,0%, полученных методом однократной или двукратной фракционной дистилляции коньячных виноматериалов на специальных медных аппаратах и не находившийся в контакте с дубовой тарой или клепкой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натуральная объемная доля этилового спирта -</w:t>
      </w:r>
      <w:r>
        <w:rPr>
          <w:rFonts w:eastAsia="Calibri"/>
          <w:spacing w:val="2"/>
          <w:szCs w:val="28"/>
          <w:lang w:eastAsia="en-US"/>
        </w:rPr>
        <w:t xml:space="preserve"> общая объемная доля этилового спирта в продукте до внесения сахаросодержащих веществ и спирта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нормативная документация</w:t>
      </w:r>
      <w:r>
        <w:rPr>
          <w:rFonts w:eastAsia="Calibri"/>
          <w:spacing w:val="2"/>
          <w:szCs w:val="28"/>
          <w:lang w:eastAsia="en-US"/>
        </w:rPr>
        <w:t xml:space="preserve"> – Проект на закладку виноградника, Реестр сортов растений, разрешенных для промышленного возделывания в РФ, Технические регламенты, Государственные стандарты, Стандарты предприятия, Технические условия, Технологические инструкции и другие документы, закрепляющие требования к производству, качеству и безопасности промышленного винограда и вина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общая объемная доля этилового спирта -</w:t>
      </w:r>
      <w:r>
        <w:rPr>
          <w:rFonts w:eastAsia="Calibri"/>
          <w:spacing w:val="2"/>
          <w:szCs w:val="28"/>
          <w:lang w:eastAsia="en-US"/>
        </w:rPr>
        <w:t xml:space="preserve"> сумма фактической и потенциальной объемных долей этилового спирта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органическое виноградарство</w:t>
      </w:r>
      <w:r>
        <w:rPr>
          <w:rFonts w:eastAsia="Calibri"/>
          <w:spacing w:val="2"/>
          <w:szCs w:val="28"/>
          <w:lang w:eastAsia="en-US"/>
        </w:rPr>
        <w:t xml:space="preserve"> – совокупность организационных мер и технологий выращивания винограда для получения экологически чистой продукции;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питомник виноградный</w:t>
      </w:r>
      <w:r>
        <w:rPr>
          <w:sz w:val="28"/>
          <w:szCs w:val="28"/>
        </w:rPr>
        <w:t xml:space="preserve"> - хозяйство или часть хозяйства, занимающаяся выращиванием посадочного материала винограда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подвой</w:t>
      </w:r>
      <w:r>
        <w:rPr>
          <w:sz w:val="28"/>
          <w:szCs w:val="28"/>
        </w:rPr>
        <w:t xml:space="preserve"> - растение или часть его, на котором прививают часть (черенок, глазок) другого растения и из которого формируется корневая система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посадочный материал</w:t>
      </w:r>
      <w:r>
        <w:rPr>
          <w:sz w:val="28"/>
          <w:szCs w:val="28"/>
        </w:rPr>
        <w:t xml:space="preserve"> - привитые или корнесобственные саженцы не старше двух лет, отвечающие требованиям действующих нормативных документов и используемые для посадки виноградника или отдельно стоящих кустов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потенциальная объемная доля этилового спирта -</w:t>
      </w:r>
      <w:r>
        <w:rPr>
          <w:rFonts w:eastAsia="Calibri"/>
          <w:spacing w:val="2"/>
          <w:szCs w:val="28"/>
          <w:lang w:eastAsia="en-US"/>
        </w:rPr>
        <w:t xml:space="preserve"> число объемов чистого спирта при температуре 20°С, которые могут быть получены в результате полного сбраживания сахаров, содержащихся в 100 объемах продукта при указанной температу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ятия вторичного винодел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приятия, которые занимаются выдержкой виноматериалов, коньячных дистиллятов, обработкой виноматериалов и розливом или только розливом вин в потребительскую тару в соответствии с нормативными документам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ятия первичного винодел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приятия, которые осуществляют переработку винограда, производство сусла, виноматериалов и дистиллятов, сусла концентрированного, занимаются обработкой и выдержкой  виноматериалов и дистиллятов, а также утилизацией отходов винодел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предприятия полного винодельческого цикла производст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агропромышленные предприятия, охватывающие весь цикл производства винопродукции от производства или переработки винограда до розлива готовой продукции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привой</w:t>
      </w:r>
      <w:r>
        <w:rPr>
          <w:sz w:val="28"/>
          <w:szCs w:val="28"/>
        </w:rPr>
        <w:t xml:space="preserve"> - часть побега или лозы с одним или несколькими глазками, привитый к подвою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продукция переработки урожая винограда</w:t>
      </w:r>
      <w:r>
        <w:rPr>
          <w:rFonts w:eastAsia="Calibri"/>
          <w:spacing w:val="2"/>
          <w:szCs w:val="28"/>
          <w:lang w:eastAsia="en-US"/>
        </w:rPr>
        <w:t xml:space="preserve"> – вино и другая алкогольная продукция, соки, сушеный виноград (изюм, кишмиш)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 xml:space="preserve">промышленный виноградник - </w:t>
      </w:r>
      <w:r>
        <w:rPr>
          <w:sz w:val="28"/>
          <w:szCs w:val="28"/>
        </w:rPr>
        <w:t xml:space="preserve">плантация, на которой выращивается товарный виноград;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rStyle w:val="FontStyle26"/>
          <w:sz w:val="28"/>
          <w:szCs w:val="28"/>
        </w:rPr>
        <w:t>реестр сортов винограда</w:t>
      </w:r>
      <w:r>
        <w:rPr>
          <w:rStyle w:val="FontStyle26"/>
          <w:b w:val="false"/>
          <w:sz w:val="28"/>
          <w:szCs w:val="28"/>
        </w:rPr>
        <w:t xml:space="preserve"> – перечень сортов винограда, разрешенных для промышленного возделы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саженцы вегетирующие</w:t>
      </w:r>
      <w:r>
        <w:rPr>
          <w:rFonts w:cs="Times New Roman" w:ascii="Times New Roman" w:hAnsi="Times New Roman"/>
          <w:sz w:val="28"/>
          <w:szCs w:val="28"/>
        </w:rPr>
        <w:t xml:space="preserve"> – привитые или корнесобственные растения винограда (саженцы), которые находятся в вегетирующем состоя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саженцы винограда</w:t>
      </w:r>
      <w:r>
        <w:rPr>
          <w:rFonts w:cs="Times New Roman" w:ascii="Times New Roman" w:hAnsi="Times New Roman"/>
          <w:sz w:val="28"/>
          <w:szCs w:val="28"/>
        </w:rPr>
        <w:t xml:space="preserve"> - растения винограда с корнями, предназначенные для посадки на постоянное место (корнесобственные или привиты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женцы корнесобственные</w:t>
      </w:r>
      <w:r>
        <w:rPr>
          <w:rFonts w:cs="Times New Roman" w:ascii="Times New Roman" w:hAnsi="Times New Roman"/>
          <w:sz w:val="28"/>
          <w:szCs w:val="28"/>
        </w:rPr>
        <w:t xml:space="preserve"> - саженцы, полученные из вызревших и зеленых черенков различной длины, корневая система которых образованна из тканей этих же органов, а также полученные в  культуре ткани in vit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саженцы привитые</w:t>
      </w:r>
      <w:r>
        <w:rPr>
          <w:rFonts w:cs="Times New Roman" w:ascii="Times New Roman" w:hAnsi="Times New Roman"/>
          <w:sz w:val="28"/>
          <w:szCs w:val="28"/>
        </w:rPr>
        <w:t xml:space="preserve"> - саженцы, полученные в результате прививки черенков или других вегетативных органов на подвой, который несет на себе корневую систему и часть ствола до места прививки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b/>
          <w:sz w:val="28"/>
          <w:szCs w:val="28"/>
        </w:rPr>
        <w:t xml:space="preserve">сорт винограда – </w:t>
      </w:r>
      <w:r>
        <w:rPr>
          <w:sz w:val="28"/>
          <w:szCs w:val="28"/>
        </w:rPr>
        <w:t xml:space="preserve"> низшая таксономическая единица у винограда: совокупность вегетативно размноженных растений винограда, обладающих относительным постоянством сходных, наследственно закрепленных признаков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сорта винограда новой селекции</w:t>
      </w:r>
      <w:r>
        <w:rPr>
          <w:rFonts w:eastAsia="Calibri"/>
          <w:spacing w:val="2"/>
          <w:szCs w:val="28"/>
          <w:lang w:eastAsia="en-US"/>
        </w:rPr>
        <w:t xml:space="preserve"> – сорта винограда селекции научных учреждений, находящиеся на стадии внедрения в промышленное производство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спирт этилов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спирт этиловый ректификованный, изготовлен из крахмало- сахаросодержащего сырья или продуктов переработки винограда путем их сбраживания, отделения и очищения до</w:t>
      </w: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пределенного стандартом содержания других веществ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срок годности винодельческой продукции</w:t>
      </w:r>
      <w:r>
        <w:rPr>
          <w:rFonts w:eastAsia="Calibri"/>
          <w:spacing w:val="2"/>
          <w:szCs w:val="28"/>
          <w:lang w:eastAsia="en-US"/>
        </w:rPr>
        <w:t xml:space="preserve"> </w:t>
      </w:r>
      <w:r>
        <w:rPr>
          <w:spacing w:val="2"/>
          <w:szCs w:val="28"/>
        </w:rPr>
        <w:t xml:space="preserve">– </w:t>
      </w:r>
      <w:r>
        <w:rPr>
          <w:rFonts w:eastAsia="Calibri"/>
          <w:spacing w:val="2"/>
          <w:szCs w:val="28"/>
          <w:lang w:eastAsia="en-US"/>
        </w:rPr>
        <w:t>период времени, в течение которого продукция должна полностью соответствовать предъявляемым к ней требованиям безопасности, а также сохранять свои потребительские свойства, заявленные в маркировке, и по истечению которого продукция не пригодна для использования по назначению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ind w:left="0" w:firstLine="624"/>
        <w:jc w:val="both"/>
        <w:rPr>
          <w:spacing w:val="2"/>
          <w:szCs w:val="28"/>
        </w:rPr>
      </w:pPr>
      <w:r>
        <w:rPr>
          <w:rFonts w:eastAsia="Calibri"/>
          <w:b/>
          <w:spacing w:val="2"/>
          <w:szCs w:val="28"/>
          <w:lang w:eastAsia="en-US"/>
        </w:rPr>
        <w:t>сусло виноградное (свежее)</w:t>
      </w:r>
      <w:r>
        <w:rPr>
          <w:rFonts w:eastAsia="Calibri"/>
          <w:spacing w:val="2"/>
          <w:szCs w:val="28"/>
          <w:lang w:eastAsia="en-US"/>
        </w:rPr>
        <w:t xml:space="preserve"> – </w:t>
      </w:r>
      <w:r>
        <w:rPr>
          <w:szCs w:val="28"/>
        </w:rPr>
        <w:t>продукт, получаемый из свежего винограда самопроизвольно или с использованием физических приемов</w:t>
      </w:r>
      <w:r>
        <w:rPr>
          <w:rFonts w:eastAsia="Calibri"/>
          <w:spacing w:val="2"/>
          <w:szCs w:val="28"/>
          <w:lang w:eastAsia="en-US"/>
        </w:rPr>
        <w:t xml:space="preserve"> в месте </w:t>
      </w:r>
      <w:r>
        <w:rPr>
          <w:szCs w:val="28"/>
        </w:rPr>
        <w:t>переработки виноград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сусло концентрирова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, получаемый в результате частичного обезвоживания свежего виноградного сусла с добавлением или без ректификованного этилового спирта из пищевого сырья одним из разрешенных приемов, с массовой долей сухих веществ не менее 50,9%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сусло концентрированное ректификова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, получаемый в результате частичного обезвоживания свежего виноградного сусла с добавлением или без ректификованного этилового спирта из пищевого сырья одним из разрешенных приемов и подвергшийся разрешенной обработке по удалению избытка кислот и других компонентов, исключая сахар,  с массовой долей сухих веществ не менее 61,7%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сусло спиртова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 с объемной долей этилового спирта от 12,0% до 15%, изготовленный из свежего виноградного сусла с добавлением  винного спирта  или винного дистиллята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технические сорта</w:t>
      </w:r>
      <w:r>
        <w:rPr>
          <w:sz w:val="28"/>
          <w:szCs w:val="28"/>
        </w:rPr>
        <w:t xml:space="preserve"> – сорта винограда, которые культивируются для технической переработки их урожая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b/>
          <w:sz w:val="28"/>
          <w:szCs w:val="28"/>
        </w:rPr>
        <w:t>товарная продукция винограда</w:t>
      </w:r>
      <w:r>
        <w:rPr>
          <w:sz w:val="28"/>
          <w:szCs w:val="28"/>
        </w:rPr>
        <w:t xml:space="preserve"> – урожай столовых сортов винограда, собранный в стадии потребительской зрелости и технических сортов, собранный в стадии технической зрелости или определенной стадии перезревания и используемый в качестве винодельческого сырья; 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универсальные сорта винограда</w:t>
      </w:r>
      <w:r>
        <w:rPr>
          <w:rFonts w:eastAsia="Calibri"/>
          <w:spacing w:val="2"/>
          <w:szCs w:val="28"/>
          <w:lang w:eastAsia="en-US"/>
        </w:rPr>
        <w:t xml:space="preserve"> – сорта винограда, урожай которых используются как в свежем виде, так и для производства винодельческой продукции и соков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b/>
          <w:sz w:val="28"/>
          <w:szCs w:val="28"/>
        </w:rPr>
        <w:t>урожайность</w:t>
      </w:r>
      <w:r>
        <w:rPr>
          <w:sz w:val="28"/>
          <w:szCs w:val="28"/>
        </w:rPr>
        <w:t xml:space="preserve"> - масса гроздей винограда в расчете на единицу площади</w:t>
      </w:r>
      <w:r>
        <w:rPr>
          <w:rStyle w:val="FontStyle27"/>
          <w:sz w:val="28"/>
          <w:szCs w:val="28"/>
        </w:rPr>
        <w:t>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фактическая объемная доля этилового спирта -</w:t>
      </w:r>
      <w:r>
        <w:rPr>
          <w:rFonts w:eastAsia="Calibri"/>
          <w:spacing w:val="2"/>
          <w:szCs w:val="28"/>
          <w:lang w:eastAsia="en-US"/>
        </w:rPr>
        <w:t xml:space="preserve"> число объемов чистого спирта при температуре 20°С, содержащегося в 100 объемах рассматриваемого продукта при той же температу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льсификация винодельческ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– умышленная, с корыстной целью, подделка винодельческой продукции по происхождению (месту производства) или ее состава путем добавления безвредных или вредных для здоровья человека веществ, а также изготовления винных и коньячных суррогатов в процессе производства, транспортировки, хранения и продажи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шампанизац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цесс вторичного брожения шампанских виноматериалов или виноматериалов для игристых вин в герметически закрытых резервуарах,</w:t>
      </w:r>
      <w:r>
        <w:rPr>
          <w:rFonts w:cs="Times New Roman" w:ascii="Times New Roman" w:hAnsi="Times New Roman"/>
          <w:sz w:val="28"/>
          <w:szCs w:val="28"/>
        </w:rPr>
        <w:t xml:space="preserve"> бутылках или системе замкнутых резервуар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 целью их насыщения диоксидом углерода эндогенного происхождения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мпанское Крыма классическое или бутылочн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белое или розовое игристое вино, разлитое в потребительскую тару в Республике Крым, изготовленное путем его насыщения диоксидом углерода эндогенного происхождения при вторичном брожении крымских шампанских виноматериалов с использованием сахарозы в герметично закрытых резервуарах, бутылках, или системе замкнутых резервуаров. При осуществлении процесса шампанизации в бутылках с последующей трехлетней выдержкой вино следует называть "Шампанское Крыма классическое" (бутылочное). При использовании для шампанизации виноматериалов  из других регионов шампанское называется «Российское шампанское»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птал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хнологический прием подслащивания сусла с использованием свекловичного сахара при производстве столовых сухих и шампанских виноматериалов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экологически чистая продукция</w:t>
      </w:r>
      <w:r>
        <w:rPr>
          <w:rFonts w:eastAsia="Calibri"/>
          <w:spacing w:val="2"/>
          <w:szCs w:val="28"/>
          <w:lang w:eastAsia="en-US"/>
        </w:rPr>
        <w:t xml:space="preserve"> – продукция виноградарства, полученная </w:t>
      </w:r>
      <w:r>
        <w:rPr>
          <w:rFonts w:eastAsia="Calibri"/>
          <w:szCs w:val="28"/>
          <w:lang w:eastAsia="en-US"/>
        </w:rPr>
        <w:t xml:space="preserve">без использования синтетических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пестицидов</w:t>
        </w:r>
      </w:hyperlink>
      <w:r>
        <w:rPr>
          <w:rFonts w:eastAsia="Calibri"/>
          <w:szCs w:val="28"/>
          <w:lang w:eastAsia="en-US"/>
        </w:rPr>
        <w:t>, синтетических минеральных удобрений, регуляторов роста и др.</w:t>
      </w:r>
      <w:r>
        <w:rPr>
          <w:rFonts w:eastAsia="Calibri"/>
          <w:spacing w:val="2"/>
          <w:szCs w:val="28"/>
          <w:lang w:eastAsia="en-US"/>
        </w:rPr>
        <w:t>;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</w:rPr>
        <w:t>экспериментальный виноградник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7"/>
          <w:b/>
          <w:sz w:val="28"/>
          <w:szCs w:val="28"/>
        </w:rPr>
        <w:t xml:space="preserve">- </w:t>
      </w:r>
      <w:r>
        <w:rPr>
          <w:rStyle w:val="FontStyle27"/>
          <w:sz w:val="28"/>
          <w:szCs w:val="28"/>
        </w:rPr>
        <w:t>виноградные насаждения при исследовательских и научно-исследовательских учреждениях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 xml:space="preserve">ягода – </w:t>
      </w:r>
      <w:r>
        <w:rPr>
          <w:sz w:val="28"/>
          <w:szCs w:val="28"/>
        </w:rPr>
        <w:t>плод винограда, образующийся из завязи цветка – околоплодника;</w:t>
      </w:r>
    </w:p>
    <w:p>
      <w:pPr>
        <w:pStyle w:val="Style19"/>
        <w:tabs>
          <w:tab w:val="clear" w:pos="708"/>
          <w:tab w:val="left" w:pos="1100" w:leader="none"/>
        </w:tabs>
        <w:spacing w:lineRule="auto" w:line="240"/>
        <w:ind w:left="0" w:hanging="0"/>
        <w:rPr>
          <w:rStyle w:val="FontStyle27"/>
          <w:rFonts w:ascii="Times New Roman" w:hAnsi="Times New Roman" w:cs="Times New Roman"/>
          <w:spacing w:val="2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pacing w:val="2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28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I</w:t>
      </w: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</w:p>
    <w:p>
      <w:pPr>
        <w:pStyle w:val="Normal"/>
        <w:keepNext w:val="true"/>
        <w:autoSpaceDE w:val="false"/>
        <w:spacing w:lineRule="auto" w:line="228"/>
        <w:ind w:hanging="0"/>
        <w:jc w:val="center"/>
        <w:rPr/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СПУБЛИКАНСКАЯ ПОЛИТИКА В ОБЛАСТИ ВИНОГРАДАРСТВА И ВИНОДЕЛИЯ.</w:t>
      </w:r>
    </w:p>
    <w:p>
      <w:pPr>
        <w:pStyle w:val="Heading3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Статья 3. Региональная политика в области виноградарства и производст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инодельческой продукции в Республике Крым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28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егиональная политика в области виноградарства и производства винодельческой продукции определяется Министерством аграрной политики и продовольствия Республики Крым, осуществляющим нормативное, правовое регулирование в сфере виноградарства, производства продуктов переработки винограда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Министерство аграрной политики и продовольствия: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a) проводит республиканскую политику в области виноградного питомниководства, виноградарства, производства и оборота алкогольной продукции, защиты внутреннего рынка от недобросовестной конкуренции и других негативных факторов в тесном сотрудничестве с профильными научными учреждениями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б) разрабатывает и реализует программы развития виноградно-винодельческого комплекса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в) создает и внедряет механизмы привлечения внутренних и иностранных финансовых средств для решения приоритетных проблем виноградарско-винодельческого комплекса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г) способствует возрождению и развитию виноградарства и винодельческой промышленности в соответствии с требованиями рынка и государственной политики в данной области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д) организует тематические выставки, семинары, конференции, симпозиумы, относящиеся к области его деятельности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е) создает условия для интегрирования по вертикали и горизонтали производителей и переработчиков, коммерческих и финансовых структур, образования агропромышленных и финансово-аграрных групп в области виноградарства, виноделия и производства спирта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ж) обеспечивает проведение приоритетных научных исследований и внедрение в практику их результатов, подготовку кадров для виноградно-винодельческого сектора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з) организует разработку и внедрение технических регламентов в области виноградарства и виноделия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и) согласовывает, при необходимости регистрирует и утверждает нормативно-технологическую документацию для виноградно-винодельческой и другой алкогольной продукции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к) проводит государственную политику в области импорта-экспорта этилового спирта и алкогольной продукции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л) осуществляет управление государственными товарными знаками в соответствии с действующими законодательными актами;</w:t>
      </w:r>
    </w:p>
    <w:p>
      <w:pPr>
        <w:pStyle w:val="Style18"/>
        <w:tabs>
          <w:tab w:val="clear" w:pos="708"/>
          <w:tab w:val="left" w:pos="990" w:leader="none"/>
        </w:tabs>
        <w:spacing w:lineRule="auto" w:line="228" w:before="0" w:after="0"/>
        <w:ind w:firstLine="709"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>м) стимулирует развитие виноградовинодельческого туризма;</w:t>
      </w:r>
    </w:p>
    <w:p>
      <w:pPr>
        <w:pStyle w:val="Style18"/>
        <w:tabs>
          <w:tab w:val="clear" w:pos="708"/>
          <w:tab w:val="left" w:pos="770" w:leader="none"/>
          <w:tab w:val="left" w:pos="990" w:leader="none"/>
          <w:tab w:val="left" w:pos="1100" w:leader="none"/>
        </w:tabs>
        <w:spacing w:lineRule="auto" w:line="228" w:before="0" w:after="0"/>
        <w:ind w:firstLine="709"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 xml:space="preserve">н) способствует возрождению, развитию и поддержанию столового виноградарства уникальных крымских сортов и виноделия из аборигенных сортов Крыма; </w:t>
      </w:r>
    </w:p>
    <w:p>
      <w:pPr>
        <w:pStyle w:val="Style18"/>
        <w:tabs>
          <w:tab w:val="clear" w:pos="708"/>
          <w:tab w:val="left" w:pos="770" w:leader="none"/>
          <w:tab w:val="left" w:pos="990" w:leader="none"/>
          <w:tab w:val="left" w:pos="1100" w:leader="none"/>
        </w:tabs>
        <w:spacing w:before="0" w:after="0"/>
        <w:ind w:firstLine="709"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 xml:space="preserve">о) организует создание </w:t>
      </w:r>
      <w:r>
        <w:rPr>
          <w:sz w:val="28"/>
          <w:szCs w:val="28"/>
        </w:rPr>
        <w:t>заповедных агроэкологическихх виноградно-винодельческих территорий</w:t>
      </w:r>
      <w:r>
        <w:rPr>
          <w:rFonts w:eastAsia="Calibri"/>
          <w:spacing w:val="2"/>
          <w:sz w:val="28"/>
          <w:szCs w:val="28"/>
          <w:lang w:eastAsia="en-US"/>
        </w:rPr>
        <w:t>;</w:t>
      </w:r>
    </w:p>
    <w:p>
      <w:pPr>
        <w:pStyle w:val="Style18"/>
        <w:tabs>
          <w:tab w:val="clear" w:pos="708"/>
          <w:tab w:val="left" w:pos="770" w:leader="none"/>
          <w:tab w:val="left" w:pos="990" w:leader="none"/>
          <w:tab w:val="left" w:pos="1100" w:leader="none"/>
        </w:tabs>
        <w:spacing w:before="0" w:after="0"/>
        <w:ind w:firstLine="709"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>п) содействует укреплению образа Республики Крым как субъекта Российской Федерации с виноградно-винодельческими традициями;</w:t>
      </w:r>
    </w:p>
    <w:p>
      <w:pPr>
        <w:pStyle w:val="Normal"/>
        <w:autoSpaceDE w:val="false"/>
        <w:spacing w:lineRule="auto" w:line="240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р) осуществляет иные функции, вытекающие из действующих законов.</w:t>
      </w:r>
    </w:p>
    <w:p>
      <w:pPr>
        <w:pStyle w:val="Style18"/>
        <w:tabs>
          <w:tab w:val="clear" w:pos="708"/>
          <w:tab w:val="left" w:pos="770" w:leader="none"/>
          <w:tab w:val="left" w:pos="990" w:leader="none"/>
          <w:tab w:val="left" w:pos="1100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pacing w:val="2"/>
          <w:sz w:val="20"/>
          <w:szCs w:val="20"/>
          <w:lang w:eastAsia="en-US"/>
        </w:rPr>
      </w:pPr>
      <w:r>
        <w:rPr>
          <w:rFonts w:eastAsia="Calibri" w:cs="Times New Roman"/>
          <w:color w:val="000000"/>
          <w:spacing w:val="2"/>
          <w:sz w:val="20"/>
          <w:szCs w:val="20"/>
          <w:lang w:eastAsia="en-US"/>
        </w:rPr>
      </w:r>
    </w:p>
    <w:p>
      <w:pPr>
        <w:pStyle w:val="Heading3"/>
        <w:spacing w:before="0" w:after="0"/>
        <w:ind w:firstLine="624"/>
        <w:jc w:val="center"/>
        <w:rPr>
          <w:sz w:val="28"/>
          <w:szCs w:val="28"/>
        </w:rPr>
      </w:pPr>
      <w:r>
        <w:rPr>
          <w:sz w:val="28"/>
          <w:szCs w:val="28"/>
        </w:rPr>
        <w:t>Глав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. ВИНОГРАДАРСТВО</w:t>
      </w:r>
    </w:p>
    <w:p>
      <w:pPr>
        <w:pStyle w:val="Heading3"/>
        <w:spacing w:before="0" w:after="0"/>
        <w:ind w:firstLine="6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Агроэкологические зоны виноградарства Республики Крым для производства товарной продукции </w:t>
      </w:r>
    </w:p>
    <w:p>
      <w:pPr>
        <w:pStyle w:val="Default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Агроэкологическая зона виноградарства представляет собой определенную территорию, характеризующуюся относительно одинаковыми природными условиями (климат, почвы, рельеф), а также сходным сортовым составом и направлениями использования винограда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На территории Республики Крым выделены следующие агроэкологические зоны: Крымское Присивашье, Центральный степной Крым, Восточный возвышенно-степной Крым, Юго-западный Крым, Горно-долинный Крым, Южный берег Крыма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иноградарско-винодельческий </w:t>
      </w:r>
      <w:r>
        <w:rPr>
          <w:color w:val="000000"/>
          <w:sz w:val="28"/>
          <w:szCs w:val="28"/>
        </w:rPr>
        <w:t>район</w:t>
      </w:r>
      <w:r>
        <w:rPr>
          <w:sz w:val="28"/>
          <w:szCs w:val="28"/>
        </w:rPr>
        <w:t xml:space="preserve"> представляет собой природную территорию в составе агроэкологической зоны, характеризующуюся особыми климатом, рельефом, почвами, культивируемыми сортами винограда, которые в комплексе обусловливают получение виноградно-винодельческой продукции определенного качеств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градарско-винодельческий </w:t>
      </w:r>
      <w:r>
        <w:rPr>
          <w:color w:val="000000"/>
          <w:sz w:val="28"/>
          <w:szCs w:val="28"/>
        </w:rPr>
        <w:t>терруа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ограниченную территорию в составе виноградно-винодельческого района, охватывающую виноградные насаждения, расположенные на одной форме рельефа, и характеризуется одинаковыми природными условиями и способами культивирования винограда, обусловливающими получение однородной виноградно-винодельческой продукции с особыми качественными характеристиками, с культивированием сорта или группы сортов из которых она вырабатывается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Виноградарское хозяйство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иноградарское хозяйство включает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a) производственные виноградные насаждения, которые по возрасту подразделяются на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ые насаждения (1-3 года)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аждения, вступающие в плодоношение (4 года)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доносящие насаждения (начиная с пятого года после посадки)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б) маточники подвоя и привоя, прививочные комплексы, виноградные школки с соответствующим севооборотом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) земельные угодья, образовавшиеся </w:t>
      </w:r>
      <w:r>
        <w:rPr>
          <w:color w:val="000000"/>
          <w:sz w:val="28"/>
          <w:szCs w:val="28"/>
        </w:rPr>
        <w:t xml:space="preserve">после раскорчевки виноградных насаждений, в период до повторной посадки таковых и земельные угодья, подготавливаемые для новых посадок; 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другие земли в пределах виноградно-винодельческой зоны, которые могут использоваться для расширения площадей или создания единого массива виноградных насаждений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Заповедные агроэкологические виноградно-винодельческие территории (виноградные насаждения, являющиеся заповедными) с ограничением хозяйственной деятельности и сохранением уникальных сортовых ресурсов виногра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 заповедным виноградникам относятся следующие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иноградники специального назначения, такие как ампелографические коллекци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иноградники аборигенных сортов винограда Крыма, произрастающие в местах их исторического происхождения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оградно-винодельческие комплексы в местах античного виноградарства и виноделия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актное произрастание сортов винограда, культивирование которых ведется с 19 века и из урожая которых на протяжении всего этого периода производятся ставшими традиционными марки ви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Виноградники в рекреационных зонах Крыма.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рекреационных зонах Крыма целесообразно ведение органического виноградарства, направленного на использование при производстве товарной продукции винограда технологий, основанных на использовании сортов, устойчивых к биотическим факторам среды, биологических методов защиты от вредителей и болезней, повышения плодородия почвы без использования химических средств, что обеспечит получение экологически чистой продукции, снижение отрицательного антропогенного воздействия на окружающую среду и будет способствовать более благоприятному оздоровлению людей.  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Кадастр виноградных насаждений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(1) Кадастр виноградных насаждений является составной частью земельного кадастра, в котором ведется учет виноградных насаждений. Содержание и порядок ведения кадастра виноградных насаждений определяются положением, утвержденным Министерством аграрной политики и продовольствия Республики Крым.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2) Кадастр виноградных насаждений периодически уточняется в разрезе агроэкологических зон, типов насаждений и сортового состава на основе результатов переписи виноградных насаждений, не реже одного раза в десять лет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8. </w:t>
      </w:r>
      <w:r>
        <w:rPr>
          <w:b/>
          <w:color w:val="000000"/>
          <w:sz w:val="28"/>
          <w:szCs w:val="28"/>
        </w:rPr>
        <w:t>Испытание новых и интродуцированных сортов винограда и их включение в Государственный реестр селекционных достижений допущенных к использованию на территории Республики Крым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ание и апробирование новых и интродуцированных сортов винограда на оценку хозяйственной полезности, отличимость, однородность и стабильность проводятся профильными научно-исследовательскими учреждениями в соответствии с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утвержденными методиками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а допуск к использованию</w:t>
        </w:r>
      </w:hyperlink>
      <w:r>
        <w:rPr>
          <w:color w:val="000000"/>
          <w:sz w:val="28"/>
          <w:szCs w:val="28"/>
        </w:rPr>
        <w:t xml:space="preserve"> новых или интродуцированных сортов винограда подается в ФГБУ Государственную комиссию Российской Федерации по испытанию и охране прав на селекционные достижения с приложением описания селекционного достижения по установленной форме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Включение сортов в Государственный реестр селекционных достижений допущенных к использованию на территории Республики Крым и их исключение проводит Государственная комиссия Российской Федерации по испытанию и охране прав на селекционные достижения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Классификация посадочного материала виногра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садочным материалом винограда являются черенки, корнесобственные и привитые саженц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этапа воспроизводства сортов винограда определяются следующие биологические категории посадочного материал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ригинальный посадочный матери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материал, который получен оригинатором сорта с маточных насаждений селекционных сортов и санитарных клонов учреждения оригинатора или с помощью культуры </w:t>
      </w:r>
      <w:r>
        <w:rPr>
          <w:rFonts w:cs="Times New Roman" w:ascii="Times New Roman" w:hAnsi="Times New Roman"/>
          <w:i/>
          <w:sz w:val="28"/>
          <w:szCs w:val="28"/>
        </w:rPr>
        <w:t>in vitro</w:t>
      </w:r>
      <w:r>
        <w:rPr>
          <w:rFonts w:cs="Times New Roman" w:ascii="Times New Roman" w:hAnsi="Times New Roman"/>
          <w:sz w:val="28"/>
          <w:szCs w:val="28"/>
        </w:rPr>
        <w:t>, свободный от основных вирусных, бактериальных и фитоплазменных болезней, а также от карантинных объектов, используется  для закладки маточных насаждений винограда биологической категории «Элитный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элитный посадочный материал – материал, который получен оригинатором сорта или уполномоченным им лицом с маточных насаждений винограда биологической категории «Элитный», свободный от основных вирусных бактериальных и фитоплазменных болезней, а также от карантинных объектов, используется для закладки маточных насаждений винограда биологической категории «Репродукционный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епродукционный посадочный материал – материал, который получен с маточных насаждений винограда биологической категории «Репродукционный», свободный от основных вирусных бактериальных и фитоплазменных болезней, а также от карантинных объектов, используется для закладки производственных насаждений виногра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 соглашению между производителем и потребителем посадочный материал винограда может быть в вегетирующем состоянии или в состоянии поко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садочный материал винограда для реализации потребителю должен быть чистосортным, свободным от фитоплазменной инфекции, основных вирусных болезней и бактериального рака, что удостоверяется сертификатом, выдаваемым аккредитованными лабораториям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0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изводство, сертификация и реализация посадочного материала винограда</w:t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изводство и/или реализация посадочного материала винограда осуществляются физическими и юридическими лицами, обладающими лицензие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и/или реализация посадочного материала винограда биологической категории «оригинальный» осуществляется оригинатором (заявителем сорт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и/или реализация посадочного материала винограда биологической категории «элитный» осуществляется оригинатором (заявителем сорта) или уполномоченным им лиц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и/или реализация посадочного материала винограда  биологической категории «репродукционный» осуществляется оригинатором (заявителем сорта) или уполномоченным им лицом, а также питомниководческими хозяйствами на основании заключенного лицензионного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роизводители посадочного материала винограда должны располагать, маточниками подвоя и привоя, материально-технической базой для производства прививок, пахотным участком для виноградной школки с севооборотом или тепличным комплексом для производства вегетирующих саженцев, персоналом с соответствующей подготовкой, а также соблюдать технические регламенты по производству, оценке соответствия, контролю и реализаци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Хозяйствующие субъекты, обладающие лицензией на реализацию посадочного материала винограда, должны располагать материально-технической базой для хранения данного вида продукци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изводители и реализаторы посадочного материала винограда несут ответственность, установленную действующим законодательством, за его чистосортность, жизнеспособность и фитосанитарное состояние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Контроль производства и качества посадочного материала винограда осуществляется Министерством аграрной политики и продовольствия Крыма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порт и экспорт посадочного материала винограда осуществляются в следующем порядке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a) хозяйствующими субъектами, обладающими лицензией на производство и/или реализацию посадочного материала винограда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б) допускается импорт виноградного посадочного материала хозяйствующими субъектами, не обладающими лицензией для закладки виноградных насаждений для собственных нужд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б) для импорта допускается посадочный материал винограда сортов и клонов, внесенных в Государственный реестр селекционных достижений допущенных к использованию на территории Республики Крым, биологических категорий «оригинальный», «элитный» и «репродукционный»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г) импорт посадочного материала винограда осуществляется на основе сертификата биологической категории, сортового свидетельства, разрешения фитосанитарного карантина страны-импортера, фитосанитарного сертификата страны-экспортера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д) допускается экспорт по запросу страны-импортера посадочного материала винограда различных сортов и биологических категорий по согласованию с заказчиком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е) экспорт посадочного материала винограда осуществляется на основе сертификата биологической категории, сортового свидетельства и фитосанитарного карантинного сертификата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ж) допускается импорт и экспорт посадочного материала винограда сортов и клонов не включенных в Государственный реестр селекционных достижений допущенных к использованию на территории Республики Крым профильными научно-исследовательскими учреждениями в порядке обмена биологическим материалом для официальных испытаний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1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Закладка виноградных насаждений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ка виноградных насаждений осуществляется только сортами винограда, зарегистрированными в </w:t>
      </w:r>
      <w:r>
        <w:rPr>
          <w:color w:val="000000"/>
          <w:sz w:val="28"/>
          <w:szCs w:val="28"/>
        </w:rPr>
        <w:t>Государственный реестр селекционных достижений допущенных к использованию на территории Республики Крым и/или их клонами</w:t>
      </w:r>
      <w:r>
        <w:rPr>
          <w:sz w:val="28"/>
          <w:szCs w:val="28"/>
        </w:rPr>
        <w:t>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ые в виноградарстве сорта подразделяются на группы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а) по происхождению – сорта вида </w:t>
      </w:r>
      <w:r>
        <w:rPr>
          <w:color w:val="000000"/>
          <w:sz w:val="28"/>
          <w:szCs w:val="28"/>
          <w:lang w:val="en-US"/>
        </w:rPr>
        <w:t>Vit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nifera</w:t>
      </w:r>
      <w:r>
        <w:rPr>
          <w:color w:val="000000"/>
          <w:sz w:val="28"/>
          <w:szCs w:val="28"/>
        </w:rPr>
        <w:t xml:space="preserve"> и селекционные сорта межвидового происхождения кроме гибридов прямых производителей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б) по направлению использования – столовые, технические, универсальные и подвойные сорта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Размещение сортов винограда по агроклиматическим зонам осуществляется согласно заключению профильных научных учреждений, утвержденного Министерством аграрной политики и продовольствия Республики Крым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кладка производственных виноградных насаждений на площади от 0,15 до 0,5 гектара осуществляется на основе плана организации территории и посадки в соответствии с техническими регламентам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кладка виноградных насаждений на площади свыше 0,5 гектара осуществляется на основе соответствующего проекта, разработанного лицензированными юридическими или физическими лицами (проектные организации), которые несут ответственность за качество проекта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нверсия (повторная закладка) производственных товарных виноградных насаждений разрешается после соответствующей подготовки сельскохозяйственного участка в соответствии с нормативными положениями в данной области. Срок повторной закладки маточников подвоя и привоя, а также виноградных школок устанавливается в зависимости от их биологической категории в технических регламентах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кладка экспериментальных виноградных насаждений осуществляется согласно плану организации территории в профильных научных учреждениях на площади до 0,5 гектара одного сорта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2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гламентация технологии производства и качества посадочного материала и товарного винограда</w:t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before="0" w:after="0"/>
        <w:ind w:firstLine="624"/>
        <w:jc w:val="both"/>
        <w:rPr/>
      </w:pPr>
      <w:r>
        <w:rPr>
          <w:b w:val="false"/>
          <w:sz w:val="28"/>
          <w:szCs w:val="28"/>
        </w:rPr>
        <w:t>Технология производства посадочного материала и товарного винограда и их качество регламентируются техническими регламентами, стандартами, агротехническими указаниями, рекомендациями, инструкциями и другими нормативными документами, разработанными профильными научными учреждениями и утвержденными Министерством аграрной политики и продовольствия Республики Крым.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3</w:t>
      </w:r>
      <w:r>
        <w:rPr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Срок эксплуатации, списание и раскорчевка виноградных насаждений</w:t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Минимальный срок эксплуатации производственных товарных виноградных насаждений составляет </w:t>
      </w:r>
      <w:r>
        <w:rPr>
          <w:b/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лет после вступления в плодоношение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Сроки эксплуатации маточников подвоя и привоя устанавливаются в зависимости от их биологической категории в технических регламентах, разработанных и утвержденных в установленном порядке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остановка на баланс молодых виноградных насаждений, перевод их из одной возрастной категории в другую насаждений на площади свыше 0,15 гектара осуществляются хозяйствующими субъектами насаждений на основании нормативных документов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овреждения моло</w:t>
      </w:r>
      <w:r>
        <w:rPr>
          <w:sz w:val="28"/>
          <w:szCs w:val="28"/>
        </w:rPr>
        <w:t>дых и вступающих в плодоношение насаждений вследствие стихийных бедствий их состояние обследуется комиссией, которая составляет акт о переводе виноградных насаждений в группу реконструируемых или восстанавливаемых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ние виноградных насаждений осуществляется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истечении срока их эксплуатации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б) допускается досрочное списание насаждений при высокой степени изреженности (более 50 процентов), поражении вирусными, фитоплазменными, бактериальными и другими карантинными заболеваниями (более 50 процентов), повреждении вследствие стихийных бедствий (вымерзание, градобитие, оползни, заболачивание и др.), утрате экономической целесообразности дальнейшей эксплуатации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в) обоснование целесообразности списания виноградных насаждений осуществляется профильными научными учреждениями и утверждается Министерством аграрной политики и продовольствия Республики Крым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 Требования к качеству сырья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изводства винодельческой продукции Крыма используются технические и универсальные сорта винограда, соответствующие требованиям Технических регламентов и государственных стандартов РФ. Не допускается при переработке смешивания европейских сортов Vitis vinifera винограда с сортами вида Лабруска Vitis labrusca и гибридами прямых производителей. Для производства ординарных вин, бренди и коньяков Крыма допускается использование столовых сортов винограда, если по содержанию сахаров и другим показателям качества они соответствуют требованиям, предъявляемым к винограду технических сортов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изводства вин допускается переработка завяленного на кустах винограда до сахаристости в сусле не более 40 г/100 куб. с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сушеного винограда (изюма) для изготовления вин запрещается. Случаи нарушения этой нормы рассматриваются как фальсификация вина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jc w:val="center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ГЛАВА I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 ПРОИЗВОДСТВО ВИНОДЕЛЬЧЕСКОЙ ПРОДУКЦИИ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 Регламентация винодельческого производства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8"/>
        </w:rPr>
      </w:pPr>
      <w:r>
        <w:rPr>
          <w:rFonts w:cs="Times New Roman" w:ascii="Times New Roman" w:hAnsi="Times New Roman"/>
          <w:b/>
          <w:spacing w:val="2"/>
          <w:sz w:val="24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color w:val="9BBB5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ы хозяйствования, которые осуществляют производство винодельческой продукции, должны соответствовать требованиям, установленным действующими законодательными актами, обеспечивающими жизнь и здоровье людей, охрану окружающей среды, а также соответствие санитарным, пожарным, экологическим нормам и правилам.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оизводство винодельческой продукции на территории Республики Крым осуществляется субъектами предпринимательской деятельности независимо от форм собственности при наличии у них специальных разрешений (лицензий) на соответствующий вид винодельческой продукции согласно законодательству РФ. В случае нарушения требований, оговоренных в этом Законе, и лицензии, субъекты предпринимательской деятельности досрочно лишаются права на производство винодельческой продукции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и производстве вин проводится технологический, химический и микробиологический контроль в установленном порядке и ведется соответствующая технологическая документация, которая хранится пять лет с момента внесения последней записи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color w:val="9BBB59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номочия в части  выдачи сертификатов соответствия импортного винодельческого сырья, готового продукции и вспомогательных материалов, а также винодельческого технологического оборудования и микробиологического обеспечения предприятий по производству игристых вин возложить на Национальный институт винограда и вина «Магарач».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приятия первичного виноделия обязаны до 1 января следующего за урожаем  года предоставить данные о количестве переработанного винограда, имеющегося в наличии виноматериала, использованного спирта для крепления и его остатков в Министерство аграрной политики и продовольствия Республики Крым.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hanging="0"/>
        <w:rPr>
          <w:rFonts w:ascii="Times New Roman" w:hAnsi="Times New Roman" w:eastAsia="Times New Roman" w:cs="Times New Roman"/>
          <w:strike/>
          <w:color w:val="C00000"/>
          <w:spacing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trike/>
          <w:color w:val="C00000"/>
          <w:spacing w:val="2"/>
          <w:sz w:val="24"/>
          <w:szCs w:val="24"/>
          <w:lang w:eastAsia="uk-UA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>. Общие требования к винодельческой продукции Крыма,  условиям ее производства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а и коньяки Крыма изготовляются согласно техническим регламентам на винодельческую продукцию Российской Федерации,  правилам производства и хранения вин, игристых и шампанских вин, коньяков Российской Федерации, а также соответствующим стандартам и технологическим инструкциям. Для изготовления винодельческой продукции Крыма применяются материалы и вещества, разрешенные для использования нормативными документами Российской Федерации и Главным государственным санитарным врачом Российской Федерации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иноградно-винодельческая продукция должна отвечать требованиям безопасности, установленными нормативными и правовыми актами на винодельческую продукцию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и технологическая обработка виноматериалов в основном производится на предприятиях первичного виноделия и разрешается на заводах вторичного виноделия и предприятиях полного технологического цикла производства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риятия, занимающиеся выдержкой виноматериалов и разливом вин в тару в соответствии с нормативными документами, могут в случае необходимости осуществлять купажирование, доработку или обработку виноматериалов по технологическим инструкциям.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ботка винограда на виноматериалы, их выдержка и обработка, изготовление вин, ароматизированных вин, коньяков Крыма и бренди проводятся в специально оборудованных помещениях (цехах), использование которых для других целей запрещается. Не допускаются изготовление, обработка, выдержка и хранение виноградных виноматериалов и вин в одном помещении (кроме розлива и экспедиции) с напитками плодово-ягодными и другими ароматизированными напитками. Разрешается производство в одних помещениях коньяков, бренди и виноградных водок.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При производстве вин используют вспомогательные материалы (дрожжи винные и молочнокислые бактерии (МКБ) чистых культур; диоксид серы, сорбенты, ферментные препараты, флокулянты и т.п.), разрешенные к применению в виноделии в установленном порядке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в виноделии Республики Крым импортных виноматериалов, не отвечающих требованиям нормативных документов Российской Федерации и Республики Крым, запрещается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годности устанавливает производитель с указание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ловий хранения</w:t>
        </w:r>
      </w:hyperlink>
      <w:r>
        <w:rPr>
          <w:rFonts w:cs="Times New Roman" w:ascii="Times New Roman" w:hAnsi="Times New Roman"/>
          <w:sz w:val="28"/>
          <w:szCs w:val="28"/>
        </w:rPr>
        <w:t>. Если производителем срок годности не установлен, то срок годности на продукцию не ограничен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В наименованиях вин специального типа видовое название обязательно дополняется названием места производства продукции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роизводстве вин не допускается купажирования виноматериалов из европейских сортов винограда с виноматериалами из сортов винограда вида Лабруска и гибридов прямых производителей. При производстве марочных вин не допускается купажирования марочных и ординарных виноматериалов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Вина столовые изготавливаются сортовыми или купажными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а столовые полусухие и полусладкие изготавливаются по классической схеме с использованием виноматериалов-недобродов или купажной схеме с использованием виноградных сахаросодержащих материалов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выпуск столовых вин с содержанием спирта ниже 9 процентов объемных, сортовых – 9,5 и марочных – 10 процентов объемных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овет Министров Республики Крым</w:t>
      </w:r>
      <w:r>
        <w:rPr>
          <w:rFonts w:cs="Times New Roman" w:ascii="Times New Roman" w:hAnsi="Times New Roman"/>
          <w:sz w:val="28"/>
          <w:szCs w:val="28"/>
        </w:rPr>
        <w:t>, вправе предоставлять в неблагоприятные для вызревания винограда годы разрешения на изготовление сухих виноматериалов крепостью не более 9,5 процента объемных, путем подслащивания суслом концентрированным или свекловичным сахаром не более чем на 2 г/100 куб. см по заключению НИВиВ «Магарач». Такие виноматериалы могут использоваться только для производства вин ординарных столовых сухих несортовых. Перечень необходимых для этого документов, сроки и процедуры подачи, утверждения и согласования устанавливает Совет Министров Республики Кры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ешение на изготовление столовых виноматериалов  с использованием свекловичного сахара в неблагоприятные для вызревания винограда года выдается бесплатно и действует в течение сезона переработки винограда. Решение о выдаче или отказе в выдачи разрешения на изготовление сухих виноматериалов принимается в течение пяти рабочих дней после предоставления документов в </w:t>
      </w:r>
      <w:r>
        <w:rPr>
          <w:rFonts w:cs="Times New Roman" w:ascii="Times New Roman" w:hAnsi="Times New Roman"/>
          <w:spacing w:val="2"/>
          <w:sz w:val="28"/>
          <w:szCs w:val="28"/>
        </w:rPr>
        <w:t>Министерство аграрной политики и продовольствия Республики Крым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и для отказа в выдаче разрешения на изготовление столовых виноматериалов в неблагоприятные для вызревания винограда годы являются: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неполного пакета документов, определенных в порядке выдачи разрешения на изготовление сухих виноматериалов, утвержденном Советом Министров Республики Крым;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в представленных документах недостоверной информации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аннулирования разрешения на изготовление сухих виноматериалов с использованием свекловичного сахара в неблагоприятные для вызревания винограда годы является изготовление сухих виноматериалов в объемах больших, чем предусмотрено</w:t>
      </w:r>
      <w:r>
        <w:rPr>
          <w:color w:val="C00000"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решении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ешение на изготовление столовых виноматериалов аннулируется и считается недействительным с момента принятия решения о его аннулировании </w:t>
      </w:r>
      <w:r>
        <w:rPr>
          <w:rFonts w:cs="Times New Roman" w:ascii="Times New Roman" w:hAnsi="Times New Roman"/>
          <w:spacing w:val="2"/>
          <w:sz w:val="28"/>
          <w:szCs w:val="28"/>
        </w:rPr>
        <w:t>Министерством аграрной политики и продовольствия Республики Кр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спользовании подслащенного сусла в производстве вин столовых делается соответствующая запись в свидетельстве о качестве. Добавление спирта этилового или спиртованных виноматериалов или сусла (мистеля) к винам столовых не допускается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. Вино ликерное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зависимости от содержания сахаров и объемной доли этилового спирта вина ликерные подразделяются на крепкие и десертные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а ликерные крепкие изготавливаются из частично сброженного сусла, в котором объемная доля натурального спирта составляет не менее 4,2 процента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а ликерные десертные изготавливаются из частично сброженного сусла, в котором объемная доля натурального спирта составляет не менее 1,2 процента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ная доля фактического спирта в готовых ликерных крепких винах не должна превышать 22 процентов, ликерных десертных – 17 процентов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изготовлении вин ликерных добавлять концентрированное сусло разрешается только в случаях, регламентируемых технологическими инструкциями. Использование спиртованного сусла или мистеля допускается только при изготовлении вин специального типа.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Добавление сахара на всех стадиях производства вин ликерных запрещается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крепления виноматериалов и вин разрешается использовать только спирт этиловый ректификованный из пищевого и виноградного сырья, которые соответствует требованиям стандартов качества и безопасности для здоровья человека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щается в процессе крепления виноматериалов и вин добавлять спирт-сырец, технический и плодовый спирты или спирты неизвестного происхождения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 Вина контролируемых наименований по происхождению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color w:val="9BBB5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на присвоение контролируемых наименований по происхождению  (аттестацию) предоставляется лучшим винам, изготовление которых обеспечено устойчивой сырьевой базой и которые имеют высокое качество в течение не менее 5 лет выпуска, отличаются от показателей других вин того же типа и получаемые на демаркированных виноградниках с особыми почвенно-климатическими особенностями.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Все стадии производства вин контролируемых наименований по происхождению должны осуществляться на предприятии, расположенном в строго регламентированном географическом месте выращивания винограда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вин контролируемых наименований по происхождению и их технология контролируется и утверждается НИВиВ «Магарач». Порядок и перечень необходимых для этого документов устанавливает Советом Министров Республики Крым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Вина контролируемых наименований аттестуются на пять лет. По истечении указанного срока проводится их переаттестация. Выработка и реализация вин контролируемых наименований, которые вовремя не прошли переаттестацию, запрещается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Аттестация вин контролируемых наименований может быть досрочно аннулирована в следующих случаях: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право на производство вин КНП не пользовались в течение трех лет со дня вступления в силу выданных разрешений из-за невозможности соблюдения утвержденных правил выращивания винограда и производства вина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установлено мошенничество при выращивании винограда или фальсификация вина, или нелегальное производство вина, уполномоченные на это органы, могут приостановить или аннулировать лицензию с приложениями на производство вина контролируемого наименования по происхождению в порядке, определенном законодательством Российской Федерации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ованная марка вина КНП может быть вновь зарегистрирована по заявлению бывшего владельца под тем же или другим наименованием, если для этого создаются благоприятные условия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 Вина коллекционные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на коллекционные реализуются в той же бутылочной таре, в которой выдерживаются, без ее раскупорки и изъятия образовавшегося осадка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аучно-производственных и коммерческих целей в отдельных научных учреждениях и на винодельческих предприятиях создается коллекционный фонд образцов вин (энотеки), эталонные образцы которых являются достоянием Российской Федерации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создания энотек, хранения и использования образцов вин с энотек устанавливается НИВиВ «Магарач»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>. Вина</w:t>
      </w:r>
      <w:r>
        <w:rPr>
          <w:rFonts w:cs="Times New Roman" w:ascii="Times New Roman" w:hAnsi="Times New Roman"/>
          <w:color w:val="9BBB5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ампанские, игристые и газированные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Виноматериалы для производства шампанского Крыма и вин игристых изготавливаются из винограда регламентированных сортов, определенных технологическими инструкциями и стандартами. 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на белые и розовые игристые шампанизированные, изготовленные по шампанской технологии при вторичном брожении в герметически закрытых резервуарах или системе замкнутых резервуаров крымских шампанских виноматериалов называются "Шампанское Крыма". Вина белые и розовые игристые шампанизированные, изготовленные по шампанской технологии из крымских шампанских виноматериалов с трехлетней выдержкой вина в бутылках на дрожжах называются  "Шампанское Крыма классическое"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а игристые с технологической выдержкой в ​​бутылках не менее 9 месяцев относятся к категории выдержанных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ая доля этилового спирта составляет в: «Шампанское Крыма» и  «Шампанское Крыма классическое» – 10,5-13,0%, винах игристых – 10,0-13,5%, винах газированных – 9-13%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ление диоксида углерода в бутылках с готовой продукцией в игристых винах должно составлять не менее 300 кПа, "Шампанское Крыма"  и «Шампанское Крыма классическое» – не менее 350 кПа, газированных – от 100 до 250 кПа при 20 град C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вин игристых из мускатных сортов винограда разрешается использование мистеля, а для красных игристых вин – виноматериалов в соответствии с технологическими инструкциями марок вин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а газированные изготавливаются из столовых сухих виноматериалов, с добавлением сусла виноградного концентрированного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Внешнее оформление вин "Шампанское Крыма классическое" и "Шампанское Крыма" должно отличаться от оформления других вин игристых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 Ароматизированные вина</w:t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изированные вина – вина виноградного происхождения, с содержанием виноградной основы в готовой продукции не менее 75 % объёма ароматизированного вина, в том числе вермуты, полученные путём смешивания сухих и/или ликёрных виноматериалов, спиртовых растительных экстрактов, спирта этилового ректификованного и сахара или сахаросодержащих материалов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ермуты – ароматизированное вино, в котором характерные органолептические свойства достигаются в основном с использованием веществ, содержащихся в полыни (Artemisia), полученных путем настаивания и (или) мацерации вкусоароматических веществ из полыни, с добавлением или без добавления карамелизированного сахара, сахар-песка, рафинированного сахар-песка, белого сахара, виноградного сусла, ректификованного виноградного сусла и (или) концентрированного виноградного сусл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. Алкогольные напитки виноградного происхождения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ьяки Крыма  – крепкие алкогольные напитки с объемной долей этилового спирта не менее 40 %, с характерным букетом и вкусом, изготовленные путем купажа выдержанных коньячных дистиллятов, полученных методом дистилляции крымских коньячных виноматериалов на специальных медных аппаратах с фракционированием и последующей выдержкой молодых коньячных дистиллятов не менее 3 лет в дубовой таре или нержавеющих или эмалированных емкостях с дубовой клепкой. Коньяки Крыма производятся и разливаются на территории Республики Крым и могут  выпускаться под собственным названием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енди – крепкие алкогольные напитки с характерным букетом и вкусом,  с объемной долей этилового спирта не менее 37,5%, изготовленные из винного дистиллята с добавлением или без добавления винного спирта в количестве, не превышающем 50% от количества безводного этилового спирта в конечном продукте, выдержанный в дубовой таре или в нержавеющих или эмалированных емкостях с дубовой клепкой не менее 12 месяцев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ные водки – крепкие алкогольные напитки с объемной долей этилового спирта от 37,5% до 55,0%, изготовленные из винного дистиллята с добавлением или без добавления спирта ректификованного из виноградного сырья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>. Фальсификация винодельческой продукции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Фальсификацией вин и коньяков является: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- нерегламентированное применение сахара или продуктов, содержащих сахар, в том числе виноградного происхождения, для искусственного повышения содержания спирта в винах, подмена сортов винограда или уменьшение срока выдержки при изготовлении вин и коньяков;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бавления воды, плодово-ягодных материалов, вытяжек и отваров из плодов и ягод;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делка  вин и коньяков путем искусственного увеличения экстрактивности, имитации цвета, аромата и вкуса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- изготовление суррогатов вин и коньяков путем использования виноматериалов, произведенных экстракцией водой виноградных выжимок или изюма;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делка вина по происхождению, месту производства, сортовому составу;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- добавление виноматериалов из гибридов прямых производителей, и сортов не входящих в утвержденный сортимент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- этикетирование, не соответствующее требованиям законодательства Российской Федерации, использование других видов дезинформации потребителя.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2. Виновные в производстве фальсифицированного вина несу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>. Хранение винодельческой продукции на торговых предприятиях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ка и хранение винодельческой продукции должны осуществляться в условиях, обеспечивающих сохранение ее качества и безопасности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Условия хранения винодельческой продукции  на складах и в торговых залах должны соответствовать требованиям нормативных документов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пускается хранение винодельческой продукции  на складах и их продажа без надлежащего внешнего оформление, указания наименований, происхождения, реквизитов производителя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щается реализация винодельческой продукции, которые потеряли товарный вид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 винодельческой продукции  не несет ответственности за потерю качества своей продукции в торговой сети в случае нарушения условий ее хранения или в случае истечения сроков хранения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>. Экспорт, импорт  винодельческой продукц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рт готовой винодельческой продукции осуществляется самостоятельно винодельческими предприятиями. Экспорт и импорт продукции-сырья (виноматериалы, коньячные дистилляты) осуществляется в соответствии с квотами Министерства аграрной политики и продовольствия Республики Кры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V</w:t>
      </w:r>
    </w:p>
    <w:p>
      <w:pPr>
        <w:pStyle w:val="Normal"/>
        <w:keepNext w:val="true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РАБОТКА ОТХОДОВ И ОХРАНА</w:t>
      </w:r>
    </w:p>
    <w:p>
      <w:pPr>
        <w:pStyle w:val="Normal"/>
        <w:keepNext w:val="true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КРУЖАЮЩЕЙ СРЕДЫ</w:t>
      </w:r>
    </w:p>
    <w:p>
      <w:pPr>
        <w:pStyle w:val="Normal"/>
        <w:keepNext w:val="true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6. Охрана окружающей среды</w:t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Закладка виноградных насаждений, их содержание, деятельность винодельческих предприятий, а также другие работы в виноградно-винодельческой отрасли осуществляются в соответствии с законом по охране окружающей среды РФ.</w:t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7. Переработка отходов</w:t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Отходы, полученные в результате производства вин и переработки вторичной продукции виноделия, подлежат переработке, в обязательном порядке, только на разрешенных предприятиях в соответствии с требованиями по охране окружающей среды, передаче отходов специализированным предприятиям по консервации энергии и переработке промышленных отходов, а также требованиями по хранению отходов, не подлежащих переработке, на специально оборудованных полигонах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КОНТРОЛЬ (НАДЗОР) ЗА СОБЛЮДЕНИЕМ ТРЕБОВАНИЙ НАСТОЯЩЕГО ЗАКОНА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8. Государственный надзор и контроль выполнения требований, относящихся к виноградно-винодельческой продукц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надзор и контроль выполнения требований действующих законов и нормативно-технологических документов, относящихся к виноградно-винодельческой продукции, осуществляются Министерством аграрной политики и продовольствия Республики Крым и другими уполномоченными органами в соответствии с действующим законодательство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/>
        <w:ind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>. Региональная дегустационная комиссия</w:t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ая дегустационная комиссия в рамках реализации Закона Российской Федерации «О защите прав потребителей», а также мероприятий региональных целевых программ, конкурсов и выставок, организуемых органами государственной власти Республики Крым, проводит её органолептическую оценку и устанавлива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 и безопасность винодельческой продукции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Региональная дегустационная комисс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здаётся на базе Национального института винограда и вина «Магарач» и</w:t>
      </w:r>
      <w:r>
        <w:rPr>
          <w:rFonts w:cs="Times New Roman" w:ascii="Times New Roman" w:hAnsi="Times New Roman"/>
          <w:sz w:val="28"/>
          <w:szCs w:val="28"/>
        </w:rPr>
        <w:t xml:space="preserve"> реализует свою деятельность при участии представителей организации, осуществляющих производство и реализацию винодельческой продукции на территории Республики Кры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региональной дегустационной комиссии и ее состав утверждается Советом Министров Республики Кры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0. Ответственность за нарушение настоящего Закона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За нарушение требований настоящего Закона по закладке и возделыванию виноградников, которые посажены за счет государственного финансирования, производства и за фальсификацию винодельческой продукции Крыма должностные лица и граждане, занимающиеся предпринимательской деятельностью в области виноградарства и виноделия, несут дисциплинарную, административную, уголовную и гражданскую ответственность по законам Российской Федерации.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К субъектам предпринимательской деятельности – юридическим лицам применяются финансовые санкции в случае: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производ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/или реализаци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иноградного посадочного материала, который не соответствуют по качеству требованиям законов и нормативных документов или на которые нет документов, подтверждающих их происхождение и качество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заклад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иноградных насаждений на площади свыше 0,5 гектара без проекта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заклад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товарных виноградных насаждений сортами, не зарегистрированными в Государственный реестр селекционных достижений допущенных к использованию на территории Республики Крым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самовольн</w:t>
      </w:r>
      <w:r>
        <w:rPr>
          <w:rFonts w:cs="Times New Roman" w:ascii="Times New Roman" w:hAnsi="Times New Roman"/>
          <w:sz w:val="28"/>
          <w:szCs w:val="28"/>
          <w:lang w:val="uk-UA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с</w:t>
      </w:r>
      <w:r>
        <w:rPr>
          <w:rFonts w:cs="Times New Roman" w:ascii="Times New Roman" w:hAnsi="Times New Roman"/>
          <w:sz w:val="28"/>
          <w:szCs w:val="28"/>
        </w:rPr>
        <w:t>корчев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иноградных насаждений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нарушения правил производства винодельческой продукции – штраф в размере от пятисот до одной тысячи необлагаемых минимумов доходов граждан;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я из импортных виноматериалов отечественных марок вин без указания их происхождения и места разлива – штраф в размере от двух до трех тысяч необлагаемых минимумов доходов граждан. Выручка от незаконной реализации продукции направляется в государственный бюджет;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я и реализации фальсифицированных вин и коньяков Крыма, признаваемые таковыми в соответствии со статьей 13 настоящего Закона, – штраф в размере от четырех до пяти тысяч необлагаемых минимумов доходов граждан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льсификация винодельческой продукции Крыма является основанием для аннулирования лицензий на производство и торговлю этой продукцией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Фальсифицированные партии винодельческой продукции Крыма конфискуются по решению суда и подлежат дальнейшей переработке или уничтожению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ыль, полученная от продажи фальсифицированной винодельческой продукции, изымается в государственный бюджета в судебном порядке органами доходов и сборов по представлению центрального органа исполнительной власти, реализующего государственную аграрную политику, политику в сфере сельского хозяйства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дел о нарушениях требований настоящего Закона осуществляется соответствующими должностными лицами в соответствии с законом. В случае несогласия субъектов хозяйствования с решением центрального органа исполнительной власти, реализующим государственную политику в сфере надзора (контроля) в агропромышленном комплексе, в деле его действия могут быть обжалованы в судебном порядке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VI</w:t>
      </w: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ИМУЛИРОВАНИЕ РАЗВИТИЯ ВИНОГРАДНО-ВИНОДЕЛЬЧЕСКОЙ ОТРАСЛ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татья 31. </w:t>
      </w: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  <w:lang w:eastAsia="ru-RU"/>
        </w:rPr>
        <w:t>Стимулирование развития виноградно-винодельческой отрасли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Стимулирование государством развития виноградно-винодельческой отрасли осуществляется путем предоставления субсидий из Фонда субсидирования сельскохозяйственных производителей, ежегодно создаваемого в структуре государственного бюджета.</w:t>
      </w:r>
    </w:p>
    <w:p>
      <w:pPr>
        <w:pStyle w:val="Normal"/>
        <w:spacing w:lineRule="auto" w:line="240"/>
        <w:ind w:firstLine="624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 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ЗАКЛЮЧИТЕЛЬНЫЕ ПОЛОЖЕНИЯ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 __________ 2014 года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овету Министров Республики  Крым: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ивести свои нормативно-правовые акты в соответствие с настоящим Законом;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шестимесячный срок со дня опубликования настоящего Закона разработать и утвердить нормативно-правовые акты, вытекающие из настоящего Закона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Сове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еспублики Крым</w:t>
        <w:tab/>
        <w:t>В.А.Константин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инистр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рым</w:t>
        <w:tab/>
        <w:t>С.В.Аксенов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870" w:right="46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3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120" w:after="0"/>
      <w:ind w:hanging="0"/>
      <w:jc w:val="center"/>
      <w:outlineLvl w:val="1"/>
    </w:pPr>
    <w:rPr>
      <w:rFonts w:ascii="Antiqua;Century Gothic" w:hAnsi="Antiqua;Century Gothic" w:eastAsia="Times New Roman" w:cs="Times New Roman"/>
      <w:b/>
      <w:spacing w:val="40"/>
      <w:sz w:val="28"/>
      <w:szCs w:val="20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80" w:after="120"/>
      <w:ind w:hanging="0"/>
      <w:outlineLvl w:val="4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Antiqua;Century Gothic" w:hAnsi="Antiqua;Century Gothic" w:eastAsia="Times New Roman" w:cs="Times New Roman"/>
      <w:b/>
      <w:spacing w:val="40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1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Applestylespan">
    <w:name w:val="apple-style-span"/>
    <w:basedOn w:val="Style11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59" w:before="20" w:after="0"/>
      <w:ind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22">
    <w:name w:val="Основной текст 2"/>
    <w:basedOn w:val="Normal"/>
    <w:qFormat/>
    <w:pPr>
      <w:autoSpaceDE w:val="false"/>
      <w:spacing w:lineRule="auto" w:line="24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11">
    <w:name w:val="Основной текст1"/>
    <w:basedOn w:val="Normal"/>
    <w:qFormat/>
    <w:pPr>
      <w:shd w:fill="FFFFFF" w:val="clear"/>
      <w:spacing w:lineRule="exact" w:line="477" w:before="480" w:after="0"/>
      <w:ind w:hanging="360"/>
    </w:pPr>
    <w:rPr>
      <w:rFonts w:ascii="Times New Roman" w:hAnsi="Times New Roman" w:eastAsia="Times New Roman" w:cs="Times New Roman"/>
      <w:sz w:val="27"/>
      <w:szCs w:val="27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45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883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84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77;&#1089;&#1090;&#1080;&#1094;&#1080;&#1076;&#1099;" TargetMode="External"/><Relationship Id="rId3" Type="http://schemas.openxmlformats.org/officeDocument/2006/relationships/hyperlink" Target="http://www.gossort.com/zajvka.html" TargetMode="External"/><Relationship Id="rId4" Type="http://schemas.openxmlformats.org/officeDocument/2006/relationships/hyperlink" Target="http://www.znaytovar.ru/new824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6:29:00Z</dcterms:created>
  <dc:creator>Технология</dc:creator>
  <dc:description/>
  <dc:language>en-US</dc:language>
  <cp:lastModifiedBy>Аня</cp:lastModifiedBy>
  <cp:lastPrinted>2014-05-26T08:56:00Z</cp:lastPrinted>
  <dcterms:modified xsi:type="dcterms:W3CDTF">2014-05-29T16:29:00Z</dcterms:modified>
  <cp:revision>2</cp:revision>
  <dc:subject/>
  <dc:title>Вносится депутатом</dc:title>
</cp:coreProperties>
</file>