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143000" cy="932815"/>
            <wp:effectExtent l="0" t="0" r="0" b="0"/>
            <wp:wrapTight wrapText="bothSides">
              <wp:wrapPolygon edited="0">
                <wp:start x="-162" y="0"/>
                <wp:lineTo x="-162" y="21380"/>
                <wp:lineTo x="21600" y="21380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НЕЦКАЯ НАРОДНАЯ РЕСПУБ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ЕЗИДИУ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ЛАГОДАРНОСТЬ</w:t>
      </w:r>
    </w:p>
    <w:p>
      <w:pPr>
        <w:pStyle w:val="Normal"/>
        <w:pBdr>
          <w:bottom w:val="single" w:sz="12" w:space="1" w:color="000000"/>
        </w:pBd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>Президиум Донецкой Народной Республики выражает благодарность движению «Русский Выбор» и Войсковому казачьему обществу "Центральное казачье войско" – организаторам гуманитарной акции «НАРОД - ДОНБАССУ»</w:t>
      </w:r>
    </w:p>
    <w:p>
      <w:pPr>
        <w:pStyle w:val="Normal"/>
        <w:rPr>
          <w:color w:val="3366FF"/>
        </w:rPr>
      </w:pPr>
      <w:r>
        <w:rPr>
          <w:color w:val="3366FF"/>
        </w:rPr>
        <w:t>Мы выражаем глубокую признательность всем людям доброй воли, оказавшим помощь Донецкой Народной Республике в эти тяжелые для нее времена. Хотим сказать сердечное спасибо каждому, кто внес свой вклад в сбор гуманитарной помощи, помогал вещами и деньгами нашему молодому государству. Поверьте, что усилия и оказанная помощь каждого из вас являются для Донецкой Народной Республики бесценными.</w:t>
        <w:br/>
        <w:t>Отдельно благодарим волонтеров акции «НАРОД – ДОНБАССУ», которые не жалея сил и времени оказывают содействие сбору гуманитарной помощи:</w:t>
        <w:br/>
        <w:t>- добровольцев штаба сбора гуманитарной помощи «НАРОД-ДОНБАССУ», занимающихся упаковкой, сортировкой и отправкой грузов в Донецкую Народную Республику</w:t>
      </w:r>
    </w:p>
    <w:p>
      <w:pPr>
        <w:pStyle w:val="Normal"/>
        <w:rPr>
          <w:color w:val="3366FF"/>
        </w:rPr>
      </w:pPr>
      <w:r>
        <w:rPr>
          <w:color w:val="3366FF"/>
        </w:rPr>
        <w:t>- водителей и сопровождающих транспортные средства с гуманитарной помощью</w:t>
      </w:r>
    </w:p>
    <w:p>
      <w:pPr>
        <w:pStyle w:val="Normal"/>
        <w:rPr>
          <w:color w:val="3366FF"/>
        </w:rPr>
      </w:pPr>
      <w:r>
        <w:rPr>
          <w:color w:val="3366FF"/>
        </w:rPr>
        <w:t>- представителей российского казачества, обеспечивающих безопасность работы волонтеров и бесперебойную работу штаба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 xml:space="preserve">Извещаем вас, что первый транш гуманитарного груза в объеме 4 тонны находится на территории Донецкой Народной Республики в пункте карантина и сортировки. Часть его уже находится в здании Донецкой ОГА.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right"/>
        <w:rPr>
          <w:color w:val="3366FF"/>
        </w:rPr>
      </w:pPr>
      <w:r>
        <w:rPr>
          <w:color w:val="3366FF"/>
        </w:rPr>
        <w:br/>
        <w:t>Еще раз благодарим за оказанную помощь и надеемся на продолжение сотрудничества!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СОПРЕДСЕДАТЕЛЬ  ПРЕЗИДИУМА</w:t>
      </w:r>
    </w:p>
    <w:p>
      <w:pPr>
        <w:pStyle w:val="Normal"/>
        <w:rPr/>
      </w:pPr>
      <w:r>
        <w:rPr>
          <w:color w:val="3366FF"/>
        </w:rPr>
        <w:t xml:space="preserve">ДОНЕЦКОЙ НАРОДНОЙ РЕСПУБЛИКИ              ____________       __________________                                  </w:t>
      </w:r>
    </w:p>
    <w:p>
      <w:pPr>
        <w:pStyle w:val="Normal"/>
        <w:rPr/>
      </w:pPr>
      <w:r>
        <w:rPr>
          <w:color w:val="3366FF"/>
        </w:rPr>
        <w:t xml:space="preserve">                                                                                             </w:t>
      </w:r>
      <w:r>
        <w:rPr>
          <w:color w:val="3366FF"/>
        </w:rPr>
        <w:t>подпись           фамилия и инициал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>____   ________   ____</w:t>
      </w:r>
    </w:p>
    <w:p>
      <w:pPr>
        <w:pStyle w:val="Normal"/>
        <w:rPr/>
      </w:pPr>
      <w:r>
        <w:rPr>
          <w:color w:val="3366FF"/>
        </w:rPr>
        <w:t>число     месяц       год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50:00Z</dcterms:created>
  <dc:creator>берлога</dc:creator>
  <dc:description/>
  <dc:language>en-US</dc:language>
  <cp:lastModifiedBy>SONY</cp:lastModifiedBy>
  <cp:lastPrinted>2014-04-28T12:56:00Z</cp:lastPrinted>
  <dcterms:modified xsi:type="dcterms:W3CDTF">2014-05-12T16:50:00Z</dcterms:modified>
  <cp:revision>2</cp:revision>
  <dc:subject/>
  <dc:title>О ситуации в сфере противодействия распространению наркотической угрозы в Киргизии во второй половине 2012 года</dc:title>
</cp:coreProperties>
</file>