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sz w:val="36"/>
          <w:szCs w:val="36"/>
        </w:rPr>
        <w:t xml:space="preserve">Протокол  </w:t>
      </w:r>
    </w:p>
    <w:p>
      <w:pPr>
        <w:pStyle w:val="Normal"/>
        <w:rPr/>
      </w:pPr>
      <w:r>
        <w:rPr>
          <w:sz w:val="28"/>
          <w:szCs w:val="28"/>
        </w:rPr>
        <w:t>Учредительного собрания Некоммерческого партнерства                                       «Союз виноградарей и виноделов Крыма»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>«____»_______________   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  <w:t>1.Избрание председателя и секретаря собрания.</w:t>
      </w:r>
    </w:p>
    <w:p>
      <w:pPr>
        <w:pStyle w:val="Normal"/>
        <w:rPr/>
      </w:pPr>
      <w:r>
        <w:rPr/>
        <w:t>2.О создании Некоммерческого  партнерства «Союз виноградарей и виноделов Крыма» и приеме в его члены. О программе деятельности Некоммерческого партнерства «Союз виноградарей и виноделов  Крыма».</w:t>
      </w:r>
    </w:p>
    <w:p>
      <w:pPr>
        <w:pStyle w:val="Normal"/>
        <w:rPr/>
      </w:pPr>
      <w:r>
        <w:rPr/>
        <w:t>3. Обсуждение проекта устава Некоммерческого партнерства «Союз виноградарей и виноделов Крыма».</w:t>
      </w:r>
    </w:p>
    <w:p>
      <w:pPr>
        <w:pStyle w:val="Normal"/>
        <w:rPr/>
      </w:pPr>
      <w:r>
        <w:rPr/>
        <w:t>4.Выборы  Совета партнерства, Председателя, Исполнительного Директора и Ревизионной комиссии.</w:t>
      </w:r>
    </w:p>
    <w:p>
      <w:pPr>
        <w:pStyle w:val="Normal"/>
        <w:rPr/>
      </w:pPr>
      <w:r>
        <w:rPr/>
        <w:t>1. Слушали:       предложения о выборе председательствующе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 избрать_______________________________________единогласно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(Ф,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Слушали:        предложение о выборе секретаря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 избрать_______________________________ единогласн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>(Ф.И.О.)</w:t>
      </w:r>
    </w:p>
    <w:p>
      <w:pPr>
        <w:pStyle w:val="Normal"/>
        <w:rPr/>
      </w:pPr>
      <w:r>
        <w:rPr/>
        <w:t>2.  Слушали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)._______________________________________         о необходимости создания                             .                                                  .                              (Ф.И.О.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ммерческого партнерства « Союз  виноградарей и виноделов Крыма», о целях его создания и предполагаемой струк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_______________________________________ о программе деятельности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ммерческого партнерства « Союз виноградарей и виноделов Крыма», перспективы  развития , участие в разработке и содействие  реализации федеральных и региональных программ, развитие международного сотрудничества в виноградарско - винодельческ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.создать Некоммерческого партнерства « Союз виноградарей и виноделов Крыма».</w:t>
      </w:r>
    </w:p>
    <w:p>
      <w:pPr>
        <w:pStyle w:val="Normal"/>
        <w:rPr/>
      </w:pPr>
      <w:r>
        <w:rPr/>
        <w:t>2. принять в члены Некоммерческого партнерства « Союз виноградарей и виноделов Крыма» присутствующих на собрании согласно поданных заявлении ( список прилагается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зультаты голосования: за- единогласно.</w:t>
      </w:r>
    </w:p>
    <w:p>
      <w:pPr>
        <w:pStyle w:val="Normal"/>
        <w:rPr/>
      </w:pPr>
      <w:r>
        <w:rPr/>
        <w:t>3. слушали _______________________________ о проекте Устава Некоммерческого партнерства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  <w:t>(Ф.И.О.)</w:t>
      </w:r>
    </w:p>
    <w:p>
      <w:pPr>
        <w:pStyle w:val="Normal"/>
        <w:rPr/>
      </w:pPr>
      <w:r>
        <w:rPr/>
        <w:t>.  « Союз виноградарей и виноделов Крыма».</w:t>
      </w:r>
    </w:p>
    <w:p>
      <w:pPr>
        <w:pStyle w:val="Normal"/>
        <w:rPr/>
      </w:pPr>
      <w:r>
        <w:rPr/>
        <w:t>Выступ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 с замечаниями, предложениями п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Устава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1)принять Некоммерческого партнерства « Союз виноградарей и виноделов Крыма» с учетом сделанных замечаний и предложений.</w:t>
      </w:r>
    </w:p>
    <w:p>
      <w:pPr>
        <w:pStyle w:val="Normal"/>
        <w:rPr/>
      </w:pPr>
      <w:r>
        <w:rPr/>
        <w:t>2) обязать____________________________________ составить новую редакцию Устава с учетом замечаний и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голосования: за -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лушали______________________________________ о выборах состава Совета, Председателя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(Ф.И.О.)</w:t>
      </w:r>
    </w:p>
    <w:p>
      <w:pPr>
        <w:pStyle w:val="Normal"/>
        <w:rPr/>
      </w:pPr>
      <w:r>
        <w:rPr/>
        <w:t>Партнерства , Исполнительного Директора и  Ревизионной  комиссии Некоммерческого партнерства      « Союз виноградарей и виноделов Крыма».</w:t>
      </w:r>
    </w:p>
    <w:p>
      <w:pPr>
        <w:pStyle w:val="Normal"/>
        <w:rPr/>
      </w:pPr>
      <w:r>
        <w:rPr/>
        <w:t>Выступили: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)постановили избрать Председателем Партнерства______________________________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голосования: за – единогласно.</w:t>
      </w:r>
    </w:p>
    <w:p>
      <w:pPr>
        <w:pStyle w:val="Normal"/>
        <w:rPr/>
      </w:pPr>
      <w:r>
        <w:rPr/>
        <w:t>2) избрать  состав Совета Партнерства в составе:   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зультаты голосования:_____________за,_______воздержались,_________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избрать Исполнительного Директора_____________________________________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  <w:t>(Ф.И.О.)</w:t>
      </w:r>
    </w:p>
    <w:p>
      <w:pPr>
        <w:pStyle w:val="Normal"/>
        <w:rPr/>
      </w:pPr>
      <w:r>
        <w:rPr/>
        <w:t>Результаты голосования: за –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избрать Ревизионную комиссию в составе: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зультаты голосования:_________за,_________воздержались,_________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екретарь собрания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58:00Z</dcterms:created>
  <dc:creator>Танюша</dc:creator>
  <dc:description/>
  <dc:language>en-US</dc:language>
  <cp:lastModifiedBy>Танюша</cp:lastModifiedBy>
  <dcterms:modified xsi:type="dcterms:W3CDTF">2014-05-13T15:58:00Z</dcterms:modified>
  <cp:revision>2</cp:revision>
  <dc:subject/>
  <dc:title/>
</cp:coreProperties>
</file>