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t>Сколько ещё будем терпеть</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Да, сколько ещё Россия, Президент будут терпеть унижения, оскорбления и обвинения в разжигании войны на Украине со стороны США и Европы? Сколько можно стыдливо оправдываться, что мы не причём? Как вы не понимаете, наши правители и высокие политики, что это только и надо  США и Западу, Киевской хунте. Пока Россия оправдывается, проявляет бездарные мирные инициативы, у них есть время раздавить очаги борьбы за свободу и независимость в Донбасс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Кто-то сравнил это с мудростью Путина в аналогии с Брестским миром, но здесь ничего подобного нет. На Украине просто произошёл банальный вооружённый переворот, власть захватила хунта. На Украине против хунты  поднялся весь Юго-Восток, но поднялся мирными демонстрациями, веря в торжество демократии, в то, что пришедшие к власти не будут стрелять в свой народ. Но США и Западные страны предали народ Украины, предали все провозглашаемые ими идеалы демократии во имя своих геополитических интересов, своих личных сиюминутных политических амбиций и дружно поддержали Киевскую хунту при этом обвинили во всём Россию.</w:t>
      </w:r>
    </w:p>
    <w:p>
      <w:pPr>
        <w:pStyle w:val="Style15"/>
        <w:ind w:firstLine="426"/>
        <w:jc w:val="both"/>
        <w:rPr/>
      </w:pPr>
      <w:r>
        <w:rPr>
          <w:rFonts w:cs="Times New Roman" w:ascii="Times New Roman" w:hAnsi="Times New Roman"/>
          <w:sz w:val="24"/>
          <w:szCs w:val="24"/>
        </w:rPr>
        <w:t xml:space="preserve">Не вдаваясь в подробности, почему они сделали это, понятно любому малограмотному, описано многими политологами, я посмею объяснить зачем, как профессиональный военный. </w:t>
      </w:r>
    </w:p>
    <w:p>
      <w:pPr>
        <w:pStyle w:val="Style15"/>
        <w:numPr>
          <w:ilvl w:val="0"/>
          <w:numId w:val="1"/>
        </w:numPr>
        <w:ind w:left="426" w:firstLine="283"/>
        <w:jc w:val="both"/>
        <w:rPr>
          <w:rFonts w:ascii="Times New Roman" w:hAnsi="Times New Roman" w:cs="Times New Roman"/>
          <w:sz w:val="24"/>
          <w:szCs w:val="24"/>
        </w:rPr>
      </w:pPr>
      <w:r>
        <w:rPr>
          <w:rFonts w:cs="Times New Roman" w:ascii="Times New Roman" w:hAnsi="Times New Roman"/>
          <w:sz w:val="24"/>
          <w:szCs w:val="24"/>
        </w:rPr>
        <w:t>Они выиграли время для окончательной политической победы, проведя так называемые выборы Президента, тем самым дав зримую легитимность Киевской хунте в глазах мирового сообщества и населения Украины.</w:t>
      </w:r>
    </w:p>
    <w:p>
      <w:pPr>
        <w:pStyle w:val="Style15"/>
        <w:numPr>
          <w:ilvl w:val="0"/>
          <w:numId w:val="1"/>
        </w:numPr>
        <w:ind w:left="426" w:firstLine="283"/>
        <w:jc w:val="both"/>
        <w:rPr/>
      </w:pPr>
      <w:r>
        <w:rPr>
          <w:rFonts w:cs="Times New Roman" w:ascii="Times New Roman" w:hAnsi="Times New Roman"/>
          <w:sz w:val="24"/>
          <w:szCs w:val="24"/>
        </w:rPr>
        <w:t>Они, шантажируя Россию санкциями, которые угрожают благополучию олигархов, окружению нашего Президента и Правительства вынудили сделать заявления, что Россия никогда не введёт свои войска в Украину, тем самым, развязав полностью руки кровавому режиму Киева.</w:t>
      </w:r>
    </w:p>
    <w:p>
      <w:pPr>
        <w:pStyle w:val="Style15"/>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sz w:val="24"/>
          <w:szCs w:val="24"/>
        </w:rPr>
        <w:t xml:space="preserve">В итоге этот кровавый режим развязал полномасштабную войну против собственного народа, не признавшего власть хунты. Войну в том её кошмарном виде, которую даже, как говорят свидетели, жертвы, не вели  даже фашистско-немецкие захватчики. Россия продолжила при этом проводить бездарную политику миротворца, показывая всему миру, что бросила гибнуть людей под бомбами фашистов. Людей, которые смотрят до сих пор с надеждой на Россию, на её помощь, людей, которые бесстрашно с калашами и древними ПЗРК защищают свою землю и небо, гибнут, но не сдаются. А их расстреливают Градами, Акациями, давят танками, расстреливают детей, стариков и женщин, при этом называют их террористами и сепаратистами. </w:t>
      </w:r>
    </w:p>
    <w:p>
      <w:pPr>
        <w:pStyle w:val="Style15"/>
        <w:ind w:firstLine="709"/>
        <w:jc w:val="both"/>
        <w:rPr/>
      </w:pPr>
      <w:r>
        <w:rPr>
          <w:rFonts w:cs="Times New Roman" w:ascii="Times New Roman" w:hAnsi="Times New Roman"/>
          <w:sz w:val="24"/>
          <w:szCs w:val="24"/>
        </w:rPr>
        <w:t xml:space="preserve">Хунта начала войну на востоке Украины, объяснив народу своему и Западу, что воюет с Российской Армией, хотя там не было ни одного Российского военного. Сейчас это поняли все. Мы каждый день видели, как наши политики, Президент оправдывались, но не слышали ни одного ультимативного заявления, что терпение России не бесконечно, а только химерную иронию и браваду над санкциями запада, при этом трусливо поджав хвост и бездействуя. А могли хоть достаточно вооружить и обеспечить тылы ополчению, всё равно нас в этом обвиняли. А теперь вынуждены принимать тысячи беженцев. Тут сразу оговорюсь, что беженцев сейчас надо обеспечить жильем, работой за счёт тех Российских магнатов, чьи счета находятся на Западе, это они виноваты в том, что Россия первый раз в истории проявила трусость и нерешимость. Про Сталина в 41м молчу, тогда СССР получил, до Москвы бежали, пока собрались с духом, теперь опять до Сталинграда будем отступать. А ведь Абама видит нашу нерешительность и продолжает наступление по всем фронтам. У него другой менталитет, он бы на нашем месте, давно бы разбомбил всё и вся. </w:t>
      </w:r>
    </w:p>
    <w:p>
      <w:pPr>
        <w:pStyle w:val="Style15"/>
        <w:ind w:firstLine="709"/>
        <w:jc w:val="both"/>
        <w:rPr/>
      </w:pPr>
      <w:r>
        <w:rPr>
          <w:rFonts w:cs="Times New Roman" w:ascii="Times New Roman" w:hAnsi="Times New Roman"/>
          <w:sz w:val="24"/>
          <w:szCs w:val="24"/>
        </w:rPr>
        <w:t>Теперь, не побоюсь показаться умником, который со своего шестка не видит глубокой и мудрой политики, проводимой командой нашего самого уважаемого  Президента в мире,  высказать свои предложения по тому, что необходимо срочно предпринять.</w:t>
      </w:r>
    </w:p>
    <w:p>
      <w:pPr>
        <w:pStyle w:val="Style15"/>
        <w:numPr>
          <w:ilvl w:val="0"/>
          <w:numId w:val="2"/>
        </w:numPr>
        <w:ind w:left="567" w:firstLine="142"/>
        <w:jc w:val="both"/>
        <w:rPr>
          <w:rFonts w:ascii="Times New Roman" w:hAnsi="Times New Roman" w:cs="Times New Roman"/>
          <w:sz w:val="24"/>
          <w:szCs w:val="24"/>
        </w:rPr>
      </w:pPr>
      <w:r>
        <w:rPr>
          <w:rFonts w:cs="Times New Roman" w:ascii="Times New Roman" w:hAnsi="Times New Roman"/>
          <w:sz w:val="24"/>
          <w:szCs w:val="24"/>
        </w:rPr>
        <w:t>Прекратить срочно переговоры о прекращении огня, не потому что это не нужно, а потому, что хунта и Запад нас как всегда обманут и опять выиграют время, а за это время погибнут миллионы людей, будут разрушены города сёла.</w:t>
      </w:r>
    </w:p>
    <w:p>
      <w:pPr>
        <w:pStyle w:val="Style15"/>
        <w:numPr>
          <w:ilvl w:val="0"/>
          <w:numId w:val="2"/>
        </w:numPr>
        <w:ind w:left="567" w:firstLine="142"/>
        <w:jc w:val="both"/>
        <w:rPr/>
      </w:pPr>
      <w:r>
        <w:rPr>
          <w:rFonts w:cs="Times New Roman" w:ascii="Times New Roman" w:hAnsi="Times New Roman"/>
          <w:sz w:val="24"/>
          <w:szCs w:val="24"/>
        </w:rPr>
        <w:t>В ультимативной форме предложить США и Европе обуздать своих прихвостней и заставить в течении суток отвести войска с территории Донбасса. В случае отказа оставить за собой право использовать пример и опыт США и НАТО в Югославии, Ливии и т.д.  Только очень важно сделать это заявление не в тайных телефонных разговорах, а с трибуны ООН, как делали США, когда Россия накладывала вето. Это в их духе, они США и Европа тогда оценят и поймут. И не надо бояться, что чем-то серьёзным смогут ответить, кроме санкций против наших воров, которые вывезли свои средства на Запад, ограбив страну и народ. Можно на время и пожертвовать «честно заработанное». Уверен через год они всё вернут, у нас кормушек много, но может не будут, тогда спешить доверять свои капиталы загранице.</w:t>
      </w:r>
    </w:p>
    <w:p>
      <w:pPr>
        <w:pStyle w:val="Style15"/>
        <w:numPr>
          <w:ilvl w:val="0"/>
          <w:numId w:val="2"/>
        </w:numPr>
        <w:ind w:left="567" w:firstLine="142"/>
        <w:jc w:val="both"/>
        <w:rPr/>
      </w:pPr>
      <w:r>
        <w:rPr>
          <w:rFonts w:cs="Times New Roman" w:ascii="Times New Roman" w:hAnsi="Times New Roman"/>
          <w:sz w:val="24"/>
          <w:szCs w:val="24"/>
        </w:rPr>
        <w:t xml:space="preserve">Не в коем случае нам нельзя вводить на данном этапе войска в Украину, что возможно нам предложит Запад в качестве миротворческой миссии, но нельзя от этого и отказываться. На данном этапе необходимо уничтожить всё тяжелое вооружение, авиацию и опорные пункты нац. гвардии и Украинской армии на Юго-Востоке, а потом подумать. </w:t>
      </w:r>
    </w:p>
    <w:p>
      <w:pPr>
        <w:pStyle w:val="Style15"/>
        <w:numPr>
          <w:ilvl w:val="0"/>
          <w:numId w:val="2"/>
        </w:numPr>
        <w:ind w:left="567" w:firstLine="709"/>
        <w:jc w:val="both"/>
        <w:rPr/>
      </w:pPr>
      <w:r>
        <w:rPr>
          <w:rFonts w:cs="Times New Roman" w:ascii="Times New Roman" w:hAnsi="Times New Roman"/>
          <w:sz w:val="24"/>
          <w:szCs w:val="24"/>
        </w:rPr>
        <w:t xml:space="preserve">Если не поможет и их войска не разбегутся, то уничтожить системы ПВО,  командные пункты и кое-что по желанию в Киеве, как делали Американцы в Белграде. Самое интересное Белград теперь дружит с Вашингтоном. Думаю, что и в Киеве быстро у многих пелена с глаз упадёт. Только тогда Запад вновь начет уважать и ценить великую Россию и Абама сам предложит отменить все санкции, а Европа нам предложит безвизовый режим.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А пока фашизм широкой поступью шагает по Украине, по умам некоторых юнцов России и Европы, процветает шовинизм и национализм, неся гибель беззащитных людей. Историческая  миссия России остановить коричневую чуму и помнить, что нас потомки не простят, если не используем немедленно, сегодня этот исторический шанс.</w:t>
      </w:r>
    </w:p>
    <w:p>
      <w:pPr>
        <w:pStyle w:val="Style15"/>
        <w:ind w:firstLine="709"/>
        <w:jc w:val="both"/>
        <w:rPr/>
      </w:pPr>
      <w:r>
        <w:rPr>
          <w:rFonts w:cs="Times New Roman" w:ascii="Times New Roman" w:hAnsi="Times New Roman"/>
          <w:sz w:val="24"/>
          <w:szCs w:val="24"/>
        </w:rPr>
        <w:t>Закачивая свои рассуждения, хочу выразить своё восхищение мужеством и стойкостью защитников Донбасса. Не они пришли воевать с хунтой в Киев, а хунта пришла убивать их, детей, женщин и стариков. За что? За законное право провозглашённое уставом ООН к свободе и самоопределению. Верю, как верят они, что Россия им всё-таки поможет и призываю все здоровые силы в России в мире поддержать Донбасс, заклеймить позором Киевский режим и тех, кто его поддерживае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Выражаю восхищение подвигом журналистов, которые рассказывают и показывают всю правду о тех злодеяниях, что творят нацисты в Донбассе.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всех, кто может максимально размножить эту публикацию, средства массовой информации опубликовать, перевести на другие языки мира и распространять максимально, пока мы не добьемся свободы для народов Украины от коричневой чумы. </w:t>
      </w:r>
    </w:p>
    <w:p>
      <w:pPr>
        <w:pStyle w:val="Style15"/>
        <w:ind w:firstLine="709"/>
        <w:jc w:val="both"/>
        <w:rPr/>
      </w:pPr>
      <w:r>
        <w:rPr>
          <w:rFonts w:eastAsia="Times New Roman" w:cs="Times New Roman" w:ascii="Times New Roman" w:hAnsi="Times New Roman"/>
        </w:rPr>
        <w:t xml:space="preserve">                                                    </w:t>
      </w:r>
      <w:r>
        <w:rPr>
          <w:rFonts w:cs="Times New Roman" w:ascii="Times New Roman" w:hAnsi="Times New Roman"/>
        </w:rPr>
        <w:t>Поэт и публицист Михаил Курсеев</w:t>
      </w:r>
    </w:p>
    <w:sectPr>
      <w:type w:val="nextPage"/>
      <w:pgSz w:w="11906" w:h="16838"/>
      <w:pgMar w:left="241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6:03:00Z</dcterms:created>
  <dc:creator>Михаил</dc:creator>
  <dc:description/>
  <dc:language>en-US</dc:language>
  <cp:lastModifiedBy>Михаил</cp:lastModifiedBy>
  <dcterms:modified xsi:type="dcterms:W3CDTF">2014-07-04T08:29:00Z</dcterms:modified>
  <cp:revision>1</cp:revision>
  <dc:subject/>
  <dc:title/>
</cp:coreProperties>
</file>