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ый перечень сформирован на основании: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остановление Государственного Совета Республики Крым «О национализации имущества предприятий, учреждений, организаций агропромышленного комплекса, расположенных на территории Республики Крым» № 1836-6/14 от 26.03.2014 Приложение к Постановлению № 1836-6/14 от 26.03.2014 Государственного Совета Республики Кр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Государственного Совета Республики Крым «О вопросах управления имуществом, принадлежащим Республике Крым»  от 04.04.2014 г.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ятий  агропромышленного комплекса, располож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еспублики Крым и осуществляющих деятельность по выработки вина и винодели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о которых национализировано в собственность Республики Кр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35"/>
        <w:gridCol w:w="4630"/>
        <w:gridCol w:w="2917"/>
        <w:gridCol w:w="157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Бахчисарай, Бахчисарайский райо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Агрофирма «Магарач». Национальный институт винограда и вина «Магарач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33 РК, Бахчисарайский район, с. Вилино, ул. Чапаева, д.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313320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 совхоз – завод «Плодовое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410 РК, Бахчисарайский район, с. Плодовое, ул. Ленина, д. 60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8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. Джанк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Опытное хозяйство «Степное» Национальный институт винограда и вина «Магарач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18, РК, Джанкойский район, с. Дмитриевка, ул. Центральная, д.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3348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. Алуш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Таврида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40, РК, г.Алушта, с. Кипарисное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7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Алуш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0, РК, г. Алушта, пер. Иванова, д.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69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Малореченское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20, РК, г. Алушта, с. Малореченское, ул. Садовая, д. 1 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7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Приветное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21, РК, г. Алушта, СС. Приветное, ул. Ленина, д.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7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. Ял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Ливадия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55, РК, г.Ялта, пгт.Ливадия, ул. Виноградная, д.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7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концерн «Национальное производственно – аграрное объединение «Массандра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00, РК, г.Ялта, пгт. Массандра, ул. Мира, д.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18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институт винограда и вина «Магарач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600, РК, г. ялта, ул. Кирова, д.31,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3348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Гурзуф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640, РК, г. Ялта, пгт. Гурзуф, ул. Приветная, д.4,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8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. Суда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Судак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000, РК, г. Судак, ул. Алуштинская, д.15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8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Морское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3, РК, г. Судак, с. Морское, ул. Карла Маркса, д.3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8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Завод шампанских вин «Новый Свет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2, РК, г. Судак, пгт. Новый Свет, ул. Шаляпина, д.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6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. Евпатор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Евпаторийское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402, РК, г. Евпатория, ул. Перекопская, д.15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841398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Симферополь, Симферопольский райо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сельскохозяйственное предприятие «Агропромкомбинат « Виноградный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51, РК, Симферопольский район, с. Кольчугино, ул. Чехова,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9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Первомайский винодельческий завод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20, РК, Симферопольский район, с. Первомайское, ул. Дьяченко,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544685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Симферопольский винодельческий завод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92, РК, г. Симферополь, Московское шоссе, 9-й км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54146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Са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овхоз – завод «Евпаторийский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4. РК, Сакский район, с. Вересаево, ул. Молодежная,4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29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П «Сакский винодельческий завод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62 РК, Сакский район, с. Владимировка, ул. Заводская, 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361120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гвардейский райо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гвардейский винодельческий завод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32, РК, Красногвардейский район, с. Красный партизан, ул. Первомайская,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18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Лени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енинский винодельческий завод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0, РК, п.Ленино, ул. Азовская, 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18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Белогор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П Белогорский винодельческий завод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10, РК, Белогорский район, с.Зыбины, ул. Кирова, 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12717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Раздольно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П «Новоселовский винодельческий завод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4 РК, Раздольненский район, пгт. Новоселовское, ул. Промышленная, 4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127408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6256C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J">
    <w:name w:val="j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10:00Z</dcterms:created>
  <dc:creator>Markos</dc:creator>
  <dc:description/>
  <cp:keywords/>
  <dc:language>en-US</dc:language>
  <cp:lastModifiedBy>Admin</cp:lastModifiedBy>
  <cp:lastPrinted>2014-04-30T17:53:00Z</cp:lastPrinted>
  <dcterms:modified xsi:type="dcterms:W3CDTF">2014-04-30T14:23:00Z</dcterms:modified>
  <cp:revision>162</cp:revision>
  <dc:subject/>
  <dc:title>Заголовок </dc:title>
</cp:coreProperties>
</file>