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проекту постановления Государственного Совета Республики Крым </w:t>
        <w:br/>
        <w:t xml:space="preserve">«О внесении изменений в Постановление Государственного Совета Республики Крым от 11 апреля 2014 года № 2010-6/14 «Об утверждении Положения об особенностях применения законодательства о налогах </w:t>
        <w:br/>
        <w:t xml:space="preserve">и сборах на территории Республики Крым в переходный период»             (в редакции по состоянию на 30.04.2014г.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. Нормативно-правовое обоснование проекта 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проект постановления разработан в соответствии со статьей 75 Конституции Республики Крым, пунктом 2 статьи 15 Федерального конституционного закона от 21 марта 2014 года </w:t>
        <w:br/>
        <w:t xml:space="preserve">№ 6-ФК3 «О принятии в Российскую Федерацию Республики Крым </w:t>
        <w:br/>
        <w:t xml:space="preserve">и образовании в составе Российской Федерации новых субъектов – Республики Крым и города федерального значения Севастополя».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2. Обоснование необходимости принятия проекта 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роект постановления подготовлен в связи с необходимостью маркировки акцизными марками  алкогольной продукции, произведенной на территории Республики Крым, и для обеспечения бесперебойной ее реализации в переходный период. В настоящее время приобретение Крымскими производителями алкогольной продукции федеральной специальной марки Российской Федерации не предоставляется возможным в связи с необходимостью  выполнения комплекса работ по монтажу, наладке и запуску в эксплуатацию государственной системы автоматизированного учета производства и обращения алкогольной продукции «ЕГАИС», обучению специалистов по  программному обслуживанию этой системы. Поставки акцизных марок, изготовленных  в Украине по образцу по состоянию на 21 февраля 2014 года,  прекращены. У многих предприятий -  производителей алкогольной продукции, полученные ранее акцизные марки Украины полностью использованы, у некоторых их количество в остатках крайне мало.  Данные обстоятельства переходного периода приведут к остановке  производства алкогольной продукции на территории Республики Крым и, соответственно, к резкому снижению объемов ее реализаци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3. Цель и задачи проекта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инятия данного проекта является недопущение в переходный период  приостановления поступления в  доход бюджета Республики Крым доходов в виде акцизного налога, который исчисляется от объемов реализации  алкогольной продукции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данного проекта состоит в введении в хозяйственный  оборот Республики Крым на переходный период для маркировки алкогольной продукции, произведенной Крымскими предприятиями, региональной акцизной марки, изготовление, продажу  и контроль которой возложить на территориальный орган Федеральной службы по регулированию алкогольного рынка по Крымскому Федеральному округу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4. Финансово-экономическое обоснование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становления Государственного Совета Республики Крым </w:t>
        <w:br/>
        <w:t xml:space="preserve">не требует дополнительных материальных и иных затрат.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5. Прогноз последствий принятия акта 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данного проекта на переходный период позволит обеспечить бесперебойную работу предприятий, осуществляющих производство и оборот алкогольной продукции на территории Республики Крым, а также поступление акцизного налога в бюджет Республики Крым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5"/>
        <w:gridCol w:w="92"/>
      </w:tblGrid>
      <w:tr>
        <w:trPr/>
        <w:tc>
          <w:tcPr>
            <w:tcW w:w="8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путат Государственного Совета Республики Кр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Я.Павленко _____________ 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05:00Z</dcterms:created>
  <dc:creator>Яна</dc:creator>
  <dc:description/>
  <dc:language>en-US</dc:language>
  <cp:lastModifiedBy>Яна</cp:lastModifiedBy>
  <cp:lastPrinted>2014-05-12T19:00:00Z</cp:lastPrinted>
  <dcterms:modified xsi:type="dcterms:W3CDTF">2014-05-12T15:05:00Z</dcterms:modified>
  <cp:revision>2</cp:revision>
  <dc:subject/>
  <dc:title/>
</cp:coreProperties>
</file>