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Верховного совета Донецкой Народн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ведении свободного оборота Российского ру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нестабильностью национальной валюты Украины, равно как в целях обеспечения безопасности личных накоплений граждан, Верховный совет Донецкой Народной Республики по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ить свободное использование в качестве платежного средства на всей территории Донецкой Народной Республики рубля Российской Федерации.</w:t>
      </w:r>
    </w:p>
    <w:p>
      <w:pPr>
        <w:pStyle w:val="Normal"/>
        <w:jc w:val="both"/>
        <w:rPr/>
      </w:pPr>
      <w:r>
        <w:rPr/>
        <w:t>С даты вступления в силу настоящего указа установить обязательность использования  Российского рубля в качестве основной либо дополнительной валюты в целях ведения статистического и бухгалтерского учёта, исчисления налогов, сборов, и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указ вступает в силу «___» июн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2:00Z</dcterms:created>
  <dc:creator>User</dc:creator>
  <dc:description/>
  <cp:keywords/>
  <dc:language>en-US</dc:language>
  <cp:lastModifiedBy>Absukr</cp:lastModifiedBy>
  <dcterms:modified xsi:type="dcterms:W3CDTF">2014-06-12T14:58:00Z</dcterms:modified>
  <cp:revision>3</cp:revision>
  <dc:subject/>
  <dc:title>Постановление</dc:title>
</cp:coreProperties>
</file>