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 РЕСПУБЛИКИ КРЫ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ПРАВЛЕНИИ И РАСПОРЯЖЕНИИ ГОСУДАРСТВЕННЫМ</w:t>
      </w:r>
    </w:p>
    <w:p>
      <w:pPr>
        <w:pStyle w:val="ConsPlusTitle"/>
        <w:widowControl/>
        <w:jc w:val="center"/>
        <w:rPr/>
      </w:pPr>
      <w:r>
        <w:rPr/>
        <w:t>ИМУЩЕСТВОМ РЕСПУБЛИКИ КРЫ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беспечения рационального и эффективного использования, а также организации контроля за сохранностью государственного имущества Республики Крым, настоящий Закон устанавливает порядок управления и распоряжения государственным имуществом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Сфера действия настоящего Зак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w:t>1. Действие настоящего Закона распространяется на отношения, связанные с управлением и распоряжением государственным имуществом Республики Крым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0"/>
          <w:szCs w:val="20"/>
        </w:rPr>
        <w:t>Для целей настоящего Закона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управлением имуществом понимается – установление правил, условий его использования, сдачи в аренду, продажи;</w:t>
      </w:r>
    </w:p>
    <w:p>
      <w:pPr>
        <w:pStyle w:val="Normal"/>
        <w:autoSpaceDE w:val="false"/>
        <w:ind w:firstLine="539"/>
        <w:jc w:val="both"/>
        <w:rPr>
          <w:rFonts w:ascii="Tahoma" w:hAnsi="Tahoma" w:cs="Tahoma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 распоряжением имуществом понимается</w:t>
      </w:r>
      <w:r>
        <w:rPr/>
        <w:t xml:space="preserve"> – </w:t>
      </w:r>
      <w:r>
        <w:rPr>
          <w:rFonts w:cs="Arial" w:ascii="Arial" w:hAnsi="Arial"/>
          <w:sz w:val="20"/>
          <w:szCs w:val="20"/>
        </w:rPr>
        <w:t>полномочия собственника, заключающиеся в возможности передачи, продажи, самостоятельного использования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2. Действие настоящего Закона не распространяется на отношения, связанные с управлением:</w:t>
      </w:r>
    </w:p>
    <w:p>
      <w:pPr>
        <w:pStyle w:val="ConsPlusNormal"/>
        <w:widowControl/>
        <w:ind w:firstLine="540"/>
        <w:jc w:val="both"/>
        <w:rPr/>
      </w:pPr>
      <w:r>
        <w:rPr/>
        <w:t>средствами бюджета Республики Крым и иными финансовыми активами, за исключением акций;</w:t>
      </w:r>
    </w:p>
    <w:p>
      <w:pPr>
        <w:pStyle w:val="ConsPlusNormal"/>
        <w:widowControl/>
        <w:ind w:firstLine="540"/>
        <w:jc w:val="both"/>
        <w:rPr/>
      </w:pPr>
      <w:r>
        <w:rPr/>
        <w:t>объектами федеральной, муниципальной, частной и иных форм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земельными, водными и иными природными ресурсами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  <w:t>3. Приватизация государственного имущества Республики Крым регулируется законодательством о приватиз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Управление и распоряжение государственным имуществом Республики Кры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и распоряжение (далее - управление) государственным имуществом Республики Крым (далее - государственное имущество) осуществляется в целях:</w:t>
      </w:r>
    </w:p>
    <w:p>
      <w:pPr>
        <w:pStyle w:val="ConsPlusNormal"/>
        <w:widowControl/>
        <w:ind w:firstLine="540"/>
        <w:jc w:val="both"/>
        <w:rPr/>
      </w:pPr>
      <w:r>
        <w:rPr/>
        <w:t>1) увеличения доходов бюджета Республики Крым на основе эффективного управления государственным имуществом;</w:t>
      </w:r>
    </w:p>
    <w:p>
      <w:pPr>
        <w:pStyle w:val="ConsPlusNormal"/>
        <w:widowControl/>
        <w:ind w:firstLine="540"/>
        <w:jc w:val="both"/>
        <w:rPr/>
      </w:pPr>
      <w:r>
        <w:rPr/>
        <w:t>2) оптимизации структуры государственн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3) использования государственного имущества в качестве инструмента для привлечения инвестиций в экономику Республики Крым;</w:t>
      </w:r>
    </w:p>
    <w:p>
      <w:pPr>
        <w:pStyle w:val="ConsPlusNormal"/>
        <w:widowControl/>
        <w:ind w:firstLine="540"/>
        <w:jc w:val="both"/>
        <w:rPr/>
      </w:pPr>
      <w:r>
        <w:rPr/>
        <w:t>4) повышения ликвидности государственн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5) обеспечения реализации органами государственной власти Республики Крым 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2. Органы государственной власти Республики Крым вправе в пределах их компетенции совершать в отношении государственного имущества действия, не противоречащие законодательству и не нарушающие права и охраняемые законом интересы других лиц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1) отчуждать государственное имущество из государственной собственности Республики Крым;</w:t>
      </w:r>
    </w:p>
    <w:p>
      <w:pPr>
        <w:pStyle w:val="ConsPlusNormal"/>
        <w:widowControl/>
        <w:ind w:firstLine="540"/>
        <w:jc w:val="both"/>
        <w:rPr/>
      </w:pPr>
      <w:r>
        <w:rPr/>
        <w:t>2) осуществлять передачу государственного имущества в аренду, залог и обременять его другими способами, не запрещенными действующи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3) объединять государственное имущество с имуществом других физических и юрид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4) передавать государственное имущество в доверительное управление;</w:t>
      </w:r>
    </w:p>
    <w:p>
      <w:pPr>
        <w:pStyle w:val="ConsPlusNormal"/>
        <w:widowControl/>
        <w:ind w:firstLine="540"/>
        <w:jc w:val="both"/>
        <w:rPr/>
      </w:pPr>
      <w:r>
        <w:rPr/>
        <w:t>5) распоряжаться государственным имуществом иным образом, не запрещенным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олномочия органов государственной власти Республики Крым в области управления государственным имуществ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осударственный Совет Республики Крым в области управления государственным имуществом:</w:t>
      </w:r>
    </w:p>
    <w:p>
      <w:pPr>
        <w:pStyle w:val="ConsPlusNormal"/>
        <w:widowControl/>
        <w:ind w:firstLine="540"/>
        <w:jc w:val="both"/>
        <w:rPr/>
      </w:pPr>
      <w:r>
        <w:rPr/>
        <w:t>1) осуществляет законодательное регулирование, в том числе устанавливает порядок управления и распоряжения государственным имуществом;</w:t>
      </w:r>
    </w:p>
    <w:p>
      <w:pPr>
        <w:pStyle w:val="ConsPlusNormal"/>
        <w:widowControl/>
        <w:ind w:firstLine="540"/>
        <w:jc w:val="both"/>
        <w:rPr/>
      </w:pPr>
      <w:r>
        <w:rPr/>
        <w:t>2) осуществляет контроль за соблюдением установленного порядка управления и распоряжения государственным имуществом.</w:t>
      </w:r>
    </w:p>
    <w:p>
      <w:pPr>
        <w:pStyle w:val="ConsPlusNormal"/>
        <w:widowControl/>
        <w:ind w:firstLine="540"/>
        <w:jc w:val="both"/>
        <w:rPr/>
      </w:pPr>
      <w:r>
        <w:rPr/>
        <w:t>2. Глава Республики Крым в области управления государственным имуществом:</w:t>
      </w:r>
    </w:p>
    <w:p>
      <w:pPr>
        <w:pStyle w:val="ConsPlusNormal"/>
        <w:widowControl/>
        <w:ind w:firstLine="540"/>
        <w:jc w:val="both"/>
        <w:rPr/>
      </w:pPr>
      <w:r>
        <w:rPr/>
        <w:t>1) определяет основные направления государственной политики Республики Крым в данной области;</w:t>
      </w:r>
    </w:p>
    <w:p>
      <w:pPr>
        <w:pStyle w:val="ConsPlusNormal"/>
        <w:widowControl/>
        <w:ind w:firstLine="540"/>
        <w:jc w:val="both"/>
        <w:rPr/>
      </w:pPr>
      <w:r>
        <w:rPr/>
        <w:t>2) осуществляет иные полномочия в соответствии с законодательством Российской Федерации и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  <w:t>3. Совет Министров Республики Крым в области управления государственным имуществом:</w:t>
      </w:r>
    </w:p>
    <w:p>
      <w:pPr>
        <w:pStyle w:val="ConsPlusNormal"/>
        <w:widowControl/>
        <w:ind w:firstLine="540"/>
        <w:jc w:val="both"/>
        <w:rPr/>
      </w:pPr>
      <w:r>
        <w:rPr/>
        <w:t>1) издает нормативные правовые акты во исполнение настоящего Закона;</w:t>
      </w:r>
    </w:p>
    <w:p>
      <w:pPr>
        <w:pStyle w:val="ConsPlusNormal"/>
        <w:widowControl/>
        <w:ind w:firstLine="540"/>
        <w:jc w:val="both"/>
        <w:rPr/>
      </w:pPr>
      <w:r>
        <w:rPr/>
        <w:t>2) принимает решения:</w:t>
      </w:r>
    </w:p>
    <w:p>
      <w:pPr>
        <w:pStyle w:val="ConsPlusNormal"/>
        <w:widowControl/>
        <w:ind w:firstLine="540"/>
        <w:jc w:val="both"/>
        <w:rPr/>
      </w:pPr>
      <w:r>
        <w:rPr/>
        <w:t>о создании государственных унитарных предприятий Республики Крым, государственных учреждений Республики Крым, открытых акционерных обществ;</w:t>
      </w:r>
    </w:p>
    <w:p>
      <w:pPr>
        <w:pStyle w:val="ConsPlusNormal"/>
        <w:widowControl/>
        <w:ind w:firstLine="540"/>
        <w:jc w:val="both"/>
        <w:rPr/>
      </w:pPr>
      <w:r>
        <w:rPr/>
        <w:t>о распоряжении государственным имуществом;</w:t>
      </w:r>
    </w:p>
    <w:p>
      <w:pPr>
        <w:pStyle w:val="ConsPlusNormal"/>
        <w:widowControl/>
        <w:ind w:firstLine="540"/>
        <w:jc w:val="both"/>
        <w:rPr/>
      </w:pPr>
      <w:r>
        <w:rPr/>
        <w:t>об обеспечении надлежащего управления государственным имуществом;</w:t>
      </w:r>
    </w:p>
    <w:p>
      <w:pPr>
        <w:pStyle w:val="ConsPlusNormal"/>
        <w:widowControl/>
        <w:ind w:firstLine="540"/>
        <w:jc w:val="both"/>
        <w:rPr/>
      </w:pPr>
      <w:r>
        <w:rPr/>
        <w:t>3) осуществляет иные предусмотренные настоящим Законом полномочия.</w:t>
      </w:r>
    </w:p>
    <w:p>
      <w:pPr>
        <w:pStyle w:val="ConsPlusNormal"/>
        <w:widowControl/>
        <w:ind w:firstLine="540"/>
        <w:jc w:val="both"/>
        <w:rPr/>
      </w:pPr>
      <w:r>
        <w:rPr/>
        <w:t>4. Орган исполнительной власти Республики Крым по имущественным отношениям (далее - уполномоченный орган исполнительной власти) осуществляет от имени Республики Крым в порядке, установленном законодательством, полномочия собственника по управлению государственным имуществом, в том числе принимает решения о распоряжении государственным имуществом в случаях, установленных настоящим Законом и иными нормативными правовыми актами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  <w:t>Полномочия уполномоченного органа исполнительной власти по вопросам управления государственным имуществом определяются положением об указанном органе.</w:t>
      </w:r>
    </w:p>
    <w:p>
      <w:pPr>
        <w:pStyle w:val="ConsPlusNormal"/>
        <w:widowControl/>
        <w:ind w:firstLine="540"/>
        <w:jc w:val="both"/>
        <w:rPr/>
      </w:pPr>
      <w:r>
        <w:rPr/>
        <w:t>5. Органы исполнительной власти отраслевой компетенции в области управления государственным имуществом:</w:t>
      </w:r>
    </w:p>
    <w:p>
      <w:pPr>
        <w:pStyle w:val="ConsPlusNormal"/>
        <w:widowControl/>
        <w:ind w:firstLine="540"/>
        <w:jc w:val="both"/>
        <w:rPr/>
      </w:pPr>
      <w:r>
        <w:rPr/>
        <w:t>1) выступают учредителями государственных учреждений Республики Крым;</w:t>
      </w:r>
    </w:p>
    <w:p>
      <w:pPr>
        <w:pStyle w:val="ConsPlusNormal"/>
        <w:widowControl/>
        <w:ind w:firstLine="540"/>
        <w:jc w:val="both"/>
        <w:rPr/>
      </w:pPr>
      <w:r>
        <w:rPr/>
        <w:t>2) инициируют создание, реорганизацию, ликвидацию, приватизацию государственных унитарных предприятий Республики Крым;</w:t>
      </w:r>
    </w:p>
    <w:p>
      <w:pPr>
        <w:pStyle w:val="ConsPlusNormal"/>
        <w:widowControl/>
        <w:ind w:firstLine="540"/>
        <w:jc w:val="both"/>
        <w:rPr/>
      </w:pPr>
      <w:r>
        <w:rPr/>
        <w:t>3) инициируют создание, реорганизацию, ликвидацию государственных учреждений Республики Крым;</w:t>
      </w:r>
    </w:p>
    <w:p>
      <w:pPr>
        <w:pStyle w:val="ConsPlusNormal"/>
        <w:widowControl/>
        <w:ind w:firstLine="540"/>
        <w:jc w:val="both"/>
        <w:rPr/>
      </w:pPr>
      <w:r>
        <w:rPr/>
        <w:t>4) осуществляют иные полномочия в рамках своей компетен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Учет государственного имуще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едвижимое имущество, акции (доли в уставном капитале) хозяйственных обществ, принадлежащие Республике Крым на праве собственности, подлежат учету в Реестре государственной собственности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  <w:t>Держателем Реестра государственной собственности Республики Крым является уполномоченный орган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Советом Министров Республики Крым могут быть установлены отдельные виды объектов движимого имущества, подлежащих учету в Реестре государственной собственности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  <w:t>2. Порядок ведения Реестра государственной собственности Республики Крым определяется Советом Министров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Вопросы управления недвижимым имуществом казны Республики Кры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состав недвижимого имущества казны Республики Крым входят объекты недвижимости, находящиеся в государственной собственности Республики Крым, не закрепленные за государственными унитарными предприятиями Республики Крым на праве хозяйственного ведения или на праве оперативного управления и за государственными учреждениями Республики Крым на праве оперативного управления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1) имущественные комплексы ликвидированных государственных унитарных предприятий Республики Крым и государственных учреждений Республики Крым;</w:t>
      </w:r>
    </w:p>
    <w:p>
      <w:pPr>
        <w:pStyle w:val="ConsPlusNormal"/>
        <w:widowControl/>
        <w:ind w:firstLine="540"/>
        <w:jc w:val="both"/>
        <w:rPr/>
      </w:pPr>
      <w:r>
        <w:rPr/>
        <w:t>2) недвижимое имущество, находящееся в аренде или доверительном управлении юридических лиц или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/>
        <w:t>3) доля Республики Крым в праве общей долевой собственности на объекты недвижимости;</w:t>
      </w:r>
    </w:p>
    <w:p>
      <w:pPr>
        <w:pStyle w:val="ConsPlusNormal"/>
        <w:widowControl/>
        <w:ind w:firstLine="540"/>
        <w:jc w:val="both"/>
        <w:rPr/>
      </w:pPr>
      <w:r>
        <w:rPr/>
        <w:t>4) недвижимое имущество, изъятое из хозяйственного ведения или оперативного управления государственных унитарных предприятий Республики Крым и государственных учреждений Республики Крым в установленных законодательством случаях;</w:t>
      </w:r>
    </w:p>
    <w:p>
      <w:pPr>
        <w:pStyle w:val="ConsPlusNormal"/>
        <w:widowControl/>
        <w:ind w:firstLine="540"/>
        <w:jc w:val="both"/>
        <w:rPr/>
      </w:pPr>
      <w:r>
        <w:rPr/>
        <w:t>5) иное недвижимое имущество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 Порядок формирования казны Республики Крым (за исключением средств бюджета Республики Крым), управления, учета и контроля ее сохранности и целевого использования определяется Советом Министров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сохранностью и целевым использованием недвижимого имущества казны Республики Крым осуществляется уполномоченным органом исполнительной власти непосредственно или через специализированны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Вопросы управления акциями, долями в уставных (складочных) капиталах хозяйственных обществ (товариществ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акциями, долями в уставных капиталах хозяйственных обществ (товариществ), принадлежащих на праве собственности Республике Крым, осуществляется уполномоченным органом исполнительной власти, а также иными органами исполнительной власти отраслевой компетенции, в порядке, установленном законодательством Российской Федерации и нормативными правовыми актами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  <w:t>2. Учредителем  и участником (акционером) хозяйственных обществ, созданных Республикой Крым в соответствии с законодательством, от имени Республики Крым выступает уполномоченный орган исполнительной власти, если иное не установлено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3. Участие в управлении хозяйственными обществами (товариществами), акции, доли в уставных капиталах которых принадлежат на праве собственности Республике Крым, осуществляется через представителей государства в органах управления и контроля хозяйственных обществ (товариществ)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Передача государственного имущества в безвозмездное пользова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осударственное имущество может быть передано в безвозмездное пользование органам государственной власти Российской Федерации, органам местного самоуправления, расположенным на территории Республики Крым, а также государственным унитарным предприятиям Республики Крым, государственным учреждениям Республики Крым, федеральным и муниципальным учреждениям в случаях, указанных в части 2 настоящей статьи, общественным организациям инвалидов, а также в иных случаях, установленных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 Государственное имущество может быть передано в безвозмездное пользование исключительно на цели, связанные с обслуживанием находящегося в государственной и муниципальной собственности жилого фонда, водопроводных и канализационных сетей, насосных станций, линий электропередач, тепловых и газовых сетей и котельных, прочих объектов инженерной инфраструктуры и благоустройства, размещения органов государственной власти Российской Федерации,  а также для осуществления управленческих и социально-культурных целей.</w:t>
      </w:r>
    </w:p>
    <w:p>
      <w:pPr>
        <w:pStyle w:val="ConsPlusNormal"/>
        <w:widowControl/>
        <w:ind w:firstLine="540"/>
        <w:jc w:val="both"/>
        <w:rPr/>
      </w:pPr>
      <w:r>
        <w:rPr/>
        <w:t>3. Не допускается передача государственного имущества в безвозмездное пользование юридическим лицам для ведения коммер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. Передача государственного имущества в аренд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Арендодателями государственного имущества выступают:</w:t>
      </w:r>
    </w:p>
    <w:p>
      <w:pPr>
        <w:pStyle w:val="ConsPlusNormal"/>
        <w:widowControl/>
        <w:ind w:firstLine="540"/>
        <w:jc w:val="both"/>
        <w:rPr/>
      </w:pPr>
      <w:r>
        <w:rPr/>
        <w:t>1) уполномоченный орган исполнительной власти в отношении имущества казны и иного имущества в пределах своих полномочий в случаях, установленных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2) государственные предприятия,  Республики Крым в отношении:</w:t>
      </w:r>
    </w:p>
    <w:p>
      <w:pPr>
        <w:pStyle w:val="ConsPlusNormal"/>
        <w:widowControl/>
        <w:ind w:firstLine="540"/>
        <w:jc w:val="both"/>
        <w:rPr/>
      </w:pPr>
      <w:r>
        <w:rPr/>
        <w:t>недвижимого  имущества площадью до 200 квадратных метров на одно предприятие, закрепленного за ними на праве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/>
        <w:t>движимого имущества, закрепленного за ними на праве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/>
        <w:t>3) учреждения и казенные предприятия Республики Крым в отношении:</w:t>
      </w:r>
    </w:p>
    <w:p>
      <w:pPr>
        <w:pStyle w:val="ConsPlusNormal"/>
        <w:widowControl/>
        <w:ind w:firstLine="540"/>
        <w:jc w:val="both"/>
        <w:rPr/>
      </w:pPr>
      <w:r>
        <w:rPr/>
        <w:t>недвижимого  имущества площадью до 200 квадратных метров на одно предприятие имущества, закрепленного за ними на праве оперативного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движимого имущества, закрепленного за ними на праве оперативного управления .</w:t>
      </w:r>
    </w:p>
    <w:p>
      <w:pPr>
        <w:pStyle w:val="ConsPlusNormal"/>
        <w:widowControl/>
        <w:ind w:firstLine="540"/>
        <w:jc w:val="both"/>
        <w:rPr/>
      </w:pPr>
      <w:r>
        <w:rPr/>
        <w:t>2. Решениями Совета Министров Республики Крым отдельным некоммерческим организациям, не осуществляющим предпринимательскую деятельность, могут быть предоставлены льготы по уплате арендной платы.</w:t>
      </w:r>
    </w:p>
    <w:p>
      <w:pPr>
        <w:pStyle w:val="ConsPlusNormal"/>
        <w:widowControl/>
        <w:ind w:firstLine="540"/>
        <w:jc w:val="both"/>
        <w:rPr/>
      </w:pPr>
      <w:r>
        <w:rPr/>
        <w:t>3. Методика  расчета и распределения арендной платы определяется Советом Министров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Передача государственного имущества в залог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лог имущества, составляющего казну Республики Крым, может осуществляться для обеспечения:</w:t>
      </w:r>
    </w:p>
    <w:p>
      <w:pPr>
        <w:pStyle w:val="ConsPlusNormal"/>
        <w:widowControl/>
        <w:ind w:firstLine="540"/>
        <w:jc w:val="both"/>
        <w:rPr/>
      </w:pPr>
      <w:r>
        <w:rPr/>
        <w:t>обязательств Республики Крым;</w:t>
      </w:r>
    </w:p>
    <w:p>
      <w:pPr>
        <w:pStyle w:val="ConsPlusNormal"/>
        <w:widowControl/>
        <w:ind w:firstLine="540"/>
        <w:jc w:val="both"/>
        <w:rPr/>
      </w:pPr>
      <w:r>
        <w:rPr/>
        <w:t>обязательств государственных унитарных предприятий Республики Крым, хозяйственных обществ с долей Республики Крым в уставном капитале, в исполнении которых заинтересована Республика Крым.</w:t>
      </w:r>
    </w:p>
    <w:p>
      <w:pPr>
        <w:pStyle w:val="ConsPlusNormal"/>
        <w:widowControl/>
        <w:ind w:firstLine="540"/>
        <w:jc w:val="both"/>
        <w:rPr/>
      </w:pPr>
      <w:r>
        <w:rPr/>
        <w:t>2. Государственное унитарное предприятие Республики Крым вправе отдавать в залог принадлежащее ему на праве хозяйственного ведения имущество с разрешения уполномоченного органа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Порядок выдачи разрешения на залог государственного имущества определяется уполномоченным органом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. Передача государственного имущества в доверительное управл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шение о передаче государственного имущества в доверительное управление принимает уполномоченный орган исполнительной власти. Если исполнение договора потребует использование средств бюджета Республики Крым, то проект решения подлежит согласованию с уполномоченным органом исполнительной власти Республики Крым в сфере финансов.</w:t>
      </w:r>
    </w:p>
    <w:p>
      <w:pPr>
        <w:pStyle w:val="ConsPlusNormal"/>
        <w:widowControl/>
        <w:ind w:firstLine="540"/>
        <w:jc w:val="both"/>
        <w:rPr/>
      </w:pPr>
      <w:r>
        <w:rPr/>
        <w:t>2. Учредителем доверительного управления является уполномоченный орган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3. Доверительный управляющий, осуществляя доверительное управление переданным ему имуществом, вправе совершать в отношении этого имущества в соответствии с договором доверительного управления любые юридические и фактические действия исключительно в интересах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. Передача государственного имущества в федеральную и муниципальную собствен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ередача государственного имущества в федеральную и муниципальную собственность осуществляется при разграничении полномочий между федеральными органами государственной власти, органами государственной власти Республики Крым и органами местного самоуправления, для обеспечения осуществления полномочий, закрепленных за федеральными органами государственной власти и органами местного самоуправления, а также в иных случаях, предусмотренных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 Решения о передаче государственного имущества в муниципальную собственность принимаются Советом Министров Республики Крым или уполномоченным органом исполнительной власти в случаях, если ему указанные полномочия предоставлены Советом Министров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  <w:t>3. Передача государственного имущества в федеральную и муниципальную собственность производится по инициативе федеральных органов государственной власти, органов местного самоуправления и органов исполнительной власти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Предоставление объектов недвижимости, находящихся в государственной собственности Республики Крым, для осуществления инвестиционной деятель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ъекты недвижимости, в том числе объекты незавершенного строительства, находящиеся в государственной собственности Республики Крым, могут быть предоставлены для целей осуществления инвестиционной деятельности, в том числе если результатом такой деятельности является вновь созданное недвижимое имущество (новая вещь).</w:t>
      </w:r>
    </w:p>
    <w:p>
      <w:pPr>
        <w:pStyle w:val="ConsPlusNormal"/>
        <w:widowControl/>
        <w:ind w:firstLine="540"/>
        <w:jc w:val="both"/>
        <w:rPr/>
      </w:pPr>
      <w:r>
        <w:rPr/>
        <w:t>2. Под инвестиционной деятельностью в рамках настоящего Закона понимается проведение реконструкции, завершение строительства объекта недвижимости при недостаточности у Республики Крым финансовых средств для их совершения, иные действия в отношении объекта недвижимости в целях получения прибыли и достижения иного полезного результата.</w:t>
      </w:r>
    </w:p>
    <w:p>
      <w:pPr>
        <w:pStyle w:val="ConsPlusNormal"/>
        <w:widowControl/>
        <w:ind w:firstLine="540"/>
        <w:jc w:val="both"/>
        <w:rPr/>
      </w:pPr>
      <w:r>
        <w:rPr/>
        <w:t>3. Решение о предоставлении объектов недвижимости, находящихся в государственной собственности Республики Крым, с целью осуществления инвестиционной деятельности принимается Советом министров Республики Кры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3. Порядок вступления в силу настоящего Зак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/>
        <w:t>Настоящий Закон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к проекту закона Республики Крым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"Об управлении и распоряжении государственным имуществом Республики Крым" </w:t>
      </w:r>
    </w:p>
    <w:p>
      <w:pPr>
        <w:pStyle w:val="Style16"/>
        <w:rPr/>
      </w:pPr>
      <w:r>
        <w:rPr/>
        <w:t xml:space="preserve">  </w:t>
      </w:r>
    </w:p>
    <w:p>
      <w:pPr>
        <w:pStyle w:val="Style16"/>
        <w:rPr/>
      </w:pPr>
      <w:r>
        <w:rPr/>
        <w:t xml:space="preserve">  </w:t>
      </w:r>
    </w:p>
    <w:p>
      <w:pPr>
        <w:pStyle w:val="Textosn"/>
        <w:rPr>
          <w:b/>
          <w:b/>
        </w:rPr>
      </w:pPr>
      <w:r>
        <w:rPr>
          <w:b/>
        </w:rPr>
        <w:t xml:space="preserve">1. Нормативно-правовое обоснование проекта. </w:t>
      </w:r>
    </w:p>
    <w:p>
      <w:pPr>
        <w:pStyle w:val="Textosn"/>
        <w:rPr/>
      </w:pPr>
      <w:r>
        <w:rPr/>
        <w:t xml:space="preserve">Проект закона разработан в соответствии с Конституцией Российской Федерации, Федеральными конституционными законами, Федеральными законами, Конституцией Республики Крым. </w:t>
      </w:r>
    </w:p>
    <w:p>
      <w:pPr>
        <w:pStyle w:val="Style16"/>
        <w:rPr>
          <w:b/>
          <w:b/>
        </w:rPr>
      </w:pPr>
      <w:r>
        <w:rPr>
          <w:b/>
        </w:rPr>
        <w:t xml:space="preserve">  </w:t>
      </w:r>
      <w:r>
        <w:rPr>
          <w:b/>
        </w:rPr>
        <w:t xml:space="preserve">2. Обоснование необходимости принятия проекта. </w:t>
      </w:r>
    </w:p>
    <w:p>
      <w:pPr>
        <w:pStyle w:val="Textosn"/>
        <w:rPr/>
      </w:pPr>
      <w:r>
        <w:rPr/>
        <w:t xml:space="preserve">Принятие данного проекта обусловлено необходимостью законодательного урегулирования рационального и эффективного использования, а также организации контроля за сохранностью государственного имущества Республики Крым, установления порядка управления и распоряжения государственным имуществом Республики Крым . </w:t>
      </w:r>
    </w:p>
    <w:p>
      <w:pPr>
        <w:pStyle w:val="Textosn"/>
        <w:rPr>
          <w:b/>
          <w:b/>
        </w:rPr>
      </w:pPr>
      <w:r>
        <w:rPr>
          <w:b/>
        </w:rPr>
        <w:t xml:space="preserve">3. Цели и задачи проекта. </w:t>
      </w:r>
    </w:p>
    <w:p>
      <w:pPr>
        <w:pStyle w:val="Textosn"/>
        <w:rPr/>
      </w:pPr>
      <w:r>
        <w:rPr/>
        <w:t>Проект устанавливает правовые основы порядка управления и распоряжения государственным имуществом Республики Крым: полномочия субъектов управления, принципы и формы управления государственным имуществом Республики Крым.</w:t>
      </w:r>
    </w:p>
    <w:p>
      <w:pPr>
        <w:pStyle w:val="Textosn"/>
        <w:rPr/>
      </w:pPr>
      <w:r>
        <w:rPr>
          <w:b/>
        </w:rPr>
        <w:t>4. Финансово-экономическое обоснование</w:t>
      </w:r>
      <w:r>
        <w:rPr/>
        <w:t xml:space="preserve">. </w:t>
      </w:r>
    </w:p>
    <w:p>
      <w:pPr>
        <w:pStyle w:val="Textosn"/>
        <w:rPr/>
      </w:pPr>
      <w:r>
        <w:rPr/>
        <w:t xml:space="preserve">Принятие данного проекта не требует финансирования из бюджета Республики Крым. </w:t>
      </w:r>
    </w:p>
    <w:p>
      <w:pPr>
        <w:pStyle w:val="Style16"/>
        <w:rPr>
          <w:b/>
          <w:b/>
        </w:rPr>
      </w:pPr>
      <w:r>
        <w:rPr>
          <w:b/>
        </w:rPr>
        <w:t> </w:t>
      </w:r>
      <w:r>
        <w:rPr>
          <w:b/>
        </w:rPr>
        <w:t xml:space="preserve">5. Прогноз последствий принятия проекта. </w:t>
      </w:r>
    </w:p>
    <w:p>
      <w:pPr>
        <w:pStyle w:val="Textosn"/>
        <w:rPr/>
      </w:pPr>
      <w:r>
        <w:rPr/>
        <w:t xml:space="preserve">Принятие данного проекта позволит обеспечить рациональное и эффективное использование, а также организацию контроля за сохранностью государственного имущества Республики Крым. </w:t>
      </w:r>
    </w:p>
    <w:p>
      <w:pPr>
        <w:pStyle w:val="Style16"/>
        <w:rPr/>
      </w:pPr>
      <w:r>
        <w:rPr/>
        <w:t xml:space="preserve"> 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osn">
    <w:name w:val="text_osn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3:00Z</dcterms:created>
  <dc:creator>lukojanov_vi</dc:creator>
  <dc:description/>
  <cp:keywords/>
  <dc:language>en-US</dc:language>
  <cp:lastModifiedBy>Искра</cp:lastModifiedBy>
  <cp:lastPrinted>2014-04-25T17:00:00Z</cp:lastPrinted>
  <dcterms:modified xsi:type="dcterms:W3CDTF">2014-04-25T13:21:00Z</dcterms:modified>
  <cp:revision>7</cp:revision>
  <dc:subject/>
  <dc:title>26 июля 2007 года N 35-ЗРТ </dc:title>
</cp:coreProperties>
</file>