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firstLine="1134"/>
        <w:rPr>
          <w:sz w:val="52"/>
          <w:szCs w:val="52"/>
        </w:rPr>
      </w:pPr>
      <w:r>
        <w:rPr>
          <w:sz w:val="52"/>
          <w:szCs w:val="52"/>
        </w:rPr>
      </w:r>
    </w:p>
    <w:p>
      <w:pPr>
        <w:pStyle w:val="Normal"/>
        <w:rPr>
          <w:sz w:val="52"/>
          <w:szCs w:val="52"/>
        </w:rPr>
      </w:pPr>
      <w:r>
        <w:rPr>
          <w:rFonts w:eastAsia="Liberation Serif;Times New Roman" w:cs="Liberation Serif;Times New Roman"/>
          <w:sz w:val="52"/>
          <w:szCs w:val="52"/>
        </w:rPr>
        <w:t xml:space="preserve">     </w:t>
      </w:r>
    </w:p>
    <w:p>
      <w:pPr>
        <w:pStyle w:val="Normal"/>
        <w:rPr>
          <w:sz w:val="52"/>
          <w:szCs w:val="52"/>
        </w:rPr>
      </w:pPr>
      <w:r>
        <w:rPr>
          <w:sz w:val="52"/>
          <w:szCs w:val="52"/>
        </w:rPr>
      </w:r>
    </w:p>
    <w:p>
      <w:pPr>
        <w:pStyle w:val="Normal"/>
        <w:rPr>
          <w:sz w:val="52"/>
          <w:szCs w:val="52"/>
        </w:rPr>
      </w:pPr>
      <w:r>
        <w:rPr>
          <w:rFonts w:eastAsia="Liberation Serif;Times New Roman" w:cs="Liberation Serif;Times New Roman"/>
          <w:sz w:val="52"/>
          <w:szCs w:val="52"/>
        </w:rPr>
        <w:t xml:space="preserve">             </w:t>
      </w:r>
      <w:r>
        <w:rPr>
          <w:sz w:val="52"/>
          <w:szCs w:val="52"/>
        </w:rPr>
        <w:t>Донецкая Народная Республика</w:t>
      </w:r>
    </w:p>
    <w:p>
      <w:pPr>
        <w:pStyle w:val="Normal"/>
        <w:rPr>
          <w:sz w:val="52"/>
          <w:szCs w:val="52"/>
        </w:rPr>
      </w:pPr>
      <w:r>
        <w:rPr>
          <w:sz w:val="52"/>
          <w:szCs w:val="52"/>
        </w:rPr>
      </w:r>
    </w:p>
    <w:p>
      <w:pPr>
        <w:pStyle w:val="Normal"/>
        <w:rPr>
          <w:sz w:val="32"/>
          <w:szCs w:val="32"/>
        </w:rPr>
      </w:pPr>
      <w:r>
        <w:rPr>
          <w:rFonts w:eastAsia="Liberation Serif;Times New Roman" w:cs="Liberation Serif;Times New Roman"/>
          <w:sz w:val="52"/>
          <w:szCs w:val="52"/>
        </w:rPr>
        <w:t xml:space="preserve">            </w:t>
      </w:r>
      <w:r>
        <w:rPr>
          <w:rFonts w:eastAsia="Liberation Serif;Times New Roman" w:cs="Liberation Serif;Times New Roman"/>
          <w:sz w:val="32"/>
          <w:szCs w:val="32"/>
        </w:rPr>
        <w:t xml:space="preserve">                                                             </w:t>
      </w:r>
      <w:r>
        <w:rPr>
          <w:sz w:val="32"/>
          <w:szCs w:val="32"/>
        </w:rPr>
        <w:t>№</w:t>
      </w:r>
      <w:r>
        <w:rPr>
          <w:rFonts w:eastAsia="Liberation Serif;Times New Roman" w:cs="Liberation Serif;Times New Roman"/>
          <w:sz w:val="32"/>
          <w:szCs w:val="32"/>
        </w:rPr>
        <w:t xml:space="preserve"> </w:t>
      </w:r>
      <w:r>
        <w:rPr>
          <w:sz w:val="32"/>
          <w:szCs w:val="32"/>
        </w:rPr>
        <w:t>15/04-ВС</w:t>
      </w:r>
    </w:p>
    <w:p>
      <w:pPr>
        <w:pStyle w:val="Normal"/>
        <w:rPr>
          <w:sz w:val="32"/>
          <w:szCs w:val="32"/>
        </w:rPr>
      </w:pPr>
      <w:r>
        <w:rPr>
          <w:rFonts w:eastAsia="Liberation Serif;Times New Roman" w:cs="Liberation Serif;Times New Roman"/>
          <w:sz w:val="32"/>
          <w:szCs w:val="32"/>
        </w:rPr>
        <w:t xml:space="preserve">                                                                                 </w:t>
      </w:r>
      <w:r>
        <w:rPr>
          <w:sz w:val="32"/>
          <w:szCs w:val="32"/>
        </w:rPr>
        <w:t>20.06.2014</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Heading1"/>
        <w:ind w:left="432" w:right="-568" w:hanging="432"/>
        <w:rPr>
          <w:sz w:val="96"/>
          <w:szCs w:val="96"/>
        </w:rPr>
      </w:pPr>
      <w:r>
        <w:rPr>
          <w:rFonts w:eastAsia="Liberation Sans;Arial" w:cs="Liberation Sans;Arial"/>
        </w:rPr>
        <w:t xml:space="preserve">                            </w:t>
      </w:r>
      <w:r>
        <w:rPr>
          <w:rFonts w:eastAsia="Liberation Sans;Arial" w:cs="Liberation Sans;Arial"/>
          <w:sz w:val="96"/>
          <w:szCs w:val="96"/>
        </w:rPr>
        <w:t xml:space="preserve">   </w:t>
      </w:r>
      <w:r>
        <w:rPr>
          <w:sz w:val="96"/>
          <w:szCs w:val="96"/>
        </w:rPr>
        <w:t>Закон</w:t>
      </w:r>
    </w:p>
    <w:p>
      <w:pPr>
        <w:pStyle w:val="TextBody"/>
        <w:rPr>
          <w:sz w:val="96"/>
          <w:szCs w:val="96"/>
        </w:rPr>
      </w:pPr>
      <w:r>
        <w:rPr>
          <w:sz w:val="96"/>
          <w:szCs w:val="96"/>
        </w:rPr>
      </w:r>
    </w:p>
    <w:p>
      <w:pPr>
        <w:pStyle w:val="Normal"/>
        <w:rPr/>
      </w:pPr>
      <w:r>
        <w:rPr/>
      </w:r>
    </w:p>
    <w:p>
      <w:pPr>
        <w:pStyle w:val="Normal"/>
        <w:jc w:val="center"/>
        <w:rPr>
          <w:sz w:val="40"/>
          <w:szCs w:val="40"/>
        </w:rPr>
      </w:pPr>
      <w:r>
        <w:rPr>
          <w:sz w:val="40"/>
          <w:szCs w:val="40"/>
        </w:rPr>
        <w:t xml:space="preserve">«О ВООРУЖЕННЫХ СИЛАХ ДОНЕЦКОЙ     </w:t>
      </w:r>
    </w:p>
    <w:p>
      <w:pPr>
        <w:pStyle w:val="Normal"/>
        <w:jc w:val="center"/>
        <w:rPr>
          <w:sz w:val="40"/>
          <w:szCs w:val="40"/>
        </w:rPr>
      </w:pPr>
      <w:r>
        <w:rPr>
          <w:rFonts w:eastAsia="Liberation Serif;Times New Roman" w:cs="Liberation Serif;Times New Roman"/>
          <w:sz w:val="40"/>
          <w:szCs w:val="40"/>
        </w:rPr>
        <w:t xml:space="preserve"> </w:t>
      </w:r>
      <w:r>
        <w:rPr>
          <w:sz w:val="40"/>
          <w:szCs w:val="40"/>
        </w:rPr>
        <w:t>НАРОДНОЙ  РЕСПУБЛИКИ»</w:t>
      </w:r>
    </w:p>
    <w:p>
      <w:pPr>
        <w:pStyle w:val="Normal"/>
        <w:rPr>
          <w:sz w:val="36"/>
          <w:szCs w:val="36"/>
        </w:rPr>
      </w:pPr>
      <w:r>
        <w:rPr>
          <w:sz w:val="36"/>
          <w:szCs w:val="36"/>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Cs w:val="28"/>
        </w:rPr>
      </w:pPr>
      <w:r>
        <w:rPr>
          <w:rFonts w:eastAsia="Liberation Serif;Times New Roman" w:cs="Liberation Serif;Times New Roman"/>
          <w:sz w:val="52"/>
          <w:szCs w:val="52"/>
        </w:rPr>
        <w:t xml:space="preserve">                                              </w:t>
      </w:r>
      <w:r>
        <w:rPr>
          <w:szCs w:val="28"/>
        </w:rPr>
        <w:t>г. ДОНЕЦК</w:t>
      </w:r>
    </w:p>
    <w:p>
      <w:pPr>
        <w:pStyle w:val="Normal"/>
        <w:rPr>
          <w:sz w:val="52"/>
          <w:szCs w:val="52"/>
        </w:rPr>
      </w:pPr>
      <w:r>
        <w:rPr>
          <w:rFonts w:eastAsia="Liberation Serif;Times New Roman" w:cs="Liberation Serif;Times New Roman"/>
          <w:sz w:val="52"/>
          <w:szCs w:val="52"/>
        </w:rPr>
        <w:t xml:space="preserve">                                            </w:t>
      </w:r>
    </w:p>
    <w:p>
      <w:pPr>
        <w:pStyle w:val="Normal"/>
        <w:spacing w:before="0" w:after="113"/>
        <w:ind w:firstLine="850"/>
        <w:jc w:val="center"/>
        <w:rPr>
          <w:rFonts w:ascii="Times New Roman;Times New Roman" w:hAnsi="Times New Roman;Times New Roman" w:cs="Times New Roman;Times New Roman"/>
          <w:sz w:val="52"/>
          <w:szCs w:val="28"/>
        </w:rPr>
      </w:pPr>
      <w:r>
        <w:rPr>
          <w:rFonts w:cs="Times New Roman;Times New Roman" w:ascii="Times New Roman;Times New Roman" w:hAnsi="Times New Roman;Times New Roman"/>
          <w:sz w:val="52"/>
          <w:szCs w:val="28"/>
        </w:rPr>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астоящий Закон устанавливает предназначение, задачи, состав, численность, принципы построения и деятельности, комплектование, дислокацию и руководство Вооруженными Силами Донецкой Народной Республики.</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Глава 1 ОБЩИЕ ПОЛОЖЕНИЯ</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Статья 1. Основные термины и понятия, применяемые в настоящем Законе</w:t>
      </w:r>
    </w:p>
    <w:p>
      <w:pPr>
        <w:pStyle w:val="Normal"/>
        <w:spacing w:before="0" w:after="113"/>
        <w:ind w:firstLine="850"/>
        <w:jc w:val="both"/>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szCs w:val="28"/>
        </w:rPr>
        <w:t>В настоящем Законе применяются следующие основные термины и понятия:</w:t>
      </w:r>
    </w:p>
    <w:p>
      <w:pPr>
        <w:pStyle w:val="Normal"/>
        <w:spacing w:before="0" w:after="113"/>
        <w:ind w:firstLine="850"/>
        <w:jc w:val="both"/>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b/>
          <w:bCs/>
          <w:szCs w:val="28"/>
        </w:rPr>
        <w:t>Вооруженные Силы</w:t>
      </w:r>
      <w:r>
        <w:rPr>
          <w:rFonts w:cs="Times New Roman;Times New Roman" w:ascii="Times New Roman;Times New Roman" w:hAnsi="Times New Roman;Times New Roman"/>
          <w:szCs w:val="28"/>
        </w:rPr>
        <w:t xml:space="preserve"> Донецкой Народной Республики (далее ВС ДНР) — структурный элемент военной организации государства, предназначенный для обеспечения военной безопасности и вооруженной защиты Донецкой Народной Республики (далее ДНР), ее суверенитета, независимости и территориальной целостности;</w:t>
      </w:r>
    </w:p>
    <w:p>
      <w:pPr>
        <w:pStyle w:val="Normal"/>
        <w:spacing w:before="0" w:after="113"/>
        <w:ind w:firstLine="850"/>
        <w:jc w:val="both"/>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b/>
          <w:bCs/>
          <w:szCs w:val="28"/>
        </w:rPr>
        <w:t>военная организация</w:t>
      </w:r>
      <w:r>
        <w:rPr>
          <w:rFonts w:cs="Times New Roman;Times New Roman" w:ascii="Times New Roman;Times New Roman" w:hAnsi="Times New Roman;Times New Roman"/>
          <w:szCs w:val="28"/>
        </w:rPr>
        <w:t xml:space="preserve"> ДНР — это совокупность войск и воинских формирований, политических, экономических, научных, учебных учреждений и институтов государства, занимающихся военной деятельностью и обеспечивающих оборону, внешнюю и внутреннюю безопасность республики;</w:t>
      </w:r>
    </w:p>
    <w:p>
      <w:pPr>
        <w:pStyle w:val="Normal"/>
        <w:spacing w:before="0" w:after="113"/>
        <w:ind w:firstLine="850"/>
        <w:jc w:val="both"/>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b/>
          <w:bCs/>
          <w:szCs w:val="28"/>
        </w:rPr>
        <w:t>другие войска и воинские формирования</w:t>
      </w:r>
      <w:r>
        <w:rPr>
          <w:rFonts w:cs="Times New Roman;Times New Roman" w:ascii="Times New Roman;Times New Roman" w:hAnsi="Times New Roman;Times New Roman"/>
          <w:szCs w:val="28"/>
        </w:rPr>
        <w:t xml:space="preserve"> ДНР — государственные военные организации подчиненные государственным органам, в которых предусмотрена военная служба. К другим войскам и воинским формированиям относятся, внутренние войска Министерства внутренних дел, Комитет государственной безопасности, органы пограничной службы , создаваемые в соответствии с законодательством Донецкой Народной Республик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b/>
          <w:bCs/>
          <w:szCs w:val="28"/>
        </w:rPr>
        <w:t>государственные органы</w:t>
      </w:r>
      <w:r>
        <w:rPr>
          <w:rFonts w:cs="Times New Roman;Times New Roman" w:ascii="Times New Roman;Times New Roman" w:hAnsi="Times New Roman;Times New Roman"/>
          <w:szCs w:val="28"/>
        </w:rPr>
        <w:t xml:space="preserve">, в которых предусмотрена </w:t>
      </w:r>
      <w:r>
        <w:rPr>
          <w:rFonts w:cs="Times New Roman;Times New Roman" w:ascii="Times New Roman;Times New Roman" w:hAnsi="Times New Roman;Times New Roman"/>
          <w:b/>
          <w:bCs/>
          <w:szCs w:val="28"/>
        </w:rPr>
        <w:t>военная служба</w:t>
      </w:r>
      <w:r>
        <w:rPr>
          <w:rFonts w:cs="Times New Roman;Times New Roman" w:ascii="Times New Roman;Times New Roman" w:hAnsi="Times New Roman;Times New Roman"/>
          <w:szCs w:val="28"/>
        </w:rPr>
        <w:t>, - республиканские органы государственного управления, осуществляющие особые функции по организации защиты суверенитета государства, его независимости, территориальной целостности и граждан. К государственным органам, в которых предусмотрена военная служба, относятся Министерство обороны, Министерство внутренних дел, Комитет государственной безопасности, Государственный пограничный комитет.</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Статья 2. Правовые основы деятельности Вооруженных Сил</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равовой основой деятельности Вооруженных Сил ДНР являются Конституция Донецкой Народной Республики, настоящий Закон, Закон ДНР "Об обороне Донецкой Народной Республики", уставы Вооруженных Сил Донецкой Народной Республики, акты Совета Министров ДНР, международные договоры ДНР, регулирующие отношения в оборонной сфере.</w:t>
      </w:r>
    </w:p>
    <w:p>
      <w:pPr>
        <w:pStyle w:val="Heading3"/>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Глава 2 ЗАДАЧИ, СОСТАВ, ЧИСЛЕННОСТЬ, ПРИНЦИПЫ ПОСТРОЕНИЯ И ДЕЯТЕЛЬНОСТИ, КОМПЛЕКТОВАНИЕ И ДИСЛОКАЦИЯ ВООРУЖЕННЫХ СИЛ</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Статья 4. Задачи Вооруженных Сил ДНР</w:t>
      </w:r>
    </w:p>
    <w:p>
      <w:pPr>
        <w:pStyle w:val="Normal"/>
        <w:spacing w:before="0" w:after="113"/>
        <w:ind w:firstLine="850"/>
        <w:jc w:val="both"/>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szCs w:val="28"/>
        </w:rPr>
        <w:t>Основными задачами Вооруженных Сил ДНР являются:</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b/>
          <w:bCs/>
          <w:szCs w:val="28"/>
        </w:rPr>
        <w:t>в мирное время:</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оддержание боевого потенциала, включая боевую и мобилизационную готовность, войск на уровне, обеспечивающем отражение нападения любого противника;</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сесторонняя подготовка к проведению войсковой мобилизаци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готовность к стратегическому развертыванию в рамках перевода страны на условия военного времен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ыполнение программ и планов оперативной, боевой и мобилизационной подготовки, внедрение в учебно-боевую практику войск новых форм и способов ведения боевых действий, новых военных технологий;</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одержание вооружения и военной техники в состоянии постоянной технической готовности к боевому применению;</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оддержание на высоком уровне морально-психологического состояния личного состава;</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храна Государственной границы Донецкой Народной Республики на суше, в воздушном и водном пространстве;</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оздание многофункциональных оборонительных систем с  союзными государствами с целью комплексного решения задач обеспечения военной безопасности и вооруженной защиты Донецкой Народной Республик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беспечение информационной безопасности своей деятельности;</w:t>
      </w:r>
    </w:p>
    <w:p>
      <w:pPr>
        <w:pStyle w:val="Normal"/>
        <w:spacing w:before="0" w:after="113"/>
        <w:ind w:firstLine="850"/>
        <w:jc w:val="both"/>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szCs w:val="28"/>
        </w:rPr>
        <w:t>разведывательная деятельность направленная на упреждающее вскрытие любых проявлений подготовки нападения;</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b/>
          <w:bCs/>
          <w:szCs w:val="28"/>
        </w:rPr>
        <w:t>в военное время:</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ооруженная защита Донецкой Народной Республик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тражение нападения в любых условиях стратегической обстановки как самостоятельно, так и совместно с вооруженными силами союзников;</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анесение поражения агрессору на территории и за пределами республики, создание предпосылок для прекращения военных действий на условиях, не противоречащих интересам Донецкой Народной Республик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существление военных и специальных операций за пределами республики по уничтожению террористических и прочих угроз военной безопасности ДНР, ее суверенитету, независимости и территориальной целостности в соответствии с решением органов государственной власт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роведение мероприятий по противодействию иностранным разведкам;</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существление разведывательной и информационно-аналитической деятельности с целью обеспечения выполнения задач, возложенных на Вооруженные Силы.</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Статья 5. Состав Вооруженных Сил</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ооруженные Силы составляют основу военной организации государства.</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ооруженные Силы состоят из:</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центральных органов военного управления Вооруженных Сил;</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идов Вооруженных Сил;</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одов войск;</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пециальных войск;</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лужб вооружения Вооруженных Сил;</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тыла Вооруженных Сил;</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оенных учебных заведений, военных комиссариатов и организаций Вооруженных Сил.</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 центральным органам военного управления Вооруженных Сил относятся Министерство обороны и Генеральный штаб Вооруженных Сил (далее - Генеральный штаб). Генеральный штаб организационно входит в состав Министерства обороны.</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идами Вооруженных Сил являются:</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ухопутные войска</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оенно-морской флот</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оенно-воздушные силы</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иды Вооруженных Сил, рода войск, специальные войска, вооружение Вооруженных Сил, тыл Вооруженных Сил состоят из органов военного управления, объединений, соединений, воинских частей и организаций Вооруженных Сил. Органы военного управления, соединения и воинские части обладают правами юридического лица.</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оенные комиссариаты являются местными органами военного управления.</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Статья 6. Численность Вооруженных Сил</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Численность Вооруженных Сил определяется Советом Безопасности Донецкой Народной Республики и утверждается Верховным Советом или уполномоченным органом ДНР.</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 численность Вооруженных Сил входят военнослужащие и гражданский персонал.</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Статья 7. Принципы построения и деятельности Вооруженных Сил</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сновными принципами построения и деятельности Вооруженных Сил являются:</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централизация руководства;</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единоначалие;</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ерность воинской присяге;</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остоянная боевая и мобилизационная готовность;</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авенство всех военнослужащих перед законом;</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охранение государственной тайны;</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равовая и социальная защита военнослужащих, граждан, имеющих статус военнослужащих, граждан, на которых распространяются отдельные социальные льготы, права и гарантии, предусмотренные законодательными актами Донецкой Народной Республики для военнослужащих, и гражданского персонала;</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ткрытость для контроля, обеспечивающая участие всех граждан в укреплении обороноспособности Донецкой Народной Республики.</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Статья 8. Комплектование Вооруженных Сил</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ооруженные Силы комплектуются на основе добровольного поступления граждан на военную службу, а также на основе всеобщей воинской повинности путем призыва граждан.</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омплектование Вооруженных Сил осуществляется в порядке, установленном законодательством Донецкой Народной Республик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Граждане, которые проходят военную службу в Вооруженных Силах ДНР, приносят военную присягу (Приложение №1 к Закону) на верность народу Донецкой Народной Республики, при исполнении обязанностей службы носят военную форму одежды. Военнослужащим ВС ДНР присваиваются установленные законом воинские звания. Порядок лишения воинского звания определяется законом.</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Статья 9. Дислокация Вооруженных Сил</w:t>
      </w:r>
    </w:p>
    <w:p>
      <w:pPr>
        <w:pStyle w:val="Normal"/>
        <w:spacing w:before="0" w:after="113"/>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ислокация Вооруженных Сил определяется Министерством обороны в пределах территорий, переданных в его пользование, а за пределами этих территорий - по согласованию с соответствующими государственными органами утверждается Верховным Советом Донецкой Народной Республик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рганы военного управления, соединения, воинские части, военные учебные заведения, учреждения и организации Вооруженных Сил ДНР могут временно дислоцироваться за ее пределами в соответствии с задачами обороны, стратегическим планом применения Вооруженных Сил.</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Глава 3. РУКОВОДСТВО ВООРУЖЕННЫМИ СИЛАМИ</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Статья 10. Руководство Вооруженными Силам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Министр обороны Донецкой Народной Республики осуществляет непосредственное руководство Вооруженными Силами, несет персональную ответственность за их боевую и мобилизационную готовность, состояние идеологической работы в Вооруженных Силах, подготовку войск и штабов к выполнению задач по обеспечению военной безопасности и вооруженной защиты, суверенитета, независимости и территориальной целостности Донецкой Народной Республик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Министерство обороны несет ответственность за развитие Вооруженных Сил и их подготовку к выполнению задач по обеспечению военной безопасности и вооруженной защиты Донецкой Народной Республик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Министерство обороны осуществляет материально-техническое, военно-техническое и ресурсное обеспечение повседневной и боевой деятельности войск за счет финансирования со стороны правительства ДНР.</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Министерство обороны либо уполномоченный орган участвует в разработке и реализации концепций и программ военного строительства, разрабатывает и реализует программы и планы строительства и развития Вооруженных Сил, участвует в разработке государственной программы вооружения, а также вырабатывает обоснованные предложения по государственному оборонному заказу и финансированию Вооруженных Сил.</w:t>
      </w:r>
      <w:r>
        <w:rPr>
          <w:rFonts w:cs="Times New Roman;Times New Roman" w:ascii="Times New Roman;Times New Roman" w:hAnsi="Times New Roman;Times New Roman"/>
          <w:szCs w:val="28"/>
          <w:shd w:fill="FFFF00" w:val="clear"/>
        </w:rPr>
        <w:t xml:space="preserve"> </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Министерство обороны осуществляет иные полномочия, предусмотренные законом.</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Генеральный штаб реализует оперативные функции по управлению Вооруженными Силами, обеспечивает их высокую боеспособность, организует взаимодействие и координирует деятельность структурных элементов военной организации государства по выполнению задач в области обороны как в мирное, так и в военное время. Деятельность структурного подразделения Генерального штаба, проводящего разведывательную и информационно-аналитическую деятельность в интересах обороны и безопасности государства, определяются Положением, которое утверждает Верховный Совет республик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омандования видами Вооруженных Сил являются органами оперативного управления подчиненными войсками, разрабатывают и реализуют планы развития и применения видов Вооруженных Сил, организуют мобилизационную и оперативную подготовку, техническое и материальное обеспечение повседневной и боевой деятельности подчиненных войск.</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Статья 11. Взаимодействие Вооруженных Сил с другими войсками и воинскими формированиям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 мирное время Вооруженные Силы выполняют задачи по обеспечению военной безопасности и вооруженной защиты Донецкой Народной Республики, ее суверенитета, независимости и территориальной целостности совместно с другими войсками и воинскими формированиям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 военное время в целях обеспечения вооруженной защиты Донецкой Народной Республики, ее суверенитета, независимости и территориальной целостности на основе единого стратегического планирования осуществляется централизованное применение Вооруженных Сил совместно с другими войсками и воинскими формированиями в соответствии с их функциями, определенными законодательством Донецкой Народной Республики.</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Глава 4 ДОПОЛНИТЕЛЬНЫЕ ПОЛОЖЕНИЯ</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Статья 12. Привлечение Вооруженных Сил для выполнения задач, не связанных с обеспечением военной безопасност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ривлечение Вооруженных Сил для выполнения задач, не связанных с обеспечением военной безопасности и вооруженной защиты Донецкой Народной Республики, ее суверенитета, независимости и территориальной целостности, не допускается, за исключением случаев необходимости защиты населения и оказания ему помощи при возникновении чрезвычайных ситуаций в соответствии с законодательством Донецкой Народной Республики, а также иных случаев, установленных законодательными актами Донецкой Народной Республики.</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Статья 13. Участие Вооруженных Сил в боевых действиях за пределами Донецкой Народной Республик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аправление военнослужащих за пределы Донецкой Народной Республики для выполнения задач связанных с обеспечением безопасности ДНР, международных обязательств, участия в боевых действиях и миротворческих операциях осуществляется в порядке, устанавливаемом законодательными актами и международными договорами Донецкой Народной Республики.</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Статья 14. Правовая и социальная защита в Вооруженных Силах</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 Вооруженных Силах правовая и социальная защита военнослужащих, граждан, имеющих статус военнослужащих, граждан, на которых распространяются отдельные социальные льготы, права и гарантии, предусмотренные законодательными актами Донецкой Народной Республики для военнослужащих, и гражданского персонала осуществляется в соответствии с законодательством Донецкой Народной Республики.</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Статья 15. Финансирование Вооруженных Сил</w:t>
      </w:r>
    </w:p>
    <w:p>
      <w:pPr>
        <w:pStyle w:val="Normal"/>
        <w:spacing w:before="0" w:after="113"/>
        <w:ind w:firstLine="850"/>
        <w:jc w:val="both"/>
        <w:rPr>
          <w:rFonts w:ascii="Times New Roman;Times New Roman" w:hAnsi="Times New Roman;Times New Roman" w:cs="Times New Roman;Times New Roman"/>
          <w:szCs w:val="28"/>
          <w:shd w:fill="FFFF00" w:val="clear"/>
        </w:rPr>
      </w:pPr>
      <w:r>
        <w:rPr>
          <w:rFonts w:cs="Times New Roman;Times New Roman" w:ascii="Times New Roman;Times New Roman" w:hAnsi="Times New Roman;Times New Roman"/>
          <w:szCs w:val="28"/>
        </w:rPr>
        <w:t>Финансирование Вооруженных Сил осуществляется за счет средств республиканского бюджета и иных источников, не запрещенных законодательством Донецкой Народной Республик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ополнительное финансирование, материально-техническое, военно-техническое и ресурсное обеспечение Вооруженных Сил может осуществляться за счет благотворительных взносов иных источников физических и юридических лиц в порядке, определенном Верховным Советом ДНР.</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Статья 16. Международное военное сотрудничество Министерства обороны</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Международное военное сотрудничество Министерства обороны представляет собой комплекс мероприятий двустороннего и многостороннего характера, проводимых Министерством обороны в сфере оборонного строительства и планирования, подготовки Вооруженных Сил, контроля над вооружениями, военного образования, науки, культуры и спорта, а также в военно-технической сфере.</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Статья 17. Контроль за деятельностью Вооруженных Сил</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онтроль за деятельностью Вооруженных Сил осуществляется Верховным Советом Донецкой Народной Республики, Советом Министров Донецкой Народной Республики, а также иными государственными органами в пределах их полномочий военной прокуратурой.</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астоящий  Закон вступает в силу  с момента утверждения его Верховным Советом Донецкой Народной Республики.</w:t>
      </w:r>
    </w:p>
    <w:p>
      <w:pPr>
        <w:pStyle w:val="Normal"/>
        <w:spacing w:before="0" w:after="113"/>
        <w:ind w:firstLine="85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pacing w:before="0" w:after="113"/>
        <w:ind w:left="0" w:hanging="0"/>
        <w:jc w:val="both"/>
        <w:rPr/>
      </w:pPr>
      <w:r>
        <w:rPr>
          <w:rFonts w:cs="Times New Roman;Times New Roman" w:ascii="Times New Roman;Times New Roman" w:hAnsi="Times New Roman;Times New Roman"/>
          <w:szCs w:val="28"/>
        </w:rPr>
        <w:t>Председатель Донецкой народной Республики.  Пушилин Д.В.</w:t>
      </w:r>
    </w:p>
    <w:sectPr>
      <w:footerReference w:type="default" r:id="rId2"/>
      <w:type w:val="nextPage"/>
      <w:pgSz w:w="11906" w:h="16838"/>
      <w:pgMar w:left="1134" w:right="1134" w:gutter="0" w:header="0" w:top="284" w:footer="1130" w:bottom="13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1"/>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1"/>
      </w:rPr>
    </w:pPr>
    <w:r>
      <w:rPr>
        <w:sz w:val="24"/>
        <w:szCs w:val="21"/>
      </w:rPr>
      <w:fldChar w:fldCharType="begin"/>
    </w:r>
    <w:r>
      <w:rPr>
        <w:sz w:val="24"/>
        <w:szCs w:val="21"/>
      </w:rPr>
      <w:instrText xml:space="preserve"> PAGE </w:instrText>
    </w:r>
    <w:r>
      <w:rPr>
        <w:sz w:val="24"/>
        <w:szCs w:val="21"/>
      </w:rPr>
      <w:fldChar w:fldCharType="separate"/>
    </w:r>
    <w:r>
      <w:rPr>
        <w:sz w:val="24"/>
        <w:szCs w:val="21"/>
      </w:rPr>
      <w:t>8</w:t>
    </w:r>
    <w:r>
      <w:rPr>
        <w:sz w:val="24"/>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Droid Sans Fallback" w:cs="FreeSans;Times New Roman"/>
      <w:color w:val="auto"/>
      <w:kern w:val="2"/>
      <w:sz w:val="28"/>
      <w:szCs w:val="24"/>
      <w:lang w:val="ru-RU" w:eastAsia="zh-CN" w:bidi="hi-IN"/>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outlineLvl w:val="2"/>
    </w:pPr>
    <w:rPr>
      <w:b/>
      <w:bCs/>
      <w:sz w:val="28"/>
      <w:szCs w:val="28"/>
    </w:rPr>
  </w:style>
  <w:style w:type="character" w:styleId="Style11">
    <w:name w:val="Шрифт абзаца по умолчанию"/>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Droid Sans Fallback" w:cs="FreeSans;Times New Roman"/>
      <w:sz w:val="32"/>
      <w:szCs w:val="28"/>
    </w:rPr>
  </w:style>
  <w:style w:type="paragraph" w:styleId="Style13">
    <w:name w:val="Название объекта"/>
    <w:basedOn w:val="Normal"/>
    <w:qFormat/>
    <w:pPr>
      <w:suppressLineNumbers/>
      <w:spacing w:before="120" w:after="120"/>
    </w:pPr>
    <w:rPr>
      <w:rFonts w:cs="FreeSans;Times New Roman"/>
      <w:i/>
      <w:iCs/>
      <w:sz w:val="28"/>
      <w:szCs w:val="24"/>
    </w:rPr>
  </w:style>
  <w:style w:type="paragraph" w:styleId="1">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4:08:00Z</dcterms:created>
  <dc:creator/>
  <dc:description/>
  <dc:language>en-US</dc:language>
  <cp:lastModifiedBy>User</cp:lastModifiedBy>
  <dcterms:modified xsi:type="dcterms:W3CDTF">2014-06-20T16:35:00Z</dcterms:modified>
  <cp:revision>9</cp:revision>
  <dc:subject/>
  <dc:title/>
</cp:coreProperties>
</file>