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280"/>
        <w:rPr/>
      </w:pPr>
      <w:r>
        <w:rPr/>
        <w:t>Загоруйко Виктор Афанасьевич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7795</wp:posOffset>
                </wp:positionV>
                <wp:extent cx="1285240" cy="1470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147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80"/>
                              <w:gridCol w:w="1844"/>
                            </w:tblGrid>
                            <w:tr>
                              <w:trPr/>
                              <w:tc>
                                <w:tcPr>
                                  <w:tcW w:w="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94105" cy="14509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9" r="-13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94105" cy="145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pt;height:115.75pt;mso-wrap-distance-left:2.25pt;mso-wrap-distance-right:0pt;mso-wrap-distance-top:0pt;mso-wrap-distance-bottom:0pt;margin-top:-10.85pt;mso-position-vertical-relative:text;margin-left:402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24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80"/>
                        <w:gridCol w:w="1844"/>
                      </w:tblGrid>
                      <w:tr>
                        <w:trPr/>
                        <w:tc>
                          <w:tcPr>
                            <w:tcW w:w="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4105" cy="14509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4105" cy="145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еный в области технологии виноделия. 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Родился 23 апреля 1951 года в г. Красный луч Луганской области.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Учеба в Одесском технологическом институте пищевой промышленности с1969-1974гг., где был Ленинским стипендиат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вету заведующего кафедрой виноделия профессора Преображенского А.А.. Виктор Афанасьевич поехал в Крым на работу в совхоз-завод «Новоджанкойский» где проработал 4 года: сначала в должности технолога, а затем – начальника цеха виноматериал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78 г. он поступает в очную аспирантуру старейшего научного учреждения страны – Всесоюзный научно-исследовательский институт виноградарства и виноделия «Магарач», где под руководством известных ученых Василия Ивановича Зинченко и Германа Георгиевича Валуйко проводит глубокие физико-химические исследования по стабилизации и совершенствованию технологии виноградных вин. Результаты исследований стали основой для кандидатской диссертации (1982 г.), а широкое внедрение их в производство было отмечено премией Ленинского комсомола в области науки и техники(1984г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работаны новые технологии, которые широко испытаны и внедрены на многих предприятиях винодельческой отрасли Украины и стран СНГ. Результаты обобщены в докторской диссертации (1990), а их широкое внедрение было удостоено Государственной премии Украины в области науки и техники (1992), премии Совета Министров АР Крым (2002) и премии УААН (2003). 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В 1995 г. ему было присвоено научное звание «профессор», а с 2002 года – он член-корреспондент НААН (УААН). Заслуженный деятель науки и техники АР Крым (2001), Заслуженный деятель науки и техники Украины (2006).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Трудовая и научная деятельность Виктора Афанасьевича – яркий пример формирования и становления ученого и администратора: </w:t>
      </w:r>
    </w:p>
    <w:p>
      <w:pPr>
        <w:pStyle w:val="TextBody"/>
        <w:ind w:firstLine="709"/>
        <w:jc w:val="both"/>
        <w:rPr>
          <w:rFonts w:eastAsia="MS Mincho;ＭＳ 明朝"/>
          <w:szCs w:val="28"/>
          <w:lang w:val="ru-RU"/>
        </w:rPr>
      </w:pPr>
      <w:r>
        <w:rPr>
          <w:rFonts w:eastAsia="MS Mincho;ＭＳ 明朝"/>
          <w:szCs w:val="28"/>
          <w:lang w:val="ru-RU"/>
        </w:rPr>
        <w:t>1981-1991 гг. – младший, старший научный сотрудник, заведующий  отделом метрологического обеспечения научных исследований ВНИИВиПП "Магарач"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991-2001 гг. – заведующий отделом технологии виноделия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001- 2013 гг. – заместитель директора по научной работе (виноделие) Национального института винограда и вина "Магарач"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С 21 августа 2013 г. – директор Национального института винограда и вина "Магарач".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Сегодня в его научной школе защищено 5 докторских и 5 кандидатских диссертаций. Он – заместитель председателя специализированного совета по защите кандидатских и докторских диссертаций НИВиВ “Магарач”, член экспертного совета ВАК Украины по технологии пищевой и легкой промышленности, председатель ГЭК профильных институтов. Соавтор двух учебников для студентов ВУЗов по специальности «Технология бродильных производств и виноделия», а также преподаватель на курсах повышения квалификации виноделов Украины и стран СНГ.  </w:t>
      </w:r>
    </w:p>
    <w:p>
      <w:pPr>
        <w:pStyle w:val="TextBody"/>
        <w:ind w:firstLine="709"/>
        <w:jc w:val="both"/>
        <w:rPr/>
      </w:pPr>
      <w:r>
        <w:rPr>
          <w:bCs/>
          <w:szCs w:val="28"/>
          <w:lang w:val="ru-RU"/>
        </w:rPr>
        <w:t>Опубликовано более 500 научных работ, в том числе 8 книг и 64 – авторские свидетельства и патенты. Соавтор основного законодательного документа виноградо-винодельческой отрасли Украины «Закона о винограде и вине».</w:t>
      </w:r>
    </w:p>
    <w:p>
      <w:pPr>
        <w:pStyle w:val="TextBody"/>
        <w:ind w:firstLine="709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Научные работы Загоруйко В.А. широко известны за границей. Свободно владея французским языком, он успешно представляет отечественное виноделие на международных форумах, принимая в них участие как член жюри международных конкурсов вин. В 2006 г. приказом Минагрополитики Украины он включен в перечень отечественных специалистов для работы в комиссии «Енология» и ее подкомиссии «Методы анализа и оценка вина» Международной организации винограда и вина (Франция). </w:t>
      </w:r>
    </w:p>
    <w:p>
      <w:pPr>
        <w:pStyle w:val="TextBody"/>
        <w:ind w:firstLine="709"/>
        <w:jc w:val="both"/>
        <w:rPr/>
      </w:pPr>
      <w:r>
        <w:rPr>
          <w:bCs/>
          <w:szCs w:val="28"/>
          <w:lang w:val="ru-RU"/>
        </w:rPr>
        <w:t xml:space="preserve">Загоруйко В.А. успешно сочетает научные исследования с организационной и общественной работой. В 1994 г. он избран действительным членом Академии технологических наук Украины и председателем ее Крымского регионального отделения, в 1998 г. избран действительным членом Крымской академии наук, в 2007 г. – Международной академии виноградарства и виноделия (Россия). Он является основателем Союза виноделов Крыма (1995 г.), Международной федерации союзов виноградарей и виноделов стран СНГ (2002 г.) и их постоянным вице-президентом, а с 2011 г. – президентом Союза виноделов Крыма. </w:t>
      </w:r>
    </w:p>
    <w:p>
      <w:pPr>
        <w:pStyle w:val="Normal"/>
        <w:ind w:firstLine="709"/>
        <w:jc w:val="both"/>
        <w:rPr>
          <w:rFonts w:eastAsia="MS Mincho;ＭＳ 明朝"/>
          <w:bCs/>
          <w:szCs w:val="28"/>
          <w:lang w:val="ru-RU"/>
        </w:rPr>
      </w:pPr>
      <w:r>
        <w:rPr>
          <w:rFonts w:eastAsia="MS Mincho;ＭＳ 明朝"/>
          <w:bCs/>
          <w:szCs w:val="28"/>
          <w:lang w:val="ru-RU"/>
        </w:rPr>
      </w:r>
    </w:p>
    <w:sectPr>
      <w:type w:val="nextPage"/>
      <w:pgSz w:w="11906" w:h="16838"/>
      <w:pgMar w:left="1260" w:right="566" w:gutter="0" w:header="0" w:top="1134" w:footer="0" w:bottom="89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4">
    <w:name w:val=" Знак Знак"/>
    <w:qFormat/>
    <w:rPr>
      <w:sz w:val="28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_Timer;Times New Roman" w:hAnsi="a_Timer;Times New Roman" w:eastAsia="Times New Roman" w:cs="a_Timer;Times New Roman"/>
      <w:color w:val="auto"/>
      <w:sz w:val="24"/>
      <w:szCs w:val="20"/>
      <w:lang w:val="en-US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autoSpaceDE w:val="false"/>
    </w:pPr>
    <w:rPr>
      <w:rFonts w:ascii="Arial" w:hAnsi="Arial" w:eastAsia="MS Mincho;ＭＳ 明朝" w:cs="Arial"/>
      <w:sz w:val="20"/>
      <w:szCs w:val="20"/>
      <w:lang w:val="en-Z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2:39:00Z</dcterms:created>
  <dc:creator>*</dc:creator>
  <dc:description/>
  <cp:keywords/>
  <dc:language>en-US</dc:language>
  <cp:lastModifiedBy>SVC</cp:lastModifiedBy>
  <cp:lastPrinted>2014-04-24T20:40:00Z</cp:lastPrinted>
  <dcterms:modified xsi:type="dcterms:W3CDTF">2014-04-24T18:00:00Z</dcterms:modified>
  <cp:revision>14</cp:revision>
  <dc:subject/>
  <dc:title>Представление</dc:title>
</cp:coreProperties>
</file>