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НЕОБХОДИМОСТИ ПРИНЯТИЯ 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 ВИНОГРАДЕ И ВИНОГРАДНОМ ВИНЕ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известно, что производство и продажа вин во всех винодельческих странах мира регламентируется специальными законами о вине и винограде. До 1917 года такой закон был и в царской России, а в 1987 году было принято европейское законодательство по производству вин и виноторговле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коны приняты для гарантии качества вин и защиты их от фальсификации, поскольку вино является единственным пищевым продуктом, качество и подлинность происхождения которого можно защитить законом. Вы спросите почему? Да потому, что пока не существует объективных способов подтверждения происхождения вина по химическому составу. И если нашего потребителя совершенно не интересует, от какой породы коровы получено молоко, то ему очень даже не безразлично, откуда происходит вино. Например, рислинги из Севастополя, а мускаты с Южного берега Крыма в несколько раз дороже аналогичных вин из Евпатории или Джанкоя. Но если произойдет их подмена, то нет объективных методов, чтобы доказать это, так же, как невозможно доказать и сроки выдержки марочных вин, сортовой состав винограда, который использован для производства определенной марки вин, способ насыщения углекислотой игристых вин и многих других возможных способов подделки, которые имеются в арсенале фальсификаторо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проблем не существует в ликеро-водочной и других отраслях, где подделка легко обнаруживается с помощью химических методов анализа. А вино часто полностью соответствует всем показателям стандартов, а употребить его невозможно. И доказать в суде, что это фальсификат, тоже нельзя. Этим и пользуется криминалитет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вытекает, что подлинность вина может обеспечить только специальный закон, регулирующий правоотношения на всех этапах жизни вина: от саженца винограда до продажи вина потребителю, а также включающий государственный контроль за его соблюдение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я подлинности вина позволит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обеспечить его высокое качество, следствием которого будет выход русского вина на мировой рынок и, соответственно, снижение импортного вина на рынке России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 достичь высокой культуры его потребления населением, поскольку подлинное вино при правильном его употреблении является ценнейшим пищевым продуктом, необходимым  для укрепления здоровья человек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тьих, возродить былую славу русского виноделия, что несомненно будет иметь огромное значение для развития экономики государств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этому</w:t>
      </w:r>
      <w:r>
        <w:rPr>
          <w:rFonts w:cs="Times New Roman" w:ascii="Times New Roman" w:hAnsi="Times New Roman"/>
          <w:sz w:val="28"/>
          <w:szCs w:val="28"/>
        </w:rPr>
        <w:t xml:space="preserve"> закон должен установить те необходимые регуляторные полож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виноделии</w:t>
      </w:r>
      <w:r>
        <w:rPr>
          <w:rFonts w:cs="Times New Roman" w:ascii="Times New Roman" w:hAnsi="Times New Roman"/>
          <w:sz w:val="28"/>
          <w:szCs w:val="28"/>
        </w:rPr>
        <w:t xml:space="preserve">, которые не установлены действующим законодательством, и которы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 </w:t>
      </w:r>
      <w:r>
        <w:rPr>
          <w:rFonts w:cs="Times New Roman" w:ascii="Times New Roman" w:hAnsi="Times New Roman"/>
          <w:sz w:val="28"/>
          <w:szCs w:val="28"/>
        </w:rPr>
        <w:t>являться основополагающими при осуществлении деятельности по выращиванию винограда и переработки его в вино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и  положениями закона должны быть следующ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законодательно определить, что такое вино в России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просе много  аспектов. Прежде всего это терминологические установочные определения вин, их классификация по категориям, типам, видам, маркам, крепости, выдержкам, наименованиям, содержанию спирта, сортам винограда, местам географического происхождения и прочим параметрам. Следует нормативно установить, является или нет вино крепким напитком, отсюда будет вытекать подчинение производства и оборота вина правилам государственного регулирования, установленным законом для крепких алкогольных напитков, или специальным упрощенным правилам. У производителей вина не равные условия производства с производителями крепких алкогольных напитков: себестоимость производства водки очень низкая, а налоговая составляющая большая – примерно, 80%. Поэтому закон 171 ФЗ, предусматривает контроль всей цепочки от производителя до потребителя, чтобы налог в бюджет поступил в полном объеме. У нас, виноделов, себестоимость продукции очень высокая, а составляющая налога незначительная. Но виноделие контролируется в аналогичных условиях – ЕГАИС, счетчики и другие параметры, все это в разы увеличивает себестоимость вина. В результате, выгоднее производить не вино, а винный напиток, куда можно добавить все, что угодно и не надо использовать виноград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должен определить правовые и экономические основы в области виноградного питомниководства, виноградарства и товарного винограда столовых и технических сортов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хорошей сырьевой базы, которая является основой виноделия, винодельческая отрасль существовать не может. Необходимо восстанавливать и совершенствовать сырьевую базу виноделия в благоприятных традиционных зонах южных регионов России. С этой целью закон должен регламентировать посадки виноградников определенных высококачественных сортов, создание и ведение единого и/или регионального кадастра виноградных насаждений,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ологии производства и качества материала для размножения винограда, виноградного посадочного материала и товарного винограда, режимы эксплуатации виноградных ареалов. Виноделам известно, что залог высокого качества вина на 99%  зависит от сорта и качества винограда, поэтому только правовое регулирование ведения сырьевой базы для виноделия </w:t>
      </w:r>
      <w:r>
        <w:rPr>
          <w:rFonts w:cs="Times New Roman" w:ascii="Times New Roman" w:hAnsi="Times New Roman"/>
          <w:sz w:val="28"/>
          <w:szCs w:val="28"/>
        </w:rPr>
        <w:t xml:space="preserve">позволит обеспечить производство конкурентоспособной на мировом рынке винодельческой продукции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 правовую регламентацию технологии винодели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нормативной </w:t>
      </w:r>
      <w:r>
        <w:rPr>
          <w:rFonts w:cs="Times New Roman" w:ascii="Times New Roman" w:hAnsi="Times New Roman"/>
          <w:bCs/>
          <w:sz w:val="28"/>
          <w:szCs w:val="28"/>
        </w:rPr>
        <w:t>регламентации технологического процесса производства вина вызвана следующи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-первых, технологически процесс  виноделия осуществляется поэтапно: первичное виноделие и вторичное. Исторически в Крыму субъекты винодельческой отрасли в силу наличия у них соответствующих производственных мощностей разделены на первичных производителей (выращивание винограда, его переработка в виноматериалы), вторичных виноделов (переработка виноматериалов в вино)  и виноделов полного технологического цикла виноделия. Отсутствие правового регулирования возможности разграничения полного технологического цикла виноделия на этапы, границ такого разграничения, запрета переработки винограда в виноматериалы и виноматериалов в вино на давальческих условиях, приведет  к неправильному применению налогового, таможенного, лицензионного законодательства.  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-вторых, п</w:t>
      </w:r>
      <w:r>
        <w:rPr>
          <w:rFonts w:cs="Times New Roman" w:ascii="Times New Roman" w:hAnsi="Times New Roman"/>
          <w:sz w:val="28"/>
          <w:szCs w:val="28"/>
        </w:rPr>
        <w:t>риемы и материалы, используемые при переработке винограда, производстве вин, продукции на основе сусла и вторичной продукции виноделия, должны быть установлены техническими регламентами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циональными стандартам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коном необходимо ввести упорядочение присвоения наименований винам по месту происхождения и по географическим указаниям, регламентирование этикирования и маркирования винной продукции, ее защиты  товарными знаками, контролирование выпуска новых марок. Это является международными практиками и основой мировой торговли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пределить г</w:t>
      </w:r>
      <w:r>
        <w:rPr>
          <w:rFonts w:cs="Times New Roman" w:ascii="Times New Roman" w:hAnsi="Times New Roman"/>
          <w:sz w:val="28"/>
          <w:szCs w:val="28"/>
        </w:rPr>
        <w:t>осударственный контроль за исполнением положений закона и ответственность за не соблюдение его правовых нор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существовала и развивалась виноградарско-винодельческая отрасль, нужно решить много проблем. Одной из главных задач, на мой взгляд, у отрасли должен быть свой "штаб", который бы реализовал государственную политику, координировал, направлял, контролировал деятельность виноградно-винодельческих предприятий, как государственной формы собственности, так и частной. Он должен иметь широкие полномочия, включая вопросы лицензирования производства и реализации винодельческой продукции, импорта, экспорта, законодательной инициативы по отраслевым проблемам, разработки и утверждения нормативно-технологической документации, координирования подготовки отраслевых программ развития и т.д. При отсутствии подобного "штаба" отрасль нормально функционировать не может. Необходимо разработать и внедрить закон Российской Федерации о винограде и виноградном вине, создать условия для его полноценного функционирования всеми участниками отрасли без региональных границ с жестким государственным контролем за исполнением его положений. Кроме того, считаю, что потребуется создать механизм внедрения и функционирования закона, а это сотни правовых, технологических, нормативных, сырьевых и других докумен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льсификация сегодня является главной проблемой винодельческой отрасли, причин которой много, в том числе не должный контроль винодельческого производства.  Вместе с тем, нельзя усомниться в честности и порядочности специалистов-профессионалов традиционных, старейших, исконно винодельческих предприятий, которые на протяжении многолетнего труда вкладывают свою душу в вино. Поэтому пока нет совершенного специального закона, нет и объектов контроля за винным производство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br/>
        <w:t>- Очень интересный вопрос, заслуживает большого внимания. Чтобы отрасль процветала, надо решить много проблем, я назову только основные. Для того, чтобы существовала отрасль, у нее должен быть свой "штаб", который бы реализовал государственную политику, координировал, направлял, контролировал деятельность виноградно-винодельческих предприятий. Он должен иметь широкие полномочия, включая вопросы лицензирования производства и реализации винодельческой продукции, импорта, экспорта, законодательной инициативы по отраслевым проблемам, разработки и утверждения нормативно-технологической документации и т.д.</w:t>
        <w:br/>
        <w:br/>
        <w:t>При отсутствии подобного "штаба" отрасль нормально функционировать не может. Необходимо доработать и внедрить закон о вине, создать условия для его полноценного функционирования с жестким государственным контролем за исполнением его положений. Надо создать механизм внедрения и функционирования закона, а это сотни правовых, технологических, нормативных, сырьевых и других документов.</w:t>
        <w:br/>
        <w:br/>
        <w:t>Без хорошей сырьевой базы, которая является основой виноделия, отрасль существовать не может. Необходимо восстанавливать и совершенствовать сырьевую базу виноделия, посадку виноградников расширять только высококачественными, европейскими сортами, которые могут обеспечить производство конкурентоспособной винодельческой продукции. Только оснащение отрасли современным технологическим оборудованием и тарой может способствовать ее процветанию. И, конечно, без хорошо подготовленных специалистов-профессионалов справиться с задачей восстановления и развития отрасли просто невозможно. По-прежнему везде и всегда, кадры решают все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- Тема фальсификата вин Украины очень активно обсуждалась в последние месяцы. К сожалению, не обошлось и без приемов "черного" пиара, когда 90% отечественной винодельческой продукции называлось подделкой. На Ваш взгляд, как сегодня в действительности обстоит дело с винным фальсификатом в нашей стране? В какой степени, по Вашему мнению, "Закон о винограде и виноградном вине" способствует борьбе с этим явлением? Что, возможно, следовало бы изменить, на Ваш взгляд, для более эффективного решения проблемы?</w:t>
      </w:r>
      <w:r>
        <w:rPr>
          <w:rFonts w:cs="Times New Roman" w:ascii="Times New Roman" w:hAnsi="Times New Roman"/>
          <w:sz w:val="28"/>
          <w:szCs w:val="28"/>
        </w:rPr>
        <w:br/>
        <w:br/>
        <w:t>- Фальсификация сегодня является главной проблемой винодельческой отрасли, именно она ведет к ее сворачиванию, и если не остановить фальсификацию, то это может привести к полной ликвидации отечественного виноделия, в чем очень заинтересованы наши конкуренты.</w:t>
        <w:br/>
        <w:br/>
        <w:t>Фальсификата у нас, безусловно, много. Главная причина известна - это полная бесконтрольность винодельческого производства со стороны государства. Но вместе с тем трудно поверить, что из 10 бутылок украинских вин на полках магазинов 9 бутылок наполнены не вином, а суррогатом, как утверждают некоторые "знатоки". Чтобы так заявлять, нужно иметь очень серьезные основания. Обвинить, очернить всех и вся недопустимо, оскорбительно и неэтично.</w:t>
        <w:br/>
        <w:br/>
        <w:t>Мы, например, не можем усомниться в честности и порядочности специалистов-профессионалов традиционных, старейших, исконно винодельческих украинских предприятий. А их удельный вес в общем объеме производства во много раз больше 10%. Ничем нельзя подтвердить эти 90%. Когда-то наш преподаватель говорил, что если не знаешь, откуда взять какую-нибудь цифру, бери ее из "Справочника Стеля" (потолок).</w:t>
        <w:br/>
        <w:br/>
        <w:t>Что касается второй части вопроса, то я фактически уже ответил. Пока закон несовершенный и нет контроля за его внедрением и исполнением, он не может способствовать борьбе с фальсификацией вин. Отбрасывание необходимости Госинспекции можно объяснить либо непониманием ее роли и значимости, или же в намеренном торпедировании закона.</w:t>
        <w:br/>
        <w:br/>
        <w:t>Без инспекции, которая обеспечивает сквозной контроль виноделия на государственном уровне, трудно говорить о реальности борьбы с фальсификацией вин. Ведь закон основан на профессиональном контроле производства вин - от выращивания винограда до реализации готовой продукции. Никакой другой орган в виду своей некомпетентности не справится с этой задачей. А фальсификацию вина надо предупреждать, не допускать саму возможность ее осуществления. Если это не сделать по ходу производства, то в дальнейшем уличить фальсификатора часто просто невозможн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35"/>
    </w:pPr>
    <w:rPr>
      <w:rFonts w:ascii="Verdana" w:hAnsi="Verdana" w:eastAsia="Times New Roman" w:cs="Verdan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4:00Z</dcterms:created>
  <dc:creator>Яна</dc:creator>
  <dc:description/>
  <dc:language>en-US</dc:language>
  <cp:lastModifiedBy>Яна</cp:lastModifiedBy>
  <dcterms:modified xsi:type="dcterms:W3CDTF">2014-05-21T13:57:00Z</dcterms:modified>
  <cp:revision>3</cp:revision>
  <dc:subject/>
  <dc:title/>
</cp:coreProperties>
</file>