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Добрый день!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У Вас есть уникальная возможность обучиться коучингу в одной из лучших Школ прямо в своем городе!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Verdana" w:ascii="Verdana" w:hAnsi="Verdana"/>
          </w:rPr>
          <w:t>Интегральная Коучинг Школа КГ «Живое Дело»</w:t>
        </w:r>
      </w:hyperlink>
      <w:r>
        <w:rPr>
          <w:rFonts w:cs="Verdana" w:ascii="Verdana" w:hAnsi="Verdana"/>
        </w:rPr>
        <w:t xml:space="preserve"> этой осенью проходит в режиме прямой трансляции из Киева в города Украины - Харьков, Днепропетровск, Донецк и Львов!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Обучение проходит в реальном времени на большом экране в аудитории в Вашем городе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Идеальная "картинка", качественный звук и "живой" тренинг, в ходе которого Вы обучаетесь, задаете вопросы, общаетесь с единомышленниками и, что очень важно, ПРАКТИКУЕТЕ.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имущества on-line-трансляции: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Вы обучаетесь у профессионала международного уровня практически "дома" - в удобной и комфортной обстановке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Поддержка координатора, энергетика ведущей и атмосфера зала обеспечивают эффективность процесса обучения в отличие от "неживых" вебинаров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Вы обязательно практикуете, не зависимо от того, в каком городе находитесь, что является "основой основ" Вашего успешного становления, как коуча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Вы получаете уникальную систему поддержки во время и после обучения – одно из важных преимуществ нашей Школы.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Экономия времени на передвижение и средств на проезд и проживание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  <w:b/>
        </w:rPr>
        <w:t>Бесплатная презентация программы on-line обучения</w:t>
      </w:r>
      <w:r>
        <w:rPr>
          <w:rFonts w:cs="Verdana" w:ascii="Verdana" w:hAnsi="Verdana"/>
        </w:rPr>
        <w:t xml:space="preserve"> в Интегральной Коучинг Школе КГ "Живое Дело" состоится 11 сентября. Регистрация обязательна. </w:t>
      </w:r>
      <w:hyperlink r:id="rId3">
        <w:r>
          <w:rPr>
            <w:rStyle w:val="InternetLink"/>
            <w:rFonts w:cs="Verdana" w:ascii="Verdana" w:hAnsi="Verdana"/>
          </w:rPr>
          <w:t>Зарегистрироваться</w:t>
        </w:r>
      </w:hyperlink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На презентации Вы сможете оценить удобство такого формата обучения, познакомитесь с координатором в Вашем городе, узнаете больше о самой программе и ее преимуществах, познакомитесь и "прочувствуете" профессионализм и энергетику ведущей Школы - Аллы Заднепровской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ЛИЧНО ВСТРЕТИТЬСЯ С ВЕДУЩЕЙ</w:t>
      </w:r>
      <w:r>
        <w:rPr>
          <w:rFonts w:cs="Verdana" w:ascii="Verdana" w:hAnsi="Verdana"/>
        </w:rPr>
        <w:t xml:space="preserve"> Вы можете на ее мастер-классе </w:t>
      </w:r>
      <w:hyperlink r:id="rId4">
        <w:r>
          <w:rPr>
            <w:rStyle w:val="InternetLink"/>
            <w:rFonts w:cs="Verdana" w:ascii="Verdana" w:hAnsi="Verdana"/>
          </w:rPr>
          <w:t>"Как с коучингом получать от жизни больше?"</w:t>
        </w:r>
      </w:hyperlink>
      <w:r>
        <w:rPr>
          <w:rFonts w:cs="Verdana" w:ascii="Verdana" w:hAnsi="Verdana"/>
        </w:rPr>
        <w:t>, который пройдет в рамках Всеукраинского тура "Коучинг без границ" и в вашем городе.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списание Тура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Днепропетровск - 16 сентября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Донецк - 17 сентября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Харьков - 18 сентября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Львов - 19 сентября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Киев – 22 сентября</w:t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Мастер-класс построен на инструментах и технологиях коучинга, которые входят в программу Интегральной Коучинг Школы КГ "Живое Дело", и проводится с целью популяризации коучинга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Стоимость мастер-класса 150 грн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АУДИТОРНОЕ обучение традиционно состоится в центральном офисе Школы в Киеве. Старт курса – 9 октября!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  <w:rFonts w:cs="Verdana" w:ascii="Verdana" w:hAnsi="Verdana"/>
          </w:rPr>
          <w:t>Узнать больше об Интегральной Коучинг Школе КГ "Живое Дело"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yvoedelo.com/services/study/section.php?SECTION_ID=67" TargetMode="External"/><Relationship Id="rId3" Type="http://schemas.openxmlformats.org/officeDocument/2006/relationships/hyperlink" Target="http://www.zhyvoedelo.com/order/?ID=1306" TargetMode="External"/><Relationship Id="rId4" Type="http://schemas.openxmlformats.org/officeDocument/2006/relationships/hyperlink" Target="http://www.zhyvoedelo.com/info/events/detail.php?ID=1375" TargetMode="External"/><Relationship Id="rId5" Type="http://schemas.openxmlformats.org/officeDocument/2006/relationships/hyperlink" Target="http://www.zhyvoedelo.com/services/study/section.php?SECTION_ID=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07:00Z</dcterms:created>
  <dc:creator>nti</dc:creator>
  <dc:description/>
  <cp:keywords/>
  <dc:language>en-US</dc:language>
  <cp:lastModifiedBy>nti</cp:lastModifiedBy>
  <dcterms:modified xsi:type="dcterms:W3CDTF">2013-08-23T09:49:00Z</dcterms:modified>
  <cp:revision>8</cp:revision>
  <dc:subject/>
  <dc:title/>
</cp:coreProperties>
</file>