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е предприятие Завод шампанских вин «Новый Свет»</w:t>
      </w:r>
      <w:r>
        <w:rPr>
          <w:rFonts w:cs="Times New Roman" w:ascii="Times New Roman" w:hAnsi="Times New Roman"/>
          <w:sz w:val="28"/>
          <w:szCs w:val="28"/>
        </w:rPr>
        <w:t xml:space="preserve">      расположено на территории  12 гектаров земли в пгт. Новый Свет, в 6 километрах от города Судака  Республики Крым. Завод находится в районе живописных бухт на юго-восточном берегу Черного моря, у подножия горы Сокол, среди заповедной можжевеловой рощи в экологически чистом месте Кры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од основан в 1878 году магистром римского права князем Львом Сергеевичем Голицыным – как предприятие по выпуску игристого шампанского вина. Здесь Л.Голицын первым в Российской Империи внедрил выпуск шампанского классическим французским способом, используя сырьевую базу Крымского виноделия. В период его деятельности были проложены тоннели общей протяженностью 2,085 километров, расположенные в горах в разных направлениях, уровнях и на разных глубинах, в которых осуществлялась закладка вина для многолетней выдержки. На сегодняшний день тоннельное хозяйство предприятия составляет около 3,8 километров.</w:t>
      </w:r>
    </w:p>
    <w:p>
      <w:pPr>
        <w:pStyle w:val="Normal"/>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щность Государственного предприятия «ЗШВ «Новый Свет» по производству шампанского  и игристых вин бутылочным способом по состоянию на 01.01.13 года составляет 2,446 млн. бутылок в год, в том числе с продолжительностью выдержки тиража 3 года – 1,962 млн. бутылок, до 1 года – 0,481 млн. бутылок.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од является основным бюджетообразующим предприятием  г.Судака и пгт.Новый Свет и одним из основных бюджетообразующих предприятий Крыма ( 19 068 тыс. грн. за  2013 год местных и общегосударственных налогов и обязательных платежей). Чистая прибыль за 2013 год составила 10 203 тыс.грн., что на  4573 тыс.грн. выше,   чем утверждено  в финансовом  плане предприятия. </w:t>
      </w:r>
    </w:p>
    <w:p>
      <w:pPr>
        <w:pStyle w:val="Norma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приоритетом политики  руководства  является сохранение уникальной классической технологии производства шампанских и игристых вин: купажирование, тираж, выдержка, ремюаж, и дегоржаж. Как и во времена князя Л.С. Голицына эти операции проводятся работниками предприятия вручную и бутылочным способом.   </w:t>
      </w:r>
    </w:p>
    <w:p>
      <w:pPr>
        <w:pStyle w:val="Normal"/>
        <w:tabs>
          <w:tab w:val="clear" w:pos="709"/>
          <w:tab w:val="left" w:pos="4536" w:leader="none"/>
        </w:tabs>
        <w:ind w:right="-5"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андарт качества всех вин   ГП «ЗШВ «Новый Свет»   подтвержден ежегодными    наградами различных конкурсов, в том числе и  международных. </w:t>
      </w:r>
      <w:r>
        <w:rPr>
          <w:rFonts w:cs="Times New Roman" w:ascii="Times New Roman" w:hAnsi="Times New Roman"/>
          <w:sz w:val="28"/>
          <w:szCs w:val="28"/>
        </w:rPr>
        <w:t>Так, на международном конкурсе «Ялта. Золотой Грифон – 2012», Вино выдержанное игристое полусухое розовое «Новый Свет Пино Фран» и Вино выдержанное игристое розовое полусухое «Новосветское» завоевали золотые медали. Шампанское Классическое брют «Новый Свет Пино Нуар» завоевало кубки Гран-при на  международном конкурсе «Ялта. Золотой Грифон – 2012» и «Ялта. Золотой Грифон – 2013», а Шампанское Классическое брют «Новый Свет» получило золотую медаль. Шампанское Классическое брют «Новый Свет»</w:t>
      </w:r>
      <w:r>
        <w:rPr>
          <w:rFonts w:cs="Times New Roman" w:ascii="Times New Roman" w:hAnsi="Times New Roman"/>
          <w:vanish/>
          <w:sz w:val="28"/>
          <w:szCs w:val="28"/>
        </w:rPr>
        <w:t xml:space="preserve"> золото на IV Международном специализированном конкурсе игристых вин им. Льва Голицына, по количеству набранных баллов, оно заняло II место в конкурсной таблицезолото на IV Международном специализированном конкурсе игристых вин им. Льва Голицына, по количеству набранных баллов, оно заняло II место в конкурсной таблицезолото на IV Международном специализированном конкурсе игристых вин им. Льва Голицына, по количеству набранных баллов, оно заняло II место в конкурсной таблице</w:t>
      </w:r>
      <w:r>
        <w:rPr>
          <w:rFonts w:cs="Times New Roman" w:ascii="Times New Roman" w:hAnsi="Times New Roman"/>
          <w:sz w:val="28"/>
          <w:szCs w:val="28"/>
        </w:rPr>
        <w:t xml:space="preserve"> в 2012 году завоевало еще одну золотую медаль – на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м специализированном конкурсе игристых вин им. князя Л.С. Голицына, а по количеству набранных баллов это вино заняло второе место в конкурсной таблице среди 98 аналогичных образцов из 33-х стран мира.</w:t>
      </w:r>
    </w:p>
    <w:p>
      <w:pPr>
        <w:pStyle w:val="Normal"/>
        <w:tabs>
          <w:tab w:val="clear" w:pos="709"/>
          <w:tab w:val="left" w:pos="4536" w:leader="none"/>
        </w:tabs>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сковском международном конкурсе  в 2013 году  Крымское игристое «Новый Свет» красное полусладкое  урожая 2012 года завоевало  Золотую медаль. На  пятом Международном конкурсе игристых вин им. князя Л.С. Голицына  Шампанское Украины Классическое брют «Новый Свет Пино Нуар»  также завоевало  Золотую медаль. Всего в активе наград у новых марок 10 золотых и 3 серебряных медалей и 18 дипломов.  </w:t>
      </w:r>
      <w:r>
        <w:rPr>
          <w:rFonts w:cs="Times New Roman" w:ascii="Times New Roman" w:hAnsi="Times New Roman"/>
          <w:vanish/>
          <w:color w:val="333333"/>
          <w:sz w:val="28"/>
          <w:szCs w:val="28"/>
        </w:rPr>
        <w:t xml:space="preserve"> золото на IV Международном специализированном конкурсе игристых вин им. Льва Голицына, по количеству набранных баллов, оно заняло II место в конкурсной таблице</w:t>
      </w:r>
    </w:p>
    <w:p>
      <w:pPr>
        <w:pStyle w:val="Normal"/>
        <w:ind w:firstLine="426"/>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 2008 года  на предприятии  проводится Международный специализированный  конкурс игристых вин им. князя Л.С.Голицына.</w:t>
      </w:r>
      <w:r>
        <w:rPr>
          <w:sz w:val="28"/>
          <w:szCs w:val="28"/>
        </w:rPr>
        <w:t xml:space="preserve"> </w:t>
      </w:r>
      <w:r>
        <w:rPr>
          <w:rFonts w:cs="Times New Roman" w:ascii="Times New Roman" w:hAnsi="Times New Roman"/>
          <w:sz w:val="28"/>
          <w:szCs w:val="28"/>
        </w:rPr>
        <w:t xml:space="preserve">Это единственный конкурс в мире по шампанским и игристым винам, высокий статус которого был подтвержден Патронатом International </w:t>
      </w:r>
      <w:r>
        <w:rPr>
          <w:rFonts w:cs="Times New Roman" w:ascii="Times New Roman" w:hAnsi="Times New Roman"/>
          <w:sz w:val="28"/>
          <w:szCs w:val="28"/>
          <w:lang w:val="en-US"/>
        </w:rPr>
        <w:t>Organis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Vi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Vine</w:t>
      </w:r>
      <w:r>
        <w:rPr>
          <w:rFonts w:cs="Times New Roman" w:ascii="Times New Roman" w:hAnsi="Times New Roman"/>
          <w:sz w:val="28"/>
          <w:szCs w:val="28"/>
        </w:rPr>
        <w:t xml:space="preserve"> (</w:t>
      </w:r>
      <w:r>
        <w:rPr>
          <w:rFonts w:cs="Times New Roman" w:ascii="Times New Roman" w:hAnsi="Times New Roman"/>
          <w:sz w:val="28"/>
          <w:szCs w:val="28"/>
          <w:lang w:val="en-US"/>
        </w:rPr>
        <w:t>OIV</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xml:space="preserve"> </w:t>
      </w:r>
      <w:r>
        <w:rPr>
          <w:rFonts w:cs="Times New Roman" w:ascii="Times New Roman" w:hAnsi="Times New Roman"/>
          <w:sz w:val="28"/>
          <w:szCs w:val="28"/>
          <w:lang w:val="en-US"/>
        </w:rPr>
        <w:t>Franse</w:t>
      </w:r>
      <w:r>
        <w:rPr>
          <w:rFonts w:cs="Times New Roman" w:ascii="Times New Roman" w:hAnsi="Times New Roman"/>
          <w:sz w:val="28"/>
          <w:szCs w:val="28"/>
        </w:rPr>
        <w:t xml:space="preserve"> (Международная Организация Вина и Винограда, Париж Франция) в 2009г.</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предприятие «ЗШВ «Новый Свет» - социально ответственная компания, которая обеспечивает полный пакет социальной защиты своим работникам. Коллективный договор ГП «ЗШВ «Новый Свет» на 2011-2012г.г. признан одним из лучших в Украине, он занял второе место на Всеукраинском конкурсе коллективных договоров и первое в  Республике Крым. Все труженики завода обеспечены работой и достойной оплатой труда (средняя заработная плата  за 2013 год составила 4300 грн.).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23" w:right="138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23:00Z</dcterms:created>
  <dc:creator/>
  <dc:description/>
  <cp:keywords/>
  <dc:language>en-US</dc:language>
  <cp:lastModifiedBy>Admin</cp:lastModifiedBy>
  <cp:lastPrinted>2014-05-12T20:36:00Z</cp:lastPrinted>
  <dcterms:modified xsi:type="dcterms:W3CDTF">2014-05-12T16:56:00Z</dcterms:modified>
  <cp:revision>15</cp:revision>
  <dc:subject/>
  <dc:title/>
</cp:coreProperties>
</file>