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</w:rPr>
              <w:t>Electricidad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10922314"/>
            <w:bookmarkStart w:id="1" w:name="__Fieldmark__0_10922314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10922314"/>
            <w:bookmarkStart w:id="3" w:name="__Fieldmark__1_10922314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10922314"/>
            <w:bookmarkStart w:id="5" w:name="__Fieldmark__2_10922314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10922314"/>
            <w:bookmarkStart w:id="7" w:name="__Fieldmark__3_10922314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10922314"/>
            <w:bookmarkStart w:id="9" w:name="__Fieldmark__4_10922314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rol de Calidad ,documentación de obras eléctricas ,Derwick, 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hay evidencias  que se hayan registrado  las pruebas y ensayos en las actividades de las obras eléctricas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 por no implementar un plan de calidad en las obras eléctricas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1:27:00Z</dcterms:created>
  <dc:creator>ASINCRO</dc:creator>
  <dc:description/>
  <cp:keywords/>
  <dc:language>en-US</dc:language>
  <cp:lastModifiedBy>Asincro C.A.</cp:lastModifiedBy>
  <cp:lastPrinted>2010-08-17T11:38:00Z</cp:lastPrinted>
  <dcterms:modified xsi:type="dcterms:W3CDTF">2010-08-19T17:55:00Z</dcterms:modified>
  <cp:revision>9</cp:revision>
  <dc:subject/>
  <dc:title>ReporteNC</dc:title>
</cp:coreProperties>
</file>