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al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666455984"/>
            <w:bookmarkStart w:id="1" w:name="__Fieldmark__0_1666455984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666455984"/>
            <w:bookmarkStart w:id="3" w:name="__Fieldmark__1_1666455984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666455984"/>
            <w:bookmarkStart w:id="5" w:name="__Fieldmark__2_1666455984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666455984"/>
            <w:bookmarkStart w:id="7" w:name="__Fieldmark__3_1666455984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666455984"/>
            <w:bookmarkStart w:id="9" w:name="__Fieldmark__4_1666455984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Quality control, electrical work documentation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evidence that the testing was recorded during electrical work activity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lity control department failure for not implementing a quality plan for electrical work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39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5:39:00Z</dcterms:modified>
  <cp:revision>2</cp:revision>
  <dc:subject/>
  <dc:title>ReporteNC</dc:title>
</cp:coreProperties>
</file>