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idad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618981107"/>
            <w:bookmarkStart w:id="1" w:name="__Fieldmark__0_1618981107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618981107"/>
            <w:bookmarkStart w:id="3" w:name="__Fieldmark__1_1618981107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618981107"/>
            <w:bookmarkStart w:id="5" w:name="__Fieldmark__2_1618981107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618981107"/>
            <w:bookmarkStart w:id="7" w:name="__Fieldmark__3_1618981107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618981107"/>
            <w:bookmarkStart w:id="9" w:name="__Fieldmark__4_1618981107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7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9T17:55:00Z</dcterms:modified>
  <cp:revision>9</cp:revision>
  <dc:subject/>
  <dc:title>ReporteNC</dc:title>
</cp:coreProperties>
</file>