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745065867"/>
            <w:bookmarkStart w:id="1" w:name="__Fieldmark__0_3745065867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745065867"/>
            <w:bookmarkStart w:id="3" w:name="__Fieldmark__1_3745065867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745065867"/>
            <w:bookmarkStart w:id="5" w:name="__Fieldmark__2_3745065867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745065867"/>
            <w:bookmarkStart w:id="7" w:name="__Fieldmark__3_3745065867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745065867"/>
            <w:bookmarkStart w:id="9" w:name="__Fieldmark__4_3745065867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