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BASIC INFORMATION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  <w:sz w:val="16"/>
              </w:rPr>
              <w:t>RNC #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te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ject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t or a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min Water tank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NON-CONFORMANCE ORIGIN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3173601855"/>
            <w:bookmarkStart w:id="1" w:name="__Fieldmark__0_3173601855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-  Client or third party claim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3173601855"/>
            <w:bookmarkStart w:id="3" w:name="__Fieldmark__1_3173601855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-Inspection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3173601855"/>
            <w:bookmarkStart w:id="5" w:name="__Fieldmark__2_3173601855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Other-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3173601855"/>
            <w:bookmarkStart w:id="7" w:name="__Fieldmark__3_3173601855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3173601855"/>
            <w:bookmarkStart w:id="9" w:name="__Fieldmark__4_3173601855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SYSTEM REQUIREMENT / DOCUMENTAL SOURCE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Welding process, tank 1005 area, La Raisa plant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NON CONFORMANCE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sage of welding machine, GTAW process, without ID and without documentation that validates its calibratio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es by: Full name and positio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ature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AUSE ANALYSIS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ilure in quality control department by allowing the usage of machines that do not comply with the calibration requirements before its usage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SPONSIBLE REPRESENTATIVE / WORK TEAM - 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DESCRIPTION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ollowup date.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resentative: Full name and position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ACCIO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ollowup Date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DE LA ACCIÓ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: Full name and 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NON-CONFORMITY REPORT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1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4:11:00Z</dcterms:modified>
  <cp:revision>2</cp:revision>
  <dc:subject/>
  <dc:title>ReporteNC</dc:title>
</cp:coreProperties>
</file>