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BASIC INFORMATION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cs="Arial"/>
                <w:sz w:val="16"/>
              </w:rPr>
              <w:t>RNC #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ate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ject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t or are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anque agua desmineralizad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min Water tank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NON-CONFORMANCE ORIGIN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udit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udit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3490820951"/>
            <w:bookmarkStart w:id="1" w:name="__Fieldmark__0_3490820951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-  Client or third party claim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3490820951"/>
            <w:bookmarkStart w:id="3" w:name="__Fieldmark__1_3490820951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-Inspection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3490820951"/>
            <w:bookmarkStart w:id="5" w:name="__Fieldmark__2_3490820951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Other-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3490820951"/>
            <w:bookmarkStart w:id="7" w:name="__Fieldmark__3_3490820951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3490820951"/>
            <w:bookmarkStart w:id="9" w:name="__Fieldmark__4_3490820951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SYSTEM REQUIREMENT / DOCUMENTAL SOURCE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Proceso de soldadura ,Área Tanque 1005,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Welding process, tank 1005 area, La Raisa plant.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NON CONFORMANCE DESCRIPTION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Utilización de  maquina de soldadura  proceso GTAW, sin identificación  y sin  documentación que validen su calibración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Usage of welding machine, GTAW process, without ID and without documentation that validates its calibration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es by: Full name and positio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gnature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AUSE ANALYSIS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Falla del Dpto. Control de Calidad al permitir  emplear maquinas sin cumplir  los requerimientos de calibración antes de su uso.</w:t>
            </w:r>
          </w:p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Failure in quality control department by allowing the usage of machines that do not comply with the calibration requirements before its usage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SPONSIBLE REPRESENTATIVE / WORK TEAM - 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Full name and position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nature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ull name and position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Signature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ull name and position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Signature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ORRECTIVE ACTION DESCRIPTION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ollowup date.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orrective action closing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a representative: Full name and position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lity manager/client: Full nam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ESCRIPCIÓN DE LA ACCION PREVEN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PREVENTIVE ACTION DESCRIPTION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ollowup Date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IERRE DE LA ACCIÓN PREVEN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PREVENTIVE ACTION CLOSING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a rep: Full name and posi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lity manager/client: Full nam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NON-CONFORMITY REPORT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11:00Z</dcterms:created>
  <dc:creator>ASINCRO</dc:creator>
  <dc:description/>
  <dc:language>en-US</dc:language>
  <cp:lastModifiedBy>Windows User</cp:lastModifiedBy>
  <cp:lastPrinted>2010-08-17T11:38:00Z</cp:lastPrinted>
  <dcterms:modified xsi:type="dcterms:W3CDTF">2010-08-23T14:11:00Z</dcterms:modified>
  <cp:revision>2</cp:revision>
  <dc:subject/>
  <dc:title>ReporteNC</dc:title>
</cp:coreProperties>
</file>