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88060</wp:posOffset>
                </wp:positionV>
                <wp:extent cx="342900" cy="1040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401480"/>
                        </a:xfrm>
                        <a:prstGeom prst="rect">
                          <a:avLst/>
                        </a:prstGeom>
                        <a:solidFill>
                          <a:srgbClr val="8b0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b0126" stroked="f" o:allowincell="f" style="position:absolute;margin-left:-90pt;margin-top:-77.8pt;width:26.95pt;height:818.95pt;mso-wrap-style:none;v-text-anchor:middle">
                <v:fill o:detectmouseclick="t" type="solid" color2="#74fed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7170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 xml:space="preserve">                                   </w:t>
      </w:r>
      <w:r>
        <w:rPr/>
        <w:drawing>
          <wp:inline distT="0" distB="0" distL="0" distR="0">
            <wp:extent cx="1933575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  <w:t>Charallave, 12 de Mayo de 2010.</w:t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To: Concimeca Construcción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From: Derwick Quality Assurance Manager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Subject: Quality Directive for Pipe Supports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On 11 May 2010, I was notified by Asincro that 2 Non Conformance Reports were to be issued for the concrete placements on the pipe supports (sleepers). There was previously 1 prior issued Non conformance on the pipe supports concrete placement. All 3 Non Conformance Reports have been issued for failure to give sufficient time to Client Representative or Derwick QA /QC and Engineering to allow for compliance inspections prior to ordering and placement of concrete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To resolve this issue and prevent further Non Conformance Issues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Rebar cages will be inspected and dimensional checked prior to placement on seal slab and forming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All documentation will be fully routed, approved and signed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Copy of signed documentation package will be delivered to Concimeca Quality Control with written work release to continue with concrete placement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Laboratory personnel and concrete ordering will then be coordinated to place concrete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lang w:eastAsia="es-ES"/>
        </w:rPr>
        <w:t>This Quality Directive is to be implemented immediately. Failure to comply with this directive which results in further Non Conformance and concrete removal will be the financial responsibility of Concimeca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______________________________________</w:t>
        <w:tab/>
        <w:tab/>
        <w:tab/>
        <w:t>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lang w:val="es-VE" w:eastAsia="es-ES"/>
        </w:rPr>
        <w:t xml:space="preserve">Randel Prentice </w:t>
        <w:tab/>
        <w:tab/>
        <w:tab/>
        <w:tab/>
        <w:tab/>
        <w:tab/>
        <w:t>Wilfredo Cazorla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Derwick QA Manager</w:t>
        <w:tab/>
        <w:tab/>
        <w:tab/>
        <w:tab/>
        <w:tab/>
        <w:t>Concimeca Project Manager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______________________________________________</w:t>
      </w:r>
    </w:p>
    <w:p>
      <w:pPr>
        <w:pStyle w:val="Normal"/>
        <w:autoSpaceDE w:val="false"/>
        <w:spacing w:lineRule="auto" w:line="360"/>
        <w:rPr>
          <w:lang w:val="es-VE"/>
        </w:rPr>
      </w:pPr>
      <w:r>
        <w:rPr>
          <w:lang w:val="es-VE"/>
        </w:rPr>
        <w:t>Carlos Gaset</w:t>
      </w:r>
    </w:p>
    <w:p>
      <w:pPr>
        <w:pStyle w:val="Normal"/>
        <w:autoSpaceDE w:val="false"/>
        <w:spacing w:lineRule="auto" w:line="360"/>
        <w:rPr>
          <w:lang w:val="es-VE"/>
        </w:rPr>
      </w:pPr>
      <w:r>
        <w:rPr>
          <w:lang w:val="es-VE"/>
        </w:rPr>
        <w:t>LaRaisa Site Manager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PROENERGY SERVICES DE VENEZUELA C.A. </w:t>
    </w:r>
  </w:p>
  <w:p>
    <w:pPr>
      <w:pStyle w:val="Footer"/>
      <w:jc w:val="center"/>
      <w:rPr>
        <w:rFonts w:ascii="Arial" w:hAnsi="Arial" w:cs="Arial"/>
        <w:sz w:val="18"/>
        <w:szCs w:val="18"/>
        <w:lang w:val="es-VE"/>
      </w:rPr>
    </w:pPr>
    <w:r>
      <w:rPr>
        <w:rFonts w:cs="Arial" w:ascii="Arial" w:hAnsi="Arial"/>
        <w:sz w:val="18"/>
        <w:szCs w:val="18"/>
        <w:lang w:val="es-VE"/>
      </w:rPr>
      <w:t>Sector Plaza Venezuela, Torre Polar Oeste, Piso 4, Oficina 4C, Caracas 1071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RIF J-29404315-1 / </w:t>
    </w:r>
    <w:r>
      <w:rPr>
        <w:rFonts w:cs="Arial" w:ascii="Arial" w:hAnsi="Arial"/>
        <w:sz w:val="18"/>
        <w:szCs w:val="18"/>
      </w:rPr>
      <w:t>Tel. 0212-7938172 / 0212-7936139 Fax 0212-794158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37:00Z</dcterms:created>
  <dc:creator>areyes</dc:creator>
  <dc:description/>
  <cp:keywords/>
  <dc:language>en-US</dc:language>
  <cp:lastModifiedBy>rprentice</cp:lastModifiedBy>
  <cp:lastPrinted>2010-04-18T10:30:00Z</cp:lastPrinted>
  <dcterms:modified xsi:type="dcterms:W3CDTF">2010-05-12T11:30:00Z</dcterms:modified>
  <cp:revision>4</cp:revision>
  <dc:subject/>
  <dc:title> </dc:title>
</cp:coreProperties>
</file>