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074941535"/>
            <w:bookmarkStart w:id="1" w:name="__Fieldmark__0_207494153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074941535"/>
            <w:bookmarkStart w:id="3" w:name="__Fieldmark__1_207494153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074941535"/>
            <w:bookmarkStart w:id="5" w:name="__Fieldmark__2_2074941535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074941535"/>
            <w:bookmarkStart w:id="7" w:name="__Fieldmark__3_2074941535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074941535"/>
            <w:bookmarkStart w:id="9" w:name="__Fieldmark__4_2074941535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