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2"/>
        <w:gridCol w:w="163"/>
        <w:gridCol w:w="829"/>
        <w:gridCol w:w="1134"/>
        <w:gridCol w:w="426"/>
        <w:gridCol w:w="3969"/>
        <w:gridCol w:w="2693"/>
      </w:tblGrid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ATOS BASICOS</w:t>
            </w:r>
          </w:p>
        </w:tc>
      </w:tr>
      <w:tr>
        <w:trPr>
          <w:trHeight w:val="384" w:hRule="atLeast"/>
          <w:cantSplit w:val="true"/>
        </w:trPr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/>
            </w:pPr>
            <w:r>
              <w:rPr>
                <w:rFonts w:cs="Arial"/>
                <w:sz w:val="16"/>
              </w:rPr>
              <w:t>Nº de RNC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eastAsia="Arial" w:cs="Arial"/>
                <w:sz w:val="16"/>
              </w:rPr>
              <w:t xml:space="preserve">    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ech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</w:t>
            </w:r>
            <w:r>
              <w:rPr>
                <w:rFonts w:cs="Arial"/>
                <w:sz w:val="16"/>
              </w:rPr>
              <w:t xml:space="preserve">16-08-10        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yecto</w:t>
            </w:r>
          </w:p>
          <w:p>
            <w:pPr>
              <w:pStyle w:val="Normal"/>
              <w:ind w:right="166" w:hanging="0"/>
              <w:rPr/>
            </w:pPr>
            <w:r>
              <w:rPr>
                <w:rFonts w:cs="Arial"/>
              </w:rPr>
              <w:t>C-599, PLANTA TERMOELÉCTRICA LA RAISA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Unidad o áre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anque agua desmineralizada</w:t>
            </w:r>
          </w:p>
        </w:tc>
      </w:tr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ORIGEN DE LA NO CONFORMIDAD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eastAsia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/>
                <w:b/>
                <w:sz w:val="8"/>
                <w:szCs w:val="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Auditoria </w:t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Interna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0" w:name="__Fieldmark__0_2241660668"/>
            <w:bookmarkStart w:id="1" w:name="__Fieldmark__0_2241660668"/>
            <w:bookmarkEnd w:id="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Reclamos del cliente o terceras part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" w:name="__Fieldmark__1_2241660668"/>
            <w:bookmarkStart w:id="3" w:name="__Fieldmark__1_2241660668"/>
            <w:bookmarkEnd w:id="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Inspecciones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4" w:name="__Fieldmark__2_2241660668"/>
            <w:bookmarkStart w:id="5" w:name="__Fieldmark__2_2241660668"/>
            <w:bookmarkEnd w:id="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Otr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6" w:name="__Fieldmark__3_2241660668"/>
            <w:bookmarkStart w:id="7" w:name="__Fieldmark__3_2241660668"/>
            <w:bookmarkEnd w:id="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>_______________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8"/>
                <w:szCs w:val="8"/>
              </w:rPr>
            </w:pPr>
            <w:r>
              <w:rPr>
                <w:rFonts w:cs="Arial"/>
                <w:b/>
                <w:bCs/>
                <w:sz w:val="8"/>
                <w:szCs w:val="8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Externa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8" w:name="__Fieldmark__4_2241660668"/>
            <w:bookmarkStart w:id="9" w:name="__Fieldmark__4_2241660668"/>
            <w:bookmarkEnd w:id="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6784"/>
        <w:gridCol w:w="2126"/>
        <w:gridCol w:w="97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 xml:space="preserve">REQUERIMIENTO DEL SISTEMA / FUENTE DOCUMENTAL  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Proceso de soldadura ,Área Tanque 1005,Planta la Raisa</w:t>
            </w:r>
          </w:p>
        </w:tc>
        <w:tc>
          <w:tcPr>
            <w:tcW w:w="302" w:type="dxa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16"/>
              </w:rPr>
              <w:t>DESCRIPCIÓN DE LA NO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Utilización de  maquina de soldadura  proceso GTAW, sin identificación  y sin  documentación que validen su calibración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portado Por: Apellidos Nombre y  Cargo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rma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cha</w:t>
            </w:r>
          </w:p>
        </w:tc>
      </w:tr>
      <w:tr>
        <w:trPr>
          <w:trHeight w:val="80" w:hRule="atLeast"/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rique Garcí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88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ANÁLISIS   DE   LA   CAUSA   RAÍZ   DE   LA   NO  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Falla del Dpto. Control de Calidad al permitir  emplear maquinas sin cumplir  los requerimientos de calibración antes de su uso.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686"/>
      </w:tblGrid>
      <w:tr>
        <w:trPr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REPRESENTANTE DEL ÁREA RESPONSABLE  / EQUIPO DE TRABAJO</w:t>
            </w:r>
          </w:p>
        </w:tc>
      </w:tr>
      <w:tr>
        <w:trPr>
          <w:trHeight w:val="300" w:hRule="atLeast"/>
          <w:cantSplit w:val="true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DE   LA   ACCION   CORRECTIVA</w:t>
            </w:r>
          </w:p>
        </w:tc>
      </w:tr>
      <w:tr>
        <w:trPr>
          <w:trHeight w:val="244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CORREC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 DE    LA    ACCION    PREVENTIVA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ACCIÓN  PREVEN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043" w:gutter="0" w:header="709" w:top="1135" w:footer="556" w:bottom="6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 xml:space="preserve">NOTA: 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plantea una</w:t>
    </w:r>
    <w:r>
      <w:rPr>
        <w:b/>
        <w:sz w:val="16"/>
        <w:szCs w:val="16"/>
      </w:rPr>
      <w:t xml:space="preserve"> NO CONFORMIDAD, </w:t>
    </w:r>
    <w:r>
      <w:rPr>
        <w:sz w:val="16"/>
        <w:szCs w:val="16"/>
      </w:rPr>
      <w:t>solamente</w:t>
    </w:r>
    <w:r>
      <w:rPr>
        <w:b/>
        <w:sz w:val="16"/>
        <w:szCs w:val="16"/>
      </w:rPr>
      <w:t xml:space="preserve"> </w:t>
    </w:r>
    <w:r>
      <w:rPr>
        <w:sz w:val="16"/>
        <w:szCs w:val="16"/>
      </w:rPr>
      <w:t>usará el espacio para indicar la(s) Causa (s) raíz y las</w:t>
    </w:r>
    <w:r>
      <w:rPr>
        <w:b/>
        <w:sz w:val="16"/>
        <w:szCs w:val="16"/>
      </w:rPr>
      <w:t xml:space="preserve"> ACCIONES  CORRECTIVA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sz w:val="16"/>
        <w:szCs w:val="16"/>
      </w:rPr>
      <w:t>que apliquen.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 plantea una</w:t>
    </w:r>
    <w:r>
      <w:rPr>
        <w:b/>
        <w:sz w:val="16"/>
        <w:szCs w:val="16"/>
      </w:rPr>
      <w:t xml:space="preserve"> NO CONFORMIDAD POTENCIAL, </w:t>
    </w:r>
    <w:r>
      <w:rPr>
        <w:sz w:val="16"/>
        <w:szCs w:val="16"/>
      </w:rPr>
      <w:t>solamente usará el espacio indicado para la(s) Causa (s) raíz y  las</w:t>
    </w:r>
    <w:r>
      <w:rPr>
        <w:b/>
        <w:sz w:val="16"/>
        <w:szCs w:val="16"/>
      </w:rPr>
      <w:t xml:space="preserve">  ACCIONE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b/>
        <w:sz w:val="16"/>
        <w:szCs w:val="16"/>
      </w:rPr>
      <w:t xml:space="preserve">PREVENTIVAS </w:t>
    </w:r>
    <w:r>
      <w:rPr>
        <w:sz w:val="16"/>
        <w:szCs w:val="16"/>
      </w:rPr>
      <w:t>que apliquen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.                 </w:t>
    </w:r>
  </w:p>
  <w:p>
    <w:pPr>
      <w:pStyle w:val="Footer"/>
      <w:jc w:val="right"/>
      <w:rPr/>
    </w:pPr>
    <w:r>
      <w:rPr>
        <w:rFonts w:eastAsia="Arial"/>
        <w:b/>
        <w:sz w:val="16"/>
        <w:szCs w:val="16"/>
      </w:rPr>
      <w:t xml:space="preserve"> </w:t>
    </w:r>
    <w:r>
      <w:rPr>
        <w:b/>
        <w:sz w:val="18"/>
        <w:szCs w:val="18"/>
      </w:rPr>
      <w:t>F-P-GCSHA-007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5"/>
      <w:gridCol w:w="7170"/>
    </w:tblGrid>
    <w:tr>
      <w:trPr/>
      <w:tc>
        <w:tcPr>
          <w:tcW w:w="314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1859280" cy="506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928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0" w:type="dxa"/>
          <w:tcBorders/>
          <w:vAlign w:val="center"/>
        </w:tcPr>
        <w:p>
          <w:pPr>
            <w:pStyle w:val="Heading1"/>
            <w:rPr>
              <w:szCs w:val="24"/>
            </w:rPr>
          </w:pPr>
          <w:r>
            <w:rPr/>
            <w:t>REPORTE DE NO CONFORMIDAD</w:t>
          </w:r>
        </w:p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</w:tc>
    </w:tr>
  </w:tbl>
  <w:p>
    <w:pPr>
      <w:pStyle w:val="Header"/>
      <w:tabs>
        <w:tab w:val="clear" w:pos="4252"/>
        <w:tab w:val="clear" w:pos="8504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7:32:00Z</dcterms:created>
  <dc:creator>ASINCRO</dc:creator>
  <dc:description/>
  <cp:keywords/>
  <dc:language>en-US</dc:language>
  <cp:lastModifiedBy>Asincro C.A.</cp:lastModifiedBy>
  <cp:lastPrinted>2010-08-17T11:38:00Z</cp:lastPrinted>
  <dcterms:modified xsi:type="dcterms:W3CDTF">2010-08-17T15:38:00Z</dcterms:modified>
  <cp:revision>14</cp:revision>
  <dc:subject/>
  <dc:title>ReporteNC</dc:title>
</cp:coreProperties>
</file>