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230"/>
        <w:jc w:val="both"/>
        <w:rPr>
          <w:rFonts w:ascii="Univers" w:hAnsi="Univers" w:eastAsia="Univers" w:cs="Univers"/>
          <w:b/>
          <w:b/>
          <w:bCs/>
          <w:sz w:val="32"/>
          <w:szCs w:val="32"/>
        </w:rPr>
      </w:pPr>
      <w:r>
        <w:rPr>
          <w:rFonts w:eastAsia="Univers" w:cs="Univers" w:ascii="Univers" w:hAnsi="Univers"/>
          <w:b/>
          <w:bCs/>
          <w:sz w:val="32"/>
          <w:szCs w:val="32"/>
        </w:rPr>
        <w:t>PART VI</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230"/>
        <w:jc w:val="both"/>
        <w:rPr>
          <w:rFonts w:ascii="Univers" w:hAnsi="Univers" w:eastAsia="Univers" w:cs="Univers"/>
          <w:b/>
          <w:b/>
          <w:bCs/>
          <w:sz w:val="32"/>
          <w:szCs w:val="32"/>
        </w:rPr>
      </w:pPr>
      <w:r>
        <w:rPr>
          <w:rFonts w:eastAsia="Univers" w:cs="Univers" w:ascii="Univers" w:hAnsi="Univers"/>
          <w:b/>
          <w:bCs/>
          <w:sz w:val="32"/>
          <w:szCs w:val="32"/>
        </w:rPr>
        <w:t>CHAPTER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230"/>
        <w:jc w:val="center"/>
        <w:rPr>
          <w:rFonts w:ascii="Univers" w:hAnsi="Univers" w:eastAsia="Univers" w:cs="Univers"/>
          <w:b/>
          <w:b/>
          <w:bCs/>
          <w:sz w:val="32"/>
          <w:szCs w:val="32"/>
        </w:rPr>
      </w:pPr>
      <w:r>
        <w:rPr>
          <w:rFonts w:eastAsia="Univers" w:cs="Univers" w:ascii="Univers" w:hAnsi="Univers"/>
          <w:b/>
          <w:bCs/>
          <w:sz w:val="32"/>
          <w:szCs w:val="32"/>
        </w:rPr>
        <w:t>COMPUTER ASSIS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230"/>
        <w:jc w:val="center"/>
        <w:rPr>
          <w:rFonts w:ascii="Univers" w:hAnsi="Univers" w:eastAsia="Univers" w:cs="Univers"/>
          <w:b/>
          <w:b/>
          <w:bCs/>
          <w:sz w:val="22"/>
          <w:szCs w:val="22"/>
        </w:rPr>
      </w:pPr>
      <w:r>
        <w:rPr>
          <w:rFonts w:eastAsia="Univers" w:cs="Univers" w:ascii="Univers" w:hAnsi="Univers"/>
          <w:b/>
          <w:bCs/>
          <w:sz w:val="32"/>
          <w:szCs w:val="32"/>
        </w:rPr>
        <w:t>RECONSTRUCTION / FACIAL ENHANC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A.</w:t>
        <w:tab/>
        <w:t>FOUND HUMAN REM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A.1.</w:t>
        <w:tab/>
        <w:t>While conventional facial reconstruction using clay applications to the actual skull may be indicated in some cases, the computer aided facial enhancement system is a new, effective and speedier alternati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A.2.</w:t>
        <w:tab/>
        <w:t>Using an image editor, an artist is able to quickly apply a multitude of variables to human remains.  The speed at which the computer works makes this process one of the most exciting and encourag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B.</w:t>
        <w:tab/>
        <w:t>CARE AND HANDL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B.1.</w:t>
        <w:tab/>
        <w:t>As is the case with all found human remains, a careful grid search must be conducted to find any peripheral evidence which might aid in the identification.  Photographs should be taken (comprehensive area and subject) prior to any movement of the suspect remains and / or any adjacent materia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B.2.</w:t>
        <w:tab/>
        <w:t>Hats or head coverings or adornments, eye glasses, jewelry, hearing aids, dental or surgical appliances, teeth, clothing and footwear must be carefully gathered and bagged.  Samples of surrounding soil, plants and insects should also be gather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b/>
          <w:b/>
          <w:bCs/>
        </w:rPr>
      </w:pPr>
      <w:r>
        <w:rPr>
          <w:rFonts w:eastAsia="Univers" w:cs="Univers" w:ascii="Univers" w:hAnsi="Univers"/>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C.</w:t>
        <w:tab/>
        <w:t>IDENTIFICATION PROC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C.1.</w:t>
        <w:tab/>
        <w:t>A forensic anthropologist can often determine race, sex, age, height and weight while a forensic entomologist may be able to determine the time of death.  A forensic odontologist may be able to make an identification but only if comparative charts are avail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C.2.</w:t>
        <w:tab/>
        <w:t>The computer-assisted artist will work with all the known features and dimensions and (as the clay modeller) will fill in the gaps, using a cut-and-paste method enabled by the compu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C.3.</w:t>
        <w:tab/>
        <w:t>The process is especially effective in dealing with victims of violent crimes or violent accident but where facial features are not totally decimated.  Swelling is reduced, hair is added, lacerations are erased, tone is adjusted, etc. with the speed and accuracy only available through contemporary computer technolo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C.4.</w:t>
        <w:tab/>
        <w:t xml:space="preserve">Placing subjects "in context" is accomplished by adorning them with the glasses, clothing, jewelry or other gear with which they were found (or simil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C.5.</w:t>
        <w:tab/>
        <w:t>Appropriate photography and photo distribution among surviving family or the public who knew the subject or circumstances surrounding the life and death of the subject may complete the identification proc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D.</w:t>
        <w:tab/>
        <w:t>FACIAL ENHANC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D.1.</w:t>
        <w:tab/>
        <w:t>Computerized Photo Imaging brings with it endless possibilities in altering the representation of the human countenance.  Known (or unknown) faces can be aged, disguises removed, facial hair added or removed, hairstyles changed, weight added or reduced, musculature added or removed and alterations of many types can be done, limited only by the evidence and the ability of the artist.  Age reversal has also proven possible and help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D.2.</w:t>
        <w:tab/>
        <w:t xml:space="preserve">While Facial Enhancement is particularly useful in preparing likenesses of lost or missing persons, it is equally helpful in identifying criminals from video cameras or from witness testimo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D.3.</w:t>
        <w:tab/>
        <w:t>Identification is essential for two reasons, (1) the family's right (need) to know, and (2) the necessity to successfully prosecute the perpetrator in cases of criminal d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D.4.</w:t>
        <w:tab/>
        <w:t>The incidence of child abduction and child runaways, especially children of tender years, and the time lapses between disappearance and relocation make this type of investigational assistance esse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E.</w:t>
        <w:tab/>
        <w:t>THE AVAILABILITY OF RECONSTRUCTION / ENHANC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ind w:left="720" w:hanging="720"/>
        <w:rPr>
          <w:rFonts w:ascii="Univers" w:hAnsi="Univers" w:eastAsia="Univers" w:cs="Univers"/>
        </w:rPr>
      </w:pPr>
      <w:r>
        <w:rPr>
          <w:rFonts w:eastAsia="Univers" w:cs="Univers" w:ascii="Univers" w:hAnsi="Univers"/>
        </w:rPr>
        <w:t>E.1.</w:t>
        <w:tab/>
        <w:t>This identification service is available through a number of Police Agencies including the Metropolitan Toronto Police.  Alternatively, consult your Identification Technician, your local Forensic Sciences Laboratory, the ViCLAS Unit nearest you, the RCMP, or the Canadian Police College Major Case Management Coordinator for directions to securing the services of a relevant expert or technician</w:t>
      </w:r>
    </w:p>
    <w:sectPr>
      <w:headerReference w:type="default" r:id="rId2"/>
      <w:type w:val="nextPage"/>
      <w:pgSz w:w="12240" w:h="15840"/>
      <w:pgMar w:left="1800" w:right="1800" w:gutter="0" w:header="720" w:top="1440" w:footer="0" w:bottom="1440"/>
      <w:pgNumType w:start="2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3:32:00Z</dcterms:created>
  <dc:creator>Authorized User</dc:creator>
  <dc:description/>
  <dc:language>en-US</dc:language>
  <cp:lastModifiedBy>Authorized User</cp:lastModifiedBy>
  <dcterms:modified xsi:type="dcterms:W3CDTF">1998-08-06T14:14:00Z</dcterms:modified>
  <cp:revision>3</cp:revision>
  <dc:subject/>
  <dc:title>PART VI	</dc:title>
</cp:coreProperties>
</file>