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32"/>
          <w:szCs w:val="32"/>
          <w:lang w:bidi="en-US"/>
        </w:rPr>
      </w:pPr>
      <w:r>
        <w:rPr>
          <w:rFonts w:cs="Helvetica" w:ascii="Helvetica" w:hAnsi="Helvetica"/>
          <w:b/>
          <w:bCs/>
          <w:sz w:val="32"/>
          <w:szCs w:val="32"/>
          <w:lang w:bidi="en-US"/>
        </w:rPr>
        <w:t>CHARTER COMMUNICATIONS NORMAL OPERATING POLICIES AND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 w:val="32"/>
          <w:szCs w:val="32"/>
          <w:lang w:bidi="en-US"/>
        </w:rPr>
      </w:pPr>
      <w:r>
        <w:rPr>
          <w:rFonts w:cs="Helvetica" w:ascii="Helvetica" w:hAnsi="Helvetica"/>
          <w:b/>
          <w:bCs/>
          <w:sz w:val="32"/>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 - INTROD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Normal Procedures Checklist is used to ensure that all important saf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tems have been accomplished.  The checklist for each phase of flight shall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ccomplished as specified in the approved checklist.  Standard Opera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ocedures ensure that flight crews perform checklists in a standardized ma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Normally crew duties are divided between Pilot in Command and Second-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mmand on the ground and while in the air Pilot-Flying (PF) and Pil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onitoring (PM).  Although crew duties are divided each pilot should al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aintain an awareness of the other pilot’s activ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mpany SOP is not intended to take precedent over FAR’s, the FAA-appr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ircraft Flight Manual (AFM), or the pilot’s good judgment.  In an abnormal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mergency situation, the PIC retains authority to deviate from company SOP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necessary to ensure safety of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ior to departure the PIC will ensure that any airport intended for use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dequate for the proposed operation, considering such items as size, surf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right" w:pos="8640" w:leader="none"/>
        </w:tabs>
        <w:autoSpaceDE w:val="false"/>
        <w:rPr>
          <w:rFonts w:ascii="Helvetica" w:hAnsi="Helvetica" w:cs="Helvetica"/>
          <w:lang w:bidi="en-US"/>
        </w:rPr>
      </w:pPr>
      <w:r>
        <w:rPr>
          <w:rFonts w:cs="Helvetica" w:ascii="Helvetica" w:hAnsi="Helvetica"/>
          <w:lang w:bidi="en-US"/>
        </w:rPr>
        <w:t xml:space="preserve">obstructions, and lighting.  The pilot must also be able to determine if at night,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ind direction and the limits of the area to be used for landing or takeoff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oundary or runway li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 - DEFINITIONS / ABBREVI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F: Pilot Flying (left or right s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M: Pilot Monitoring, not flying but supporting and monitoring the P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IC: Pilot in Command.  This is the Captain assigned to the flight.  This person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ultimately responsible for the safe operation of the flight.  The PIC may be s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 either the left or right seat if he or she has received training and has b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valuated in that seat 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IC: Second-in-Comm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CM: Additional Crew Member.  On certain flights a third crewmember may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assigned because of flight and/or maintenance considerations. (When able an Flight Safety approved engineer will accompany the aircraft on all fl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Long-ranged Flights:  Flights exceeding 5 hours flight time in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b/>
          <w:bCs/>
          <w:lang w:bidi="en-US"/>
        </w:rPr>
        <w:t>3 - FLIGHT TIME, DUTY TIME, REST REQUIREMENTS</w:t>
      </w:r>
    </w:p>
    <w:p>
      <w:pPr>
        <w:pStyle w:val="Normal"/>
        <w:rPr>
          <w:rFonts w:ascii="Helvetica" w:hAnsi="Helvetica" w:cs="Helvetica"/>
          <w:b/>
          <w:b/>
          <w:bCs/>
          <w:lang w:bidi="en-US"/>
        </w:rPr>
      </w:pPr>
      <w:r>
        <w:rPr>
          <w:rFonts w:cs="Helvetica" w:ascii="Helvetica" w:hAnsi="Helvetica"/>
          <w:b/>
          <w:bCs/>
          <w:lang w:bidi="en-US"/>
        </w:rPr>
      </w:r>
    </w:p>
    <w:p>
      <w:pPr>
        <w:pStyle w:val="Normal"/>
        <w:rPr>
          <w:rFonts w:ascii="Helvetica" w:hAnsi="Helvetica" w:cs="Helvetica"/>
          <w:bCs/>
          <w:lang w:bidi="en-US"/>
        </w:rPr>
      </w:pPr>
      <w:r>
        <w:rPr>
          <w:rFonts w:cs="Helvetica" w:ascii="Helvetica" w:hAnsi="Helvetica"/>
          <w:bCs/>
          <w:lang w:bidi="en-US"/>
        </w:rPr>
        <w:t>Two Pilots</w:t>
      </w:r>
    </w:p>
    <w:p>
      <w:pPr>
        <w:pStyle w:val="Normal"/>
        <w:rPr>
          <w:rFonts w:ascii="Helvetica" w:hAnsi="Helvetica" w:cs="Helvetica"/>
          <w:bCs/>
          <w:lang w:bidi="en-US"/>
        </w:rPr>
      </w:pPr>
      <w:r>
        <w:rPr>
          <w:rFonts w:cs="Helvetica" w:ascii="Helvetica" w:hAnsi="Helvetica"/>
          <w:bCs/>
          <w:lang w:bidi="en-US"/>
        </w:rPr>
        <w:t>14 Hours duty day and flight time not to exceed 10 hours of flying. Flight time can be extended to 12.5 hours and 16 hours of duty if no more than one enroute stop is planned and adequate pre flight rest time is obtained and the flight time approved by the Director of Operations. In addition 24 hours of rest is required prior to the next duty after this 24 hour rest and duty may not begin after 1200 local time if a long-range flight is planned or end after 2359 Local time of departure time zone. Otherwise 12 hours of rest is required.</w:t>
      </w:r>
    </w:p>
    <w:p>
      <w:pPr>
        <w:pStyle w:val="Normal"/>
        <w:rPr>
          <w:rFonts w:ascii="Helvetica" w:hAnsi="Helvetica" w:cs="Helvetica"/>
          <w:bCs/>
          <w:lang w:bidi="en-US"/>
        </w:rPr>
      </w:pPr>
      <w:r>
        <w:rPr>
          <w:rFonts w:cs="Helvetica" w:ascii="Helvetica" w:hAnsi="Helvetica"/>
          <w:bCs/>
          <w:lang w:bidi="en-US"/>
        </w:rPr>
      </w:r>
    </w:p>
    <w:p>
      <w:pPr>
        <w:pStyle w:val="Normal"/>
        <w:rPr>
          <w:rFonts w:ascii="Helvetica" w:hAnsi="Helvetica" w:cs="Helvetica"/>
          <w:bCs/>
          <w:lang w:bidi="en-US"/>
        </w:rPr>
      </w:pPr>
      <w:r>
        <w:rPr>
          <w:rFonts w:cs="Helvetica" w:ascii="Helvetica" w:hAnsi="Helvetica"/>
          <w:bCs/>
          <w:lang w:bidi="en-US"/>
        </w:rPr>
        <w:t>Three Pilots</w:t>
      </w:r>
    </w:p>
    <w:p>
      <w:pPr>
        <w:pStyle w:val="Normal"/>
        <w:rPr>
          <w:rFonts w:ascii="Helvetica" w:hAnsi="Helvetica" w:cs="Helvetica"/>
          <w:bCs/>
          <w:lang w:bidi="en-US"/>
        </w:rPr>
      </w:pPr>
      <w:r>
        <w:rPr>
          <w:rFonts w:cs="Helvetica" w:ascii="Helvetica" w:hAnsi="Helvetica"/>
          <w:bCs/>
          <w:lang w:bidi="en-US"/>
        </w:rPr>
        <w:t>16 Hours duty day and flight time not to exceed 12 hours of flying  Flight time can be extended to 14 hours if not more than one enroute stop is planned and adequate pre flight rest time is obtained and the flight time is approved by the Director of Operations. In addition 24 hours of rest is required after the flight and the next duty may not begin after 1200 local time if a long-range flight is planned or end after 0000 Local time of departure time zone. Otherwise 12 hours of rest is required.</w:t>
      </w:r>
    </w:p>
    <w:p>
      <w:pPr>
        <w:pStyle w:val="Normal"/>
        <w:rPr>
          <w:rFonts w:ascii="Helvetica" w:hAnsi="Helvetica" w:cs="Helvetica"/>
          <w:b/>
          <w:b/>
          <w:bCs/>
          <w:lang w:bidi="en-US"/>
        </w:rPr>
      </w:pPr>
      <w:r>
        <w:rPr>
          <w:rFonts w:cs="Helvetica" w:ascii="Helvetica" w:hAnsi="Helvetica"/>
          <w:b/>
          <w:bCs/>
          <w:lang w:bidi="en-US"/>
        </w:rPr>
      </w:r>
    </w:p>
    <w:p>
      <w:pPr>
        <w:pStyle w:val="Normal"/>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4 - REPORT FOR DU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ilots are expected to arrive at the airport no later than (1.5) hour prior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cheduled departure time for domestic flights and no later (2.0) hours prior to international flights scheduled departure time. These times may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hortened or INCREASED when circumstances dictate as approved by the Director of Operations/ Chief Pil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5 - PREFLIGHT / POSTFLIGHT PLAN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lthough preflight / post flight duties may be completed by either the PIC or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IC, the PIC retains responsibility for ensuring that all preflight planning du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have been accomplish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5.1 Preflight Planning and Du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elease procedure will i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Familiarization with airport data to include runway length, avail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pproaches, and applicable noise abatement procedures and curfe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Familiarization with weather information for departure, en route, arrival and, i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equired, alternate airports. This information will include, but is not limited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urrent weather reports, weather forecasts and NOTAM.  Under n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ircumstances will the PIC plan nor initiate a takeoff or landing i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understorm activity is within 5 (five) miles from the airport. This conside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also any other pertinent restriction, C. Filing an IFR flight plan if requi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The preferred form of communication is via email and then printed up for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cs="Helvetica" w:ascii="Helvetica" w:hAnsi="Helvetica"/>
          <w:lang w:bidi="en-US"/>
        </w:rPr>
        <w:t>hard copy”.  Trip sheets and the latest revision will be on board and each crewmember is required to have a cop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5.2 Post flight procedure will i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s an addition to the completion of the appropriate shut-down and secu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hecklist listed in Section 18, the following will be addressed and verif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Cockpit secured by having all systems shut down and de-pow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Galley cleaned, all perishable food/drink removed. If OAT is expected to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elow 32 F, all water, sodas and lavatory fluid, are to be rem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 Cabin vacuumed, cleaned, polished and ready for the next flight. Wind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hades d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 Lavatory service performed. At least one Crew Member MUST verify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oper procedures were followed.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 Engine and outflow valve and any additional required covers in pl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 Careful aircraft walk around inspection to detect any maintenance issues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e addressed by contacting the Director of Maintenance, his/her delegates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Director of Operations/ Chief Pil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G. The PIC will call the Maintenance Dept. and inform the mechanic of a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discrepancy found. The appropriate entries will be made on  the Flight log. If any items should need to be deferred Maintenance will fill out the appropriate continued MEL form or the Pilot in Command will authorize and document it should the item be on a trip where the Director of Maintenance is not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H. The PIC must notify Operations Manager or his designee when on the ground. The PIC will then complete the flight log as soon as time permits. All logbook information will be communicated back to maintenance in a timely manner.  Also, off reports via AFIS are required for every flight and if ETA changes significantly another report must be trans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lang w:bidi="en-US"/>
        </w:rPr>
        <w:t>5.0 Airport Requirement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C will ensure that the proposed airports and any alternates are adequ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for the proposed op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6 - PREFLIGHT INSP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preflight walk-around inspection of the aircraft must be performed prior to e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light.  In the case of a multi-leg trip, a preflight inspection will be performed pr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o each le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reflight inspection can be conducted by either the PIC or the SIC, althoug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C retains responsibility for ensuring that an adequate inspection w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performed.</w:t>
      </w:r>
      <w:r>
        <w:rPr>
          <w:rFonts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lot performing the preflight inspection will verify that the area around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ircraft is adequately clear of people and obstru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ilots will exercise extreme caution prior to extending slats, flaps, or sp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rakes in the ramp area.  Some common obstructions include line serv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ersonnel, GPU, GPU cables, catering carts, lavatory carts, water cart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other vehicles.</w:t>
      </w:r>
      <w:r>
        <w:rPr>
          <w:rFonts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8"/>
          <w:szCs w:val="28"/>
          <w:lang w:bidi="en-US"/>
        </w:rPr>
      </w:pPr>
      <w:r>
        <w:rPr>
          <w:rFonts w:cs="Helvetica" w:ascii="Helvetica" w:hAnsi="Helvetica"/>
          <w:b/>
          <w:bCs/>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7- USE OF CHO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 most cases, the pilot performing the preflight inspection should set the par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rake prior to conducting the exterior walk-around inspection.  The pilots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nsure that the aircraft is not towed after the brakes have been s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lot actuating the parking brake should advise the other pilot anytim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rakes are either set or released so that both pilots are aware of the status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rak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ilots should keep in mind that chocks may stick to the back of a tire and ca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amage to the gear as the airplane taxies forward.  In order to avoid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cenario, after setting the parking brake, the pilot conducting the pre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spection should ensure that the chocks are not touching the ti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ven after the brakes have been set, pilots will keep in mind that the br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essure will gradually bleed off.  The pilot conducting the preflight may leave 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least one set of chocks in place, not touching the tire, until just prior to taxiing.</w:t>
      </w:r>
      <w:r>
        <w:rPr>
          <w:rFonts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8 - HAND SIGN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ilots will not remove wheel chocks until they can verify that the wheel brak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re set.  Pilots will be familiar with the following hand sign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Holding one hand up with a clenched fist signifies that the brakes are s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Holding one hand up with an open hand signifies that the brakes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relea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 Putting both fists together, thumbs pointing outward, and moving the fi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part signifies removal of cho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 Moving the fists together with the thumbs pointing inward signifies that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heel is chocked.</w:t>
      </w:r>
      <w:r>
        <w:rPr>
          <w:rFonts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9 - CHECKLIST 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hecklist procedures are accomplished by challenge and response, except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fter Takeoff, and After Landing Checks.  These checks are usu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ccomplished during critical phases of flight and the Pilot Monitoring (PM)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erform these checks.  As for a challenge and response item the Pilot Flying (P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ill respond aloud to all items ensuring accomplishment of all checks and i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hen all items have been accomplished the PM will advise for example: “Bef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tarting Engines Checklist Comple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The Taxi checks are accomplished by the PM challenging the PF. .  When all items are completed the PM will advise, “Taxi checklist complete”.</w:t>
      </w:r>
      <w:r>
        <w:rPr>
          <w:rFonts w:cs="Helvetica" w:ascii="Helvetica" w:hAnsi="Helvetica"/>
          <w:sz w:val="28"/>
          <w:szCs w:val="28"/>
          <w:lang w:bidi="en-US"/>
        </w:rPr>
        <w:t xml:space="preserve">  </w:t>
      </w:r>
      <w:r>
        <w:rPr>
          <w:rFonts w:cs="Helvetica" w:ascii="Helvetica" w:hAnsi="Helvetica"/>
          <w:szCs w:val="28"/>
          <w:lang w:bidi="en-US"/>
        </w:rPr>
        <w:t>The terminology on the checklist should be adhered to at all times.</w:t>
      </w:r>
      <w:r>
        <w:rPr>
          <w:rFonts w:cs="Helvetica" w:ascii="Helvetica" w:hAnsi="Helvetica"/>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0 - ENGINE STA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an aircraft is equipped with an operational beacon light, the beacon light sh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e turned on prior to engine 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lot starting the engines will verify the area around and behind the engi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is clear of people prior to engine st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line service personnel are present, the pilot who will start the engines will ale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line service by using hand signals.  The pilot will hold up one, two, or th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ingers to correspond with the engine to be started prior to engine 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ilots will not start the engine on the same side as the entry door until that door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clo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1 - RAMP AREA MO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ilots will keep the airplane taxi speed very slow in ramp areas.  Pilots will 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minimum amount of power necessary for taxiing, being especially mindful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ther people and aircraft that may be behind the airplane when applying pow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line service personnel are present when taxiing out for departure, customari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C will briefly turn the taxi light on and off as a signal that the airplane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ready to taxi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Generally speaking, the pilot in the left seat will monitor left wingtip clearanc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ilot in the right seat will monitor right wingtip clear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ustomarily the PM will signify with thumbs up sign, if his side wingtip clear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s adequate; the PM will notify the PF to slow down and/or stop, in ample tim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top the airplane, if wingtip clearance on the PM’s side is questionable.  I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learance is in the least bit questionable the PF will stop the aircraft and visu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check for adequate clearance bearing in mind wingtip angles and turn radius.</w:t>
      </w:r>
      <w:r>
        <w:rPr>
          <w:rFonts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2 - TAXI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i/>
          <w:i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uring ALL taxi operations, the Pilot not handling the steering shall hav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ppropriate airport diagram displayed in a location that allows its continu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eference during tax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F’s attention will be focused outside the aircraft while taxi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M’s attention will be divided between outside and inside for the exec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f taxi checklists.  The PF will not perform checklists while in close proximity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amp ar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f the PM needs to keep his attention focused inside the aircraft, he shou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dvise the PF that his head is d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n airport diagram shall be displayed for reference on the PM’s while taxi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M will monitor and update the PF in regards to the correct taxi rou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axi checklists will not be conducted while crossing active run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C shall not perform “single engine taxi” unless the appropriate appr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manufacturer checklist is available to the Cockpit cr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oth pilots must verbally acknowledge to each other prior to cross the run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hold short lines and use additional lighting when crossing any run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3 - TAKEOFF BRIEF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akeoff briefings will be conducted by the PF prior to each takeoff.  The brief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ay be a full or abbreviated this is at the discretion of the PIC.  Generally, a fu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riefing will be conducted for the first flight of the day for a particular crew pair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full briefing will include the 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abort procedure prior to V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procedure to be followed in case of a problem after V1,</w:t>
      </w:r>
      <w:r>
        <w:rPr>
          <w:rFonts w:cs="Symbol" w:ascii="Symbol" w:hAnsi="Symbol"/>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emergency return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and the normal takeoff plan (initial departure procedure, altit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ransponder code and departure frequ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An abbreviated briefing will include the words “as previously briefed” followe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mergency return plan, and the normal takeoff plan (initial departure proced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ltitude, squawk, and departure frequ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4 – TAKEO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The following technique shall be used as a reminder that you are clea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for takeoff: TAKEOFF CHECKLIST COMPLETED AND DEPARTURE RUNWAY HEADING CONFIR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Takeoff Weight Limitations – FAR 9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No pilot will takeoff at a weight in excess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ost restrictive in subparts (1) (2) (3) of this section. The Pilot in Command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esponsible for determining the maximum allowable takeoff weight prior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ach depar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maximum allowable takeoff weight is limited by the most restrictive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 The maximum certified gross takeoff weight as listed in the AFM and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eight which allows compliance with the 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Accelerate and stop distance does not exceed the length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unway plus the stop 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Accelerate and go distance does not exceed the length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unway plus the clear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 The takeoff run does not exceed the length of the run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 All obstacles within 200 feet of the takeoff flight path with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irport boundaries are cleared by at least 35 f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 Considering fuel burn off at en route fuel flows, a weight which a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mpliance with en route engine-out performance limitations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A positive slope can be attained at least 1000 above all terr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nd obstructions within 5 statute miles of the intended route,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The net flight path allows continued flight from the cruis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ltitude to an airport where a landing  can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ade clearing all terrain and obstructions within 5 statue mi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f the intended flight path by at least 2000 feet,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 A positive slope can be attained 1500 feet above the airpor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tended la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 Considering fuel burn off to destination, a weight which allows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rriving at the destination airport at a weight not greater tha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aximum gross landing weight as stated in the AFM and a we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hich allows compliance with the 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The actual landing distance at the destination does not exc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100% of the required computed runway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If reports and/or forecasts indicate that the runway may be w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r slippery at the estimated time of arrival, at least 1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ffective runway length available then that required in subp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a) of this s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5 - CRITICAL PHASE OF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mmunication that is not essential for the safe operation of the aircraft will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be permitted during </w:t>
      </w:r>
      <w:r>
        <w:rPr>
          <w:rFonts w:cs="Helvetica" w:ascii="Helvetica" w:hAnsi="Helvetica"/>
          <w:b/>
          <w:bCs/>
          <w:lang w:bidi="en-US"/>
        </w:rPr>
        <w:t>critical phases of flight.</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All flight operations below 10,000 MSL, (to include all aircraft g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t>movements) except cruise flight, are considered critical phase of fl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6 - EN ROU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The seatbelt sign will be left on until the deck angle and smooth air conditions are achieved.  The NO SMOKING SIGN “OFF” is used as a signal for when it is safe for the Flight Attendant to move about the cabin whether on ground, before takeoff, enroute or during the landing phase. (Gulfstream on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hen the PM dials in new altitude assignments on the altitude alerter, he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leave his finger on the dial until the PF acknowledges the new altit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ssig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 the event the PF was “off frequency” while any changes were requeste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TC, upon return “on frequency”, verification of the change will be m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IRECTLY with ATC, in a timely fash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The PM or PF will call out “Fl XX for FL XX  or QNH altitude for QNH Altitude from the assigned altitudes.  The PM or PF will acknowledge the call out in a like ma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M will advise the PF prior to leaving the primary assigned frequency (e.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o obtain ATIS or to call the FBO); the PM will report to the PF when back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imary assigned frequ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F will advise the PM of any changes (e.g. new altitude or hea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ssignments) that occurred while the PM was off frequ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ior of reading any pertinent weather information obtained (e.g. arrival AT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the PM will ASK the PF if he is ready to listen to that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7 - POSITIVE TRANSFER OF CONTR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normal, non-emergency, transfer of controls will conform to the 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equ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PF will state, “You have the controls” while retaining his hands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ntr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PM will state, “I have the controls” while placing his hands on the contr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hen the autopilot is engaged, a verbal “You have the autopilot” and  “I hav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utopilot” exchange is still necessary so as to ensure that there is never a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oubt as to which crew member is responsible for maintaining control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irpl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hen a positive transfer of controls is completed, the former PF should adv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the new PF of the current course / heading and altitude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light crews will prepare for an instrument approach when a visual approach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lanned in night VMC, or whenever IMC might be encount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lang w:bidi="en-US"/>
        </w:rPr>
        <w:t>Approach Chart</w:t>
      </w:r>
      <w:r>
        <w:rPr>
          <w:rFonts w:cs="Helvetica" w:ascii="Helvetica" w:hAnsi="Helvetica"/>
          <w:lang w:bidi="en-US"/>
        </w:rPr>
        <w:t xml:space="preserve">.  Preparation should include having open and readily us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best instrument approach chart, if one is published, in accordance with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perator’s approved training program and operating procedures.  A preci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pproach is the best selection; any approved approach providing precision-li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vertical guidance to the pilot is a desirable second-choice selection, such as F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ith VNAV capability; any other approach is the least desirable se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lang w:bidi="en-US"/>
        </w:rPr>
        <w:t>Briefing</w:t>
      </w:r>
      <w:r>
        <w:rPr>
          <w:rFonts w:cs="Helvetica" w:ascii="Helvetica" w:hAnsi="Helvetica"/>
          <w:lang w:bidi="en-US"/>
        </w:rPr>
        <w:t xml:space="preserve">: The Approach Briefing should be conducted BEFORE the beginning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final descent and/or prior crossing FL180, whichever come first.  Such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briefing should include at least the following el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Frequency of the approach navai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Final approach cou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Glideslope (GS) altitude at GS intercept,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Crossing altitude at the final approach fix (FA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Decision altitude or height DA(H);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Minimum descent altitude (MDA) and missed approach point (MA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Initial heading and altitude for the missed approach proced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lang w:bidi="en-US"/>
        </w:rPr>
        <w:t>Navigation Radios</w:t>
      </w:r>
      <w:r>
        <w:rPr>
          <w:rFonts w:cs="Helvetica" w:ascii="Helvetica" w:hAnsi="Helvetica"/>
          <w:lang w:bidi="en-US"/>
        </w:rPr>
        <w:t xml:space="preserve">: Preparation should include tuning and identifying appro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navaids, and setting the appropriate approach cou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Stabilized approach will be established prior to landing. To be consid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tabilized the aircraft will be in the landing configuration with all appropri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checklist procedures comple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8.1 Instrument Meteorologic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tabilized approach criteria, is reached prior to 1,000 above ground 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8.2 Visual Meteorologic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tabilized approach criteria, is reached prior to 500 above ground 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9 – INTENTIONALLY LEFT BLAN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0 - INSTRUMENT APPRO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NO PILOT MAY BEGIN AN INSTRUMENT APPROACH TO AN AIR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UNLESS HE HAS THE WEATHER SERVICES AND WEATHER CRITER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LISTED IN FAR PART 9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n an instrument approach, the PF will maintain his focus on the instru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hile the PM divides his attention between looking outside for visual clue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looking at the instruments in order to make the required call-ou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following altitude call-outs will be made by the PM on an instru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ppro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w:t>
      </w:r>
      <w:r>
        <w:rPr>
          <w:rFonts w:cs="Helvetica" w:ascii="Helvetica" w:hAnsi="Helvetica"/>
          <w:b/>
          <w:bCs/>
          <w:lang w:bidi="en-US"/>
        </w:rPr>
        <w:t xml:space="preserve">1000 to minimu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w:t>
      </w:r>
      <w:r>
        <w:rPr>
          <w:rFonts w:cs="Helvetica" w:ascii="Helvetica" w:hAnsi="Helvetica"/>
          <w:b/>
          <w:bCs/>
          <w:lang w:bidi="en-US"/>
        </w:rPr>
        <w:t xml:space="preserve">500 to minimu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w:t>
      </w:r>
      <w:r>
        <w:rPr>
          <w:rFonts w:cs="Helvetica" w:ascii="Helvetica" w:hAnsi="Helvetica"/>
          <w:b/>
          <w:bCs/>
          <w:lang w:bidi="en-US"/>
        </w:rPr>
        <w:t xml:space="preserve">100 to minimu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following deviations will be called out if observed by the PM wh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nducting any type of approach: 1 dot deviations, 1 dot glide slope devi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nd airspeed deviations of 10 knots from target airsp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F will respond to deviation call-outs by correcting the situation and sta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cs="Helvetica" w:ascii="Helvetica" w:hAnsi="Helvetica"/>
          <w:lang w:bidi="en-US"/>
        </w:rPr>
        <w:t xml:space="preserve">correcting”. If the PF does not respond to two consecutive deviation call-ou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M should consider taking over the controls as the PF may be incapacit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1 - TRANSITION TO VIS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cs="Helvetica" w:ascii="Helvetica" w:hAnsi="Helvetica"/>
          <w:lang w:bidi="en-US"/>
        </w:rPr>
        <w:t xml:space="preserve">Approach Lights in Sight”: means that the PM can see the approach lights b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therwise cannot see the runway environment.  The PF should remain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struments, but can legally descent to TDZE + 100 f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cs="Helvetica" w:ascii="Helvetica" w:hAnsi="Helvetica"/>
          <w:lang w:bidi="en-US"/>
        </w:rPr>
        <w:t xml:space="preserve">Runway in Sight”: means that the PM can see the runway environment.  Up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hearing this call-out, the PF should look up and transition to visual.  The P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hould call-out “Landing or Runway in Sight” when he transitions from looking inside to looking outs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following altitude call-outs will be made by the PM when proceeding visu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or la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cs="Helvetica" w:ascii="Helvetica" w:hAnsi="Helvetica"/>
          <w:lang w:bidi="en-US"/>
        </w:rPr>
        <w:t xml:space="preserve">1000 to the field, REF plus _____, sink rate 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2 - CLEARED TO 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following technique shall be used as a reminder that you are cleare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landing:  TAXI LIGHT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F should ensure all checks are completed prior to landing by prompting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M by stating “Landing Checks Complete” and “Cleared To 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3 - CREW TCAS 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TCAS unit should be switched on as soon as the aircraft is in position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unway for takeoff, as per the Before Takeoff checkl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ensor position is to be set on “Above” during the climb phase of the flight unt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ruise level has been reached.  While in cruise, sensor position and range can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hanged as required to achieve the most of the equipment capability based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traffic present along the route of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Upon initiating the final descent, the same procedure should be followed in or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to optimize the unit capability and prevent over or under target disp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ttention should be directed to the different level of threat displayed on the TC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creen by color coding and direction arrows. This in order to foresee potent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nflicts well before a TA or RA should be gener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such alerts should become reality, the crew shall respond to a TA by trying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dentify visually the correct aircraft that caused that alert. Advising ATC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ecommended. If a RA should take place, the autopilot should be disengag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nd prompt but smooth action should follow the visual/audio TCAS advis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n the G450, GIV and G300 aircraft, the TCAS unit senses when ascending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escending, and adjusts automatic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uch action must be taken even if contrary to ATC assigned directions.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aneuver should be continued until clear of conflict. Effort should be mad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notify ATC as soon as possible of the RA and the required evasive action tak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eturn to the original flight path in a smooth and prompt ma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or TCAS operation in conjunction with PRM approaches, refer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ppropriate proced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t>28 - IFR OP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8.1 Operating Limi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xcept as provided in this paragraph, Company aircraft will not operate un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R outside of controlled airspace or at any airport not having an appr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tandard instrument approach procedure.  Company aircraft may operate un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IFR outside of controlled airspace with the pre-authorization of the Director of Operations/Chief Pilot and the concurrence of the Pilot in Comm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8.2 Takeoff Limi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C may initiate a takeoff IFR when weather conditions are at or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akeoff minimums but below authorized IFR landing minimums if there is 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lternate airport within 1 hour’s flying time (at normal cruising speed in still air)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airport of depar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8.3 Destination Airport Minimu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lot in Command will determine, prior to takeoff under IFR or beginning 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R or over-the-top operation, that the latest weather reports or forecasts or a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mbination of them, indicate that the weather conditions at the estimated time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rrival at the next airport of intended landing will be at or above authorized IF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landing minimu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8.4 Alternate Airport Requir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efore departing when IFR conditions are forecast the PIC will ensure he h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nough fuel (considering weather reports or forecasts or any combination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m) to comply with alternate weather requirements to arrive at the alternate with 45 minutes of fuel at normal cru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9 - LANDING LIMITATIONS – ALTERNATE AIRPO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No pilot may select an airport as an alternate airport for a turbine engine pow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large transport category airplane unless  that airplane, at the weight anticipated at the time of arrival, can be brought to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ull stop landing within 80 percent of the effective length of the runway for turboj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irplanes, from a point 50 feet above the intersection of the obstruction clear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lane and the run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t xml:space="preserve">30 - REPORTING HAZARDOUS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Pilot in Command will report any hazardous meteorologic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ncountered in flight to ATC as soon as practical.  He will also relay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harter Communications operations as soon as possible after the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 add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ny Navaids  that may become unreliable will also be reported to A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t>31 - FLIGHT AND DUTY TIMES LIMI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cs="Helvetica" w:ascii="Helvetica" w:hAnsi="Helvetica"/>
          <w:lang w:bidi="en-US"/>
        </w:rPr>
        <w:t xml:space="preserve">ON DUTY TIME”: A crewmember is considered “On Duty” from the time th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rrive at the airport for a flight assignment (usually 1 hour prior to schedu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eparture time) until 30 minutes after completion of the flight or flight seg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cs="Helvetica" w:ascii="Helvetica" w:hAnsi="Helvetica"/>
          <w:lang w:bidi="en-US"/>
        </w:rPr>
        <w:t xml:space="preserve">On Duty Time” shall not be scheduled to exceed 14 hours or 16 hours under special circumstances in Duty time limi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The 1 hour prior to scheduled departure show time may be waived by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light Follower if any of the following conditions are m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  The aircraft has recently returned from a trip and the previous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rew’s post flight has prepared it for the next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    A qualified crewmember has completed a pre flight of the aircra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    A qualified crewmember has received the appropriate weather brief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for the tr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4.    A qualified crewmember has filed the appropriate flight pl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5.   The flight is a continuation of a flight with the same crew and all p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light duties can be completed in conjunction with the post flight at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nd of the preceding flight seg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6.  A qualified crewmember will provide the arriving flight crew with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riefing on the aircraft status, trip and weather conditions bef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epar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32 - DUTY EXTENSION DUE TO UNCONTROLLABLE DEL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delays are encountered due to uncontrollable situations such as wea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raffic, maintenance, late passenger or such and the trip it can continue beyond the normal flight/duty time limits. Appropriate adjustments will be made to the rest period required following such ev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33 - DUTY EXTENSION DUE TO SCHEDULE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passenger’s schedule change results in an extension of crew duty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ecision to continue the current trip will be based on the timing of the change. If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happened BEFORE or AFTER the crew reported for duty. As an additional iss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lso addressed by the D.O., Chief Pilot is the consideration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impact caused by the new flight/duty schedule on the Flight Cr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34 - OPERATION LIMITATIONS – MOUNTAIN AIRPO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The following are the parameters that will be used by All of Charter Communication cr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The Captain must have operating experience into that location as a captain in that type of aircraft or the candidate will be thoroughly briefed PRIOR to the actual flight by the Chief Pilot or Director of Oper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35.  APPROACH MINIMU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A. </w:t>
      </w:r>
      <w:r>
        <w:rPr>
          <w:rFonts w:cs="Helvetica" w:ascii="Helvetica" w:hAnsi="Helvetica"/>
          <w:b/>
          <w:bCs/>
          <w:lang w:bidi="en-US"/>
        </w:rPr>
        <w:t xml:space="preserve">ILS - </w:t>
      </w:r>
      <w:r>
        <w:rPr>
          <w:rFonts w:cs="Helvetica" w:ascii="Helvetica" w:hAnsi="Helvetica"/>
          <w:lang w:bidi="en-US"/>
        </w:rPr>
        <w:t xml:space="preserve">The PIC shall not begin a Cat. I ILS while on a Part 9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flights if the weather conditions present at time of reaching the FAF (Fi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pproach Fix), are being reported BELOW Cat I minim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36 - CREW PAIRING CRITER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No Flight Crew composed of a Captain and a First Officer, shall be dispatche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flight unl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 xml:space="preserve">CAPTAIN: at least 500 hours as PIC in type with six month recurrent in the G-IV or HS 12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lang w:bidi="en-US"/>
        </w:rPr>
        <w:t></w:t>
      </w:r>
      <w:r>
        <w:rPr>
          <w:rFonts w:eastAsia="Helvetica" w:cs="Helvetica" w:ascii="Helvetica" w:hAnsi="Helvetica"/>
          <w:lang w:bidi="en-US"/>
        </w:rPr>
        <w:t xml:space="preserve"> </w:t>
      </w:r>
      <w:r>
        <w:rPr>
          <w:rFonts w:cs="Helvetica" w:ascii="Helvetica" w:hAnsi="Helvetica"/>
          <w:lang w:bidi="en-US"/>
        </w:rPr>
        <w:t>FIRST OFFICER: A current G-IV or HS 125  type rating with recurrent within the last 12 months or comparable experience approved by the Chief Pi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37 - INITIAL OPERATIONAL EXPERIENCE (IO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mong other requirements a Company Line Captain candidate must meet bef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eing allowed to be released as PIC , a MINIMUM of twenty-five (25) hours of IOE shall be performed under the supervision of a company qualified Captain. The latter will report to the Director of Operations with the result of his observations about the progress or lack of, with regard the candi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is will apply to a current and qualified Captain meeting all other compa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requirements. The Director of Operations reserves the right to waive this parameter on a case-to-case basis. </w:t>
      </w:r>
      <w:r>
        <w:rPr>
          <w:rFonts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8"/>
          <w:szCs w:val="28"/>
          <w:lang w:bidi="en-US"/>
        </w:rPr>
      </w:pPr>
      <w:r>
        <w:rPr>
          <w:rFonts w:cs="Helvetica" w:ascii="Helvetica" w:hAnsi="Helvetica"/>
          <w:b/>
          <w:bCs/>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lang w:bidi="en-US"/>
        </w:rPr>
      </w:pPr>
      <w:r>
        <w:rPr>
          <w:rFonts w:cs="Helvetica" w:ascii="Helvetica" w:hAnsi="Helvetica"/>
          <w:b/>
          <w:bCs/>
          <w:sz w:val="32"/>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sz w:val="32"/>
          <w:szCs w:val="32"/>
          <w:lang w:bidi="en-US"/>
        </w:rPr>
        <w:t xml:space="preserve">POST FLIGHT 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sz w:val="28"/>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is section contains procedures for aircrews at the completion of a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se procedures start at the end of the shutdown checkl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1 - DEPLANING PASSEN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Upon opening the aircraft door assist passengers as needed.  If baggage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unloaded through the cabin take precautions in not damaging the interior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ircraft.  A flight crewmember should stand at the BOTTOM of the stairs wh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assengers are deplaning if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passenger transportation is not waiting assist the passengers by arranging a car service, hotel transportation or tax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 - CLEANING THE AIRCRA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t the end of a flight the aircraft will be prepared for the next depar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aircraft will be cleaned as much as possible by the crew and restock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particular items are to be addressed and require specific services (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carpet cleaning, exterior washing or other detail work), the crew will notify the Director of Op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1 Inter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fter passengers have departed, clean the aircraft cabin by picking up pap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vacuuming and polishing the cabin/galley.  If aircraft services are available from the FBO, utilize them if necessary.  Also, restock the aircraft with the necess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standard items.   Do NOT leave the aircraft unattended if a “Lavatory service” is to be performed.. The Pilots should support their Flight Attendant in assuring the aircraft is cleaned and properly stocked. The Flight Attendant will communicate to their Pilots her/his needs. They will ask the PIC permission to perform any actions that could interfere/effect with the operation of the aircraft and/or the schedule. In any case the aircraft shall be left in ready condition to be delivered to another crew at a moments notice. For this reason, no personal items are to be left inside the aircraft once the crew finishes their assignment in that particular aircraf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2.2 Exter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ircrews will perform a post flight walk around.  Wipe down surfaces as nee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ake note of any excessive oil streaking, loose fasteners or other unus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nditions. Tire conditions are to be verified. Engine covers and all other protective equipment shall be put in place. Security Tape/Torque Seal will be used as deemed by the PIC, the Director of Operations and/or the Chief Pil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lang w:bidi="en-US"/>
        </w:rPr>
      </w:pPr>
      <w:r>
        <w:rPr>
          <w:rFonts w:cs="Helvetica" w:ascii="Helvetica" w:hAnsi="Helvetic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3 - REQUIRED PAPER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ll paperwork is to be completed by flight crews as soon as possible.  Use of b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oint pen is required to fill out all docu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3.1 Flight Lo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flight log form will be completed at the end of each flight day if no discrepancies occ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a discrepancy is encountered on a flight or discovered before the flight the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rew will write-up the discrepancy.  If able perform the required procedures as per the MEL and complete the appropriate sections on the M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not able to defer per the MEL the discrepancy must be corrected prior to the next flight.   Write-up the item and have the mechanic write up the corrective action and sign the flight log Airworthiness Release after correcting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iscrepancy, returning the aircraft to serv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lang w:bidi="en-US"/>
        </w:rPr>
        <w:t>3.2   Flight Completion (company SOP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Upon the completion of a flight (every leg) a pilot or mechanic will walk around the aircraft and, visually look for any possible mechanical problems develop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pecial attention shall be focused on the tires, and moving areas (flaps, ailer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reversers, elevator and rudder) for possible damage and or noticeable lea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Upon the completion of a days flying and shutting down the aircraft the 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ocedures will be d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Evaluate the upcoming temperatures during the time the aircraft will be parked (for freezing temps, strong wind’s, dusty environments) and secure the aircra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accordingly, and perform a post flight inspection.  This will always include checking the oil levels in the engines</w:t>
      </w:r>
      <w:r>
        <w:rPr>
          <w:rFonts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he crew or personnel designated by the PIC will perform a post flight, noting a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iscrepancies, and contacting Director of Maintenance or the designated personnel if any are found.  The flight log will be completed, and reviewed for mistakes. The flight log shall be sent via fax, email, text or verbal (in order of priority) to the office at the completion of every duty day.  If it is not Faxed, or emailed then the PIC is responsible to insure that the office receives the flight log in this format in a reasonable amount of time for the permanent record keeping of the aircraft. The PIC will assure that the aircraft is ready for an immediate departure before leaving the aircra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bCs/>
          <w:lang w:bidi="en-US"/>
        </w:rPr>
        <w:t xml:space="preserve">4 - SECURING THE AIRCRAF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Once aircrews have completed a post f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1. </w:t>
      </w:r>
      <w:r>
        <w:rPr>
          <w:rFonts w:cs="Helvetica" w:ascii="Helvetica" w:hAnsi="Helvetica"/>
          <w:b/>
          <w:bCs/>
          <w:lang w:bidi="en-US"/>
        </w:rPr>
        <w:t xml:space="preserve">    Hangar:</w:t>
      </w:r>
      <w:r>
        <w:rPr>
          <w:rFonts w:cs="Helvetica" w:ascii="Helvetica" w:hAnsi="Helvetica"/>
          <w:lang w:bidi="en-US"/>
        </w:rPr>
        <w:t xml:space="preserve">   Aircrews will lock and ensure the aircraft is chocked.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arking brake will not be used so that line service may mov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ircraft as requi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2. </w:t>
      </w:r>
      <w:r>
        <w:rPr>
          <w:rFonts w:cs="Helvetica" w:ascii="Helvetica" w:hAnsi="Helvetica"/>
          <w:b/>
          <w:bCs/>
          <w:lang w:bidi="en-US"/>
        </w:rPr>
        <w:t xml:space="preserve">   Outside:</w:t>
      </w:r>
      <w:r>
        <w:rPr>
          <w:rFonts w:cs="Helvetica" w:ascii="Helvetica" w:hAnsi="Helvetica"/>
          <w:lang w:bidi="en-US"/>
        </w:rPr>
        <w:t xml:space="preserve">   Aircraft left outside, ensure the aircraft is locked, gust lo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installed and engine covers do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32"/>
          <w:lang w:bidi="en-US"/>
        </w:rPr>
      </w:pPr>
      <w:r>
        <w:rPr>
          <w:rFonts w:cs="Helvetica" w:ascii="Helvetica" w:hAnsi="Helvetica"/>
          <w:b/>
          <w:sz w:val="32"/>
          <w:lang w:bidi="en-US"/>
        </w:rPr>
        <w:t>DRESS CODES AND POLI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32"/>
          <w:lang w:bidi="en-US"/>
        </w:rPr>
      </w:pPr>
      <w:r>
        <w:rPr>
          <w:rFonts w:cs="Helvetica" w:ascii="Helvetica" w:hAnsi="Helvetica"/>
          <w:b/>
          <w:sz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All Charter Communication flight crew members are to dressed in a company supplied and approved apparel while on duty. Short-sleeved shirts are appropriate for warmer weather and long sleeved shirts for cooler weather and clim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hen off duty but on Charter Communication trips or traveling on commercial transportation for company travel a casual but clean, neat and professional appearance must be maintained.  The same dress code applies to attendance at company functions and training ev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 xml:space="preserve">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USE THE FULL CALL SIGN  AT ALL TIMES IN EUROPE, AFRICA AND OTHER NON – US AREAS.  THIS INCLUDES THE USE OF “N”  ON ALL RADIO CA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ESTABLISH CONTACT IN THIRD WORLD AREAS WITH FULL CALL SIGN ON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19:00Z</dcterms:created>
  <dc:creator>William Thomas</dc:creator>
  <dc:description/>
  <cp:keywords/>
  <dc:language>en-US</dc:language>
  <cp:lastModifiedBy>William Thomas</cp:lastModifiedBy>
  <dcterms:modified xsi:type="dcterms:W3CDTF">2012-07-12T13:19:00Z</dcterms:modified>
  <cp:revision>2</cp:revision>
  <dc:subject/>
  <dc:title>NORMAL OPERATING PROCEDURES </dc:title>
</cp:coreProperties>
</file>