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sz w:val="36"/>
          <w:szCs w:val="36"/>
        </w:rPr>
      </w:pPr>
      <w:del w:id="0" w:author="Special.Rep" w:date="2005-10-20T12:50:00Z">
        <w:r>
          <w:rPr>
            <w:b/>
            <w:smallCaps/>
            <w:color w:val="000000"/>
            <w:sz w:val="36"/>
            <w:szCs w:val="36"/>
          </w:rPr>
          <w:delText>C o n f i d  e n t i a l</w:delText>
        </w:r>
      </w:del>
      <w:ins w:id="1" w:author="Special.Rep" w:date="2005-10-20T12:50:00Z">
        <w:r>
          <w:rPr>
            <w:b/>
            <w:smallCaps/>
            <w:color w:val="000000"/>
            <w:sz w:val="36"/>
            <w:szCs w:val="36"/>
          </w:rPr>
          <w:t xml:space="preserve"> </w:t>
        </w:r>
      </w:ins>
    </w:p>
    <w:p>
      <w:pPr>
        <w:pStyle w:val="Normal"/>
        <w:rPr>
          <w:b/>
          <w:b/>
          <w:smallCaps/>
          <w:color w:val="000000"/>
          <w:sz w:val="32"/>
          <w:szCs w:val="32"/>
        </w:rPr>
      </w:pPr>
      <w:r>
        <w:rPr>
          <w:b/>
          <w:smallCaps/>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smallCaps/>
          <w:color w:val="000000"/>
          <w:sz w:val="36"/>
          <w:szCs w:val="36"/>
        </w:rPr>
      </w:pPr>
      <w:r>
        <w:rPr>
          <w:b/>
          <w:smallCaps/>
          <w:color w:val="000000"/>
          <w:sz w:val="36"/>
          <w:szCs w:val="36"/>
        </w:rPr>
        <w:t>Report of the International</w:t>
      </w:r>
    </w:p>
    <w:p>
      <w:pPr>
        <w:pStyle w:val="Normal"/>
        <w:jc w:val="center"/>
        <w:rPr>
          <w:b/>
          <w:b/>
          <w:smallCaps/>
          <w:color w:val="000000"/>
          <w:sz w:val="36"/>
          <w:szCs w:val="36"/>
          <w:u w:val="single"/>
        </w:rPr>
      </w:pPr>
      <w:r>
        <w:rPr>
          <w:b/>
          <w:smallCaps/>
          <w:color w:val="000000"/>
          <w:sz w:val="36"/>
          <w:szCs w:val="36"/>
        </w:rPr>
        <w:t xml:space="preserve">Independent Investigation Commission Established Pursuant to Security Council Resolution 1595 (2005) </w:t>
      </w:r>
    </w:p>
    <w:p>
      <w:pPr>
        <w:pStyle w:val="Normal"/>
        <w:rPr>
          <w:b/>
          <w:b/>
          <w:smallCaps/>
          <w:color w:val="000000"/>
          <w:sz w:val="36"/>
          <w:szCs w:val="36"/>
          <w:u w:val="single"/>
        </w:rPr>
      </w:pPr>
      <w:r>
        <w:rPr>
          <w:b/>
          <w:smallCaps/>
          <w:color w:val="000000"/>
          <w:sz w:val="36"/>
          <w:szCs w:val="36"/>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rPr>
          <w:b/>
          <w:b/>
          <w:color w:val="000000"/>
          <w:sz w:val="32"/>
          <w:szCs w:val="32"/>
          <w:u w:val="single"/>
        </w:rPr>
      </w:pPr>
      <w:r>
        <w:rPr>
          <w:b/>
          <w:color w:val="000000"/>
          <w:sz w:val="32"/>
          <w:szCs w:val="32"/>
          <w:u w:val="single"/>
        </w:rPr>
      </w:r>
    </w:p>
    <w:p>
      <w:pPr>
        <w:pStyle w:val="Normal"/>
        <w:tabs>
          <w:tab w:val="clear" w:pos="720"/>
          <w:tab w:val="left" w:pos="6300" w:leader="none"/>
        </w:tabs>
        <w:rPr>
          <w:b/>
          <w:b/>
          <w:color w:val="000000"/>
        </w:rPr>
      </w:pPr>
      <w:r>
        <w:rPr>
          <w:b/>
          <w:color w:val="000000"/>
        </w:rPr>
        <w:t>Detlev Mehlis</w:t>
        <w:tab/>
        <w:tab/>
        <w:t>Beirut</w:t>
      </w:r>
    </w:p>
    <w:p>
      <w:pPr>
        <w:pStyle w:val="Normal"/>
        <w:tabs>
          <w:tab w:val="clear" w:pos="720"/>
          <w:tab w:val="left" w:pos="6300" w:leader="none"/>
        </w:tabs>
        <w:rPr>
          <w:b/>
          <w:b/>
          <w:color w:val="000000"/>
        </w:rPr>
      </w:pPr>
      <w:r>
        <w:rPr>
          <w:b/>
          <w:color w:val="000000"/>
        </w:rPr>
        <w:t>Commissioner</w:t>
        <w:tab/>
        <w:tab/>
        <w:t>19 October 2005</w:t>
      </w:r>
    </w:p>
    <w:p>
      <w:pPr>
        <w:sectPr>
          <w:headerReference w:type="default" r:id="rId2"/>
          <w:footerReference w:type="default" r:id="rId3"/>
          <w:type w:val="nextPage"/>
          <w:pgSz w:w="12240" w:h="15840"/>
          <w:pgMar w:left="1980" w:right="1800" w:gutter="0" w:header="720" w:top="2160" w:footer="720" w:bottom="1440"/>
          <w:pgNumType w:fmt="decimal"/>
          <w:formProt w:val="false"/>
          <w:textDirection w:val="lrTb"/>
          <w:docGrid w:type="default" w:linePitch="360" w:charSpace="0"/>
        </w:sectPr>
        <w:pStyle w:val="Normal"/>
        <w:rPr>
          <w:b/>
          <w:b/>
          <w:color w:val="000000"/>
        </w:rPr>
      </w:pPr>
      <w:r>
        <w:rPr>
          <w:b/>
          <w:color w:val="000000"/>
        </w:rPr>
        <w:t>UNIIIC</w:t>
      </w:r>
    </w:p>
    <w:p>
      <w:pPr>
        <w:pStyle w:val="Normal"/>
        <w:tabs>
          <w:tab w:val="clear" w:pos="720"/>
          <w:tab w:val="left" w:pos="900" w:leader="none"/>
          <w:tab w:val="left" w:pos="7920" w:leader="none"/>
        </w:tabs>
        <w:jc w:val="center"/>
        <w:rPr>
          <w:b/>
          <w:b/>
          <w:color w:val="000000"/>
          <w:sz w:val="28"/>
          <w:szCs w:val="28"/>
        </w:rPr>
      </w:pPr>
      <w:r>
        <w:rPr>
          <w:b/>
          <w:color w:val="000000"/>
          <w:sz w:val="28"/>
          <w:szCs w:val="28"/>
        </w:rPr>
        <w:t>EXECUTIVE SUMMARY</w:t>
      </w:r>
    </w:p>
    <w:p>
      <w:pPr>
        <w:pStyle w:val="Normal"/>
        <w:rPr>
          <w:b/>
          <w:b/>
          <w:color w:val="000000"/>
          <w:sz w:val="28"/>
          <w:szCs w:val="28"/>
        </w:rPr>
      </w:pPr>
      <w:r>
        <w:rPr>
          <w:b/>
          <w:color w:val="000000"/>
          <w:sz w:val="28"/>
          <w:szCs w:val="28"/>
        </w:rPr>
      </w:r>
    </w:p>
    <w:p>
      <w:pPr>
        <w:pStyle w:val="Normal"/>
        <w:jc w:val="both"/>
        <w:rPr>
          <w:b/>
          <w:b/>
          <w:color w:val="000000"/>
        </w:rPr>
      </w:pPr>
      <w:r>
        <w:rPr>
          <w:b/>
          <w:color w:val="000000"/>
        </w:rPr>
      </w:r>
    </w:p>
    <w:p>
      <w:pPr>
        <w:pStyle w:val="Normal"/>
        <w:jc w:val="both"/>
        <w:rPr/>
      </w:pPr>
      <w:r>
        <w:rPr>
          <w:color w:val="000000"/>
        </w:rPr>
        <w:t>1.</w:t>
        <w:tab/>
        <w:t xml:space="preserve">The Security Council, by its resolution 1595 of 7 April 2005, decided to establish an international independent investigation Commission based in Lebanon to assist the Lebanese authorities in their investigation of all aspects of the terrorist attack which took place on 14 February 2005 in Beirut that killed former </w:t>
      </w:r>
      <w:ins w:id="2" w:author="Special.Rep" w:date="2005-10-20T11:38:00Z">
        <w:r>
          <w:rPr>
            <w:color w:val="000000"/>
          </w:rPr>
          <w:t xml:space="preserve">Lebanese </w:t>
        </w:r>
      </w:ins>
      <w:r>
        <w:rPr>
          <w:color w:val="000000"/>
        </w:rPr>
        <w:t>Prime Minister Rafik Hariri and others, including to help identify its perpetrators, sponsors, organizers and accomplices.</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color w:val="000000"/>
        </w:rPr>
      </w:pPr>
      <w:r>
        <w:rPr>
          <w:color w:val="000000"/>
        </w:rPr>
        <w:t>2.</w:t>
        <w:tab/>
        <w:t>The Secretary-General notified the Council that the Commission began its full operations with effect from 16 June 2005. The Commission was granted an extension to the initial period of investigation mandated by the Council, until 26 October 2005.</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3.</w:t>
        <w:tab/>
        <w:t>During the course of its investigation, the Commission received extensive support from the Government of Lebanon and benefited from expert inputs from a number of national and international entiti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4.</w:t>
        <w:tab/>
        <w:t>The main lines of investigation of the Commission focused on the crime scene, technical aspects of the crime, analysis of telephone intercepts, the testimony of more than 500 witnesses and sources, as well as the institutional context in which the crime took place.</w:t>
      </w:r>
    </w:p>
    <w:p>
      <w:pPr>
        <w:pStyle w:val="Normal"/>
        <w:jc w:val="both"/>
        <w:rPr>
          <w:color w:val="000000"/>
        </w:rPr>
      </w:pPr>
      <w:r>
        <w:rPr>
          <w:color w:val="000000"/>
        </w:rPr>
      </w:r>
    </w:p>
    <w:p>
      <w:pPr>
        <w:pStyle w:val="Normal"/>
        <w:jc w:val="both"/>
        <w:rPr>
          <w:color w:val="000000"/>
        </w:rPr>
      </w:pPr>
      <w:r>
        <w:rPr>
          <w:color w:val="000000"/>
        </w:rPr>
        <w:t>5.</w:t>
        <w:tab/>
        <w:t xml:space="preserve">The full case file of the investigation was transmitted to the Lebanese authorities during October 2005.  </w:t>
      </w:r>
    </w:p>
    <w:p>
      <w:pPr>
        <w:pStyle w:val="Normal"/>
        <w:jc w:val="both"/>
        <w:rPr>
          <w:color w:val="000000"/>
        </w:rPr>
      </w:pPr>
      <w:r>
        <w:rPr>
          <w:color w:val="000000"/>
        </w:rPr>
      </w:r>
    </w:p>
    <w:p>
      <w:pPr>
        <w:pStyle w:val="Normal"/>
        <w:jc w:val="both"/>
        <w:rPr>
          <w:color w:val="000000"/>
          <w:del w:id="3" w:author="Special.Rep" w:date="2005-10-20T12:51:00Z"/>
        </w:rPr>
      </w:pPr>
      <w:r>
        <w:rPr>
          <w:color w:val="000000"/>
        </w:rPr>
        <w:t>6.</w:t>
        <w:tab/>
        <w:t>The present report sets out the main lines of enquiry of the investigation conducted by the Commission, its observations thereon, and its conclusions, for the consideration of the Security Council. It also identifies those matters on which further investigation may be necessary.</w:t>
      </w:r>
    </w:p>
    <w:p>
      <w:pPr>
        <w:pStyle w:val="Normal"/>
        <w:jc w:val="both"/>
        <w:rPr>
          <w:color w:val="000000"/>
          <w:ins w:id="5" w:author="Special.Rep" w:date="2005-10-20T12:51:00Z"/>
        </w:rPr>
      </w:pPr>
      <w:ins w:id="4" w:author="Special.Rep" w:date="2005-10-20T12:51:00Z">
        <w:r>
          <w:rPr>
            <w:color w:val="000000"/>
          </w:rPr>
        </w:r>
      </w:ins>
    </w:p>
    <w:p>
      <w:pPr>
        <w:pStyle w:val="Normal"/>
        <w:jc w:val="both"/>
        <w:rPr>
          <w:color w:val="000000"/>
          <w:ins w:id="7" w:author="Special.Rep" w:date="2005-10-20T12:51:00Z"/>
        </w:rPr>
      </w:pPr>
      <w:ins w:id="6" w:author="Special.Rep" w:date="2005-10-20T12:51:00Z">
        <w:r>
          <w:rPr>
            <w:color w:val="000000"/>
          </w:rPr>
        </w:r>
      </w:ins>
    </w:p>
    <w:p>
      <w:pPr>
        <w:pStyle w:val="Normal"/>
        <w:jc w:val="both"/>
        <w:rPr>
          <w:ins w:id="9" w:author="Special.Rep" w:date="2005-10-20T12:51:00Z"/>
        </w:rPr>
      </w:pPr>
      <w:ins w:id="8" w:author="Special.Rep" w:date="2005-10-20T12:51:00Z">
        <w:r>
          <w:rPr/>
          <w:t>7.</w:t>
          <w:tab/>
          <w:t>It is the Commission’s view that the assassination of 14 February 2005 was carried out by a group with an extensive organization and considerable resources and capabilities. The crime had been prepared over the course of several months. For this purpose, the timing and location of Mr. Rafik Hariri’s movements had been monitored and the itineraries of his convoy recorded in detail.</w:t>
        </w:r>
      </w:ins>
    </w:p>
    <w:p>
      <w:pPr>
        <w:pStyle w:val="Normal"/>
        <w:jc w:val="both"/>
        <w:rPr>
          <w:ins w:id="11" w:author="Special.Rep" w:date="2005-10-20T12:51:00Z"/>
        </w:rPr>
      </w:pPr>
      <w:ins w:id="10" w:author="Special.Rep" w:date="2005-10-20T12:51:00Z">
        <w:r>
          <w:rPr/>
        </w:r>
      </w:ins>
    </w:p>
    <w:p>
      <w:pPr>
        <w:pStyle w:val="Normal"/>
        <w:jc w:val="both"/>
        <w:rPr>
          <w:ins w:id="13" w:author="Special.Rep" w:date="2005-10-20T12:51:00Z"/>
        </w:rPr>
      </w:pPr>
      <w:ins w:id="12" w:author="Special.Rep" w:date="2005-10-20T12:51:00Z">
        <w:r>
          <w:rPr/>
          <w:t>8.</w:t>
          <w:tab/>
          <w:t xml:space="preserve">Building on the findings of the Commission and Lebanese investigations to date and on the basis of the material and documentary evidence collected, and the leads pursued until now, there is converging evidence pointing at both Lebanese and Syrian involvement in this terrorist act. It is a well known fact that Syrian Military Intelligence had a pervasive presence in Lebanon at the least until the withdrawal of the Syrian forces pursuant to resolution 1559. The former senior security officials of Lebanon were their appointees. Given the infiltration of Lebanese institutions and society by the Syrian and Lebanese intelligence services working in tandem, it would be difficult to envisage a scenario whereby such a complex assassination plot could have been carried out without their knowledge.  </w:t>
        </w:r>
      </w:ins>
    </w:p>
    <w:p>
      <w:pPr>
        <w:pStyle w:val="Normal"/>
        <w:jc w:val="both"/>
        <w:rPr>
          <w:ins w:id="15" w:author="Special.Rep" w:date="2005-10-20T12:51:00Z"/>
        </w:rPr>
      </w:pPr>
      <w:ins w:id="14" w:author="Special.Rep" w:date="2005-10-20T12:51:00Z">
        <w:r>
          <w:rPr/>
        </w:r>
      </w:ins>
    </w:p>
    <w:p>
      <w:pPr>
        <w:pStyle w:val="Normal"/>
        <w:jc w:val="both"/>
        <w:rPr>
          <w:ins w:id="19" w:author="Special.Rep" w:date="2005-10-20T12:51:00Z"/>
        </w:rPr>
      </w:pPr>
      <w:ins w:id="16" w:author="Special.Rep" w:date="2005-10-20T12:51:00Z">
        <w:r>
          <w:rPr/>
          <w:t>9.</w:t>
          <w:tab/>
          <w:t>It is the Commission’s conclusion that the continuing investigation should be carried forward by the appropriate Lebanese judicial and security authorities, who have proved during the investigation that with international assistance and support, they can move ahead and at times take the lead in an effective and professional manner. At the same time, the Lebanese authorities should look into all the case’s ramifications including</w:t>
        </w:r>
      </w:ins>
      <w:ins w:id="17" w:author="Special.Rep" w:date="2005-10-20T12:53:00Z">
        <w:r>
          <w:rPr/>
          <w:t xml:space="preserve"> bank</w:t>
        </w:r>
      </w:ins>
      <w:ins w:id="18" w:author="Special.Rep" w:date="2005-10-20T12:51:00Z">
        <w:r>
          <w:rPr/>
          <w:t xml:space="preserve"> transactions. The 14 February explosion needs to be assessed clearly against the sequence of explosions which preceded and followed it, since there could be links between some, if not all, of them.</w:t>
        </w:r>
      </w:ins>
    </w:p>
    <w:p>
      <w:pPr>
        <w:pStyle w:val="Normal"/>
        <w:jc w:val="both"/>
        <w:rPr>
          <w:ins w:id="21" w:author="Special.Rep" w:date="2005-10-20T12:51:00Z"/>
        </w:rPr>
      </w:pPr>
      <w:ins w:id="20" w:author="Special.Rep" w:date="2005-10-20T12:51:00Z">
        <w:r>
          <w:rPr/>
        </w:r>
      </w:ins>
    </w:p>
    <w:p>
      <w:pPr>
        <w:pStyle w:val="Normal"/>
        <w:jc w:val="both"/>
        <w:rPr>
          <w:ins w:id="25" w:author="Special.Rep" w:date="2005-10-20T12:51:00Z"/>
        </w:rPr>
      </w:pPr>
      <w:ins w:id="22" w:author="Special.Rep" w:date="2005-10-20T12:51:00Z">
        <w:r>
          <w:rPr/>
          <w:t>10.</w:t>
          <w:tab/>
          <w:t>The Commission is therefore of the view that a sustained effort on the part of the international community to establish an assistance and cooperation platform together with the Lebanese authorities in the field of security and justice</w:t>
        </w:r>
      </w:ins>
      <w:ins w:id="23" w:author="Special.Rep" w:date="2005-10-20T12:51:00Z">
        <w:r>
          <w:rPr>
            <w:b/>
          </w:rPr>
          <w:t xml:space="preserve"> </w:t>
        </w:r>
      </w:ins>
      <w:ins w:id="24" w:author="Special.Rep" w:date="2005-10-20T12:51:00Z">
        <w:r>
          <w:rPr/>
          <w:t>is essential. This will considerably boost the trust of the Lebanese people in their security system, while building self-confidence in their capabilities.</w:t>
        </w:r>
      </w:ins>
    </w:p>
    <w:p>
      <w:pPr>
        <w:pStyle w:val="Normal"/>
        <w:jc w:val="both"/>
        <w:rPr>
          <w:ins w:id="27" w:author="Special.Rep" w:date="2005-10-20T12:51:00Z"/>
        </w:rPr>
      </w:pPr>
      <w:ins w:id="26" w:author="Special.Rep" w:date="2005-10-20T12:51:00Z">
        <w:r>
          <w:rPr/>
        </w:r>
      </w:ins>
      <w:r>
        <w:br w:type="page"/>
      </w:r>
    </w:p>
    <w:p>
      <w:pPr>
        <w:pStyle w:val="Normal"/>
        <w:jc w:val="both"/>
        <w:rPr>
          <w:smallCaps/>
          <w:color w:val="000000"/>
        </w:rPr>
      </w:pPr>
      <w:r>
        <w:rPr>
          <w:smallCaps/>
          <w:color w:val="000000"/>
        </w:rPr>
        <w:t>Table of Contents</w:t>
      </w:r>
    </w:p>
    <w:p>
      <w:pPr>
        <w:pStyle w:val="Normal"/>
        <w:tabs>
          <w:tab w:val="clear" w:pos="720"/>
          <w:tab w:val="left" w:pos="900" w:leader="none"/>
          <w:tab w:val="left" w:pos="7920" w:leader="none"/>
        </w:tabs>
        <w:rPr>
          <w:smallCaps/>
          <w:color w:val="000000"/>
          <w:sz w:val="32"/>
          <w:szCs w:val="32"/>
        </w:rPr>
      </w:pPr>
      <w:r>
        <w:rPr>
          <w:smallCaps/>
          <w:color w:val="000000"/>
          <w:sz w:val="32"/>
          <w:szCs w:val="32"/>
        </w:rPr>
      </w:r>
    </w:p>
    <w:p>
      <w:pPr>
        <w:pStyle w:val="Normal"/>
        <w:tabs>
          <w:tab w:val="clear" w:pos="720"/>
          <w:tab w:val="left" w:pos="900" w:leader="none"/>
          <w:tab w:val="left" w:pos="7020" w:leader="none"/>
          <w:tab w:val="left" w:pos="7920" w:leader="none"/>
        </w:tabs>
        <w:rPr/>
      </w:pPr>
      <w:r>
        <w:rPr>
          <w:smallCaps/>
          <w:color w:val="000000"/>
          <w:sz w:val="32"/>
          <w:szCs w:val="32"/>
        </w:rPr>
        <w:tab/>
        <w:tab/>
      </w:r>
      <w:r>
        <w:rPr>
          <w:color w:val="000000"/>
          <w:sz w:val="20"/>
          <w:szCs w:val="20"/>
        </w:rPr>
        <w:t>Para</w:t>
        <w:tab/>
        <w:t>Page</w:t>
      </w:r>
    </w:p>
    <w:p>
      <w:pPr>
        <w:pStyle w:val="Normal"/>
        <w:tabs>
          <w:tab w:val="clear" w:pos="720"/>
          <w:tab w:val="left" w:pos="900" w:leader="none"/>
          <w:tab w:val="left" w:pos="7200" w:leader="none"/>
          <w:tab w:val="left" w:pos="7920" w:leader="none"/>
        </w:tabs>
        <w:rPr>
          <w:smallCaps/>
          <w:color w:val="000000"/>
          <w:sz w:val="32"/>
          <w:szCs w:val="32"/>
        </w:rPr>
      </w:pPr>
      <w:r>
        <w:rPr>
          <w:smallCaps/>
          <w:color w:val="000000"/>
          <w:sz w:val="32"/>
          <w:szCs w:val="32"/>
        </w:rPr>
      </w:r>
    </w:p>
    <w:p>
      <w:pPr>
        <w:pStyle w:val="Normal"/>
        <w:tabs>
          <w:tab w:val="clear" w:pos="720"/>
          <w:tab w:val="left" w:pos="900" w:leader="none"/>
          <w:tab w:val="left" w:pos="7200" w:leader="none"/>
          <w:tab w:val="left" w:pos="7920" w:leader="none"/>
        </w:tabs>
        <w:rPr/>
      </w:pPr>
      <w:r>
        <w:rPr>
          <w:smallCaps/>
          <w:color w:val="000000"/>
        </w:rPr>
        <w:tab/>
        <w:t>Chronology of events; mid 2004 – september 2005 ……</w:t>
      </w:r>
      <w:r>
        <w:rPr>
          <w:smallCaps/>
          <w:color w:val="000000"/>
          <w:sz w:val="32"/>
          <w:szCs w:val="32"/>
        </w:rPr>
        <w:tab/>
        <w:tab/>
      </w:r>
      <w:r>
        <w:rPr>
          <w:color w:val="000000"/>
        </w:rPr>
        <w:t>i - ii</w:t>
      </w:r>
    </w:p>
    <w:p>
      <w:pPr>
        <w:pStyle w:val="Normal"/>
        <w:tabs>
          <w:tab w:val="clear" w:pos="720"/>
          <w:tab w:val="left" w:pos="900" w:leader="none"/>
          <w:tab w:val="left" w:pos="7200" w:leader="none"/>
          <w:tab w:val="left" w:pos="7920" w:leader="none"/>
        </w:tabs>
        <w:rPr>
          <w:smallCaps/>
          <w:color w:val="000000"/>
          <w:sz w:val="20"/>
          <w:szCs w:val="20"/>
        </w:rPr>
      </w:pPr>
      <w:r>
        <w:rPr>
          <w:smallCaps/>
          <w:color w:val="000000"/>
          <w:sz w:val="20"/>
          <w:szCs w:val="20"/>
        </w:rPr>
      </w:r>
    </w:p>
    <w:p>
      <w:pPr>
        <w:pStyle w:val="Normal"/>
        <w:tabs>
          <w:tab w:val="clear" w:pos="720"/>
          <w:tab w:val="left" w:pos="900" w:leader="none"/>
          <w:tab w:val="left" w:pos="7200" w:leader="none"/>
          <w:tab w:val="left" w:pos="7920" w:leader="none"/>
        </w:tabs>
        <w:rPr>
          <w:smallCaps/>
          <w:color w:val="000000"/>
          <w:sz w:val="20"/>
          <w:szCs w:val="20"/>
        </w:rPr>
      </w:pPr>
      <w:r>
        <w:rPr>
          <w:smallCaps/>
          <w:color w:val="000000"/>
          <w:sz w:val="20"/>
          <w:szCs w:val="2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I.</w:t>
        <w:tab/>
        <w:t>Preface ……………………………………………………..</w:t>
        <w:tab/>
      </w:r>
      <w:r>
        <w:rPr>
          <w:smallCaps/>
          <w:color w:val="000000"/>
          <w:sz w:val="20"/>
          <w:szCs w:val="20"/>
        </w:rPr>
        <w:t>1-22</w:t>
        <w:tab/>
        <w:t>1-5</w:t>
      </w:r>
    </w:p>
    <w:p>
      <w:pPr>
        <w:pStyle w:val="Normal"/>
        <w:tabs>
          <w:tab w:val="clear" w:pos="720"/>
          <w:tab w:val="left" w:pos="900" w:leader="none"/>
          <w:tab w:val="left" w:pos="7020" w:leader="none"/>
          <w:tab w:val="left" w:pos="7920" w:leader="none"/>
        </w:tabs>
        <w:rPr>
          <w:color w:val="000000"/>
          <w:sz w:val="20"/>
          <w:szCs w:val="20"/>
        </w:rPr>
      </w:pPr>
      <w:r>
        <w:rPr>
          <w:color w:val="000000"/>
          <w:sz w:val="20"/>
          <w:szCs w:val="20"/>
        </w:rPr>
      </w:r>
    </w:p>
    <w:p>
      <w:pPr>
        <w:pStyle w:val="Normal"/>
        <w:tabs>
          <w:tab w:val="clear" w:pos="720"/>
          <w:tab w:val="left" w:pos="900" w:leader="none"/>
          <w:tab w:val="left" w:pos="7020" w:leader="none"/>
          <w:tab w:val="left" w:pos="7920" w:leader="none"/>
        </w:tabs>
        <w:rPr>
          <w:color w:val="000000"/>
        </w:rPr>
      </w:pPr>
      <w:r>
        <w:rPr>
          <w:color w:val="00000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II.</w:t>
        <w:tab/>
      </w:r>
      <w:del w:id="28" w:author="Special.Rep" w:date="2005-10-20T12:54:00Z">
        <w:r>
          <w:rPr>
            <w:smallCaps/>
            <w:color w:val="000000"/>
          </w:rPr>
          <w:delText xml:space="preserve">Political </w:delText>
        </w:r>
      </w:del>
      <w:r>
        <w:rPr>
          <w:smallCaps/>
          <w:color w:val="000000"/>
        </w:rPr>
        <w:t>background …………………………………….</w:t>
        <w:tab/>
      </w:r>
      <w:r>
        <w:rPr>
          <w:smallCaps/>
          <w:color w:val="000000"/>
          <w:sz w:val="20"/>
          <w:szCs w:val="20"/>
        </w:rPr>
        <w:t>23-35</w:t>
        <w:tab/>
        <w:t>5-10</w:t>
      </w:r>
    </w:p>
    <w:p>
      <w:pPr>
        <w:pStyle w:val="Normal"/>
        <w:tabs>
          <w:tab w:val="clear" w:pos="720"/>
          <w:tab w:val="left" w:pos="900" w:leader="none"/>
          <w:tab w:val="left" w:pos="7020" w:leader="none"/>
          <w:tab w:val="left" w:pos="7920" w:leader="none"/>
        </w:tabs>
        <w:rPr>
          <w:color w:val="000000"/>
          <w:sz w:val="20"/>
          <w:szCs w:val="20"/>
        </w:rPr>
      </w:pPr>
      <w:r>
        <w:rPr>
          <w:color w:val="000000"/>
          <w:sz w:val="20"/>
          <w:szCs w:val="20"/>
        </w:rPr>
      </w:r>
    </w:p>
    <w:p>
      <w:pPr>
        <w:pStyle w:val="Normal"/>
        <w:tabs>
          <w:tab w:val="clear" w:pos="720"/>
          <w:tab w:val="left" w:pos="900" w:leader="none"/>
          <w:tab w:val="left" w:pos="7020" w:leader="none"/>
          <w:tab w:val="left" w:pos="7920" w:leader="none"/>
        </w:tabs>
        <w:rPr>
          <w:color w:val="000000"/>
        </w:rPr>
      </w:pPr>
      <w:r>
        <w:rPr>
          <w:color w:val="00000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III.</w:t>
        <w:tab/>
        <w:t>The Crime …………………………………………………..</w:t>
        <w:tab/>
      </w:r>
      <w:r>
        <w:rPr>
          <w:smallCaps/>
          <w:color w:val="000000"/>
          <w:sz w:val="20"/>
          <w:szCs w:val="20"/>
        </w:rPr>
        <w:t>36-38</w:t>
        <w:tab/>
        <w:t xml:space="preserve">  10</w:t>
      </w:r>
    </w:p>
    <w:p>
      <w:pPr>
        <w:pStyle w:val="Normal"/>
        <w:tabs>
          <w:tab w:val="clear" w:pos="720"/>
          <w:tab w:val="left" w:pos="900" w:leader="none"/>
          <w:tab w:val="left" w:pos="7020" w:leader="none"/>
          <w:tab w:val="left" w:pos="7920" w:leader="none"/>
        </w:tabs>
        <w:rPr>
          <w:color w:val="000000"/>
          <w:sz w:val="20"/>
          <w:szCs w:val="20"/>
        </w:rPr>
      </w:pPr>
      <w:r>
        <w:rPr>
          <w:color w:val="000000"/>
          <w:sz w:val="20"/>
          <w:szCs w:val="20"/>
        </w:rPr>
      </w:r>
    </w:p>
    <w:p>
      <w:pPr>
        <w:pStyle w:val="Normal"/>
        <w:tabs>
          <w:tab w:val="clear" w:pos="720"/>
          <w:tab w:val="left" w:pos="900" w:leader="none"/>
          <w:tab w:val="left" w:pos="7020" w:leader="none"/>
          <w:tab w:val="left" w:pos="7920" w:leader="none"/>
        </w:tabs>
        <w:rPr>
          <w:color w:val="000000"/>
        </w:rPr>
      </w:pPr>
      <w:r>
        <w:rPr>
          <w:color w:val="00000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IV.</w:t>
        <w:tab/>
        <w:t>The Lebanese Investigation ………………………………..</w:t>
        <w:tab/>
      </w:r>
      <w:r>
        <w:rPr>
          <w:smallCaps/>
          <w:color w:val="000000"/>
          <w:sz w:val="20"/>
          <w:szCs w:val="20"/>
        </w:rPr>
        <w:t>39-86</w:t>
        <w:tab/>
        <w:t>11-26</w:t>
      </w:r>
    </w:p>
    <w:p>
      <w:pPr>
        <w:pStyle w:val="Normal"/>
        <w:tabs>
          <w:tab w:val="clear" w:pos="720"/>
          <w:tab w:val="left" w:pos="900" w:leader="none"/>
          <w:tab w:val="left" w:pos="7020" w:leader="none"/>
          <w:tab w:val="left" w:pos="7920" w:leader="none"/>
        </w:tabs>
        <w:rPr>
          <w:color w:val="000000"/>
          <w:sz w:val="20"/>
          <w:szCs w:val="20"/>
        </w:rPr>
      </w:pPr>
      <w:r>
        <w:rPr>
          <w:color w:val="000000"/>
          <w:sz w:val="20"/>
          <w:szCs w:val="20"/>
        </w:rPr>
      </w:r>
    </w:p>
    <w:p>
      <w:pPr>
        <w:pStyle w:val="Normal"/>
        <w:tabs>
          <w:tab w:val="clear" w:pos="720"/>
          <w:tab w:val="left" w:pos="900" w:leader="none"/>
          <w:tab w:val="left" w:pos="7020" w:leader="none"/>
          <w:tab w:val="left" w:pos="7920" w:leader="none"/>
        </w:tabs>
        <w:rPr>
          <w:color w:val="000000"/>
        </w:rPr>
      </w:pPr>
      <w:r>
        <w:rPr>
          <w:color w:val="00000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V.</w:t>
        <w:tab/>
        <w:t>The Commission’s Investigation …………………………..</w:t>
        <w:tab/>
      </w:r>
      <w:r>
        <w:rPr>
          <w:smallCaps/>
          <w:color w:val="000000"/>
          <w:sz w:val="20"/>
          <w:szCs w:val="20"/>
        </w:rPr>
        <w:t>87-202</w:t>
        <w:tab/>
        <w:t>26-52</w:t>
      </w:r>
    </w:p>
    <w:p>
      <w:pPr>
        <w:pStyle w:val="Normal"/>
        <w:tabs>
          <w:tab w:val="clear" w:pos="720"/>
          <w:tab w:val="left" w:pos="900" w:leader="none"/>
          <w:tab w:val="left" w:pos="7020" w:leader="none"/>
          <w:tab w:val="left" w:pos="7920" w:leader="none"/>
        </w:tabs>
        <w:rPr>
          <w:color w:val="000000"/>
          <w:sz w:val="20"/>
          <w:szCs w:val="20"/>
        </w:rPr>
      </w:pPr>
      <w:r>
        <w:rPr>
          <w:color w:val="000000"/>
          <w:sz w:val="20"/>
          <w:szCs w:val="20"/>
        </w:rPr>
      </w:r>
    </w:p>
    <w:p>
      <w:pPr>
        <w:pStyle w:val="Normal"/>
        <w:tabs>
          <w:tab w:val="clear" w:pos="720"/>
          <w:tab w:val="left" w:pos="900" w:leader="none"/>
          <w:tab w:val="left" w:pos="7020" w:leader="none"/>
          <w:tab w:val="left" w:pos="7920" w:leader="none"/>
        </w:tabs>
        <w:rPr>
          <w:color w:val="000000"/>
        </w:rPr>
      </w:pPr>
      <w:r>
        <w:rPr>
          <w:color w:val="000000"/>
        </w:rPr>
      </w:r>
    </w:p>
    <w:p>
      <w:pPr>
        <w:pStyle w:val="Normal"/>
        <w:tabs>
          <w:tab w:val="clear" w:pos="720"/>
          <w:tab w:val="left" w:pos="900" w:leader="none"/>
          <w:tab w:val="left" w:pos="7020" w:leader="none"/>
          <w:tab w:val="left" w:pos="7920" w:leader="none"/>
        </w:tabs>
        <w:rPr>
          <w:color w:val="000000"/>
          <w:sz w:val="20"/>
          <w:szCs w:val="20"/>
        </w:rPr>
      </w:pPr>
      <w:r>
        <w:rPr>
          <w:smallCaps/>
          <w:color w:val="000000"/>
        </w:rPr>
        <w:t>V</w:t>
      </w:r>
      <w:ins w:id="29" w:author="Special.Rep" w:date="2005-10-20T12:54:00Z">
        <w:r>
          <w:rPr>
            <w:smallCaps/>
            <w:color w:val="000000"/>
          </w:rPr>
          <w:t>I</w:t>
        </w:r>
      </w:ins>
      <w:r>
        <w:rPr>
          <w:smallCaps/>
          <w:color w:val="000000"/>
        </w:rPr>
        <w:t>.</w:t>
        <w:tab/>
        <w:t>Conclusions …………………………..</w:t>
        <w:tab/>
      </w:r>
      <w:r>
        <w:rPr>
          <w:smallCaps/>
          <w:color w:val="000000"/>
          <w:sz w:val="20"/>
          <w:szCs w:val="20"/>
        </w:rPr>
        <w:t>203-211</w:t>
        <w:tab/>
        <w:t>52-53</w:t>
      </w:r>
    </w:p>
    <w:p>
      <w:pPr>
        <w:pStyle w:val="Normal"/>
        <w:tabs>
          <w:tab w:val="clear" w:pos="720"/>
          <w:tab w:val="left" w:pos="900" w:leader="none"/>
          <w:tab w:val="left" w:pos="7200" w:leader="none"/>
          <w:tab w:val="left" w:pos="7920" w:leader="none"/>
        </w:tabs>
        <w:rPr>
          <w:color w:val="000000"/>
          <w:sz w:val="20"/>
          <w:szCs w:val="20"/>
        </w:rPr>
      </w:pPr>
      <w:r>
        <w:rPr>
          <w:color w:val="000000"/>
          <w:sz w:val="20"/>
          <w:szCs w:val="20"/>
        </w:rPr>
      </w:r>
    </w:p>
    <w:p>
      <w:pPr>
        <w:sectPr>
          <w:headerReference w:type="default" r:id="rId4"/>
          <w:footerReference w:type="default" r:id="rId5"/>
          <w:type w:val="nextPage"/>
          <w:pgSz w:w="12240" w:h="15840"/>
          <w:pgMar w:left="1980" w:right="1800" w:gutter="0" w:header="720" w:top="2160" w:footer="720" w:bottom="1440"/>
          <w:pgNumType w:fmt="decimal"/>
          <w:formProt w:val="false"/>
          <w:textDirection w:val="lrTb"/>
          <w:docGrid w:type="default" w:linePitch="360" w:charSpace="0"/>
        </w:sectPr>
        <w:pStyle w:val="Normal"/>
        <w:tabs>
          <w:tab w:val="clear" w:pos="720"/>
          <w:tab w:val="left" w:pos="900" w:leader="none"/>
          <w:tab w:val="left" w:pos="7200" w:leader="none"/>
          <w:tab w:val="left" w:pos="7920" w:leader="none"/>
        </w:tabs>
        <w:rPr>
          <w:color w:val="000000"/>
        </w:rPr>
      </w:pPr>
      <w:r>
        <w:rPr>
          <w:color w:val="000000"/>
        </w:rPr>
      </w:r>
    </w:p>
    <w:p>
      <w:pPr>
        <w:pStyle w:val="Normal"/>
        <w:rPr>
          <w:b/>
          <w:b/>
          <w:bCs/>
          <w:color w:val="000000"/>
          <w:sz w:val="36"/>
          <w:szCs w:val="36"/>
          <w:u w:val="single"/>
        </w:rPr>
      </w:pPr>
      <w:r>
        <w:rPr>
          <w:b/>
          <w:bCs/>
          <w:color w:val="000000"/>
          <w:sz w:val="36"/>
          <w:szCs w:val="36"/>
          <w:u w:val="single"/>
        </w:rPr>
      </w:r>
    </w:p>
    <w:p>
      <w:pPr>
        <w:pStyle w:val="Normal"/>
        <w:rPr>
          <w:b/>
          <w:b/>
          <w:bCs/>
        </w:rPr>
      </w:pPr>
      <w:r>
        <w:rPr>
          <w:b/>
          <w:bCs/>
          <w:u w:val="single"/>
        </w:rPr>
        <w:t>CHRONOLOGY OF EVENTS, MID 2004 – SEPTEMBER 2005</w:t>
      </w:r>
    </w:p>
    <w:p>
      <w:pPr>
        <w:pStyle w:val="NormalWeb"/>
        <w:rPr>
          <w:b/>
          <w:b/>
          <w:lang w:val="en-GB"/>
        </w:rPr>
      </w:pPr>
      <w:r>
        <w:rPr>
          <w:b/>
          <w:lang w:val="en-GB"/>
        </w:rPr>
        <w:t>2004</w:t>
      </w:r>
    </w:p>
    <w:p>
      <w:pPr>
        <w:pStyle w:val="NormalWeb"/>
        <w:numPr>
          <w:ilvl w:val="0"/>
          <w:numId w:val="5"/>
        </w:numPr>
        <w:spacing w:before="280" w:after="0"/>
        <w:jc w:val="both"/>
        <w:rPr>
          <w:color w:val="000000"/>
          <w:lang w:val="en-GB"/>
        </w:rPr>
      </w:pPr>
      <w:r>
        <w:rPr>
          <w:color w:val="000000"/>
          <w:lang w:val="en-GB"/>
        </w:rPr>
        <w:t>26 August 2004, Rafik Hariri meets in Damascus with Syrian President Bashar Assad to discuss the extension of the term of President Lahoud.</w:t>
      </w:r>
    </w:p>
    <w:p>
      <w:pPr>
        <w:pStyle w:val="NormalWeb"/>
        <w:numPr>
          <w:ilvl w:val="0"/>
          <w:numId w:val="5"/>
        </w:numPr>
        <w:spacing w:before="0" w:after="280"/>
        <w:jc w:val="both"/>
        <w:rPr/>
      </w:pPr>
      <w:r>
        <w:rPr>
          <w:color w:val="000000"/>
          <w:lang w:val="en-GB"/>
        </w:rPr>
        <w:t xml:space="preserve">2 September 2004, the United Nations </w:t>
      </w:r>
      <w:r>
        <w:rPr>
          <w:lang w:val="en-GB"/>
        </w:rPr>
        <w:t>Security Council adopts resolution 1559 concerning the situation in the Middle East</w:t>
      </w:r>
      <w:r>
        <w:rPr>
          <w:color w:val="000000"/>
          <w:lang w:val="en-GB"/>
        </w:rPr>
        <w:t xml:space="preserve">, calling for the withdrawal of all foreign forces from Lebanon. </w:t>
      </w:r>
    </w:p>
    <w:p>
      <w:pPr>
        <w:pStyle w:val="NormalWeb"/>
        <w:numPr>
          <w:ilvl w:val="0"/>
          <w:numId w:val="5"/>
        </w:numPr>
        <w:spacing w:before="0" w:after="280"/>
        <w:jc w:val="both"/>
        <w:rPr>
          <w:color w:val="000000"/>
          <w:lang w:val="en-GB"/>
        </w:rPr>
      </w:pPr>
      <w:r>
        <w:rPr>
          <w:color w:val="000000"/>
          <w:lang w:val="en-GB"/>
        </w:rPr>
        <w:t>3 September 2004, the Rafik Hariri bloc approves the extension law for President Lahoud.</w:t>
      </w:r>
    </w:p>
    <w:p>
      <w:pPr>
        <w:pStyle w:val="NormalWeb"/>
        <w:numPr>
          <w:ilvl w:val="0"/>
          <w:numId w:val="5"/>
        </w:numPr>
        <w:spacing w:before="0" w:after="280"/>
        <w:jc w:val="both"/>
        <w:rPr>
          <w:color w:val="000000"/>
          <w:lang w:val="en-GB"/>
        </w:rPr>
      </w:pPr>
      <w:r>
        <w:rPr>
          <w:color w:val="000000"/>
          <w:lang w:val="en-GB"/>
        </w:rPr>
        <w:t>3 September 2004, the Lebanese parliament adopts the extension law for President Lahoud and forwards it to the Lebanese government for execution.</w:t>
      </w:r>
    </w:p>
    <w:p>
      <w:pPr>
        <w:pStyle w:val="NormalWeb"/>
        <w:numPr>
          <w:ilvl w:val="0"/>
          <w:numId w:val="5"/>
        </w:numPr>
        <w:spacing w:before="0" w:after="280"/>
        <w:jc w:val="both"/>
        <w:rPr>
          <w:color w:val="000000"/>
          <w:lang w:val="en-GB"/>
        </w:rPr>
      </w:pPr>
      <w:r>
        <w:rPr>
          <w:color w:val="000000"/>
          <w:lang w:val="en-GB"/>
        </w:rPr>
        <w:t xml:space="preserve">7 September 2004, Economy Minister Marwan Hamadeh, Culture Minister Ghazi Aridi, Minister of Refugee Affairs Abdullah Farhat and Environment Minister Fares Boueiz, resigned from the cabinet in protest at the constitutional amendment. </w:t>
      </w:r>
    </w:p>
    <w:p>
      <w:pPr>
        <w:pStyle w:val="NormalWeb"/>
        <w:numPr>
          <w:ilvl w:val="0"/>
          <w:numId w:val="5"/>
        </w:numPr>
        <w:spacing w:before="0" w:after="280"/>
        <w:jc w:val="both"/>
        <w:rPr>
          <w:color w:val="000000"/>
          <w:lang w:val="en-GB"/>
        </w:rPr>
      </w:pPr>
      <w:r>
        <w:rPr>
          <w:color w:val="000000"/>
          <w:lang w:val="en-GB"/>
        </w:rPr>
        <w:t>9 September 2004, Prime Minister Rafik Hariri indicates to journalists that he will resign.</w:t>
      </w:r>
    </w:p>
    <w:p>
      <w:pPr>
        <w:pStyle w:val="NormalWeb"/>
        <w:numPr>
          <w:ilvl w:val="0"/>
          <w:numId w:val="5"/>
        </w:numPr>
        <w:spacing w:before="0" w:after="280"/>
        <w:jc w:val="both"/>
        <w:rPr>
          <w:color w:val="000000"/>
          <w:lang w:val="en-GB"/>
        </w:rPr>
      </w:pPr>
      <w:r>
        <w:rPr>
          <w:color w:val="000000"/>
          <w:lang w:val="en-GB"/>
        </w:rPr>
        <w:t>1 October 2004, Assassination attempt on Marwan Hamadeh, in Beirut, Lebanon.</w:t>
      </w:r>
    </w:p>
    <w:p>
      <w:pPr>
        <w:pStyle w:val="NormalWeb"/>
        <w:numPr>
          <w:ilvl w:val="0"/>
          <w:numId w:val="5"/>
        </w:numPr>
        <w:spacing w:before="0" w:after="280"/>
        <w:jc w:val="both"/>
        <w:rPr>
          <w:color w:val="000000"/>
          <w:lang w:val="en-GB"/>
        </w:rPr>
      </w:pPr>
      <w:r>
        <w:rPr>
          <w:color w:val="000000"/>
          <w:lang w:val="en-GB"/>
        </w:rPr>
        <w:t>4 October 2004, Rafik Hariri resigns as prime minister.</w:t>
      </w:r>
    </w:p>
    <w:p>
      <w:pPr>
        <w:pStyle w:val="NormalWeb"/>
        <w:numPr>
          <w:ilvl w:val="0"/>
          <w:numId w:val="5"/>
        </w:numPr>
        <w:spacing w:before="0" w:after="280"/>
        <w:jc w:val="both"/>
        <w:rPr>
          <w:color w:val="000000"/>
          <w:lang w:val="en-GB"/>
        </w:rPr>
      </w:pPr>
      <w:r>
        <w:rPr>
          <w:color w:val="000000"/>
          <w:lang w:val="en-GB"/>
        </w:rPr>
        <w:t xml:space="preserve">11 October 2004, Syrian President Bashar Assad delivers a speech condemning his critics within Lebanon and the United Nations. </w:t>
      </w:r>
    </w:p>
    <w:p>
      <w:pPr>
        <w:pStyle w:val="NormalWeb"/>
        <w:numPr>
          <w:ilvl w:val="0"/>
          <w:numId w:val="5"/>
        </w:numPr>
        <w:spacing w:before="0" w:after="280"/>
        <w:jc w:val="both"/>
        <w:rPr>
          <w:color w:val="000000"/>
          <w:lang w:val="en-GB"/>
        </w:rPr>
      </w:pPr>
      <w:r>
        <w:rPr>
          <w:color w:val="000000"/>
          <w:lang w:val="en-GB"/>
        </w:rPr>
        <w:t>19 October 2004, United Nations Security Council expresses concern that resolution 1559 has not been implemented.</w:t>
      </w:r>
    </w:p>
    <w:p>
      <w:pPr>
        <w:pStyle w:val="NormalWeb"/>
        <w:numPr>
          <w:ilvl w:val="0"/>
          <w:numId w:val="5"/>
        </w:numPr>
        <w:spacing w:before="0" w:after="280"/>
        <w:jc w:val="both"/>
        <w:rPr>
          <w:color w:val="000000"/>
          <w:lang w:val="en-GB"/>
        </w:rPr>
      </w:pPr>
      <w:r>
        <w:rPr>
          <w:color w:val="000000"/>
          <w:lang w:val="en-GB"/>
        </w:rPr>
        <w:t>20 October 2004, President Lahoud accepts Hariri’s resignation and names Omar Karame to form the new government.</w:t>
      </w:r>
    </w:p>
    <w:p>
      <w:pPr>
        <w:pStyle w:val="NormalWeb"/>
        <w:rPr>
          <w:b/>
          <w:b/>
          <w:lang w:val="en-GB"/>
        </w:rPr>
      </w:pPr>
      <w:r>
        <w:rPr>
          <w:b/>
          <w:lang w:val="en-GB"/>
        </w:rPr>
        <w:t>2005</w:t>
      </w:r>
    </w:p>
    <w:p>
      <w:pPr>
        <w:pStyle w:val="NormalWeb"/>
        <w:numPr>
          <w:ilvl w:val="0"/>
          <w:numId w:val="15"/>
        </w:numPr>
        <w:spacing w:before="280" w:after="0"/>
        <w:rPr>
          <w:color w:val="000000"/>
          <w:lang w:val="en-GB"/>
        </w:rPr>
      </w:pPr>
      <w:r>
        <w:rPr>
          <w:color w:val="000000"/>
          <w:lang w:val="en-GB"/>
        </w:rPr>
        <w:t>14 February 2005, Rafik Hariri and 22 other individuals are killed in a massive blast in a seafront area of central Beirut.</w:t>
      </w:r>
    </w:p>
    <w:p>
      <w:pPr>
        <w:pStyle w:val="NormalWeb"/>
        <w:numPr>
          <w:ilvl w:val="0"/>
          <w:numId w:val="15"/>
        </w:numPr>
        <w:spacing w:before="0" w:after="280"/>
        <w:rPr>
          <w:color w:val="000000"/>
          <w:lang w:val="en-GB"/>
        </w:rPr>
      </w:pPr>
      <w:r>
        <w:rPr>
          <w:color w:val="000000"/>
          <w:lang w:val="en-GB"/>
        </w:rPr>
        <w:t xml:space="preserve">25 February 2005, the </w:t>
      </w:r>
      <w:r>
        <w:rPr>
          <w:lang w:val="en-GB"/>
        </w:rPr>
        <w:t>United Nations Fact-Finding Mission arrives in Lebanon.</w:t>
      </w:r>
    </w:p>
    <w:p>
      <w:pPr>
        <w:pStyle w:val="NormalWeb"/>
        <w:numPr>
          <w:ilvl w:val="0"/>
          <w:numId w:val="15"/>
        </w:numPr>
        <w:spacing w:before="0" w:after="280"/>
        <w:jc w:val="both"/>
        <w:rPr>
          <w:color w:val="000000"/>
          <w:lang w:val="en-GB"/>
        </w:rPr>
      </w:pPr>
      <w:r>
        <w:rPr/>
        <w:t>8 March 2005, Hezbollah organizes a one million strong “pro-Syrian” march.</w:t>
      </w:r>
    </w:p>
    <w:p>
      <w:pPr>
        <w:pStyle w:val="NormalWeb"/>
        <w:numPr>
          <w:ilvl w:val="0"/>
          <w:numId w:val="15"/>
        </w:numPr>
        <w:spacing w:before="0" w:after="280"/>
        <w:jc w:val="both"/>
        <w:rPr>
          <w:color w:val="000000"/>
          <w:lang w:val="en-GB"/>
        </w:rPr>
      </w:pPr>
      <w:r>
        <w:rPr/>
        <w:t>14 March 2005, a Christian/Sunni-led counter demonstration demands the withdrawal of Syrian troops and the arrest of the chief of the security and intelligence services.</w:t>
      </w:r>
    </w:p>
    <w:p>
      <w:pPr>
        <w:pStyle w:val="NormalWeb"/>
        <w:numPr>
          <w:ilvl w:val="0"/>
          <w:numId w:val="15"/>
        </w:numPr>
        <w:spacing w:before="0" w:after="280"/>
        <w:rPr>
          <w:color w:val="000000"/>
          <w:lang w:val="en-GB"/>
        </w:rPr>
      </w:pPr>
      <w:r>
        <w:rPr>
          <w:color w:val="000000"/>
          <w:lang w:val="en-GB"/>
        </w:rPr>
        <w:t xml:space="preserve">19 March 2005, a bomb explodes in Jdeideh, a northern suburb of Beirut, wounding 11 people. </w:t>
      </w:r>
    </w:p>
    <w:p>
      <w:pPr>
        <w:pStyle w:val="NormalWeb"/>
        <w:numPr>
          <w:ilvl w:val="0"/>
          <w:numId w:val="15"/>
        </w:numPr>
        <w:spacing w:before="0" w:after="280"/>
        <w:rPr>
          <w:color w:val="000000"/>
          <w:lang w:val="en-GB"/>
        </w:rPr>
      </w:pPr>
      <w:r>
        <w:rPr>
          <w:color w:val="000000"/>
          <w:lang w:val="en-GB"/>
        </w:rPr>
        <w:t xml:space="preserve">23 March 2005, three people are killed and three others wounded in an explosion in the Kaslik shopping centre, north of Beirut. </w:t>
      </w:r>
    </w:p>
    <w:p>
      <w:pPr>
        <w:pStyle w:val="NormalWeb"/>
        <w:numPr>
          <w:ilvl w:val="0"/>
          <w:numId w:val="15"/>
        </w:numPr>
        <w:spacing w:before="0" w:after="280"/>
        <w:rPr>
          <w:color w:val="000000"/>
          <w:lang w:val="en-GB"/>
        </w:rPr>
      </w:pPr>
      <w:r>
        <w:rPr>
          <w:color w:val="000000"/>
          <w:lang w:val="en-GB"/>
        </w:rPr>
        <w:t>25 March 2005, the</w:t>
      </w:r>
      <w:r>
        <w:rPr>
          <w:lang w:val="en-GB"/>
        </w:rPr>
        <w:t xml:space="preserve"> United Nations Fact-Finding Mission issues its report in New York.</w:t>
      </w:r>
    </w:p>
    <w:p>
      <w:pPr>
        <w:pStyle w:val="NormalWeb"/>
        <w:numPr>
          <w:ilvl w:val="0"/>
          <w:numId w:val="15"/>
        </w:numPr>
        <w:spacing w:before="0" w:after="280"/>
        <w:rPr>
          <w:color w:val="000000"/>
          <w:lang w:val="en-GB"/>
        </w:rPr>
      </w:pPr>
      <w:r>
        <w:rPr>
          <w:color w:val="000000"/>
          <w:lang w:val="en-GB"/>
        </w:rPr>
        <w:t xml:space="preserve">26 March 2005, a suitcase bomb explodes in an industrial zone in northeast Beirut, injuring six. </w:t>
      </w:r>
    </w:p>
    <w:p>
      <w:pPr>
        <w:pStyle w:val="NormalWeb"/>
        <w:numPr>
          <w:ilvl w:val="0"/>
          <w:numId w:val="15"/>
        </w:numPr>
        <w:spacing w:before="0" w:after="280"/>
        <w:rPr>
          <w:color w:val="000000"/>
          <w:lang w:val="en-GB"/>
        </w:rPr>
      </w:pPr>
      <w:r>
        <w:rPr>
          <w:color w:val="000000"/>
          <w:lang w:val="en-GB"/>
        </w:rPr>
        <w:t xml:space="preserve">1 April 2005, nine people are injured in an underground garage in an empty commercial and residential building in Broumana. </w:t>
      </w:r>
    </w:p>
    <w:p>
      <w:pPr>
        <w:pStyle w:val="NormalWeb"/>
        <w:numPr>
          <w:ilvl w:val="0"/>
          <w:numId w:val="15"/>
        </w:numPr>
        <w:spacing w:before="0" w:after="280"/>
        <w:rPr>
          <w:color w:val="000000"/>
          <w:lang w:val="en-GB"/>
        </w:rPr>
      </w:pPr>
      <w:r>
        <w:rPr>
          <w:lang w:val="en-GB"/>
        </w:rPr>
        <w:t>7 April 2005, the Security Council forms the United Nations International Independent Investigation Commission into the assassination of Rafik Hariri and 22 others on 14 February 2005.</w:t>
      </w:r>
    </w:p>
    <w:p>
      <w:pPr>
        <w:pStyle w:val="NormalWeb"/>
        <w:numPr>
          <w:ilvl w:val="0"/>
          <w:numId w:val="15"/>
        </w:numPr>
        <w:spacing w:before="0" w:after="280"/>
        <w:rPr>
          <w:lang w:val="en-GB"/>
        </w:rPr>
      </w:pPr>
      <w:r>
        <w:rPr>
          <w:lang w:val="en-GB"/>
        </w:rPr>
        <w:t>19 April 2005, Lebanon's Prime Minister Najib Mikati announces that parliamentary elections will be held on 30 May 2005.</w:t>
      </w:r>
    </w:p>
    <w:p>
      <w:pPr>
        <w:pStyle w:val="NormalWeb"/>
        <w:numPr>
          <w:ilvl w:val="0"/>
          <w:numId w:val="15"/>
        </w:numPr>
        <w:spacing w:before="0" w:after="280"/>
        <w:jc w:val="both"/>
        <w:rPr/>
      </w:pPr>
      <w:r>
        <w:rPr>
          <w:lang w:val="en-GB"/>
        </w:rPr>
        <w:t>22 April 2005, General</w:t>
      </w:r>
      <w:r>
        <w:rPr/>
        <w:t xml:space="preserve"> Jamil Al-Sayyed, head of the Internal Security Forces and </w:t>
      </w:r>
      <w:r>
        <w:rPr>
          <w:lang w:val="en-GB"/>
        </w:rPr>
        <w:t>General</w:t>
      </w:r>
      <w:r>
        <w:rPr/>
        <w:t xml:space="preserve"> Ali Al-Hajj, head of the </w:t>
      </w:r>
      <w:r>
        <w:rPr>
          <w:lang w:val="en-GB"/>
        </w:rPr>
        <w:t>Sûreté Générale,</w:t>
      </w:r>
      <w:r>
        <w:rPr/>
        <w:t xml:space="preserve"> </w:t>
      </w:r>
      <w:r>
        <w:rPr>
          <w:lang w:val="en-GB"/>
        </w:rPr>
        <w:t>decide to put their functions at the disposal of Prime Minister Najib al Makati.</w:t>
      </w:r>
    </w:p>
    <w:p>
      <w:pPr>
        <w:pStyle w:val="NormalWeb"/>
        <w:numPr>
          <w:ilvl w:val="0"/>
          <w:numId w:val="15"/>
        </w:numPr>
        <w:spacing w:before="0" w:after="280"/>
        <w:rPr>
          <w:lang w:val="en-GB"/>
        </w:rPr>
      </w:pPr>
      <w:r>
        <w:rPr>
          <w:lang w:val="en-GB"/>
        </w:rPr>
        <w:t>26 April 2005, the last Syrian troops leave Lebanon ending a 29 year military presence.</w:t>
      </w:r>
    </w:p>
    <w:p>
      <w:pPr>
        <w:pStyle w:val="NormalWeb"/>
        <w:numPr>
          <w:ilvl w:val="0"/>
          <w:numId w:val="15"/>
        </w:numPr>
        <w:spacing w:before="0" w:after="280"/>
        <w:jc w:val="both"/>
        <w:rPr>
          <w:lang w:val="en-GB"/>
        </w:rPr>
      </w:pPr>
      <w:r>
        <w:rPr>
          <w:lang w:val="en-GB"/>
        </w:rPr>
        <w:t>26 April 2005, the United Nations Verification Mission starts its mission to verify the complete withdrawal of Syrian military and intelligence agents from Lebanon and its full compliance with the resolution 1559.</w:t>
      </w:r>
    </w:p>
    <w:p>
      <w:pPr>
        <w:pStyle w:val="NormalWeb"/>
        <w:numPr>
          <w:ilvl w:val="0"/>
          <w:numId w:val="15"/>
        </w:numPr>
        <w:spacing w:before="0" w:after="280"/>
        <w:rPr>
          <w:color w:val="000000"/>
          <w:lang w:val="en-GB"/>
        </w:rPr>
      </w:pPr>
      <w:r>
        <w:rPr>
          <w:color w:val="000000"/>
          <w:lang w:val="en-GB"/>
        </w:rPr>
        <w:t xml:space="preserve">6 May 2005, a bomb explodes in Jounieh north of Beirut injuring 29 people. </w:t>
      </w:r>
    </w:p>
    <w:p>
      <w:pPr>
        <w:pStyle w:val="NormalWeb"/>
        <w:numPr>
          <w:ilvl w:val="0"/>
          <w:numId w:val="15"/>
        </w:numPr>
        <w:spacing w:before="0" w:after="280"/>
        <w:rPr>
          <w:color w:val="000000"/>
          <w:lang w:val="en-GB"/>
        </w:rPr>
      </w:pPr>
      <w:r>
        <w:rPr>
          <w:color w:val="000000"/>
          <w:lang w:val="en-GB"/>
        </w:rPr>
        <w:t>7 May 2005, Parliament convenes to adopt the proposed changes to the electoral law of 2000.</w:t>
      </w:r>
    </w:p>
    <w:p>
      <w:pPr>
        <w:pStyle w:val="NormalWeb"/>
        <w:numPr>
          <w:ilvl w:val="0"/>
          <w:numId w:val="15"/>
        </w:numPr>
        <w:spacing w:before="0" w:after="280"/>
        <w:rPr/>
      </w:pPr>
      <w:r>
        <w:rPr>
          <w:color w:val="000000"/>
          <w:lang w:val="en-GB"/>
        </w:rPr>
        <w:t xml:space="preserve">30 May 2005, the first round of the elections was held. The Rafik Hariri Martyr List, a coalition of </w:t>
      </w:r>
      <w:hyperlink r:id="rId6">
        <w:r>
          <w:rPr>
            <w:rStyle w:val="InternetLink"/>
            <w:color w:val="000000"/>
            <w:lang w:val="en-GB"/>
          </w:rPr>
          <w:t>Saad Hariri</w:t>
        </w:r>
      </w:hyperlink>
      <w:r>
        <w:rPr>
          <w:color w:val="000000"/>
          <w:lang w:val="en-GB"/>
        </w:rPr>
        <w:t>'s Future Movement, the Progressive Socialist Party and the Qornet Shehwan Gathering, won the majority of the seats in Parliament.</w:t>
      </w:r>
    </w:p>
    <w:p>
      <w:pPr>
        <w:pStyle w:val="NormalWeb"/>
        <w:numPr>
          <w:ilvl w:val="0"/>
          <w:numId w:val="15"/>
        </w:numPr>
        <w:spacing w:before="0" w:after="280"/>
        <w:rPr>
          <w:color w:val="000000"/>
          <w:lang w:val="en-GB"/>
        </w:rPr>
      </w:pPr>
      <w:r>
        <w:rPr>
          <w:color w:val="000000"/>
          <w:lang w:val="en-GB"/>
        </w:rPr>
        <w:t xml:space="preserve">2 June 2005, journalist Samir Kassir is killed when his car explodes in east Beirut. </w:t>
      </w:r>
    </w:p>
    <w:p>
      <w:pPr>
        <w:pStyle w:val="NormalWeb"/>
        <w:numPr>
          <w:ilvl w:val="0"/>
          <w:numId w:val="15"/>
        </w:numPr>
        <w:spacing w:before="0" w:after="280"/>
        <w:rPr>
          <w:color w:val="000000"/>
          <w:lang w:val="en-GB"/>
        </w:rPr>
      </w:pPr>
      <w:r>
        <w:rPr>
          <w:color w:val="000000"/>
          <w:lang w:val="en-GB"/>
        </w:rPr>
        <w:t xml:space="preserve">21 June 2005, former Lebanese Communist Party leader George Hawi is killed when his car explodes close to his home in Wata Musaytbeh.  </w:t>
      </w:r>
    </w:p>
    <w:p>
      <w:pPr>
        <w:pStyle w:val="NormalWeb"/>
        <w:numPr>
          <w:ilvl w:val="0"/>
          <w:numId w:val="15"/>
        </w:numPr>
        <w:spacing w:before="0" w:after="280"/>
        <w:rPr>
          <w:color w:val="000000"/>
          <w:lang w:val="en-GB"/>
        </w:rPr>
      </w:pPr>
      <w:r>
        <w:rPr>
          <w:color w:val="000000"/>
          <w:lang w:val="en-GB"/>
        </w:rPr>
        <w:t>30 June 2005, Fouad Siniora, former finance minister under Rafik Hariri, forms the new government composed of 23 ministers.</w:t>
      </w:r>
    </w:p>
    <w:p>
      <w:pPr>
        <w:pStyle w:val="NormalWeb"/>
        <w:numPr>
          <w:ilvl w:val="0"/>
          <w:numId w:val="15"/>
        </w:numPr>
        <w:spacing w:before="0" w:after="280"/>
        <w:rPr>
          <w:color w:val="000000"/>
          <w:lang w:val="en-GB"/>
        </w:rPr>
      </w:pPr>
      <w:r>
        <w:rPr>
          <w:color w:val="000000"/>
          <w:lang w:val="en-GB"/>
        </w:rPr>
        <w:t xml:space="preserve">12 July 2005, Defence Minister Elias Murr is wounded and two other people are killed in a car bomb attack in Beirut. </w:t>
      </w:r>
    </w:p>
    <w:p>
      <w:pPr>
        <w:pStyle w:val="NormalWeb"/>
        <w:numPr>
          <w:ilvl w:val="0"/>
          <w:numId w:val="15"/>
        </w:numPr>
        <w:spacing w:before="0" w:after="280"/>
        <w:rPr>
          <w:color w:val="000000"/>
          <w:lang w:val="en-GB"/>
        </w:rPr>
      </w:pPr>
      <w:r>
        <w:rPr>
          <w:color w:val="000000"/>
          <w:lang w:val="en-GB"/>
        </w:rPr>
        <w:t>22 July 2005, at least three people are wounded near rue Monot when a bomb explodes in the Ashrafieh quarter.</w:t>
      </w:r>
    </w:p>
    <w:p>
      <w:pPr>
        <w:pStyle w:val="NormalWeb"/>
        <w:numPr>
          <w:ilvl w:val="0"/>
          <w:numId w:val="15"/>
        </w:numPr>
        <w:spacing w:before="0" w:after="280"/>
        <w:rPr>
          <w:color w:val="000000"/>
          <w:lang w:val="en-GB"/>
        </w:rPr>
      </w:pPr>
      <w:r>
        <w:rPr>
          <w:color w:val="000000"/>
          <w:lang w:val="en-GB"/>
        </w:rPr>
        <w:t xml:space="preserve">22 August 2005, </w:t>
      </w:r>
      <w:r>
        <w:rPr>
          <w:lang w:val="en-GB"/>
        </w:rPr>
        <w:t xml:space="preserve">three persons are injured in an explosion in a garage near the Promenade </w:t>
      </w:r>
      <w:del w:id="30" w:author="Special.Rep" w:date="2005-10-20T12:30:00Z">
        <w:r>
          <w:rPr>
            <w:lang w:val="en-GB"/>
          </w:rPr>
          <w:delText>Hotel</w:delText>
        </w:r>
      </w:del>
      <w:ins w:id="31" w:author="Special.Rep" w:date="2005-10-20T12:30:00Z">
        <w:r>
          <w:rPr>
            <w:lang w:val="en-GB"/>
          </w:rPr>
          <w:t>Hotel</w:t>
        </w:r>
      </w:ins>
      <w:r>
        <w:rPr>
          <w:lang w:val="en-GB"/>
        </w:rPr>
        <w:t xml:space="preserve"> in the Al-Zalqa area north of Beirut.</w:t>
      </w:r>
    </w:p>
    <w:p>
      <w:pPr>
        <w:pStyle w:val="NormalWeb"/>
        <w:numPr>
          <w:ilvl w:val="0"/>
          <w:numId w:val="15"/>
        </w:numPr>
        <w:spacing w:before="0" w:after="280"/>
        <w:rPr>
          <w:lang w:val="en-GB"/>
        </w:rPr>
      </w:pPr>
      <w:r>
        <w:rPr>
          <w:lang w:val="en-GB"/>
        </w:rPr>
        <w:t>16 September 2005, one person is killed and ten others wounded by a bomb near a bank in Ashrafieh.</w:t>
      </w:r>
    </w:p>
    <w:p>
      <w:pPr>
        <w:pStyle w:val="NormalWeb"/>
        <w:numPr>
          <w:ilvl w:val="0"/>
          <w:numId w:val="15"/>
        </w:numPr>
        <w:spacing w:before="0" w:after="280"/>
        <w:rPr>
          <w:lang w:val="en-GB"/>
        </w:rPr>
      </w:pPr>
      <w:r>
        <w:rPr>
          <w:lang w:val="en-GB"/>
        </w:rPr>
        <w:t xml:space="preserve">19 September 2005, one person is killed and two wounded in a small explosion at the Kuwaiti information office in Beirut. </w:t>
      </w:r>
    </w:p>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NormalWeb"/>
        <w:numPr>
          <w:ilvl w:val="0"/>
          <w:numId w:val="15"/>
        </w:numPr>
        <w:spacing w:before="0" w:after="280"/>
        <w:rPr>
          <w:lang w:val="en-GB"/>
        </w:rPr>
      </w:pPr>
      <w:r>
        <w:rPr>
          <w:lang w:val="en-GB"/>
        </w:rPr>
        <w:t xml:space="preserve">25 September 2005, a car bomb injures prominent news anchor, May Chidiac, in north Beirut. </w:t>
      </w:r>
    </w:p>
    <w:p>
      <w:pPr>
        <w:pStyle w:val="Normal"/>
        <w:jc w:val="both"/>
        <w:rPr>
          <w:b/>
          <w:b/>
          <w:color w:val="000000"/>
          <w:sz w:val="28"/>
          <w:szCs w:val="28"/>
        </w:rPr>
      </w:pPr>
      <w:r>
        <w:rPr>
          <w:b/>
          <w:color w:val="000000"/>
          <w:sz w:val="28"/>
          <w:szCs w:val="28"/>
        </w:rPr>
        <w:t>I.</w:t>
        <w:tab/>
        <w:t>PREFACE</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jc w:val="both"/>
        <w:rPr/>
      </w:pPr>
      <w:r>
        <w:rPr>
          <w:color w:val="000000"/>
        </w:rPr>
        <w:t>1.</w:t>
        <w:tab/>
      </w:r>
      <w:r>
        <w:rPr/>
        <w:t>The present report details progress made in the implementation of Security Council resolution 1595. In that resolution, adopted on 7 April 2005, the Security Council, condemning the 14 February 2005 terrorist attack in Beirut, Lebanon, that killed former Prime Minister Rafik Hariri and twenty two others, reiterating its call for the strict respect of Lebanon’s independence, sovereignty, territorial integrity and unity, and noting the conclusions reached by an earlier fact-finding mission (S/2005/203), decided to establish an international independent investigation Commission (hereafter called UNIIIC or the Commission) to assist the Lebanese authorities in their investigation of all aspects of this terrorist act, in order to, among other things, help identify its perpetrators, sponsors, organizers and accomplices.</w:t>
      </w:r>
    </w:p>
    <w:p>
      <w:pPr>
        <w:pStyle w:val="Normal"/>
        <w:jc w:val="both"/>
        <w:rPr/>
      </w:pPr>
      <w:r>
        <w:rPr/>
        <w:tab/>
        <w:tab/>
      </w:r>
    </w:p>
    <w:p>
      <w:pPr>
        <w:pStyle w:val="Normal"/>
        <w:jc w:val="both"/>
        <w:rPr/>
      </w:pPr>
      <w:r>
        <w:rPr/>
        <w:t>2.</w:t>
        <w:tab/>
        <w:t>Prior to the adoption of resolution 1595, the Security Council had examined the report of the fact-finding mission to Lebanon on the same subject, submitted on 24 March 2005. The report reflected the outcome of a three-week enquiry, including a set of recommendations.  The fact-finding mission was of the opinion that, since the credibility of the Lebanese authorities conducting the investigation was questioned, an international independent investigation should be set up to establish the truth. For this purpose, a team with executive authority needed to be created, covering all the fields of expertise needed for such an investigation. Notwithstanding the limited time and manpower the fact finding mission was granted, its conclusions and recommendations have been of considerable value to the Commission.</w:t>
      </w:r>
    </w:p>
    <w:p>
      <w:pPr>
        <w:pStyle w:val="Normal"/>
        <w:jc w:val="both"/>
        <w:rPr/>
      </w:pPr>
      <w:r>
        <w:rPr/>
      </w:r>
    </w:p>
    <w:p>
      <w:pPr>
        <w:pStyle w:val="Normal"/>
        <w:jc w:val="both"/>
        <w:rPr/>
      </w:pPr>
      <w:r>
        <w:rPr/>
        <w:t>3.</w:t>
        <w:tab/>
        <w:t>In a letter dated 29 March 2005 (S/2005/208), the Government of Lebanon expressed its approval of the Security Council’s decision to establish an international commission of inquiry as well as its readiness to cooperate with the commission within the framework of Lebanese sovereignty and of its legal system.</w:t>
      </w:r>
    </w:p>
    <w:p>
      <w:pPr>
        <w:pStyle w:val="Normal"/>
        <w:jc w:val="both"/>
        <w:rPr/>
      </w:pPr>
      <w:r>
        <w:rPr/>
      </w:r>
    </w:p>
    <w:p>
      <w:pPr>
        <w:pStyle w:val="Normal"/>
        <w:jc w:val="both"/>
        <w:rPr/>
      </w:pPr>
      <w:r>
        <w:rPr/>
        <w:t>4.</w:t>
        <w:tab/>
        <w:t xml:space="preserve">Following the adoption of resolution 1595, intensive consultations took place regarding the establishment of UNIIIC, its staffing and its logistical support. On 26 May 2005, a small advance team headed by Commissioner Detlev Mehlis arrived in Beirut. Mindful of the urgency of the matter, from a temporary headquarters, the team endeavored to create the support platform for its future work. </w:t>
      </w:r>
    </w:p>
    <w:p>
      <w:pPr>
        <w:pStyle w:val="Normal"/>
        <w:jc w:val="both"/>
        <w:rPr/>
      </w:pPr>
      <w:r>
        <w:rPr/>
      </w:r>
    </w:p>
    <w:p>
      <w:pPr>
        <w:pStyle w:val="Normal"/>
        <w:jc w:val="both"/>
        <w:rPr/>
      </w:pPr>
      <w:r>
        <w:rPr/>
        <w:t>5.</w:t>
        <w:tab/>
        <w:t>On 13 June 2005, after extensive discussions with the Lebanese judicial authorities, a Memorandum of Understanding (MOU) was signed between the Government of Lebanon and the Commission. The MOU detailed the modalities of cooperation between the two parties. Of particular importance to the Commission was the agreement that “the Government of Lebanon shall guarantee that the Commission is free from interference in the conduct of its investigation, and is provided with all necessary assistance to fulfill its mandate.”  The Commission was to determine its own procedures, collect evidence, both documentary and physical, meet and interview any civilians or/and officials it deemed necessary and have unrestricted access to all premises throughout the Lebanese territory, taking into account Lebanese law and judicial procedures. The Lebanese authorities, for their part, were to assist the Commission in its work by providing all documentary and material evidence in their possession and by locating witnesses as requested by the Commission.</w:t>
      </w:r>
    </w:p>
    <w:p>
      <w:pPr>
        <w:pStyle w:val="Normal"/>
        <w:jc w:val="both"/>
        <w:rPr/>
      </w:pPr>
      <w:r>
        <w:rPr/>
      </w:r>
    </w:p>
    <w:p>
      <w:pPr>
        <w:pStyle w:val="Normal"/>
        <w:jc w:val="both"/>
        <w:rPr/>
      </w:pPr>
      <w:r>
        <w:rPr/>
        <w:t>6.</w:t>
        <w:tab/>
        <w:t>On 16 June 2005, the Secretary</w:t>
      </w:r>
      <w:del w:id="32" w:author="Special.Rep" w:date="2005-10-20T11:38:00Z">
        <w:r>
          <w:rPr/>
          <w:delText xml:space="preserve"> </w:delText>
        </w:r>
      </w:del>
      <w:ins w:id="33" w:author="Special.Rep" w:date="2005-10-20T11:38:00Z">
        <w:r>
          <w:rPr/>
          <w:t>-</w:t>
        </w:r>
      </w:ins>
      <w:r>
        <w:rPr/>
        <w:t>General declared the Commission operational. On 17 June 2005, a press conference was held by the Commissioner to solicit publicly the assistance of the Lebanese authorities and to invite the Lebanese people to help the Commission by relaying any information which might be of interest to the investigation. Two hotlines were set up for this purpose, operated by the Lebanese authorities.</w:t>
      </w:r>
    </w:p>
    <w:p>
      <w:pPr>
        <w:pStyle w:val="Normal"/>
        <w:jc w:val="both"/>
        <w:rPr/>
      </w:pPr>
      <w:r>
        <w:rPr/>
      </w:r>
    </w:p>
    <w:p>
      <w:pPr>
        <w:pStyle w:val="Normal"/>
        <w:jc w:val="both"/>
        <w:rPr/>
      </w:pPr>
      <w:r>
        <w:rPr/>
        <w:t>7.</w:t>
        <w:tab/>
        <w:t xml:space="preserve">Shortly after the signing of the MOU, the Lebanese authorities transmitted to the Commission an 8000 page case docket containing all the information and evidence collected since 14 February 2005.  Henceforth, the Commission conducted a thorough criminal and judicial investigation  in close cooperation with the relevant Lebanese judicial (State General Prosecutor of the Republic of Lebanon) and police (Internal Security Forces) authorities, in order to avoid duplication, overlapping or contradictory measures. </w:t>
      </w:r>
    </w:p>
    <w:p>
      <w:pPr>
        <w:pStyle w:val="Normal"/>
        <w:jc w:val="both"/>
        <w:rPr/>
      </w:pPr>
      <w:r>
        <w:rPr/>
      </w:r>
    </w:p>
    <w:p>
      <w:pPr>
        <w:pStyle w:val="Normal"/>
        <w:jc w:val="both"/>
        <w:rPr/>
      </w:pPr>
      <w:r>
        <w:rPr/>
        <w:t>8.</w:t>
        <w:tab/>
        <w:t xml:space="preserve">The Commission established close links with the Lebanese security and judicial authorities. Regular discussions were held, particularly with the judicial authorities, to exchange updated information and files, share results and plan for the emerging phases of the investigation.  Most of the witnesses interviewed by the Commission were summoned through the Lebanese judicial and security authorities.  A case in point was the 30 August 2005 operation, in which Lebanese security forces and UNIIIC investigators closely coordinated the house raid and search of former senior security officials, prior to their transfer under close escort to the Commission’s </w:t>
      </w:r>
      <w:ins w:id="34" w:author="Special.Rep" w:date="2005-10-20T11:38:00Z">
        <w:r>
          <w:rPr/>
          <w:t>Main Operating Base (</w:t>
        </w:r>
      </w:ins>
      <w:r>
        <w:rPr/>
        <w:t>MOB</w:t>
      </w:r>
      <w:ins w:id="35" w:author="Special.Rep" w:date="2005-10-20T11:38:00Z">
        <w:r>
          <w:rPr/>
          <w:t>)</w:t>
        </w:r>
      </w:ins>
      <w:r>
        <w:rPr/>
        <w:t xml:space="preserve"> for interviewing.    </w:t>
      </w:r>
    </w:p>
    <w:p>
      <w:pPr>
        <w:pStyle w:val="Normal"/>
        <w:jc w:val="both"/>
        <w:rPr/>
      </w:pPr>
      <w:r>
        <w:rPr/>
      </w:r>
    </w:p>
    <w:p>
      <w:pPr>
        <w:pStyle w:val="Normal"/>
        <w:jc w:val="both"/>
        <w:rPr/>
      </w:pPr>
      <w:r>
        <w:rPr/>
        <w:t>9.</w:t>
        <w:tab/>
        <w:t xml:space="preserve">The Lebanese authorities were of great assistance in establishing </w:t>
      </w:r>
      <w:del w:id="36" w:author="Special.Rep" w:date="2005-10-20T11:38:00Z">
        <w:r>
          <w:rPr/>
          <w:delText>a</w:delText>
        </w:r>
      </w:del>
      <w:ins w:id="37" w:author="Special.Rep" w:date="2005-10-20T11:39:00Z">
        <w:r>
          <w:rPr/>
          <w:t>the</w:t>
        </w:r>
      </w:ins>
      <w:r>
        <w:rPr/>
        <w:t xml:space="preserve"> </w:t>
      </w:r>
      <w:del w:id="38" w:author="Special.Rep" w:date="2005-10-20T11:39:00Z">
        <w:r>
          <w:rPr/>
          <w:delText>Main Operating Base (</w:delText>
        </w:r>
      </w:del>
      <w:r>
        <w:rPr/>
        <w:t>MOB</w:t>
      </w:r>
      <w:del w:id="39" w:author="Special.Rep" w:date="2005-10-20T11:39:00Z">
        <w:r>
          <w:rPr/>
          <w:delText>)</w:delText>
        </w:r>
      </w:del>
      <w:r>
        <w:rPr/>
        <w:t xml:space="preserve">, as well as a Forward Operating Base (FOB) for the work of the Commission.  Lebanese security teams (police and military) worked hand in hand with the Commission’s security team to ensure the safety and security of the staff and premises. </w:t>
      </w:r>
    </w:p>
    <w:p>
      <w:pPr>
        <w:pStyle w:val="Normal"/>
        <w:jc w:val="both"/>
        <w:rPr/>
      </w:pPr>
      <w:r>
        <w:rPr/>
      </w:r>
    </w:p>
    <w:p>
      <w:pPr>
        <w:pStyle w:val="Normal"/>
        <w:jc w:val="both"/>
        <w:rPr/>
      </w:pPr>
      <w:r>
        <w:rPr/>
        <w:t>10.</w:t>
        <w:tab/>
        <w:t xml:space="preserve">Although resolution 1595 gave the Commission executive authority, the Commission to a large extent was supported by the Lebanese judicial and security authorities during search and raid operations. Moreover, although the Commission was qualified to make proposals to the Lebanese authorities regarding the arrest of persons allegedly involved in the assassination, it remained the autonomous decision of the Lebanese authorities to proceed with such actions. </w:t>
      </w:r>
    </w:p>
    <w:p>
      <w:pPr>
        <w:pStyle w:val="Normal"/>
        <w:jc w:val="both"/>
        <w:rPr/>
      </w:pPr>
      <w:r>
        <w:rPr/>
      </w:r>
    </w:p>
    <w:p>
      <w:pPr>
        <w:pStyle w:val="Normal"/>
        <w:jc w:val="both"/>
        <w:rPr/>
      </w:pPr>
      <w:r>
        <w:rPr/>
        <w:t>11.</w:t>
        <w:tab/>
        <w:t xml:space="preserve">From a two-track investigation, one Lebanese, one United Nations, has emerged a complementary and unified investigation carried forward in tandem by the Commission and the Lebanese authorities. The Lebanese authorities have steadily shown the capacity to take increasing responsibility in pursuing the case. This was demonstrated by the fact that they took the initiative of arresting suspects, organizing raids and searches.  </w:t>
      </w:r>
    </w:p>
    <w:p>
      <w:pPr>
        <w:pStyle w:val="Normal"/>
        <w:jc w:val="both"/>
        <w:rPr/>
      </w:pPr>
      <w:r>
        <w:rPr/>
      </w:r>
    </w:p>
    <w:p>
      <w:pPr>
        <w:pStyle w:val="Normal"/>
        <w:jc w:val="both"/>
        <w:rPr/>
      </w:pPr>
      <w:r>
        <w:rPr/>
        <w:t>12.</w:t>
        <w:tab/>
        <w:t>Given a deep mistrust that has prevailed among the Lebanese people towards their security and judicial authorities, UNIIIC has become a source of great expectation and hope for change, as well as an “interface” between the Lebanese people and their authorities. The two press conferences, particularly the first one, in addition to the interview of the first suspect, and the arrest of the former senior security officials at the Commission’s suggestion, had a catalytic effect. All of this was proof that in the eyes of the Commission, no one was above the law. This boosted Lebanese confidence. More witnesses came forward as the work of the Commission progressed. However, a number of people insisted that their identity not be disclosed to the Lebanese authorities.</w:t>
      </w:r>
    </w:p>
    <w:p>
      <w:pPr>
        <w:pStyle w:val="Normal"/>
        <w:jc w:val="both"/>
        <w:rPr/>
      </w:pPr>
      <w:r>
        <w:rPr/>
      </w:r>
    </w:p>
    <w:p>
      <w:pPr>
        <w:pStyle w:val="Normal"/>
        <w:jc w:val="both"/>
        <w:rPr/>
      </w:pPr>
      <w:r>
        <w:rPr/>
        <w:t>13.</w:t>
        <w:tab/>
        <w:t xml:space="preserve"> There are other points worth highlighting.  First, a number of witnesses were fearful that they would be harmed if it were known publicly that they were cooperating with the Commission.  For this reason, the Commission took great care to ensure that witness interviews were conducted in a confidential manner.  Because the Commission credits the concern that these individuals have for their safety, this report will not reveal the identity of those interviewed.  Second, as is true in any investigation, witnesses often provide information beyond the scope of the investigation being conducted.  The Commission has and will continue to forward to Lebanese authorities all information related to any criminal matter beyond the scope of the Commission’s investigation.  Finally, the Commission interviewed people whose agenda was to point the Commission not in the direction to where the evidence would lead it, but in the direction the particular individual(s) wanted the Commission to go.  The Commission dealt with these individuals and situations by remaining focused on its single mission – to follow the evidence wherever it might lead and not to follow the agenda of any particular person or entity.</w:t>
      </w:r>
    </w:p>
    <w:p>
      <w:pPr>
        <w:pStyle w:val="Normal"/>
        <w:jc w:val="both"/>
        <w:rPr/>
      </w:pPr>
      <w:r>
        <w:rPr/>
      </w:r>
    </w:p>
    <w:p>
      <w:pPr>
        <w:pStyle w:val="Normal"/>
        <w:jc w:val="both"/>
        <w:rPr/>
      </w:pPr>
      <w:r>
        <w:rPr/>
        <w:t>14.</w:t>
        <w:tab/>
        <w:t>Lebanese public opinion reflects a widespread view that, once UNIIIC has delivered its report and closed down, Lebanon will be “left alone”. A prevailing fear is that, in the aftermath of the completion of UNIIIC’s work, and sooner rather than later, the Syrian security and intelligence services will be back, orchestrating a “revenge campaign” in a society which remains “infiltrated” by pro-Syrian elements. Recent bombings, assassinations, and assassination attempts have been carried out with impunity; deliberate rumors and prophetic media analyses have sustained this state of mind and have deterred potential witnesses from contacting UNIIIC.</w:t>
      </w:r>
    </w:p>
    <w:p>
      <w:pPr>
        <w:pStyle w:val="Normal"/>
        <w:jc w:val="both"/>
        <w:rPr/>
      </w:pPr>
      <w:r>
        <w:rPr/>
      </w:r>
    </w:p>
    <w:p>
      <w:pPr>
        <w:pStyle w:val="Normal"/>
        <w:jc w:val="both"/>
        <w:rPr/>
      </w:pPr>
      <w:r>
        <w:rPr/>
        <w:t>15.</w:t>
        <w:tab/>
        <w:t>Notwithstanding fears and reluctance to volunteer information as the Commission’s completion of its work seemed imminent (25 October), it is fair to say that the Lebanese people in general terms have been eager to come forward to help the Commission carry out its work.</w:t>
      </w:r>
    </w:p>
    <w:p>
      <w:pPr>
        <w:pStyle w:val="Normal"/>
        <w:jc w:val="both"/>
        <w:rPr/>
      </w:pPr>
      <w:r>
        <w:rPr/>
      </w:r>
    </w:p>
    <w:p>
      <w:pPr>
        <w:pStyle w:val="Normal"/>
        <w:jc w:val="both"/>
        <w:rPr/>
      </w:pPr>
      <w:r>
        <w:rPr/>
        <w:t>16.</w:t>
        <w:tab/>
        <w:t xml:space="preserve">The Commission could not operate in a media vacuum, particularly in Lebanon. </w:t>
      </w:r>
      <w:del w:id="40" w:author="Special.Rep" w:date="2005-10-20T12:55:00Z">
        <w:r>
          <w:rPr/>
          <w:delText>Certain Lebanese media had the unfortunate and constant tendency to spread rumors, nurture speculation, offer information as facts without prior checking and at times use materials obtained under dubious circumstances, from sources that had been briefed by the Commission, thereby creating distress and anxiety among the public at large and hindering the Commission’s work when the focus should have been mostly on security issues.</w:delText>
        </w:r>
      </w:del>
      <w:r>
        <w:rPr/>
        <w:t xml:space="preserve"> It has been the Commission’s steadfast policy not to be drawn directly into a dialogue in the Lebanese media, avoiding any escalation and staying above any challenging or provocative statements. Both press conferences were aimed at countering such speculation and clarifying the status of the investigation. Inevitably, their effect was short-lived.</w:t>
      </w:r>
    </w:p>
    <w:p>
      <w:pPr>
        <w:pStyle w:val="Normal"/>
        <w:jc w:val="both"/>
        <w:rPr/>
      </w:pPr>
      <w:r>
        <w:rPr/>
      </w:r>
    </w:p>
    <w:p>
      <w:pPr>
        <w:pStyle w:val="Normal"/>
        <w:jc w:val="both"/>
        <w:rPr>
          <w:del w:id="42" w:author="Special.Rep" w:date="2005-10-20T12:55:00Z"/>
        </w:rPr>
      </w:pPr>
      <w:r>
        <w:rPr/>
        <w:t>17.</w:t>
        <w:tab/>
        <w:t xml:space="preserve">To enhance transparency and broader cooperation, working with the judicial authorities entailed keeping the highest political authorities abreast of developments in the investigation, to the extent that such action did not call into question the independent nature of the Commission nor have a direct impact on the course of the investigation per se. </w:t>
      </w:r>
      <w:del w:id="41" w:author="Special.Rep" w:date="2005-10-20T12:55:00Z">
        <w:r>
          <w:rPr/>
          <w:delText>However, a number of Lebanese political figures added to the climate of insecurity and suspicion, by leaking information to the press, or by revealing sensitive data without the prior consent of the Commission.</w:delText>
        </w:r>
      </w:del>
    </w:p>
    <w:p>
      <w:pPr>
        <w:pStyle w:val="Normal"/>
        <w:jc w:val="both"/>
        <w:rPr>
          <w:ins w:id="44" w:author="Special.Rep" w:date="2005-10-20T12:55:00Z"/>
        </w:rPr>
      </w:pPr>
      <w:ins w:id="43" w:author="Special.Rep" w:date="2005-10-20T12:55:00Z">
        <w:r>
          <w:rPr/>
          <w:t xml:space="preserve"> </w:t>
        </w:r>
      </w:ins>
    </w:p>
    <w:p>
      <w:pPr>
        <w:pStyle w:val="Normal"/>
        <w:jc w:val="both"/>
        <w:rPr/>
      </w:pPr>
      <w:r>
        <w:rPr/>
      </w:r>
    </w:p>
    <w:p>
      <w:pPr>
        <w:pStyle w:val="Normal"/>
        <w:jc w:val="both"/>
        <w:rPr/>
      </w:pPr>
      <w:r>
        <w:rPr/>
        <w:t>18.</w:t>
        <w:tab/>
        <w:t xml:space="preserve">During the course of its investigation, the Commission had to face major logistical challenges. In this regard, the extensive support and assistance of sister organizations of the United Nations system and Interpol were invaluable in the daily work of the Commission. </w:t>
      </w:r>
    </w:p>
    <w:p>
      <w:pPr>
        <w:pStyle w:val="Normal"/>
        <w:jc w:val="both"/>
        <w:rPr/>
      </w:pPr>
      <w:r>
        <w:rPr/>
      </w:r>
    </w:p>
    <w:p>
      <w:pPr>
        <w:pStyle w:val="Normal"/>
        <w:jc w:val="both"/>
        <w:rPr/>
      </w:pPr>
      <w:r>
        <w:rPr/>
        <w:t>19.</w:t>
        <w:tab/>
        <w:t xml:space="preserve">The international community, for its part, was always prompt, when asked, in coming forward with expertise. This assistance greatly facilitated the work of the Commission and gave added value to its work. However, although resolution 1595 called on all States to provide the Commission with any relevant information pertaining to the Hariri case, it is to be regretted that no Member State </w:t>
      </w:r>
      <w:del w:id="45" w:author="Special.Rep" w:date="2005-10-20T11:39:00Z">
        <w:r>
          <w:rPr/>
          <w:delText xml:space="preserve">did </w:delText>
        </w:r>
      </w:del>
      <w:r>
        <w:rPr/>
        <w:t>relay</w:t>
      </w:r>
      <w:ins w:id="46" w:author="Special.Rep" w:date="2005-10-20T11:39:00Z">
        <w:r>
          <w:rPr/>
          <w:t>ed</w:t>
        </w:r>
      </w:ins>
      <w:r>
        <w:rPr/>
        <w:t xml:space="preserve"> </w:t>
      </w:r>
      <w:del w:id="47" w:author="Special.Rep" w:date="2005-10-20T11:39:00Z">
        <w:r>
          <w:rPr/>
          <w:delText xml:space="preserve">such </w:delText>
        </w:r>
      </w:del>
      <w:ins w:id="48" w:author="Special.Rep" w:date="2005-10-20T11:39:00Z">
        <w:r>
          <w:rPr/>
          <w:t xml:space="preserve">useable </w:t>
        </w:r>
      </w:ins>
      <w:r>
        <w:rPr/>
        <w:t>information to the Commission.  A number of contacts led to mere exchanges of views and/or statements of facts. It is the Commission’s reading of the resolution that the pertinent information envisaged by the Security Council would have included among other things, intelligence information that could have been submitted without any prior request from the Commission.</w:t>
      </w:r>
    </w:p>
    <w:p>
      <w:pPr>
        <w:pStyle w:val="Normal"/>
        <w:jc w:val="both"/>
        <w:rPr/>
      </w:pPr>
      <w:r>
        <w:rPr/>
      </w:r>
    </w:p>
    <w:p>
      <w:pPr>
        <w:pStyle w:val="Normal"/>
        <w:jc w:val="both"/>
        <w:rPr/>
      </w:pPr>
      <w:r>
        <w:rPr/>
        <w:t>20.</w:t>
        <w:tab/>
        <w:t xml:space="preserve"> Despite the human, technical and financial capacities mobilized for the purpose of the investigation, and although considerable progress has been made and significant results achieved in the time allotted, the investigation of such a terrorist act with multi-faceted international dimensions and their ramifications normally needs months (if not years) to be completed so as to be able to establish firm ground for a potential trial of any accused individuals. It is of the utmost importance to continue to pursue the trail both within and outside Lebanon. The Commission’s work is only part of a broader process. Even as this report is being written a significant arrest </w:t>
      </w:r>
      <w:del w:id="49" w:author="Special.Rep" w:date="2005-10-20T11:40:00Z">
        <w:r>
          <w:rPr/>
          <w:delText>has occurred</w:delText>
        </w:r>
      </w:del>
      <w:ins w:id="50" w:author="Special.Rep" w:date="2005-10-20T11:40:00Z">
        <w:r>
          <w:rPr/>
          <w:t>was made</w:t>
        </w:r>
      </w:ins>
      <w:r>
        <w:rPr/>
        <w:t xml:space="preserve"> just a few days ago; witness interviews are continuing and complex evidence continues to be reviewed.</w:t>
      </w:r>
    </w:p>
    <w:p>
      <w:pPr>
        <w:pStyle w:val="Normal"/>
        <w:jc w:val="both"/>
        <w:rPr/>
      </w:pPr>
      <w:r>
        <w:rPr/>
      </w:r>
    </w:p>
    <w:p>
      <w:pPr>
        <w:pStyle w:val="Normal"/>
        <w:jc w:val="both"/>
        <w:rPr/>
      </w:pPr>
      <w:r>
        <w:rPr/>
        <w:t>21.</w:t>
        <w:tab/>
        <w:t>The Commission has established facts and identified suspects on the basis of evidence gathered or available to it. The Commission has checked and examined this evidence to the best of its knowledge. Until the investigation is completed, all new leads and evidence are fully analyzed, and an independent and impartial prosecution mechanism is set up, one cannot know the complete story of what happened, how it happened and who is responsible for the assassination of Rafik Hariri and the murder of 22 other innocent people. Therefore, the presumption of innocence stands.</w:t>
      </w:r>
    </w:p>
    <w:p>
      <w:pPr>
        <w:pStyle w:val="Normal"/>
        <w:jc w:val="both"/>
        <w:rPr/>
      </w:pPr>
      <w:r>
        <w:rPr/>
        <w:t xml:space="preserve"> </w:t>
      </w:r>
    </w:p>
    <w:p>
      <w:pPr>
        <w:pStyle w:val="Normal"/>
        <w:jc w:val="both"/>
        <w:rPr/>
      </w:pPr>
      <w:r>
        <w:rPr/>
        <w:t>22.</w:t>
        <w:tab/>
        <w:t xml:space="preserve">In producing this report the Commission has </w:t>
      </w:r>
      <w:del w:id="51" w:author="Special.Rep" w:date="2005-10-20T11:40:00Z">
        <w:r>
          <w:rPr/>
          <w:delText>erred on the side of</w:delText>
        </w:r>
      </w:del>
      <w:ins w:id="52" w:author="Special.Rep" w:date="2005-10-20T12:56:00Z">
        <w:r>
          <w:rPr/>
          <w:t>endeavored</w:t>
        </w:r>
      </w:ins>
      <w:ins w:id="53" w:author="Special.Rep" w:date="2005-10-20T11:40:00Z">
        <w:r>
          <w:rPr/>
          <w:t xml:space="preserve"> to</w:t>
        </w:r>
      </w:ins>
      <w:r>
        <w:rPr/>
        <w:t xml:space="preserve"> ensur</w:t>
      </w:r>
      <w:ins w:id="54" w:author="Special.Rep" w:date="2005-10-20T11:40:00Z">
        <w:r>
          <w:rPr/>
          <w:t>e</w:t>
        </w:r>
      </w:ins>
      <w:del w:id="55" w:author="Special.Rep" w:date="2005-10-20T11:40:00Z">
        <w:r>
          <w:rPr/>
          <w:delText>ing</w:delText>
        </w:r>
      </w:del>
      <w:r>
        <w:rPr/>
        <w:t xml:space="preserve"> that nothing it does or says undermines the ongoing criminal investigation and any trials that may follow. The Commission, at this juncture cannot disclose all the detailed elements and facts it has in its possession, beyond sharing them with the Lebanese authorities. The Commission has tried to set forth the facts and to present the analysis of those facts in a way that most accurately explains what happened, how it happened and who is responsible.</w:t>
      </w:r>
    </w:p>
    <w:p>
      <w:pPr>
        <w:pStyle w:val="Normal"/>
        <w:jc w:val="both"/>
        <w:rPr/>
      </w:pPr>
      <w:r>
        <w:rPr/>
      </w:r>
    </w:p>
    <w:p>
      <w:pPr>
        <w:pStyle w:val="Normal"/>
        <w:jc w:val="both"/>
        <w:rPr/>
      </w:pPr>
      <w:r>
        <w:rPr/>
      </w:r>
    </w:p>
    <w:p>
      <w:pPr>
        <w:pStyle w:val="Normal"/>
        <w:rPr>
          <w:color w:val="000000"/>
          <w:sz w:val="28"/>
          <w:szCs w:val="28"/>
        </w:rPr>
      </w:pPr>
      <w:r>
        <w:rPr>
          <w:b/>
          <w:color w:val="000000"/>
          <w:sz w:val="28"/>
          <w:szCs w:val="28"/>
        </w:rPr>
        <w:t>II.</w:t>
        <w:tab/>
      </w:r>
      <w:del w:id="56" w:author="Special.Rep" w:date="2005-10-20T11:40:00Z">
        <w:r>
          <w:rPr>
            <w:b/>
            <w:color w:val="000000"/>
            <w:sz w:val="28"/>
            <w:szCs w:val="28"/>
          </w:rPr>
          <w:delText xml:space="preserve">POLITICAL </w:delText>
        </w:r>
      </w:del>
      <w:r>
        <w:rPr>
          <w:b/>
          <w:color w:val="000000"/>
          <w:sz w:val="28"/>
          <w:szCs w:val="28"/>
        </w:rPr>
        <w:t>BACKGROUND</w:t>
      </w:r>
    </w:p>
    <w:p>
      <w:pPr>
        <w:pStyle w:val="Normal"/>
        <w:tabs>
          <w:tab w:val="clear" w:pos="720"/>
          <w:tab w:val="left" w:pos="2160" w:leader="none"/>
        </w:tabs>
        <w:rPr>
          <w:b/>
          <w:b/>
          <w:color w:val="000000"/>
          <w:sz w:val="28"/>
          <w:szCs w:val="28"/>
        </w:rPr>
      </w:pPr>
      <w:r>
        <w:rPr>
          <w:b/>
          <w:color w:val="000000"/>
          <w:sz w:val="28"/>
          <w:szCs w:val="28"/>
        </w:rPr>
      </w:r>
    </w:p>
    <w:p>
      <w:pPr>
        <w:pStyle w:val="Normal"/>
        <w:jc w:val="both"/>
        <w:rPr/>
      </w:pPr>
      <w:r>
        <w:rPr/>
        <w:t>23.</w:t>
        <w:tab/>
        <w:t>Syria has long had a powerful influence in Lebanon.  During the Ottoman Empire, the area</w:t>
      </w:r>
      <w:del w:id="57" w:author="Special.Rep" w:date="2005-10-20T11:40:00Z">
        <w:r>
          <w:rPr/>
          <w:delText>s</w:delText>
        </w:r>
      </w:del>
      <w:r>
        <w:rPr/>
        <w:t xml:space="preserve"> that became Lebanon </w:t>
      </w:r>
      <w:del w:id="58" w:author="Special.Rep" w:date="2005-10-20T11:41:00Z">
        <w:r>
          <w:rPr/>
          <w:delText xml:space="preserve">were </w:delText>
        </w:r>
      </w:del>
      <w:ins w:id="59" w:author="Special.Rep" w:date="2005-10-20T11:41:00Z">
        <w:r>
          <w:rPr/>
          <w:t xml:space="preserve">was </w:t>
        </w:r>
      </w:ins>
      <w:r>
        <w:rPr/>
        <w:t xml:space="preserve">part of an overall administrative territory governed from Damascus.  When the countries were </w:t>
      </w:r>
      <w:del w:id="60" w:author="Special.Rep" w:date="2005-10-20T11:40:00Z">
        <w:r>
          <w:rPr/>
          <w:delText xml:space="preserve">created </w:delText>
        </w:r>
      </w:del>
      <w:ins w:id="61" w:author="Special.Rep" w:date="2005-10-20T11:40:00Z">
        <w:r>
          <w:rPr/>
          <w:t>establishe</w:t>
        </w:r>
      </w:ins>
      <w:ins w:id="62" w:author="Special.Rep" w:date="2005-10-20T12:57:00Z">
        <w:r>
          <w:rPr/>
          <w:t>d</w:t>
        </w:r>
      </w:ins>
      <w:ins w:id="63" w:author="Special.Rep" w:date="2005-10-20T11:40:00Z">
        <w:r>
          <w:rPr/>
          <w:t xml:space="preserve"> </w:t>
        </w:r>
      </w:ins>
      <w:r>
        <w:rPr/>
        <w:t xml:space="preserve">in the aftermath of the First World War, Lebanon was created from what many Arab nationalists considered to be rightfully part of Syria.  Indeed, since the countries became independent, they have never had formal diplomatic relations.  </w:t>
      </w:r>
    </w:p>
    <w:p>
      <w:pPr>
        <w:pStyle w:val="Normal"/>
        <w:ind w:firstLine="720"/>
        <w:jc w:val="both"/>
        <w:rPr/>
      </w:pPr>
      <w:r>
        <w:rPr/>
      </w:r>
    </w:p>
    <w:p>
      <w:pPr>
        <w:pStyle w:val="Normal"/>
        <w:jc w:val="both"/>
        <w:rPr/>
      </w:pPr>
      <w:r>
        <w:rPr/>
        <w:t>24.</w:t>
        <w:tab/>
        <w:t xml:space="preserve">Syrian troops were invited into Lebanon by Lebanese President Suleiman Franjieh in May 1976 in the early stages of the latter’s civil war. In the Taif Agreement, reached among members of the Lebanese parliament, that ended the civil war in 1989, </w:t>
      </w:r>
      <w:r>
        <w:rPr>
          <w:i/>
        </w:rPr>
        <w:t>inter alia,</w:t>
      </w:r>
      <w:r>
        <w:rPr/>
        <w:t xml:space="preserve"> Lebanon thanked Syria for its assistance in deploying its forces in the Lebanon.  A provision of the agreement called for Lebanon and Syria to determine jointly the future redeployment of those forces.  A later agreement reached between the two countries in May of 1991 regarding cooperation, restated that provision.  Syrian forces withdrew in May 2005 in compliance with Security Council resolution 1559 (2004).  </w:t>
      </w:r>
    </w:p>
    <w:p>
      <w:pPr>
        <w:pStyle w:val="Normal"/>
        <w:rPr/>
      </w:pPr>
      <w:r>
        <w:rPr/>
      </w:r>
    </w:p>
    <w:p>
      <w:pPr>
        <w:pStyle w:val="Normal"/>
        <w:rPr>
          <w:u w:val="single"/>
        </w:rPr>
      </w:pPr>
      <w:r>
        <w:rPr>
          <w:u w:val="single"/>
        </w:rPr>
        <w:t>Relations between Mr. Hariri and Syria</w:t>
      </w:r>
    </w:p>
    <w:p>
      <w:pPr>
        <w:pStyle w:val="Normal"/>
        <w:rPr>
          <w:u w:val="single"/>
        </w:rPr>
      </w:pPr>
      <w:r>
        <w:rPr>
          <w:u w:val="single"/>
        </w:rPr>
      </w:r>
    </w:p>
    <w:p>
      <w:pPr>
        <w:pStyle w:val="Normal"/>
        <w:jc w:val="both"/>
        <w:rPr/>
      </w:pPr>
      <w:r>
        <w:rPr/>
        <w:t>25.</w:t>
        <w:tab/>
        <w:t>The Commission’s investigation has confirmed what many in Lebanon have long asserted, that senior Syrian intelligence officials had a powerful day-to-day and overall strategic influence on the governance of Lebanon.  The apparent growing conflict between Mr. Hariri and senior Syrian officials, including Syrian President Bashar Assad, was a central aspect of the information provided to the Commission through interviews and documents.  A meeting in Damascus between Mr. Hariri and President Assad on 26 August 2004 appeared to bring the conflict to a head.  In that meeting, which allegedly lasted for 10-15 minutes, President Assad informed Mr. Hariri, who was then Prime Minister, that President Assad intended that Lebanon would extend the term in office of Lebanese President Emile Lahoud</w:t>
      </w:r>
      <w:ins w:id="64" w:author="Special.Rep" w:date="2005-10-20T11:41:00Z">
        <w:r>
          <w:rPr/>
          <w:t>,</w:t>
        </w:r>
      </w:ins>
      <w:r>
        <w:rPr/>
        <w:t xml:space="preserve"> which Mr. Hariri opposed.  </w:t>
      </w:r>
    </w:p>
    <w:p>
      <w:pPr>
        <w:pStyle w:val="Normal"/>
        <w:ind w:firstLine="720"/>
        <w:rPr/>
      </w:pPr>
      <w:r>
        <w:rPr/>
      </w:r>
    </w:p>
    <w:p>
      <w:pPr>
        <w:pStyle w:val="Normal"/>
        <w:jc w:val="both"/>
        <w:rPr/>
      </w:pPr>
      <w:r>
        <w:rPr/>
        <w:t>26.</w:t>
        <w:tab/>
        <w:t>Lebanese and Syrian witnesses, and the transcript of a meeting between Mr. Hariri and Syrian Deputy Foreign Minister Walid Al-Moallem, provided the Commission with sharply differing versions of what was said in that meeting.  A number of Lebanese witnesses – including then former ministers Marwan Hamadeh and Ghazi Areedi, Druze leader and head of the Progressive Socialist Party Walid Joumblat, parliament member Bassem Sabaa, and Mr. Hariri’s son, Saad – reported that Mr. Hariri told them that President Assad brusquely informed him of the decision to extend President Lahoud’s term and threatened to “break Lebanon over your [Mr. Hariri’s] head and Walid J</w:t>
      </w:r>
      <w:del w:id="65" w:author="Special.Rep" w:date="2005-10-20T13:35:00Z">
        <w:r>
          <w:rPr/>
          <w:delText>o</w:delText>
        </w:r>
      </w:del>
      <w:r>
        <w:rPr/>
        <w:t xml:space="preserve">umblat’s” if </w:t>
      </w:r>
      <w:ins w:id="66" w:author="Special.Rep" w:date="2005-10-20T13:35:00Z">
        <w:r>
          <w:rPr/>
          <w:t xml:space="preserve">Mr. </w:t>
        </w:r>
      </w:ins>
      <w:del w:id="67" w:author="Special.Rep" w:date="2005-10-20T13:34:00Z">
        <w:r>
          <w:rPr/>
          <w:delText xml:space="preserve">Mr. </w:delText>
        </w:r>
      </w:del>
      <w:r>
        <w:rPr/>
        <w:t xml:space="preserve">Hariri (and presumably </w:t>
      </w:r>
      <w:ins w:id="68" w:author="Special.Rep" w:date="2005-10-20T13:21:00Z">
        <w:r>
          <w:rPr/>
          <w:t xml:space="preserve">Mr. </w:t>
        </w:r>
      </w:ins>
      <w:del w:id="69" w:author="Special.Rep" w:date="2005-10-20T13:21:00Z">
        <w:r>
          <w:rPr/>
          <w:delText xml:space="preserve">Mr. </w:delText>
        </w:r>
      </w:del>
      <w:r>
        <w:rPr/>
        <w:t>J</w:t>
      </w:r>
      <w:del w:id="70" w:author="Special.Rep" w:date="2005-10-20T13:21:00Z">
        <w:r>
          <w:rPr/>
          <w:delText>o</w:delText>
        </w:r>
      </w:del>
      <w:r>
        <w:rPr/>
        <w:t>umblat</w:t>
      </w:r>
      <w:del w:id="71" w:author="Special.Rep" w:date="2005-10-20T13:21:00Z">
        <w:r>
          <w:rPr/>
          <w:delText>t</w:delText>
        </w:r>
      </w:del>
      <w:r>
        <w:rPr/>
        <w:t>) did not agree to support the extension of President Lahoud’s term.  Syrian officials characterized the meeting differently.  Syrian Foreign Minister Farouk Sharaa and</w:t>
      </w:r>
      <w:ins w:id="72" w:author="Special.Rep" w:date="2005-10-20T13:07:00Z">
        <w:r>
          <w:rPr/>
          <w:t xml:space="preserve"> </w:t>
        </w:r>
      </w:ins>
      <w:del w:id="73" w:author="Special.Rep" w:date="2005-10-20T13:06:00Z">
        <w:r>
          <w:rPr/>
          <w:delText xml:space="preserve"> Rustum Ghazali</w:delText>
        </w:r>
      </w:del>
      <w:ins w:id="74" w:author="Special.Rep" w:date="2005-10-20T13:06:00Z">
        <w:r>
          <w:rPr/>
          <w:t>General</w:t>
        </w:r>
      </w:ins>
      <w:ins w:id="75" w:author="Special.Rep" w:date="2005-10-20T13:10:00Z">
        <w:r>
          <w:rPr/>
          <w:t xml:space="preserve"> </w:t>
        </w:r>
      </w:ins>
      <w:ins w:id="76" w:author="Special.Rep" w:date="2005-10-20T13:07:00Z">
        <w:r>
          <w:rPr/>
          <w:t xml:space="preserve"> Ghazali </w:t>
        </w:r>
      </w:ins>
      <w:r>
        <w:rPr/>
        <w:t xml:space="preserve">, head of Syrian intelligence in Lebanon, described the meeting in positive terms.  </w:t>
      </w:r>
      <w:del w:id="77" w:author="Special.Rep" w:date="2005-10-20T13:22:00Z">
        <w:r>
          <w:rPr/>
          <w:delText>Mr.</w:delText>
        </w:r>
      </w:del>
      <w:ins w:id="78" w:author="Special.Rep" w:date="2005-10-20T13:22:00Z">
        <w:r>
          <w:rPr/>
          <w:t xml:space="preserve"> General</w:t>
        </w:r>
      </w:ins>
      <w:r>
        <w:rPr/>
        <w:t xml:space="preserve"> Ghazali told the Commission that Mr. Hariri told him that President Assad referred to Mr. Hariri as a “friend,” and described a cordial, respectful meeting in which President Assad consulted Mr. Hariri on the matter.</w:t>
      </w:r>
    </w:p>
    <w:p>
      <w:pPr>
        <w:pStyle w:val="Normal"/>
        <w:ind w:firstLine="720"/>
        <w:rPr/>
      </w:pPr>
      <w:r>
        <w:rPr/>
      </w:r>
    </w:p>
    <w:p>
      <w:pPr>
        <w:pStyle w:val="Normal"/>
        <w:jc w:val="both"/>
        <w:rPr/>
      </w:pPr>
      <w:r>
        <w:rPr/>
        <w:t>27.</w:t>
        <w:tab/>
        <w:t>Following are excerpts of interviews conducted by the Commission regarding the 26 August 2005 meeting, relevant parts of a letter to the Commission from Mr. Sharaa, and a portion of the transcript of a taped conversation between Mr. Hariri and Mr. Al-Moallem:</w:t>
      </w:r>
    </w:p>
    <w:p>
      <w:pPr>
        <w:pStyle w:val="Normal"/>
        <w:ind w:firstLine="720"/>
        <w:jc w:val="both"/>
        <w:rPr/>
      </w:pPr>
      <w:r>
        <w:rPr/>
      </w:r>
    </w:p>
    <w:p>
      <w:pPr>
        <w:pStyle w:val="Normal"/>
        <w:rPr>
          <w:u w:val="single"/>
        </w:rPr>
      </w:pPr>
      <w:r>
        <w:rPr>
          <w:u w:val="single"/>
        </w:rPr>
        <w:t>Minister of Foreign Affairs of the Syrian Arab Republic, letter to the Commission of  17 August 2005:</w:t>
      </w:r>
    </w:p>
    <w:p>
      <w:pPr>
        <w:pStyle w:val="Normal"/>
        <w:rPr>
          <w:u w:val="single"/>
        </w:rPr>
      </w:pPr>
      <w:r>
        <w:rPr>
          <w:u w:val="single"/>
        </w:rPr>
      </w:r>
    </w:p>
    <w:p>
      <w:pPr>
        <w:pStyle w:val="Normal"/>
        <w:rPr/>
      </w:pPr>
      <w:r>
        <w:rPr>
          <w:i/>
        </w:rPr>
        <w:t>“</w:t>
      </w:r>
      <w:r>
        <w:rPr>
          <w:i/>
        </w:rPr>
        <w:t>A meeting took place between President Bashar Assad and late Prime Minister Rafik Al-Hariri in Damascus on August 26</w:t>
      </w:r>
      <w:r>
        <w:rPr>
          <w:i/>
          <w:vertAlign w:val="superscript"/>
        </w:rPr>
        <w:t>th</w:t>
      </w:r>
      <w:r>
        <w:rPr>
          <w:i/>
        </w:rPr>
        <w:t xml:space="preserve">, 2004 within the framework of the ongoing political consultation between the Syrian and Lebanese leaders. (…) A general review was made of the local and regional developments, including the possible extension of the mandate of Emile Lahoud, the President of Lebanon, in view of the troubled regional conditions and based on the mutual interest in maintaining stability in Lebanon. Mr. Al-Hariri requested that in case a consensus regarding the mandate extension is reached in the Council of Ministers, Syria should make endeavors to get President Lahoud to better </w:t>
      </w:r>
    </w:p>
    <w:p>
      <w:pPr>
        <w:pStyle w:val="Normal"/>
        <w:rPr/>
      </w:pPr>
      <w:r>
        <w:rPr>
          <w:i/>
        </w:rPr>
        <w:t xml:space="preserve">cooperate in the forthcoming period. The President requested </w:t>
      </w:r>
      <w:ins w:id="79" w:author="Special.Rep" w:date="2005-10-20T13:35:00Z">
        <w:r>
          <w:rPr>
            <w:i/>
          </w:rPr>
          <w:t xml:space="preserve">Mr. </w:t>
        </w:r>
      </w:ins>
      <w:del w:id="80" w:author="Special.Rep" w:date="2005-10-20T13:35:00Z">
        <w:r>
          <w:rPr>
            <w:i/>
          </w:rPr>
          <w:delText>Al-</w:delText>
        </w:r>
      </w:del>
      <w:r>
        <w:rPr>
          <w:i/>
        </w:rPr>
        <w:t>Hariri to consult with his group and with whom he deems suitable and to take the appropriate position.”</w:t>
      </w:r>
    </w:p>
    <w:p>
      <w:pPr>
        <w:pStyle w:val="Normal"/>
        <w:rPr>
          <w:i/>
          <w:i/>
        </w:rPr>
      </w:pPr>
      <w:r>
        <w:rPr>
          <w:i/>
        </w:rPr>
      </w:r>
    </w:p>
    <w:p>
      <w:pPr>
        <w:pStyle w:val="Normal"/>
        <w:rPr/>
      </w:pPr>
      <w:r>
        <w:rPr>
          <w:u w:val="single"/>
        </w:rPr>
        <w:t xml:space="preserve">Rustum </w:t>
      </w:r>
      <w:del w:id="81" w:author="Special.Rep" w:date="2005-10-20T13:35:00Z">
        <w:r>
          <w:rPr>
            <w:u w:val="single"/>
          </w:rPr>
          <w:delText xml:space="preserve">Al </w:delText>
        </w:r>
      </w:del>
      <w:r>
        <w:rPr>
          <w:u w:val="single"/>
        </w:rPr>
        <w:t>Ghazali, undated written statement, submitted to the Commission by letter of 17 August 2005:</w:t>
      </w:r>
    </w:p>
    <w:p>
      <w:pPr>
        <w:pStyle w:val="Normal"/>
        <w:rPr>
          <w:u w:val="single"/>
        </w:rPr>
      </w:pPr>
      <w:r>
        <w:rPr>
          <w:u w:val="single"/>
        </w:rPr>
      </w:r>
    </w:p>
    <w:p>
      <w:pPr>
        <w:pStyle w:val="Normal"/>
        <w:rPr/>
      </w:pPr>
      <w:r>
        <w:rPr>
          <w:i/>
        </w:rPr>
        <w:t>“</w:t>
      </w:r>
      <w:r>
        <w:rPr>
          <w:i/>
        </w:rPr>
        <w:t xml:space="preserve">I had two meetings at Anjar on that date </w:t>
      </w:r>
      <w:r>
        <w:rPr/>
        <w:t xml:space="preserve">(26 August 2004) </w:t>
      </w:r>
      <w:r>
        <w:rPr>
          <w:i/>
        </w:rPr>
        <w:t>with Prime Minister Hariri. The first was in the morning of August 26</w:t>
      </w:r>
      <w:r>
        <w:rPr>
          <w:i/>
          <w:vertAlign w:val="superscript"/>
        </w:rPr>
        <w:t>th</w:t>
      </w:r>
      <w:r>
        <w:rPr>
          <w:i/>
        </w:rPr>
        <w:t>, 2004, on his way to Damascus to meet President Bashar Assad in Damascus, and the second was on his return trip from Damascus to Beirut after meeting with President Bashar Assad in Damascus. The latter meeting was also held in our office at Anjar.”</w:t>
      </w:r>
    </w:p>
    <w:p>
      <w:pPr>
        <w:pStyle w:val="Normal"/>
        <w:rPr/>
      </w:pPr>
      <w:r>
        <w:rPr/>
        <w:t>(…)</w:t>
      </w:r>
    </w:p>
    <w:p>
      <w:pPr>
        <w:pStyle w:val="Normal"/>
        <w:rPr>
          <w:i/>
          <w:i/>
        </w:rPr>
      </w:pPr>
      <w:r>
        <w:rPr>
          <w:i/>
        </w:rPr>
        <w:t>“</w:t>
      </w:r>
      <w:r>
        <w:rPr>
          <w:i/>
        </w:rPr>
        <w:t>We discussed his meeting with President Bashar Assad. He (Hariri) looked relaxed. Prime Minister Hariri said that his meeting with President Bashar Assad was cordial and brief. According to Prime Minister Hariri, President Assad told him: Abu Bahaa, we in Syria have always been dealing with you as a friend and as the Prime Minister of Lebanon. Today, I am also dealing with you as a friend and as the Prime Minister of Lebanon. Under the difficult circumstances currently witnessed by this region, with Lebanon in the midst, we are of the view that it is in the interest of Lebanon to maintain the continuity of the regime by extending the term of office of President Lahoud. As a friend, we would like you to clarify your position regarding this matter. We are in no hurry to know the answer, and you may wish to think about it at your convenience.”</w:t>
      </w:r>
    </w:p>
    <w:p>
      <w:pPr>
        <w:pStyle w:val="Normal"/>
        <w:rPr>
          <w:i/>
          <w:i/>
        </w:rPr>
      </w:pPr>
      <w:r>
        <w:rPr>
          <w:i/>
        </w:rPr>
      </w:r>
    </w:p>
    <w:p>
      <w:pPr>
        <w:pStyle w:val="Normal"/>
        <w:rPr>
          <w:u w:val="single"/>
        </w:rPr>
      </w:pPr>
      <w:r>
        <w:rPr>
          <w:u w:val="single"/>
        </w:rPr>
        <w:t>Marwan Hamadeh, witness statement of 27 June 2005:</w:t>
      </w:r>
    </w:p>
    <w:p>
      <w:pPr>
        <w:pStyle w:val="Normal"/>
        <w:rPr>
          <w:u w:val="single"/>
        </w:rPr>
      </w:pPr>
      <w:r>
        <w:rPr>
          <w:u w:val="single"/>
        </w:rPr>
      </w:r>
    </w:p>
    <w:p>
      <w:pPr>
        <w:pStyle w:val="Normal"/>
        <w:rPr>
          <w:i/>
          <w:i/>
        </w:rPr>
      </w:pPr>
      <w:r>
        <w:rPr>
          <w:i/>
        </w:rPr>
        <w:t>“</w:t>
      </w:r>
      <w:r>
        <w:rPr>
          <w:i/>
        </w:rPr>
        <w:t>On Wednesday 24 or 25 August, Mr. Hariri, Mr. Jumblat and Mr. Berri were all invited to go to Damascus in order to be informed about the decision to extend Mr. Lahoud’s mandate. Mr. Jumblat informed R. Ghazali that he would need to discuss it with President Assad. R. Ghazali insisted that the answer should be “yes” before setting up any appointment. He actually advised Mr. Jumblat to respond positively because this was a strategic matter for President Assad. Mr. Jumblat’s answer was negative. One hour later, Mr. Jumblat called me and told me that the Syrian Intelligence had cancelled his appointment.</w:t>
      </w:r>
    </w:p>
    <w:p>
      <w:pPr>
        <w:pStyle w:val="Normal"/>
        <w:rPr>
          <w:i/>
          <w:i/>
        </w:rPr>
      </w:pPr>
      <w:r>
        <w:rPr>
          <w:i/>
        </w:rPr>
      </w:r>
    </w:p>
    <w:p>
      <w:pPr>
        <w:pStyle w:val="Normal"/>
        <w:rPr>
          <w:i/>
          <w:i/>
        </w:rPr>
      </w:pPr>
      <w:r>
        <w:rPr>
          <w:i/>
        </w:rPr>
        <w:t>In the evening, Mr. Jumblat and myself went to visit Mr. Hariri. He said that R. Ghazali insisted that as long as his answer was not positive, he would not confirm his appointment either. He was asked to go to Damascus, stay in his house (…) until further notice. The following day, he was called in for a short meeting.”</w:t>
      </w:r>
    </w:p>
    <w:p>
      <w:pPr>
        <w:pStyle w:val="Normal"/>
        <w:rPr/>
      </w:pPr>
      <w:r>
        <w:rPr/>
        <w:t>(…)</w:t>
      </w:r>
    </w:p>
    <w:p>
      <w:pPr>
        <w:pStyle w:val="Normal"/>
        <w:rPr/>
      </w:pPr>
      <w:r>
        <w:rPr>
          <w:i/>
        </w:rPr>
        <w:t>“</w:t>
      </w:r>
      <w:r>
        <w:rPr>
          <w:i/>
        </w:rPr>
        <w:t>The day Mr. Hariri met with President Assad, I was meeting at Mr. Jumblat’s residence in Beirut, with Bassem Sabaa and Ghazi Areedi. We saw that Mr. Hariri’s motorcade was back by 1 PM which meant that the meeting in Damascus was pretty short. We saw Mr. Hariri w</w:t>
      </w:r>
      <w:del w:id="82" w:author="Special.Rep" w:date="2005-10-20T11:42:00Z">
        <w:r>
          <w:rPr>
            <w:i/>
          </w:rPr>
          <w:delText>o</w:delText>
        </w:r>
      </w:del>
      <w:r>
        <w:rPr>
          <w:i/>
        </w:rPr>
        <w:t xml:space="preserve">ho looked tired. He was sweating. He told the four of us that President Lahoud was to be reelected or “he will have to pay a high price”. (…)He reported President Assad saying to him: </w:t>
      </w:r>
      <w:del w:id="83" w:author="Special.Rep" w:date="2005-10-20T11:42:00Z">
        <w:r>
          <w:rPr>
            <w:i/>
          </w:rPr>
          <w:delText>Ï</w:delText>
        </w:r>
      </w:del>
      <w:ins w:id="84" w:author="Special.Rep" w:date="2005-10-20T11:42:00Z">
        <w:r>
          <w:rPr>
            <w:i/>
          </w:rPr>
          <w:t>I</w:t>
        </w:r>
      </w:ins>
      <w:r>
        <w:rPr>
          <w:i/>
        </w:rPr>
        <w:t xml:space="preserve"> will break Lebanon on your head and Jumblat’s head.”</w:t>
      </w:r>
    </w:p>
    <w:p>
      <w:pPr>
        <w:pStyle w:val="Normal"/>
        <w:rPr>
          <w:i/>
          <w:i/>
        </w:rPr>
      </w:pPr>
      <w:r>
        <w:rPr>
          <w:i/>
        </w:rPr>
        <w:t xml:space="preserve"> </w:t>
      </w:r>
    </w:p>
    <w:p>
      <w:pPr>
        <w:pStyle w:val="Normal"/>
        <w:rPr>
          <w:u w:val="single"/>
        </w:rPr>
      </w:pPr>
      <w:r>
        <w:rPr>
          <w:u w:val="single"/>
        </w:rPr>
        <w:t xml:space="preserve">Ghazi Areedi, witness statement of 1 July 2005: </w:t>
      </w:r>
    </w:p>
    <w:p>
      <w:pPr>
        <w:pStyle w:val="Normal"/>
        <w:rPr>
          <w:u w:val="single"/>
        </w:rPr>
      </w:pPr>
      <w:r>
        <w:rPr>
          <w:u w:val="single"/>
        </w:rPr>
      </w:r>
    </w:p>
    <w:p>
      <w:pPr>
        <w:pStyle w:val="Normal"/>
        <w:rPr>
          <w:u w:val="single"/>
        </w:rPr>
      </w:pPr>
      <w:r>
        <w:rPr>
          <w:i/>
        </w:rPr>
        <w:t>“</w:t>
      </w:r>
      <w:r>
        <w:rPr>
          <w:i/>
        </w:rPr>
        <w:t xml:space="preserve">Mr. Hariri reported to us that President Assad told him: “If Jacques Chirac puts me out of Lebanon, I will consider different </w:t>
      </w:r>
      <w:ins w:id="85" w:author="Special.Rep" w:date="2005-10-20T11:42:00Z">
        <w:r>
          <w:rPr>
            <w:i/>
          </w:rPr>
          <w:t>o</w:t>
        </w:r>
      </w:ins>
      <w:del w:id="86" w:author="Special.Rep" w:date="2005-10-20T11:42:00Z">
        <w:r>
          <w:rPr>
            <w:i/>
          </w:rPr>
          <w:delText>O</w:delText>
        </w:r>
      </w:del>
      <w:r>
        <w:rPr>
          <w:i/>
        </w:rPr>
        <w:t>ptions and will let you know. Either you are with us or against us. My choice is Emile Lahoud for President. I will make sure he is the President. I will wait for your answer. (…) Tell Walid J</w:t>
      </w:r>
      <w:del w:id="87" w:author="Special.Rep" w:date="2005-10-20T13:36:00Z">
        <w:r>
          <w:rPr>
            <w:i/>
          </w:rPr>
          <w:delText>o</w:delText>
        </w:r>
      </w:del>
      <w:r>
        <w:rPr>
          <w:i/>
        </w:rPr>
        <w:t>umblat</w:t>
      </w:r>
      <w:del w:id="88" w:author="Special.Rep" w:date="2005-10-20T13:36:00Z">
        <w:r>
          <w:rPr>
            <w:i/>
          </w:rPr>
          <w:delText>t</w:delText>
        </w:r>
      </w:del>
      <w:r>
        <w:rPr>
          <w:i/>
        </w:rPr>
        <w:t xml:space="preserve"> that if he has Druze people in Lebanon, I also have a Druze community in Syria. I am ready to do anything.”</w:t>
      </w:r>
    </w:p>
    <w:p>
      <w:pPr>
        <w:pStyle w:val="Normal"/>
        <w:rPr>
          <w:i/>
          <w:i/>
          <w:u w:val="single"/>
        </w:rPr>
      </w:pPr>
      <w:r>
        <w:rPr>
          <w:i/>
          <w:u w:val="single"/>
        </w:rPr>
      </w:r>
    </w:p>
    <w:p>
      <w:pPr>
        <w:pStyle w:val="Normal"/>
        <w:rPr>
          <w:u w:val="single"/>
        </w:rPr>
      </w:pPr>
      <w:r>
        <w:rPr>
          <w:u w:val="single"/>
        </w:rPr>
        <w:t>Walid Joumblatt, witness statement of 28 June 2005:</w:t>
      </w:r>
    </w:p>
    <w:p>
      <w:pPr>
        <w:pStyle w:val="Normal"/>
        <w:rPr>
          <w:u w:val="single"/>
        </w:rPr>
      </w:pPr>
      <w:r>
        <w:rPr>
          <w:u w:val="single"/>
        </w:rPr>
      </w:r>
    </w:p>
    <w:p>
      <w:pPr>
        <w:pStyle w:val="Normal"/>
        <w:rPr>
          <w:i/>
          <w:i/>
        </w:rPr>
      </w:pPr>
      <w:r>
        <w:rPr>
          <w:i/>
        </w:rPr>
        <w:t>“</w:t>
      </w:r>
      <w:r>
        <w:rPr>
          <w:i/>
        </w:rPr>
        <w:t>According to Mr. Hariri, Assad told him:”Lahoud is me. I want to renew his mandate. (…) If Chirac wants me out of Lebanon, I will break Lebanon. (…) During his visit to my house, Mr. Hariri was extremely tense and disappointed. He was in a very bad position.”</w:t>
      </w:r>
    </w:p>
    <w:p>
      <w:pPr>
        <w:pStyle w:val="Normal"/>
        <w:rPr>
          <w:i/>
          <w:i/>
        </w:rPr>
      </w:pPr>
      <w:r>
        <w:rPr>
          <w:i/>
        </w:rPr>
      </w:r>
    </w:p>
    <w:p>
      <w:pPr>
        <w:pStyle w:val="Normal"/>
        <w:rPr>
          <w:u w:val="single"/>
        </w:rPr>
      </w:pPr>
      <w:r>
        <w:rPr>
          <w:u w:val="single"/>
        </w:rPr>
        <w:t>Jubran Tueni, witness statement of 25 June 2005:</w:t>
      </w:r>
    </w:p>
    <w:p>
      <w:pPr>
        <w:pStyle w:val="Normal"/>
        <w:rPr>
          <w:i/>
          <w:i/>
          <w:u w:val="single"/>
        </w:rPr>
      </w:pPr>
      <w:r>
        <w:rPr>
          <w:i/>
          <w:u w:val="single"/>
        </w:rPr>
      </w:r>
    </w:p>
    <w:p>
      <w:pPr>
        <w:pStyle w:val="Normal"/>
        <w:rPr>
          <w:i/>
          <w:i/>
        </w:rPr>
      </w:pPr>
      <w:r>
        <w:rPr>
          <w:i/>
        </w:rPr>
        <w:t>“</w:t>
      </w:r>
      <w:r>
        <w:rPr>
          <w:i/>
        </w:rPr>
        <w:t>Later on, in 2004, when the issue of President Lahoud’s extension came up, Mr. Hariri also told me, that President Assad had threatened him directly and told him, that voting against the extension would be considered as being directed against Syria. According to Mr. Hariri, President Assad added that in that case they, the Syrians, would “blow him up” and any of his family members and that they would find them anywhere in the world.”</w:t>
      </w:r>
    </w:p>
    <w:p>
      <w:pPr>
        <w:pStyle w:val="Normal"/>
        <w:rPr>
          <w:i/>
          <w:i/>
        </w:rPr>
      </w:pPr>
      <w:r>
        <w:rPr>
          <w:i/>
        </w:rPr>
        <w:t xml:space="preserve"> </w:t>
      </w:r>
    </w:p>
    <w:p>
      <w:pPr>
        <w:pStyle w:val="Normal"/>
        <w:rPr>
          <w:u w:val="single"/>
        </w:rPr>
      </w:pPr>
      <w:r>
        <w:rPr>
          <w:u w:val="single"/>
        </w:rPr>
        <w:t>Bassem Sabaa, witness statement of 30 June 2005:</w:t>
      </w:r>
    </w:p>
    <w:p>
      <w:pPr>
        <w:pStyle w:val="Normal"/>
        <w:rPr>
          <w:u w:val="single"/>
        </w:rPr>
      </w:pPr>
      <w:r>
        <w:rPr>
          <w:u w:val="single"/>
        </w:rPr>
      </w:r>
    </w:p>
    <w:p>
      <w:pPr>
        <w:pStyle w:val="Normal"/>
        <w:rPr>
          <w:i/>
          <w:i/>
        </w:rPr>
      </w:pPr>
      <w:r>
        <w:rPr>
          <w:i/>
        </w:rPr>
        <w:t>“</w:t>
      </w:r>
      <w:r>
        <w:rPr>
          <w:i/>
        </w:rPr>
        <w:t>When Mr. Hariri came back from his meeting with President Assad, I met him at Walid Jumblat’s house.”</w:t>
      </w:r>
    </w:p>
    <w:p>
      <w:pPr>
        <w:pStyle w:val="Normal"/>
        <w:rPr/>
      </w:pPr>
      <w:r>
        <w:rPr/>
        <w:t>(…)</w:t>
      </w:r>
    </w:p>
    <w:p>
      <w:pPr>
        <w:pStyle w:val="Normal"/>
        <w:rPr>
          <w:i/>
          <w:i/>
        </w:rPr>
      </w:pPr>
      <w:r>
        <w:rPr>
          <w:i/>
        </w:rPr>
        <w:t>“</w:t>
      </w:r>
      <w:r>
        <w:rPr>
          <w:i/>
        </w:rPr>
        <w:t xml:space="preserve">He reported to us President Assad’s words who has put it bluntly: “I am personally interested in this matter. It is not about Emile Lahoud but about Bashar Assad”. </w:t>
      </w:r>
    </w:p>
    <w:p>
      <w:pPr>
        <w:pStyle w:val="Normal"/>
        <w:rPr>
          <w:i/>
          <w:i/>
        </w:rPr>
      </w:pPr>
      <w:r>
        <w:rPr>
          <w:i/>
        </w:rPr>
      </w:r>
    </w:p>
    <w:p>
      <w:pPr>
        <w:pStyle w:val="Normal"/>
        <w:rPr/>
      </w:pPr>
      <w:r>
        <w:rPr>
          <w:i/>
        </w:rPr>
        <w:t xml:space="preserve">We asked him if he had had a chance to discuss the matter with President Assad. He said that President Assad told him that the matter was not open for discussion, that it was bound to happen or else </w:t>
      </w:r>
      <w:del w:id="89" w:author="Special.Rep" w:date="2005-10-20T11:42:00Z">
        <w:r>
          <w:rPr>
            <w:i/>
          </w:rPr>
          <w:delText>Ï</w:delText>
        </w:r>
      </w:del>
      <w:ins w:id="90" w:author="Special.Rep" w:date="2005-10-20T11:42:00Z">
        <w:r>
          <w:rPr>
            <w:i/>
          </w:rPr>
          <w:t>I</w:t>
        </w:r>
      </w:ins>
      <w:r>
        <w:rPr>
          <w:i/>
        </w:rPr>
        <w:t xml:space="preserve"> will break Lebanon”(…). He was extremely aggravated. He told me that for the sake of Lebanon and its interests, he must think about what he will do, that we are dealing with a group of lunatics who could do anything.” </w:t>
      </w:r>
      <w:r>
        <w:rPr/>
        <w:t xml:space="preserve"> </w:t>
      </w:r>
    </w:p>
    <w:p>
      <w:pPr>
        <w:pStyle w:val="Normal"/>
        <w:rPr/>
      </w:pPr>
      <w:r>
        <w:rPr/>
      </w:r>
    </w:p>
    <w:p>
      <w:pPr>
        <w:pStyle w:val="Normal"/>
        <w:rPr>
          <w:u w:val="single"/>
        </w:rPr>
      </w:pPr>
      <w:r>
        <w:rPr>
          <w:u w:val="single"/>
        </w:rPr>
        <w:t>Saad Hariri, witness statement of 9 July 2005:</w:t>
      </w:r>
    </w:p>
    <w:p>
      <w:pPr>
        <w:pStyle w:val="Normal"/>
        <w:rPr>
          <w:u w:val="single"/>
        </w:rPr>
      </w:pPr>
      <w:r>
        <w:rPr>
          <w:u w:val="single"/>
        </w:rPr>
      </w:r>
    </w:p>
    <w:p>
      <w:pPr>
        <w:pStyle w:val="Normal"/>
        <w:rPr/>
      </w:pPr>
      <w:r>
        <w:rPr>
          <w:i/>
        </w:rPr>
        <w:t>“</w:t>
      </w:r>
      <w:r>
        <w:rPr>
          <w:i/>
        </w:rPr>
        <w:t xml:space="preserve">I discussed with my father, the late Rafik Hariri, the extension of President Lahoud’s term. He told me that President Bashar Assad threatened him telling him: “This is what I want. If you think that President Chirac and you are going to run Lebanon, you are mistaken. It is not going to happen. President Lahoud is me. Whatever I tell him, he follows suit. This extension is to happen or else I will break Lebanon over your head and Walid Jumblat’s. </w:t>
      </w:r>
      <w:r>
        <w:rPr/>
        <w:t xml:space="preserve">(…) </w:t>
      </w:r>
      <w:r>
        <w:rPr>
          <w:i/>
        </w:rPr>
        <w:t>So, you either do as you are told or we will get you and your famil</w:t>
      </w:r>
      <w:del w:id="91" w:author="Special.Rep" w:date="2005-10-20T11:42:00Z">
        <w:r>
          <w:rPr>
            <w:i/>
          </w:rPr>
          <w:delText>i</w:delText>
        </w:r>
      </w:del>
      <w:r>
        <w:rPr>
          <w:i/>
        </w:rPr>
        <w:t>y wherever you are.”</w:t>
      </w:r>
    </w:p>
    <w:p>
      <w:pPr>
        <w:pStyle w:val="Normal"/>
        <w:rPr>
          <w:i/>
          <w:i/>
        </w:rPr>
      </w:pPr>
      <w:r>
        <w:rPr>
          <w:i/>
        </w:rPr>
      </w:r>
    </w:p>
    <w:p>
      <w:pPr>
        <w:pStyle w:val="Normal"/>
        <w:rPr/>
      </w:pPr>
      <w:r>
        <w:rPr>
          <w:u w:val="single"/>
        </w:rPr>
        <w:t>Rafik Hariri, taped conversation with Walid Al</w:t>
      </w:r>
      <w:ins w:id="92" w:author="Special.Rep" w:date="2005-10-20T11:42:00Z">
        <w:r>
          <w:rPr>
            <w:u w:val="single"/>
          </w:rPr>
          <w:t>-</w:t>
        </w:r>
      </w:ins>
      <w:del w:id="93" w:author="Special.Rep" w:date="2005-10-20T11:42:00Z">
        <w:r>
          <w:rPr>
            <w:u w:val="single"/>
          </w:rPr>
          <w:delText xml:space="preserve"> </w:delText>
        </w:r>
      </w:del>
      <w:r>
        <w:rPr>
          <w:u w:val="single"/>
        </w:rPr>
        <w:t>Moallem on 1 February 2005:</w:t>
      </w:r>
    </w:p>
    <w:p>
      <w:pPr>
        <w:pStyle w:val="Normal"/>
        <w:rPr>
          <w:u w:val="single"/>
        </w:rPr>
      </w:pPr>
      <w:r>
        <w:rPr>
          <w:u w:val="single"/>
        </w:rPr>
      </w:r>
    </w:p>
    <w:p>
      <w:pPr>
        <w:pStyle w:val="Normal"/>
        <w:rPr/>
      </w:pPr>
      <w:r>
        <w:rPr>
          <w:i/>
        </w:rPr>
        <w:t>“</w:t>
      </w:r>
      <w:r>
        <w:rPr>
          <w:i/>
        </w:rPr>
        <w:t xml:space="preserve">In connection with the extension episode, he </w:t>
      </w:r>
      <w:r>
        <w:rPr/>
        <w:t>(President Assad)</w:t>
      </w:r>
      <w:del w:id="94" w:author="Special.Rep" w:date="2005-10-20T11:42:00Z">
        <w:r>
          <w:rPr>
            <w:u w:val="single"/>
          </w:rPr>
          <w:delText xml:space="preserve"> </w:delText>
        </w:r>
      </w:del>
      <w:ins w:id="95" w:author="Special.Rep" w:date="2005-10-20T11:42:00Z">
        <w:r>
          <w:rPr>
            <w:u w:val="single"/>
          </w:rPr>
          <w:t xml:space="preserve"> </w:t>
        </w:r>
      </w:ins>
      <w:r>
        <w:rPr>
          <w:i/>
        </w:rPr>
        <w:t>sent for me and met me for 10 to 15 minutes.”</w:t>
      </w:r>
    </w:p>
    <w:p>
      <w:pPr>
        <w:pStyle w:val="Normal"/>
        <w:rPr/>
      </w:pPr>
      <w:r>
        <w:rPr/>
        <w:t>(…)</w:t>
      </w:r>
    </w:p>
    <w:p>
      <w:pPr>
        <w:pStyle w:val="Normal"/>
        <w:rPr>
          <w:i/>
          <w:i/>
        </w:rPr>
      </w:pPr>
      <w:r>
        <w:rPr>
          <w:i/>
        </w:rPr>
        <w:t>“</w:t>
      </w:r>
      <w:r>
        <w:rPr>
          <w:i/>
        </w:rPr>
        <w:t xml:space="preserve">He sent for me and told me: “ You always say that you are with Syria. Now the time has come for you to prove whether you meant what you said or otherwise.” (…) He did not ask my opinion. He said: “I have decided.” He did not address me as Prime Minister or as Rafik or anything of that kind. He just said: “I have decided.” I was totally flustered, at a loss. That was the worst day of my life.” </w:t>
      </w:r>
    </w:p>
    <w:p>
      <w:pPr>
        <w:pStyle w:val="Normal"/>
        <w:rPr/>
      </w:pPr>
      <w:r>
        <w:rPr/>
        <w:t>(…)</w:t>
      </w:r>
    </w:p>
    <w:p>
      <w:pPr>
        <w:pStyle w:val="Normal"/>
        <w:rPr>
          <w:i/>
          <w:i/>
        </w:rPr>
      </w:pPr>
      <w:r>
        <w:rPr>
          <w:i/>
        </w:rPr>
        <w:t>“</w:t>
      </w:r>
      <w:r>
        <w:rPr>
          <w:i/>
        </w:rPr>
        <w:t>He did not tell me that he wished to extend Lahoud’s mandate. All he said was “I  have decided to do this, don’t answer me, think and come back to me.””</w:t>
      </w:r>
    </w:p>
    <w:p>
      <w:pPr>
        <w:pStyle w:val="Normal"/>
        <w:rPr/>
      </w:pPr>
      <w:r>
        <w:rPr/>
        <w:t>(…)</w:t>
      </w:r>
    </w:p>
    <w:p>
      <w:pPr>
        <w:pStyle w:val="Normal"/>
        <w:rPr>
          <w:i/>
          <w:i/>
        </w:rPr>
      </w:pPr>
      <w:r>
        <w:rPr>
          <w:i/>
        </w:rPr>
        <w:t>“</w:t>
      </w:r>
      <w:r>
        <w:rPr>
          <w:i/>
        </w:rPr>
        <w:t>I was not treated as a friend or an acquaintance. No. I was asked: “Are you with us or against us?” That was it. When I finished my meeting with him, I swear to you, my body guard looked at me and asked why I was pale-faced”</w:t>
      </w:r>
    </w:p>
    <w:p>
      <w:pPr>
        <w:pStyle w:val="Normal"/>
        <w:ind w:firstLine="720"/>
        <w:rPr>
          <w:i/>
          <w:i/>
        </w:rPr>
      </w:pPr>
      <w:r>
        <w:rPr>
          <w:i/>
        </w:rPr>
      </w:r>
    </w:p>
    <w:p>
      <w:pPr>
        <w:pStyle w:val="Normal"/>
        <w:jc w:val="both"/>
        <w:rPr/>
      </w:pPr>
      <w:r>
        <w:rPr/>
        <w:t>28.</w:t>
        <w:tab/>
        <w:t xml:space="preserve">In the meeting with Mr. Al-Moallem, Mr. Hariri complained that he believed that President Assad was being deliberately misinformed </w:t>
      </w:r>
      <w:del w:id="96" w:author="Special.Rep" w:date="2005-10-20T11:43:00Z">
        <w:r>
          <w:rPr/>
          <w:delText xml:space="preserve">about the actions of Mr. Hariri </w:delText>
        </w:r>
      </w:del>
      <w:r>
        <w:rPr/>
        <w:t>by the Syrian security services and Mr. Sharaa</w:t>
      </w:r>
      <w:ins w:id="97" w:author="Special.Rep" w:date="2005-10-20T11:43:00Z">
        <w:r>
          <w:rPr/>
          <w:t xml:space="preserve"> about the actions of Mr. Hariri</w:t>
        </w:r>
      </w:ins>
      <w:r>
        <w:rPr/>
        <w:t>.  Translated excerpts of the meeting include the following statements by Mr. Hariri:</w:t>
      </w:r>
    </w:p>
    <w:p>
      <w:pPr>
        <w:pStyle w:val="Normal"/>
        <w:ind w:firstLine="720"/>
        <w:rPr/>
      </w:pPr>
      <w:r>
        <w:rPr/>
      </w:r>
    </w:p>
    <w:p>
      <w:pPr>
        <w:pStyle w:val="Normal"/>
        <w:numPr>
          <w:ilvl w:val="0"/>
          <w:numId w:val="10"/>
        </w:numPr>
        <w:rPr/>
      </w:pPr>
      <w:r>
        <w:rPr/>
        <w:t>“</w:t>
      </w:r>
      <w:r>
        <w:rPr/>
        <w:t>I cannot live under a security regime that is specialized in interfering with Hariri and spreading disinformation about Rafik Hariri and writing reports to Bashar Assad.”</w:t>
      </w:r>
    </w:p>
    <w:p>
      <w:pPr>
        <w:pStyle w:val="Normal"/>
        <w:numPr>
          <w:ilvl w:val="0"/>
          <w:numId w:val="10"/>
        </w:numPr>
        <w:rPr/>
      </w:pPr>
      <w:r>
        <w:rPr/>
        <w:t>“</w:t>
      </w:r>
      <w:r>
        <w:rPr/>
        <w:t>But Lebanon will never be ruled from Syria.  This will no longer happen.”</w:t>
      </w:r>
    </w:p>
    <w:p>
      <w:pPr>
        <w:pStyle w:val="Normal"/>
        <w:rPr/>
      </w:pPr>
      <w:r>
        <w:rPr/>
      </w:r>
    </w:p>
    <w:p>
      <w:pPr>
        <w:pStyle w:val="Normal"/>
        <w:jc w:val="both"/>
        <w:rPr/>
      </w:pPr>
      <w:r>
        <w:rPr/>
        <w:t>29.</w:t>
        <w:tab/>
        <w:t>During this discussion, Mr. Al-Moallem told Mr. Hariri that “we and the [security] services here have put you into a corner.”  He continued, “Please do not take things lightly.”</w:t>
      </w:r>
    </w:p>
    <w:p>
      <w:pPr>
        <w:pStyle w:val="Normal"/>
        <w:rPr/>
      </w:pPr>
      <w:r>
        <w:rPr/>
      </w:r>
    </w:p>
    <w:p>
      <w:pPr>
        <w:pStyle w:val="Normal"/>
        <w:jc w:val="both"/>
        <w:rPr/>
      </w:pPr>
      <w:r>
        <w:rPr/>
        <w:t>30.</w:t>
        <w:tab/>
        <w:t>The recorded interview clearly contradicts Mr. Al-Moallem’s witness interview of 20 September 2005 in which he falsely described the 1 February meeting as “friendly and constructive” and avoided giving direct answers to the questions put to him.</w:t>
      </w:r>
    </w:p>
    <w:p>
      <w:pPr>
        <w:pStyle w:val="Normal"/>
        <w:rPr/>
      </w:pPr>
      <w:r>
        <w:rPr/>
      </w:r>
    </w:p>
    <w:p>
      <w:pPr>
        <w:pStyle w:val="Normal"/>
        <w:rPr>
          <w:u w:val="single"/>
        </w:rPr>
      </w:pPr>
      <w:r>
        <w:rPr>
          <w:u w:val="single"/>
        </w:rPr>
        <w:t>Syrian cooperation with the Commission</w:t>
      </w:r>
    </w:p>
    <w:p>
      <w:pPr>
        <w:pStyle w:val="Normal"/>
        <w:jc w:val="both"/>
        <w:rPr/>
      </w:pPr>
      <w:r>
        <w:rPr/>
      </w:r>
    </w:p>
    <w:p>
      <w:pPr>
        <w:pStyle w:val="Normal"/>
        <w:jc w:val="both"/>
        <w:rPr>
          <w:bCs/>
        </w:rPr>
      </w:pPr>
      <w:r>
        <w:rPr/>
        <w:t>31.</w:t>
        <w:tab/>
        <w:t xml:space="preserve">The information set forth above, and the evidence collected by the Commission as described in the section below entitled </w:t>
      </w:r>
      <w:r>
        <w:rPr>
          <w:b/>
        </w:rPr>
        <w:t xml:space="preserve">Planning of the Assassination, </w:t>
      </w:r>
      <w:r>
        <w:rPr/>
        <w:t xml:space="preserve">point to the possibility that Syrian officials were involved in the assassination of Mr. Hariri.  When the Commission attempted to get the cooperation of the Syrian Government in pursuing these lines of the investigation, the Commission was met with cooperation in form, not substance.   </w:t>
      </w:r>
    </w:p>
    <w:p>
      <w:pPr>
        <w:pStyle w:val="Normal"/>
        <w:jc w:val="both"/>
        <w:rPr>
          <w:bCs/>
        </w:rPr>
      </w:pPr>
      <w:r>
        <w:rPr>
          <w:bCs/>
        </w:rPr>
      </w:r>
    </w:p>
    <w:p>
      <w:pPr>
        <w:pStyle w:val="Normal"/>
        <w:jc w:val="both"/>
        <w:rPr/>
      </w:pPr>
      <w:r>
        <w:rPr>
          <w:bCs/>
        </w:rPr>
        <w:t>32.</w:t>
        <w:tab/>
        <w:t>The initial contact between the Commission and the Syrian authorities took place o</w:t>
      </w:r>
      <w:r>
        <w:rPr/>
        <w:t xml:space="preserve">n </w:t>
      </w:r>
      <w:r>
        <w:rPr>
          <w:bCs/>
        </w:rPr>
        <w:t>11 June 2005</w:t>
      </w:r>
      <w:r>
        <w:rPr/>
        <w:t xml:space="preserve"> when the Commissioner sent a letter to the Syrian Foreign Minister, requesting a meeting with representatives of the Syrian government.  Mr. Sharaa replied on 11 July, pledging the Syrian Government’s support for the investigation in general terms.  On 19 July,</w:t>
      </w:r>
      <w:r>
        <w:rPr>
          <w:b/>
        </w:rPr>
        <w:t xml:space="preserve"> </w:t>
      </w:r>
      <w:r>
        <w:rPr/>
        <w:t>the Commission asked to interview several witnesses including the President of the Syrian Arab Republic.  On 26 August, at the request of the Syrian government, a meeting took place between the Commissioner and a representative of the Syrian Foreign Ministry, in Geneva, Switzerland.  At that meeting, the Commissioner was given a letter containing written statements of four witnesses.  It was indicated that President Assad would not be available for any interview.  The Commissioner repeated his request for direct witness interviews and was told that the request was under consideration but that President Assad would not be available to be interviewed.</w:t>
      </w:r>
    </w:p>
    <w:p>
      <w:pPr>
        <w:pStyle w:val="Normal"/>
        <w:rPr/>
      </w:pPr>
      <w:r>
        <w:rPr/>
      </w:r>
    </w:p>
    <w:p>
      <w:pPr>
        <w:pStyle w:val="Normal"/>
        <w:jc w:val="both"/>
        <w:rPr/>
      </w:pPr>
      <w:r>
        <w:rPr/>
        <w:t>33.</w:t>
        <w:tab/>
        <w:t>On 30 August the Commission sent another request to the Syrian Foreign Minister, requesting interviews of several additional witnesses and suspects in Syria.  The letter requested the support of the Syrian government to search the premises of the suspects.  On 7 September Foreign Minister Sharaa informed the Commission in writing</w:t>
      </w:r>
      <w:r>
        <w:rPr>
          <w:b/>
        </w:rPr>
        <w:t xml:space="preserve"> </w:t>
      </w:r>
      <w:r>
        <w:rPr/>
        <w:t>that while the Commission’s evidence was based on false testimony, his Government agreed that the persons listed in the Commission’s requests of 19 July and 30 August, except for President Assad, could be interviewed.</w:t>
      </w:r>
    </w:p>
    <w:p>
      <w:pPr>
        <w:pStyle w:val="Normal"/>
        <w:jc w:val="both"/>
        <w:rPr/>
      </w:pPr>
      <w:r>
        <w:rPr/>
      </w:r>
    </w:p>
    <w:p>
      <w:pPr>
        <w:pStyle w:val="Normal"/>
        <w:jc w:val="both"/>
        <w:rPr/>
      </w:pPr>
      <w:r>
        <w:rPr/>
        <w:t>34.</w:t>
        <w:tab/>
        <w:t xml:space="preserve">On 12 September details of the upcoming interviews were discussed between the Commission and a representative of the Syrian Foreign Ministry. The Commission expressed its wish that the interviews should be held in a third country, </w:t>
      </w:r>
      <w:ins w:id="98" w:author="Special.Rep" w:date="2005-10-20T11:43:00Z">
        <w:r>
          <w:rPr/>
          <w:t xml:space="preserve">neither Lebanon nor Syria, </w:t>
        </w:r>
      </w:ins>
      <w:r>
        <w:rPr/>
        <w:t xml:space="preserve">which was refused. The Syrian authorities insisted </w:t>
      </w:r>
      <w:ins w:id="99" w:author="Special.Rep" w:date="2005-10-20T11:43:00Z">
        <w:r>
          <w:rPr/>
          <w:t xml:space="preserve">that </w:t>
        </w:r>
      </w:ins>
      <w:r>
        <w:rPr/>
        <w:t xml:space="preserve">the interviews take place in Syria with the participation of Syrian officials.  The interviews took place between 20 and 23 September.  </w:t>
      </w:r>
      <w:r>
        <w:rPr>
          <w:color w:val="000000"/>
        </w:rPr>
        <w:t>Each interview was conducted in the presence of the Legal Advisor to the Syrian Foreign Affairs Ministry or another representative of the Foreign Ministry</w:t>
      </w:r>
      <w:ins w:id="100" w:author="Special.Rep" w:date="2005-10-20T12:59:00Z">
        <w:r>
          <w:rPr>
            <w:color w:val="000000"/>
          </w:rPr>
          <w:t>,</w:t>
        </w:r>
      </w:ins>
      <w:del w:id="101" w:author="Special.Rep" w:date="2005-10-20T12:59:00Z">
        <w:r>
          <w:rPr>
            <w:color w:val="000000"/>
          </w:rPr>
          <w:delText>;</w:delText>
        </w:r>
      </w:del>
      <w:r>
        <w:rPr>
          <w:color w:val="000000"/>
        </w:rPr>
        <w:t xml:space="preserve"> one </w:t>
      </w:r>
      <w:del w:id="102" w:author="Special.Rep" w:date="2005-10-20T11:43:00Z">
        <w:r>
          <w:rPr>
            <w:color w:val="000000"/>
          </w:rPr>
          <w:delText xml:space="preserve"> </w:delText>
        </w:r>
      </w:del>
      <w:r>
        <w:rPr>
          <w:color w:val="000000"/>
        </w:rPr>
        <w:t>interpreter, two note takers, and at times, an additional person whose affiliation was not identified.</w:t>
      </w:r>
      <w:r>
        <w:rPr/>
        <w:t xml:space="preserve"> </w:t>
      </w:r>
      <w:r>
        <w:rPr>
          <w:color w:val="000000"/>
        </w:rPr>
        <w:t xml:space="preserve">At the end of the interview process, it was apparent that the interviewees </w:t>
      </w:r>
      <w:ins w:id="103" w:author="Special.Rep" w:date="2005-10-20T11:44:00Z">
        <w:r>
          <w:rPr>
            <w:color w:val="000000"/>
          </w:rPr>
          <w:t xml:space="preserve">had </w:t>
        </w:r>
      </w:ins>
      <w:r>
        <w:rPr>
          <w:color w:val="000000"/>
        </w:rPr>
        <w:t>g</w:t>
      </w:r>
      <w:del w:id="104" w:author="Special.Rep" w:date="2005-10-20T11:44:00Z">
        <w:r>
          <w:rPr>
            <w:color w:val="000000"/>
          </w:rPr>
          <w:delText>a</w:delText>
        </w:r>
      </w:del>
      <w:ins w:id="105" w:author="Special.Rep" w:date="2005-10-20T11:44:00Z">
        <w:r>
          <w:rPr>
            <w:color w:val="000000"/>
          </w:rPr>
          <w:t>i</w:t>
        </w:r>
      </w:ins>
      <w:r>
        <w:rPr>
          <w:color w:val="000000"/>
        </w:rPr>
        <w:t>ve</w:t>
      </w:r>
      <w:ins w:id="106" w:author="Special.Rep" w:date="2005-10-20T11:44:00Z">
        <w:r>
          <w:rPr>
            <w:color w:val="000000"/>
          </w:rPr>
          <w:t>n</w:t>
        </w:r>
      </w:ins>
      <w:r>
        <w:rPr>
          <w:color w:val="000000"/>
        </w:rPr>
        <w:t xml:space="preserve"> uniform answers to questions.  Many of those answers were contradicted by the weight of evidence collected by the UNIIIC from a variety of other sources.</w:t>
      </w:r>
      <w:r>
        <w:rPr/>
        <w:t xml:space="preserve"> The Commission has not had the opportunity to follow up on these interviews or pursue its investigation regarding a possible Syrian involvement in the crime.</w:t>
      </w:r>
    </w:p>
    <w:p>
      <w:pPr>
        <w:pStyle w:val="Normal"/>
        <w:jc w:val="both"/>
        <w:rPr/>
      </w:pPr>
      <w:r>
        <w:rPr/>
      </w:r>
    </w:p>
    <w:p>
      <w:pPr>
        <w:pStyle w:val="Normal"/>
        <w:jc w:val="both"/>
        <w:rPr/>
      </w:pPr>
      <w:r>
        <w:rPr/>
        <w:t>35.</w:t>
        <w:tab/>
        <w:t xml:space="preserve">The Commission </w:t>
      </w:r>
      <w:ins w:id="107" w:author="Special.Rep" w:date="2005-10-20T11:44:00Z">
        <w:r>
          <w:rPr/>
          <w:t xml:space="preserve">has </w:t>
        </w:r>
      </w:ins>
      <w:r>
        <w:rPr/>
        <w:t xml:space="preserve">concluded that the Government of Syria’s lack of substantive cooperation with the Commission </w:t>
      </w:r>
      <w:ins w:id="108" w:author="Special.Rep" w:date="2005-10-20T11:44:00Z">
        <w:r>
          <w:rPr/>
          <w:t xml:space="preserve">has </w:t>
        </w:r>
      </w:ins>
      <w:r>
        <w:rPr/>
        <w:t>impeded the investigation and made it difficult to follow leads established by the evidence collected from a variety of sources.  If the investigation is to be completed, it is essential that the Government of Syria fully cooperate with the investigating authorities, including by allowing for interviews to be held outside Syria and for interviewees not to be accompanied by Syrian officials.</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rPr>
          <w:color w:val="000000"/>
        </w:rPr>
      </w:pPr>
      <w:r>
        <w:rPr>
          <w:b/>
          <w:color w:val="000000"/>
          <w:sz w:val="28"/>
          <w:szCs w:val="28"/>
        </w:rPr>
        <w:t>III.</w:t>
        <w:tab/>
        <w:t>THE CRIME</w:t>
      </w:r>
      <w:r>
        <w:rPr>
          <w:b/>
          <w:color w:val="000000"/>
        </w:rPr>
        <w:t xml:space="preserve"> </w:t>
      </w:r>
    </w:p>
    <w:p>
      <w:pPr>
        <w:pStyle w:val="Normal"/>
        <w:rPr>
          <w:b/>
          <w:b/>
          <w:color w:val="000000"/>
          <w:u w:val="single"/>
        </w:rPr>
      </w:pPr>
      <w:r>
        <w:rPr>
          <w:b/>
          <w:color w:val="000000"/>
          <w:u w:val="single"/>
        </w:rPr>
      </w:r>
    </w:p>
    <w:p>
      <w:pPr>
        <w:pStyle w:val="Normal"/>
        <w:jc w:val="both"/>
        <w:rPr/>
      </w:pPr>
      <w:r>
        <w:rPr/>
        <w:t>36.</w:t>
        <w:tab/>
        <w:t xml:space="preserve">On  14 February 2005 at approximately 1250 hrs, the former Lebanese Prime Minister Rafik Hariri left the Nejmeh </w:t>
      </w:r>
      <w:del w:id="109" w:author="Special.Rep" w:date="2005-10-20T12:29:00Z">
        <w:r>
          <w:rPr/>
          <w:delText>square</w:delText>
        </w:r>
      </w:del>
      <w:ins w:id="110" w:author="Special.Rep" w:date="2005-10-20T12:29:00Z">
        <w:r>
          <w:rPr/>
          <w:t>Square</w:t>
        </w:r>
      </w:ins>
      <w:r>
        <w:rPr/>
        <w:t xml:space="preserve"> in Beirut going back to the Kuraytem Palace. He traveled in a motorcade comprising of 6 cars, together with his security detail and Member of Parliament, Bassel Fleyhan.</w:t>
      </w:r>
    </w:p>
    <w:p>
      <w:pPr>
        <w:pStyle w:val="Normal"/>
        <w:jc w:val="both"/>
        <w:rPr/>
      </w:pPr>
      <w:r>
        <w:rPr/>
      </w:r>
    </w:p>
    <w:p>
      <w:pPr>
        <w:pStyle w:val="Normal"/>
        <w:jc w:val="both"/>
        <w:rPr/>
      </w:pPr>
      <w:r>
        <w:rPr/>
        <w:t>37.</w:t>
        <w:tab/>
        <w:t xml:space="preserve">When the motorcade passed the St. George </w:t>
      </w:r>
      <w:del w:id="111" w:author="Special.Rep" w:date="2005-10-20T12:30:00Z">
        <w:r>
          <w:rPr/>
          <w:delText>hotel</w:delText>
        </w:r>
      </w:del>
      <w:ins w:id="112" w:author="Special.Rep" w:date="2005-10-20T12:30:00Z">
        <w:r>
          <w:rPr/>
          <w:t>Hotel</w:t>
        </w:r>
      </w:ins>
      <w:r>
        <w:rPr/>
        <w:t xml:space="preserve"> at Minae Al-Hosn Street a huge explosion occurred and resulted in the death of Mr. Hariri and others. </w:t>
      </w:r>
    </w:p>
    <w:p>
      <w:pPr>
        <w:pStyle w:val="Normal"/>
        <w:jc w:val="both"/>
        <w:rPr/>
      </w:pPr>
      <w:r>
        <w:rPr/>
      </w:r>
    </w:p>
    <w:p>
      <w:pPr>
        <w:pStyle w:val="Normal"/>
        <w:jc w:val="both"/>
        <w:rPr/>
      </w:pPr>
      <w:r>
        <w:rPr/>
        <w:t>38.</w:t>
        <w:tab/>
        <w:t>Shortly after the blast, the Director of Al-Jazeera TV in Beirut received a telephone call from a man who stated that the Nasra and Jihad Group in Greater Syria claimed responsibility for the assassination of Mr. Hariri.  This message was broadcast shortly thereafter.</w:t>
      </w:r>
    </w:p>
    <w:p>
      <w:pPr>
        <w:pStyle w:val="Normal"/>
        <w:rPr/>
      </w:pPr>
      <w:r>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t>IV.</w:t>
        <w:tab/>
        <w:t>THE LEBANESE INVESTIGATION</w:t>
      </w:r>
    </w:p>
    <w:p>
      <w:pPr>
        <w:pStyle w:val="Normal"/>
        <w:rPr>
          <w:b/>
          <w:b/>
          <w:color w:val="000000"/>
          <w:sz w:val="28"/>
          <w:szCs w:val="28"/>
        </w:rPr>
      </w:pPr>
      <w:r>
        <w:rPr>
          <w:b/>
          <w:color w:val="000000"/>
          <w:sz w:val="28"/>
          <w:szCs w:val="28"/>
        </w:rPr>
      </w:r>
    </w:p>
    <w:p>
      <w:pPr>
        <w:pStyle w:val="Normal"/>
        <w:rPr/>
      </w:pPr>
      <w:r>
        <w:rPr>
          <w:b/>
          <w:u w:val="single"/>
        </w:rPr>
        <w:t>Initial Measures</w:t>
      </w:r>
      <w:r>
        <w:rPr>
          <w:b/>
        </w:rPr>
        <w:t xml:space="preserve">   </w:t>
      </w:r>
    </w:p>
    <w:p>
      <w:pPr>
        <w:pStyle w:val="Normal"/>
        <w:jc w:val="both"/>
        <w:rPr>
          <w:b/>
          <w:b/>
        </w:rPr>
      </w:pPr>
      <w:r>
        <w:rPr>
          <w:b/>
        </w:rPr>
      </w:r>
    </w:p>
    <w:p>
      <w:pPr>
        <w:pStyle w:val="Normal"/>
        <w:jc w:val="both"/>
        <w:rPr/>
      </w:pPr>
      <w:r>
        <w:rPr/>
        <w:t>39.</w:t>
        <w:tab/>
        <w:t>To resolve a crime of this magnitude requires strong management capacity, clear roles, coordination and access to sufficient competency, manpower, equipment and means of assistance. The following brief outline reviews measures undertaken by the Lebanese authorities in the period from the execution of the crime until UNIIIC was established.</w:t>
      </w:r>
    </w:p>
    <w:p>
      <w:pPr>
        <w:pStyle w:val="Normal"/>
        <w:rPr>
          <w:b/>
          <w:b/>
        </w:rPr>
      </w:pPr>
      <w:r>
        <w:rPr>
          <w:b/>
        </w:rPr>
      </w:r>
    </w:p>
    <w:p>
      <w:pPr>
        <w:pStyle w:val="Normal"/>
        <w:rPr/>
      </w:pPr>
      <w:r>
        <w:rPr>
          <w:b/>
        </w:rPr>
        <w:t>Investigative Judge</w:t>
      </w:r>
      <w:r>
        <w:rPr/>
        <w:t xml:space="preserve"> </w:t>
      </w:r>
    </w:p>
    <w:p>
      <w:pPr>
        <w:pStyle w:val="Normal"/>
        <w:rPr/>
      </w:pPr>
      <w:r>
        <w:rPr/>
      </w:r>
    </w:p>
    <w:p>
      <w:pPr>
        <w:pStyle w:val="Normal"/>
        <w:jc w:val="both"/>
        <w:rPr/>
      </w:pPr>
      <w:r>
        <w:rPr/>
        <w:t>40.</w:t>
        <w:tab/>
        <w:t xml:space="preserve">Primary Military Investigative Judge Rasheed Mezher was responsible for the crime investigation during the period from 14 to 21 February 2005.  On the latter date, a decision was taken by the Lebanese Government that the crime was a terrorist act targeting the Republic, which led to the case being transferred to a new competent court of jurisdiction, the highest Criminal Court in Lebanon, the Justice Council. A consequence of this decision was that a new investigative judge was appointed to lead the investigation, </w:t>
      </w:r>
      <w:ins w:id="113" w:author="Special.Rep" w:date="2005-10-20T13:23:00Z">
        <w:r>
          <w:rPr/>
          <w:t xml:space="preserve">Judge </w:t>
        </w:r>
      </w:ins>
      <w:del w:id="114" w:author="Special.Rep" w:date="2005-10-20T13:23:00Z">
        <w:r>
          <w:rPr/>
          <w:delText xml:space="preserve">Mr. </w:delText>
        </w:r>
      </w:del>
      <w:r>
        <w:rPr/>
        <w:t>Michel Abou Arraj, the representative of the Prosecutor General’s Office.</w:t>
      </w:r>
    </w:p>
    <w:p>
      <w:pPr>
        <w:pStyle w:val="Normal"/>
        <w:jc w:val="both"/>
        <w:rPr/>
      </w:pPr>
      <w:r>
        <w:rPr/>
      </w:r>
    </w:p>
    <w:p>
      <w:pPr>
        <w:pStyle w:val="Normal"/>
        <w:jc w:val="both"/>
        <w:rPr/>
      </w:pPr>
      <w:r>
        <w:rPr/>
        <w:t>41.</w:t>
        <w:tab/>
        <w:t>Judge Mezher arrived at the crime scene less than an hour after the blast, accompanied by</w:t>
      </w:r>
      <w:ins w:id="115" w:author="Special.Rep" w:date="2005-10-20T13:23:00Z">
        <w:r>
          <w:rPr/>
          <w:t xml:space="preserve"> Judge</w:t>
        </w:r>
      </w:ins>
      <w:del w:id="116" w:author="Special.Rep" w:date="2005-10-20T13:23:00Z">
        <w:r>
          <w:rPr/>
          <w:delText xml:space="preserve"> Mr.</w:delText>
        </w:r>
      </w:del>
      <w:r>
        <w:rPr/>
        <w:t xml:space="preserve"> Jean Fahd from the Prosecutor General’s Office.  He has described the situation at the crime scene as a chaos. His first decisions were to appoint the Assistant Chief of Beirut Police, </w:t>
      </w:r>
      <w:del w:id="117" w:author="Special.Rep" w:date="2005-10-20T13:24:00Z">
        <w:r>
          <w:rPr/>
          <w:delText>Mr.</w:delText>
        </w:r>
      </w:del>
      <w:ins w:id="118" w:author="Special.Rep" w:date="2005-10-20T13:24:00Z">
        <w:r>
          <w:rPr/>
          <w:t xml:space="preserve"> General</w:t>
        </w:r>
      </w:ins>
      <w:r>
        <w:rPr/>
        <w:t xml:space="preserve"> Naji Mulaeb, as the person in charge of the scene and to assign him  the task of removing all dead bodies and wounded people from the scene, extinguish fires and, thereafter,  to withdraw all people from the scene and close it off </w:t>
      </w:r>
      <w:r>
        <w:rPr>
          <w:vertAlign w:val="superscript"/>
        </w:rPr>
        <w:t>(witness statement)</w:t>
      </w:r>
      <w:r>
        <w:rPr/>
        <w:t>.</w:t>
      </w:r>
    </w:p>
    <w:p>
      <w:pPr>
        <w:pStyle w:val="Normal"/>
        <w:jc w:val="both"/>
        <w:rPr>
          <w:b/>
          <w:b/>
        </w:rPr>
      </w:pPr>
      <w:r>
        <w:rPr>
          <w:b/>
        </w:rPr>
      </w:r>
    </w:p>
    <w:p>
      <w:pPr>
        <w:pStyle w:val="Normal"/>
        <w:jc w:val="both"/>
        <w:rPr/>
      </w:pPr>
      <w:r>
        <w:rPr/>
        <w:t>42.</w:t>
        <w:tab/>
        <w:t xml:space="preserve">At 1700 hrs, Judge Mezher summoned a meeting with all the involved bodies, both from the Internal Security Forces and the Military, comprising in total 10 officers.  During the meeting Judge Mezher distributed tasks for the different bodies and gave further directions for the course of the investigation </w:t>
      </w:r>
      <w:r>
        <w:rPr>
          <w:vertAlign w:val="superscript"/>
        </w:rPr>
        <w:t>(witness statement)</w:t>
      </w:r>
      <w:r>
        <w:rPr/>
        <w:t>.</w:t>
      </w:r>
    </w:p>
    <w:p>
      <w:pPr>
        <w:pStyle w:val="Normal"/>
        <w:jc w:val="both"/>
        <w:rPr/>
      </w:pPr>
      <w:r>
        <w:rPr/>
      </w:r>
    </w:p>
    <w:p>
      <w:pPr>
        <w:pStyle w:val="Normal"/>
        <w:jc w:val="both"/>
        <w:rPr/>
      </w:pPr>
      <w:r>
        <w:rPr/>
        <w:t>43.</w:t>
        <w:tab/>
        <w:t xml:space="preserve">The representatives </w:t>
      </w:r>
      <w:del w:id="119" w:author="Special.Rep" w:date="2005-10-20T11:44:00Z">
        <w:r>
          <w:rPr/>
          <w:delText xml:space="preserve">of </w:delText>
        </w:r>
      </w:del>
      <w:r>
        <w:rPr/>
        <w:t xml:space="preserve">from the Internal Security Forces during the meeting were: General Aouar as the acting Commander of the Judicial Police and Head of the Forensic Unit, General Mulaeb as acting Commander of the Beirut Police Force, General Salah Eid as the responsible person for the blast site and Lieutenant Colonel Fouad Othman in the capacity of the Head of the Information Division </w:t>
      </w:r>
      <w:r>
        <w:rPr>
          <w:vertAlign w:val="superscript"/>
        </w:rPr>
        <w:t>(witness statement)</w:t>
      </w:r>
      <w:r>
        <w:rPr/>
        <w:t>.</w:t>
      </w:r>
    </w:p>
    <w:p>
      <w:pPr>
        <w:pStyle w:val="Normal"/>
        <w:jc w:val="both"/>
        <w:rPr/>
      </w:pPr>
      <w:r>
        <w:rPr/>
      </w:r>
    </w:p>
    <w:p>
      <w:pPr>
        <w:pStyle w:val="Normal"/>
        <w:jc w:val="both"/>
        <w:rPr/>
      </w:pPr>
      <w:r>
        <w:rPr/>
        <w:t>44.</w:t>
        <w:tab/>
        <w:t xml:space="preserve">After the meeting, at approximately 1900 hrs, Judge Mezher returned to the crime scene for a second time.  He was not satisfied with his observations at the crime scene, but hoped it should be better the next day since responsibilities had been distributed at the earlier meeting. The shortcomings consisted mainly of lack of equipment, means of assistance and experience. In addition, there was a lack of communication between the various bodies involved, the directions from the Investigative Judge were not followed and he did not receive proper feed-back concerning the progress in the investigation </w:t>
      </w:r>
      <w:r>
        <w:rPr>
          <w:vertAlign w:val="superscript"/>
        </w:rPr>
        <w:t>(witness statement)</w:t>
      </w:r>
      <w:r>
        <w:rPr/>
        <w:t xml:space="preserve">. </w:t>
      </w:r>
    </w:p>
    <w:p>
      <w:pPr>
        <w:pStyle w:val="Normal"/>
        <w:jc w:val="both"/>
        <w:rPr/>
      </w:pPr>
      <w:r>
        <w:rPr/>
      </w:r>
    </w:p>
    <w:p>
      <w:pPr>
        <w:pStyle w:val="Normal"/>
        <w:jc w:val="both"/>
        <w:rPr/>
      </w:pPr>
      <w:r>
        <w:rPr/>
        <w:t>45.</w:t>
        <w:tab/>
        <w:t xml:space="preserve">During the period of his functions as Investigative Judge, Judge Mezher summoned approximately 10 people to his office for interrogations, comprising staff from the St. George </w:t>
      </w:r>
      <w:del w:id="120" w:author="Special.Rep" w:date="2005-10-20T12:30:00Z">
        <w:r>
          <w:rPr/>
          <w:delText>hotel</w:delText>
        </w:r>
      </w:del>
      <w:ins w:id="121" w:author="Special.Rep" w:date="2005-10-20T12:30:00Z">
        <w:r>
          <w:rPr/>
          <w:t>Hotel</w:t>
        </w:r>
      </w:ins>
      <w:r>
        <w:rPr/>
        <w:t xml:space="preserve">, Mr. Hariri’s close protection officers, the father and mother of </w:t>
      </w:r>
      <w:del w:id="122" w:author="Special.Rep" w:date="2005-10-20T14:24:00Z">
        <w:r>
          <w:rPr/>
          <w:delText>Abu Adass</w:delText>
        </w:r>
      </w:del>
      <w:ins w:id="123" w:author="Special.Rep" w:date="2005-10-20T14:24:00Z">
        <w:r>
          <w:rPr/>
          <w:t xml:space="preserve"> Mr. Abu Adass</w:t>
        </w:r>
      </w:ins>
      <w:r>
        <w:rPr/>
        <w:t xml:space="preserve"> and some eyewitnesses. He also, in consultation with </w:t>
      </w:r>
      <w:ins w:id="124" w:author="Special.Rep" w:date="2005-10-20T14:24:00Z">
        <w:r>
          <w:rPr/>
          <w:t xml:space="preserve">Judge </w:t>
        </w:r>
      </w:ins>
      <w:r>
        <w:rPr/>
        <w:t xml:space="preserve">Jean Fahd, took the decision to request assistance from Switzerland regarding a forensic expert team to assist the Lebanese authorities in the investigation.  When Judge Mezher left the function of Investigative Judge, 21 February 2005, no sustainable results had been achieved in the investigation. </w:t>
      </w:r>
    </w:p>
    <w:p>
      <w:pPr>
        <w:pStyle w:val="Normal"/>
        <w:jc w:val="both"/>
        <w:rPr/>
      </w:pPr>
      <w:r>
        <w:rPr/>
      </w:r>
    </w:p>
    <w:p>
      <w:pPr>
        <w:pStyle w:val="Normal"/>
        <w:jc w:val="both"/>
        <w:rPr/>
      </w:pPr>
      <w:r>
        <w:rPr/>
        <w:t>46.</w:t>
        <w:tab/>
        <w:t xml:space="preserve">The file was handed over to the new Investigative Judge, </w:t>
      </w:r>
      <w:ins w:id="125" w:author="Special.Rep" w:date="2005-10-20T13:24:00Z">
        <w:r>
          <w:rPr/>
          <w:t>Ju</w:t>
        </w:r>
      </w:ins>
      <w:ins w:id="126" w:author="Special.Rep" w:date="2005-10-20T13:37:00Z">
        <w:r>
          <w:rPr/>
          <w:t>dg</w:t>
        </w:r>
      </w:ins>
      <w:ins w:id="127" w:author="Special.Rep" w:date="2005-10-20T13:24:00Z">
        <w:r>
          <w:rPr/>
          <w:t>e</w:t>
        </w:r>
      </w:ins>
      <w:del w:id="128" w:author="Special.Rep" w:date="2005-10-20T13:24:00Z">
        <w:r>
          <w:rPr/>
          <w:delText>Mr.</w:delText>
        </w:r>
      </w:del>
      <w:r>
        <w:rPr/>
        <w:t xml:space="preserve"> Abou Arraj.  </w:t>
      </w:r>
      <w:del w:id="129" w:author="Special.Rep" w:date="2005-10-20T13:24:00Z">
        <w:r>
          <w:rPr/>
          <w:delText>Mr</w:delText>
        </w:r>
      </w:del>
      <w:ins w:id="130" w:author="Special.Rep" w:date="2005-10-20T13:24:00Z">
        <w:r>
          <w:rPr/>
          <w:t>Judge</w:t>
        </w:r>
      </w:ins>
      <w:del w:id="131" w:author="Special.Rep" w:date="2005-10-20T13:24:00Z">
        <w:r>
          <w:rPr/>
          <w:delText>.</w:delText>
        </w:r>
      </w:del>
      <w:r>
        <w:rPr/>
        <w:t xml:space="preserve"> Ab</w:t>
      </w:r>
      <w:ins w:id="132" w:author="Special.Rep" w:date="2005-10-20T11:45:00Z">
        <w:r>
          <w:rPr/>
          <w:t>o</w:t>
        </w:r>
      </w:ins>
      <w:r>
        <w:rPr/>
        <w:t xml:space="preserve">u Arraj was Investigative Judge </w:t>
      </w:r>
      <w:del w:id="133" w:author="Special.Rep" w:date="2005-10-20T11:45:00Z">
        <w:r>
          <w:rPr/>
          <w:delText xml:space="preserve">in </w:delText>
        </w:r>
      </w:del>
      <w:ins w:id="134" w:author="Special.Rep" w:date="2005-10-20T11:45:00Z">
        <w:r>
          <w:rPr/>
          <w:t xml:space="preserve">for </w:t>
        </w:r>
      </w:ins>
      <w:r>
        <w:rPr/>
        <w:t>the investigation from 22 February to 23 March 2005. He was appointed by First Judge Tanios Khoury, at the Supreme Council, and the file was registered at Ab</w:t>
      </w:r>
      <w:ins w:id="135" w:author="Special.Rep" w:date="2005-10-20T11:45:00Z">
        <w:r>
          <w:rPr/>
          <w:t>o</w:t>
        </w:r>
      </w:ins>
      <w:r>
        <w:rPr/>
        <w:t xml:space="preserve">u Arraj’s office on 22 February 2005 </w:t>
      </w:r>
      <w:r>
        <w:rPr>
          <w:vertAlign w:val="superscript"/>
        </w:rPr>
        <w:t>(witness statement)</w:t>
      </w:r>
      <w:r>
        <w:rPr/>
        <w:t xml:space="preserve">.  His first opinions when reviewing the file, were that the crime had been a terrorist attack that would require a long period of time and extensive investigative measures to be undertaken, in addition to the application of substantial resources.  In his opinion, all the initial investigative measures had been performed in a professional and accurate way.  He was surprised at the removal of the motorcade cars.  He did not meet with Judge Mezher, but telephoned him whenever clarifications were needed </w:t>
      </w:r>
      <w:r>
        <w:rPr>
          <w:vertAlign w:val="superscript"/>
        </w:rPr>
        <w:t>(witness statement)</w:t>
      </w:r>
      <w:r>
        <w:rPr/>
        <w:t xml:space="preserve">. </w:t>
      </w:r>
    </w:p>
    <w:p>
      <w:pPr>
        <w:pStyle w:val="Normal"/>
        <w:jc w:val="both"/>
        <w:rPr/>
      </w:pPr>
      <w:r>
        <w:rPr/>
      </w:r>
    </w:p>
    <w:p>
      <w:pPr>
        <w:pStyle w:val="Normal"/>
        <w:jc w:val="both"/>
        <w:rPr/>
      </w:pPr>
      <w:r>
        <w:rPr/>
        <w:t>47.</w:t>
        <w:tab/>
        <w:t xml:space="preserve">During the period of </w:t>
      </w:r>
      <w:ins w:id="136" w:author="Special.Rep" w:date="2005-10-20T13:24:00Z">
        <w:r>
          <w:rPr/>
          <w:t>Judge</w:t>
        </w:r>
      </w:ins>
      <w:del w:id="137" w:author="Special.Rep" w:date="2005-10-20T13:24:00Z">
        <w:r>
          <w:rPr/>
          <w:delText>Mr.</w:delText>
        </w:r>
      </w:del>
      <w:r>
        <w:rPr/>
        <w:t xml:space="preserve"> Ab</w:t>
      </w:r>
      <w:ins w:id="138" w:author="Special.Rep" w:date="2005-10-20T11:45:00Z">
        <w:r>
          <w:rPr/>
          <w:t>o</w:t>
        </w:r>
      </w:ins>
      <w:r>
        <w:rPr/>
        <w:t xml:space="preserve">u Arraj’s tenure as the Investigative Judge, the following measures were undertaken </w:t>
      </w:r>
      <w:r>
        <w:rPr>
          <w:vertAlign w:val="superscript"/>
        </w:rPr>
        <w:t>(compiled notes case file)</w:t>
      </w:r>
      <w:r>
        <w:rPr/>
        <w: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368"/>
        <w:gridCol w:w="4536"/>
        <w:gridCol w:w="2952"/>
      </w:tblGrid>
      <w:tr>
        <w:trPr/>
        <w:tc>
          <w:tcPr>
            <w:tcW w:w="1368" w:type="dxa"/>
            <w:tcBorders/>
          </w:tcPr>
          <w:p>
            <w:pPr>
              <w:pStyle w:val="Normal"/>
              <w:jc w:val="center"/>
              <w:rPr>
                <w:b/>
                <w:b/>
                <w:sz w:val="20"/>
                <w:szCs w:val="20"/>
              </w:rPr>
            </w:pPr>
            <w:r>
              <w:rPr>
                <w:b/>
                <w:sz w:val="20"/>
                <w:szCs w:val="20"/>
              </w:rPr>
              <w:t>Date</w:t>
            </w:r>
          </w:p>
          <w:p>
            <w:pPr>
              <w:pStyle w:val="Normal"/>
              <w:jc w:val="center"/>
              <w:rPr>
                <w:b/>
                <w:b/>
                <w:sz w:val="20"/>
                <w:szCs w:val="20"/>
              </w:rPr>
            </w:pPr>
            <w:r>
              <w:rPr>
                <w:b/>
                <w:sz w:val="20"/>
                <w:szCs w:val="20"/>
              </w:rPr>
            </w:r>
          </w:p>
        </w:tc>
        <w:tc>
          <w:tcPr>
            <w:tcW w:w="4536" w:type="dxa"/>
            <w:tcBorders/>
          </w:tcPr>
          <w:p>
            <w:pPr>
              <w:pStyle w:val="Normal"/>
              <w:jc w:val="center"/>
              <w:rPr>
                <w:b/>
                <w:b/>
                <w:sz w:val="20"/>
                <w:szCs w:val="20"/>
              </w:rPr>
            </w:pPr>
            <w:r>
              <w:rPr>
                <w:b/>
                <w:sz w:val="20"/>
                <w:szCs w:val="20"/>
              </w:rPr>
              <w:t>Measures</w:t>
            </w:r>
          </w:p>
        </w:tc>
        <w:tc>
          <w:tcPr>
            <w:tcW w:w="2952" w:type="dxa"/>
            <w:tcBorders/>
          </w:tcPr>
          <w:p>
            <w:pPr>
              <w:pStyle w:val="Normal"/>
              <w:jc w:val="center"/>
              <w:rPr>
                <w:sz w:val="20"/>
                <w:szCs w:val="20"/>
              </w:rPr>
            </w:pPr>
            <w:r>
              <w:rPr>
                <w:b/>
                <w:sz w:val="20"/>
                <w:szCs w:val="20"/>
              </w:rPr>
              <w:t>Affected persons</w:t>
            </w:r>
          </w:p>
        </w:tc>
      </w:tr>
      <w:tr>
        <w:trPr/>
        <w:tc>
          <w:tcPr>
            <w:tcW w:w="1368" w:type="dxa"/>
            <w:tcBorders/>
          </w:tcPr>
          <w:p>
            <w:pPr>
              <w:pStyle w:val="Normal"/>
              <w:rPr>
                <w:sz w:val="20"/>
                <w:szCs w:val="20"/>
              </w:rPr>
            </w:pPr>
            <w:r>
              <w:rPr>
                <w:sz w:val="20"/>
                <w:szCs w:val="20"/>
              </w:rPr>
              <w:t>22 February</w:t>
            </w:r>
          </w:p>
        </w:tc>
        <w:tc>
          <w:tcPr>
            <w:tcW w:w="4536" w:type="dxa"/>
            <w:tcBorders/>
          </w:tcPr>
          <w:p>
            <w:pPr>
              <w:pStyle w:val="Normal"/>
              <w:numPr>
                <w:ilvl w:val="0"/>
                <w:numId w:val="6"/>
              </w:numPr>
              <w:rPr>
                <w:sz w:val="20"/>
                <w:szCs w:val="20"/>
              </w:rPr>
            </w:pPr>
            <w:r>
              <w:rPr>
                <w:sz w:val="20"/>
                <w:szCs w:val="20"/>
              </w:rPr>
              <w:t>Recording of the lawsuit</w:t>
            </w:r>
          </w:p>
          <w:p>
            <w:pPr>
              <w:pStyle w:val="Normal"/>
              <w:rPr>
                <w:sz w:val="20"/>
                <w:szCs w:val="20"/>
              </w:rPr>
            </w:pPr>
            <w:r>
              <w:rPr>
                <w:sz w:val="20"/>
                <w:szCs w:val="20"/>
              </w:rPr>
            </w:r>
          </w:p>
        </w:tc>
        <w:tc>
          <w:tcPr>
            <w:tcW w:w="2952" w:type="dxa"/>
            <w:tcBorders/>
          </w:tcPr>
          <w:p>
            <w:pPr>
              <w:pStyle w:val="Normal"/>
              <w:snapToGrid w:val="false"/>
              <w:ind w:left="360" w:hanging="0"/>
              <w:rPr>
                <w:sz w:val="20"/>
                <w:szCs w:val="20"/>
              </w:rPr>
            </w:pPr>
            <w:r>
              <w:rPr>
                <w:sz w:val="20"/>
                <w:szCs w:val="20"/>
              </w:rPr>
            </w:r>
          </w:p>
        </w:tc>
      </w:tr>
      <w:tr>
        <w:trPr/>
        <w:tc>
          <w:tcPr>
            <w:tcW w:w="1368" w:type="dxa"/>
            <w:tcBorders/>
          </w:tcPr>
          <w:p>
            <w:pPr>
              <w:pStyle w:val="Normal"/>
              <w:rPr>
                <w:sz w:val="20"/>
                <w:szCs w:val="20"/>
              </w:rPr>
            </w:pPr>
            <w:r>
              <w:rPr>
                <w:sz w:val="20"/>
                <w:szCs w:val="20"/>
              </w:rPr>
              <w:t>24 February</w:t>
            </w:r>
          </w:p>
        </w:tc>
        <w:tc>
          <w:tcPr>
            <w:tcW w:w="4536" w:type="dxa"/>
            <w:tcBorders/>
          </w:tcPr>
          <w:p>
            <w:pPr>
              <w:pStyle w:val="Normal"/>
              <w:numPr>
                <w:ilvl w:val="0"/>
                <w:numId w:val="6"/>
              </w:numPr>
              <w:rPr>
                <w:sz w:val="20"/>
                <w:szCs w:val="20"/>
              </w:rPr>
            </w:pPr>
            <w:r>
              <w:rPr>
                <w:sz w:val="20"/>
                <w:szCs w:val="20"/>
              </w:rPr>
              <w:t>Second Beirut Regional Detachment Record</w:t>
            </w:r>
          </w:p>
          <w:p>
            <w:pPr>
              <w:pStyle w:val="Normal"/>
              <w:numPr>
                <w:ilvl w:val="0"/>
                <w:numId w:val="6"/>
              </w:numPr>
              <w:rPr>
                <w:sz w:val="20"/>
                <w:szCs w:val="20"/>
              </w:rPr>
            </w:pPr>
            <w:r>
              <w:rPr>
                <w:sz w:val="20"/>
                <w:szCs w:val="20"/>
              </w:rPr>
              <w:t>Inspection of St George’s</w:t>
            </w:r>
          </w:p>
          <w:p>
            <w:pPr>
              <w:pStyle w:val="Normal"/>
              <w:numPr>
                <w:ilvl w:val="0"/>
                <w:numId w:val="6"/>
              </w:numPr>
              <w:rPr>
                <w:sz w:val="20"/>
                <w:szCs w:val="20"/>
              </w:rPr>
            </w:pPr>
            <w:r>
              <w:rPr>
                <w:sz w:val="20"/>
                <w:szCs w:val="20"/>
              </w:rPr>
              <w:t>A summary of all military writs</w:t>
            </w:r>
          </w:p>
          <w:p>
            <w:pPr>
              <w:pStyle w:val="Normal"/>
              <w:numPr>
                <w:ilvl w:val="0"/>
                <w:numId w:val="6"/>
              </w:numPr>
              <w:rPr/>
            </w:pPr>
            <w:r>
              <w:rPr>
                <w:sz w:val="20"/>
                <w:szCs w:val="20"/>
              </w:rPr>
              <w:t xml:space="preserve">Signing writs:  </w:t>
            </w:r>
            <w:del w:id="139" w:author="Special.Rep" w:date="2005-10-20T12:02:00Z">
              <w:r>
                <w:rPr>
                  <w:sz w:val="20"/>
                  <w:szCs w:val="20"/>
                </w:rPr>
                <w:delText>Surete Generale</w:delText>
              </w:r>
            </w:del>
            <w:ins w:id="140" w:author="Special.Rep" w:date="2005-10-20T12:02:00Z">
              <w:r>
                <w:rPr>
                  <w:sz w:val="20"/>
                  <w:szCs w:val="20"/>
                </w:rPr>
                <w:t xml:space="preserve">Sûreté Générale </w:t>
              </w:r>
            </w:ins>
            <w:r>
              <w:rPr>
                <w:sz w:val="20"/>
                <w:szCs w:val="20"/>
              </w:rPr>
              <w:t>, Internal Security Forces, State Security, Intelligence</w:t>
            </w:r>
          </w:p>
          <w:p>
            <w:pPr>
              <w:pStyle w:val="Normal"/>
              <w:ind w:left="360" w:hanging="0"/>
              <w:rPr>
                <w:sz w:val="20"/>
                <w:szCs w:val="20"/>
              </w:rPr>
            </w:pPr>
            <w:r>
              <w:rPr>
                <w:sz w:val="20"/>
                <w:szCs w:val="20"/>
              </w:rPr>
            </w:r>
          </w:p>
        </w:tc>
        <w:tc>
          <w:tcPr>
            <w:tcW w:w="2952" w:type="dxa"/>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25 February</w:t>
            </w:r>
          </w:p>
        </w:tc>
        <w:tc>
          <w:tcPr>
            <w:tcW w:w="4536" w:type="dxa"/>
            <w:tcBorders/>
          </w:tcPr>
          <w:p>
            <w:pPr>
              <w:pStyle w:val="Normal"/>
              <w:numPr>
                <w:ilvl w:val="0"/>
                <w:numId w:val="14"/>
              </w:numPr>
              <w:rPr>
                <w:sz w:val="20"/>
                <w:szCs w:val="20"/>
              </w:rPr>
            </w:pPr>
            <w:r>
              <w:rPr>
                <w:sz w:val="20"/>
                <w:szCs w:val="20"/>
              </w:rPr>
              <w:t>The writ of the of the Special Criminal Investigation Section</w:t>
            </w:r>
          </w:p>
          <w:p>
            <w:pPr>
              <w:pStyle w:val="Normal"/>
              <w:numPr>
                <w:ilvl w:val="0"/>
                <w:numId w:val="14"/>
              </w:numPr>
              <w:rPr>
                <w:sz w:val="20"/>
                <w:szCs w:val="20"/>
              </w:rPr>
            </w:pPr>
            <w:r>
              <w:rPr>
                <w:sz w:val="20"/>
                <w:szCs w:val="20"/>
              </w:rPr>
              <w:t>Investigations about the diggings in St George’s area</w:t>
            </w:r>
          </w:p>
          <w:p>
            <w:pPr>
              <w:pStyle w:val="Normal"/>
              <w:numPr>
                <w:ilvl w:val="0"/>
                <w:numId w:val="14"/>
              </w:numPr>
              <w:rPr>
                <w:sz w:val="20"/>
                <w:szCs w:val="20"/>
              </w:rPr>
            </w:pPr>
            <w:r>
              <w:rPr>
                <w:sz w:val="20"/>
                <w:szCs w:val="20"/>
              </w:rPr>
              <w:t>The writ of the Special Criminal Investigation Section: Notifications.</w:t>
            </w:r>
          </w:p>
        </w:tc>
        <w:tc>
          <w:tcPr>
            <w:tcW w:w="2952" w:type="dxa"/>
            <w:tcBorders/>
          </w:tcPr>
          <w:p>
            <w:pPr>
              <w:pStyle w:val="Normal"/>
              <w:snapToGrid w:val="false"/>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14"/>
              </w:numPr>
              <w:rPr>
                <w:sz w:val="20"/>
                <w:szCs w:val="20"/>
              </w:rPr>
            </w:pPr>
            <w:r>
              <w:rPr>
                <w:sz w:val="20"/>
                <w:szCs w:val="20"/>
              </w:rPr>
              <w:t>Tayssir Abu Adass and First Adjutant Maher Daouk</w:t>
            </w:r>
          </w:p>
          <w:p>
            <w:pPr>
              <w:pStyle w:val="Normal"/>
              <w:rPr>
                <w:sz w:val="20"/>
                <w:szCs w:val="20"/>
              </w:rPr>
            </w:pPr>
            <w:r>
              <w:rPr>
                <w:sz w:val="20"/>
                <w:szCs w:val="20"/>
              </w:rPr>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26 February</w:t>
            </w:r>
          </w:p>
        </w:tc>
        <w:tc>
          <w:tcPr>
            <w:tcW w:w="4536" w:type="dxa"/>
            <w:tcBorders/>
          </w:tcPr>
          <w:p>
            <w:pPr>
              <w:pStyle w:val="Normal"/>
              <w:numPr>
                <w:ilvl w:val="0"/>
                <w:numId w:val="9"/>
              </w:numPr>
              <w:rPr>
                <w:sz w:val="20"/>
                <w:szCs w:val="20"/>
              </w:rPr>
            </w:pPr>
            <w:r>
              <w:rPr>
                <w:sz w:val="20"/>
                <w:szCs w:val="20"/>
              </w:rPr>
              <w:t>Several reports were received among them: The inspection report and the report about moving the cars to Helou Barracks + interrogating the guards</w:t>
            </w:r>
          </w:p>
          <w:p>
            <w:pPr>
              <w:pStyle w:val="Normal"/>
              <w:ind w:left="360" w:hanging="0"/>
              <w:rPr>
                <w:sz w:val="20"/>
                <w:szCs w:val="20"/>
              </w:rPr>
            </w:pPr>
            <w:r>
              <w:rPr>
                <w:sz w:val="20"/>
                <w:szCs w:val="20"/>
              </w:rPr>
            </w:r>
          </w:p>
        </w:tc>
        <w:tc>
          <w:tcPr>
            <w:tcW w:w="2952" w:type="dxa"/>
            <w:tcBorders/>
          </w:tcPr>
          <w:p>
            <w:pPr>
              <w:pStyle w:val="Normal"/>
              <w:snapToGrid w:val="false"/>
              <w:ind w:left="360" w:hanging="0"/>
              <w:rPr>
                <w:sz w:val="20"/>
                <w:szCs w:val="20"/>
              </w:rPr>
            </w:pPr>
            <w:r>
              <w:rPr>
                <w:sz w:val="20"/>
                <w:szCs w:val="20"/>
              </w:rPr>
            </w:r>
          </w:p>
        </w:tc>
      </w:tr>
      <w:tr>
        <w:trPr/>
        <w:tc>
          <w:tcPr>
            <w:tcW w:w="1368" w:type="dxa"/>
            <w:tcBorders/>
          </w:tcPr>
          <w:p>
            <w:pPr>
              <w:pStyle w:val="Normal"/>
              <w:rPr>
                <w:sz w:val="20"/>
                <w:szCs w:val="20"/>
              </w:rPr>
            </w:pPr>
            <w:r>
              <w:rPr>
                <w:sz w:val="20"/>
                <w:szCs w:val="20"/>
              </w:rPr>
              <w:t>28 February</w:t>
            </w:r>
          </w:p>
        </w:tc>
        <w:tc>
          <w:tcPr>
            <w:tcW w:w="4536" w:type="dxa"/>
            <w:tcBorders/>
          </w:tcPr>
          <w:p>
            <w:pPr>
              <w:pStyle w:val="Normal"/>
              <w:numPr>
                <w:ilvl w:val="0"/>
                <w:numId w:val="9"/>
              </w:numPr>
              <w:rPr>
                <w:sz w:val="20"/>
                <w:szCs w:val="20"/>
              </w:rPr>
            </w:pPr>
            <w:r>
              <w:rPr>
                <w:sz w:val="20"/>
                <w:szCs w:val="20"/>
              </w:rPr>
              <w:t>Interrogation</w:t>
            </w:r>
          </w:p>
          <w:p>
            <w:pPr>
              <w:pStyle w:val="Normal"/>
              <w:numPr>
                <w:ilvl w:val="0"/>
                <w:numId w:val="9"/>
              </w:numPr>
              <w:rPr>
                <w:sz w:val="20"/>
                <w:szCs w:val="20"/>
              </w:rPr>
            </w:pPr>
            <w:r>
              <w:rPr>
                <w:sz w:val="20"/>
                <w:szCs w:val="20"/>
              </w:rPr>
              <w:t>Statements of witnesses</w:t>
            </w:r>
          </w:p>
        </w:tc>
        <w:tc>
          <w:tcPr>
            <w:tcW w:w="2952" w:type="dxa"/>
            <w:tcBorders/>
          </w:tcPr>
          <w:p>
            <w:pPr>
              <w:pStyle w:val="Normal"/>
              <w:numPr>
                <w:ilvl w:val="0"/>
                <w:numId w:val="14"/>
              </w:numPr>
              <w:rPr>
                <w:sz w:val="20"/>
                <w:szCs w:val="20"/>
              </w:rPr>
            </w:pPr>
            <w:r>
              <w:rPr>
                <w:sz w:val="20"/>
                <w:szCs w:val="20"/>
              </w:rPr>
              <w:t>Tayssir Abu Adass</w:t>
            </w:r>
          </w:p>
          <w:p>
            <w:pPr>
              <w:pStyle w:val="Normal"/>
              <w:numPr>
                <w:ilvl w:val="0"/>
                <w:numId w:val="14"/>
              </w:numPr>
              <w:rPr/>
            </w:pPr>
            <w:r>
              <w:rPr>
                <w:sz w:val="20"/>
                <w:szCs w:val="20"/>
              </w:rPr>
              <w:t>Maher Daouk, Hassan Mo</w:t>
            </w:r>
            <w:del w:id="141" w:author="Special.Rep" w:date="2005-10-20T13:01:00Z">
              <w:r>
                <w:rPr>
                  <w:sz w:val="20"/>
                  <w:szCs w:val="20"/>
                </w:rPr>
                <w:delText>u</w:delText>
              </w:r>
            </w:del>
            <w:r>
              <w:rPr>
                <w:sz w:val="20"/>
                <w:szCs w:val="20"/>
              </w:rPr>
              <w:t xml:space="preserve">hamed Ajuz and Amer Khaled </w:t>
            </w:r>
            <w:ins w:id="142" w:author="Special.Rep" w:date="2005-10-20T13:01:00Z">
              <w:r>
                <w:rPr>
                  <w:sz w:val="20"/>
                  <w:szCs w:val="20"/>
                </w:rPr>
                <w:t>She</w:t>
              </w:r>
            </w:ins>
            <w:del w:id="143" w:author="Special.Rep" w:date="2005-10-20T13:01:00Z">
              <w:r>
                <w:rPr>
                  <w:sz w:val="20"/>
                  <w:szCs w:val="20"/>
                </w:rPr>
                <w:delText>Cha</w:delText>
              </w:r>
            </w:del>
            <w:r>
              <w:rPr>
                <w:sz w:val="20"/>
                <w:szCs w:val="20"/>
              </w:rPr>
              <w:t>hadeh</w:t>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28 February</w:t>
            </w:r>
          </w:p>
        </w:tc>
        <w:tc>
          <w:tcPr>
            <w:tcW w:w="4536" w:type="dxa"/>
            <w:tcBorders/>
          </w:tcPr>
          <w:p>
            <w:pPr>
              <w:pStyle w:val="Normal"/>
              <w:numPr>
                <w:ilvl w:val="0"/>
                <w:numId w:val="12"/>
              </w:numPr>
              <w:rPr>
                <w:sz w:val="20"/>
                <w:szCs w:val="20"/>
              </w:rPr>
            </w:pPr>
            <w:r>
              <w:rPr>
                <w:sz w:val="20"/>
                <w:szCs w:val="20"/>
              </w:rPr>
              <w:t>Subpoenaing</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
              </w:numPr>
              <w:rPr>
                <w:sz w:val="20"/>
                <w:szCs w:val="20"/>
              </w:rPr>
            </w:pPr>
            <w:r>
              <w:rPr>
                <w:sz w:val="20"/>
                <w:szCs w:val="20"/>
              </w:rPr>
              <w:t>Forensic Evidence Department: Asking for the assistance of foreign experts.</w:t>
            </w:r>
          </w:p>
          <w:p>
            <w:pPr>
              <w:pStyle w:val="Normal"/>
              <w:ind w:left="360" w:hanging="0"/>
              <w:rPr>
                <w:sz w:val="20"/>
                <w:szCs w:val="20"/>
              </w:rPr>
            </w:pPr>
            <w:r>
              <w:rPr>
                <w:sz w:val="20"/>
                <w:szCs w:val="20"/>
              </w:rPr>
            </w:r>
          </w:p>
        </w:tc>
        <w:tc>
          <w:tcPr>
            <w:tcW w:w="2952" w:type="dxa"/>
            <w:tcBorders/>
          </w:tcPr>
          <w:p>
            <w:pPr>
              <w:pStyle w:val="Normal"/>
              <w:numPr>
                <w:ilvl w:val="0"/>
                <w:numId w:val="12"/>
              </w:numPr>
              <w:rPr/>
            </w:pPr>
            <w:r>
              <w:rPr>
                <w:sz w:val="20"/>
                <w:szCs w:val="20"/>
              </w:rPr>
              <w:t>Rashid Hammud (at the hospital), Moham</w:t>
            </w:r>
            <w:ins w:id="144" w:author="Special.Rep" w:date="2005-10-20T13:02:00Z">
              <w:r>
                <w:rPr>
                  <w:sz w:val="20"/>
                  <w:szCs w:val="20"/>
                </w:rPr>
                <w:t>e</w:t>
              </w:r>
            </w:ins>
            <w:del w:id="145" w:author="Special.Rep" w:date="2005-10-20T13:02:00Z">
              <w:r>
                <w:rPr>
                  <w:sz w:val="20"/>
                  <w:szCs w:val="20"/>
                </w:rPr>
                <w:delText>a</w:delText>
              </w:r>
            </w:del>
            <w:r>
              <w:rPr>
                <w:sz w:val="20"/>
                <w:szCs w:val="20"/>
              </w:rPr>
              <w:t>d Queiny (former Prime Minister Rafik Hariri</w:t>
            </w:r>
            <w:ins w:id="146" w:author="Special.Rep" w:date="2005-10-20T13:02:00Z">
              <w:r>
                <w:rPr>
                  <w:sz w:val="20"/>
                  <w:szCs w:val="20"/>
                </w:rPr>
                <w:t>’s</w:t>
              </w:r>
            </w:ins>
            <w:r>
              <w:rPr>
                <w:sz w:val="20"/>
                <w:szCs w:val="20"/>
              </w:rPr>
              <w:t xml:space="preserve"> bodyguards) and Tamer Lahib.</w:t>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1 March</w:t>
            </w:r>
          </w:p>
        </w:tc>
        <w:tc>
          <w:tcPr>
            <w:tcW w:w="4536" w:type="dxa"/>
            <w:tcBorders/>
          </w:tcPr>
          <w:p>
            <w:pPr>
              <w:pStyle w:val="Normal"/>
              <w:numPr>
                <w:ilvl w:val="0"/>
                <w:numId w:val="12"/>
              </w:numPr>
              <w:rPr>
                <w:sz w:val="20"/>
                <w:szCs w:val="20"/>
              </w:rPr>
            </w:pPr>
            <w:r>
              <w:rPr>
                <w:sz w:val="20"/>
                <w:szCs w:val="20"/>
              </w:rPr>
              <w:t>Giving the Head of the Fact finding mission to Lebanon FitzGerald the permission to look into the investigations.</w:t>
            </w:r>
          </w:p>
          <w:p>
            <w:pPr>
              <w:pStyle w:val="Normal"/>
              <w:ind w:left="360" w:hanging="0"/>
              <w:rPr>
                <w:sz w:val="20"/>
                <w:szCs w:val="20"/>
              </w:rPr>
            </w:pPr>
            <w:r>
              <w:rPr>
                <w:sz w:val="20"/>
                <w:szCs w:val="20"/>
              </w:rPr>
            </w:r>
          </w:p>
        </w:tc>
        <w:tc>
          <w:tcPr>
            <w:tcW w:w="2952" w:type="dxa"/>
            <w:tcBorders/>
          </w:tcPr>
          <w:p>
            <w:pPr>
              <w:pStyle w:val="Normal"/>
              <w:snapToGrid w:val="false"/>
              <w:ind w:left="360" w:hanging="0"/>
              <w:rPr>
                <w:sz w:val="20"/>
                <w:szCs w:val="20"/>
              </w:rPr>
            </w:pPr>
            <w:r>
              <w:rPr>
                <w:sz w:val="20"/>
                <w:szCs w:val="20"/>
              </w:rPr>
            </w:r>
          </w:p>
        </w:tc>
      </w:tr>
      <w:tr>
        <w:trPr/>
        <w:tc>
          <w:tcPr>
            <w:tcW w:w="1368" w:type="dxa"/>
            <w:tcBorders/>
          </w:tcPr>
          <w:p>
            <w:pPr>
              <w:pStyle w:val="Normal"/>
              <w:rPr>
                <w:sz w:val="20"/>
                <w:szCs w:val="20"/>
              </w:rPr>
            </w:pPr>
            <w:r>
              <w:rPr>
                <w:sz w:val="20"/>
                <w:szCs w:val="20"/>
              </w:rPr>
              <w:t>2 March</w:t>
            </w:r>
          </w:p>
        </w:tc>
        <w:tc>
          <w:tcPr>
            <w:tcW w:w="4536" w:type="dxa"/>
            <w:tcBorders/>
          </w:tcPr>
          <w:p>
            <w:pPr>
              <w:pStyle w:val="Normal"/>
              <w:numPr>
                <w:ilvl w:val="0"/>
                <w:numId w:val="12"/>
              </w:numPr>
              <w:rPr>
                <w:sz w:val="20"/>
                <w:szCs w:val="20"/>
              </w:rPr>
            </w:pPr>
            <w:r>
              <w:rPr>
                <w:sz w:val="20"/>
                <w:szCs w:val="20"/>
              </w:rPr>
              <w:t>Interrogations of two witnesses</w:t>
            </w:r>
          </w:p>
        </w:tc>
        <w:tc>
          <w:tcPr>
            <w:tcW w:w="2952" w:type="dxa"/>
            <w:tcBorders/>
          </w:tcPr>
          <w:p>
            <w:pPr>
              <w:pStyle w:val="Normal"/>
              <w:numPr>
                <w:ilvl w:val="0"/>
                <w:numId w:val="12"/>
              </w:numPr>
              <w:rPr/>
            </w:pPr>
            <w:r>
              <w:rPr>
                <w:sz w:val="20"/>
                <w:szCs w:val="20"/>
              </w:rPr>
              <w:t>Tamer Lahib and Moham</w:t>
            </w:r>
            <w:ins w:id="147" w:author="Special.Rep" w:date="2005-10-20T13:02:00Z">
              <w:r>
                <w:rPr>
                  <w:sz w:val="20"/>
                  <w:szCs w:val="20"/>
                </w:rPr>
                <w:t>e</w:t>
              </w:r>
            </w:ins>
            <w:del w:id="148" w:author="Special.Rep" w:date="2005-10-20T13:02:00Z">
              <w:r>
                <w:rPr>
                  <w:sz w:val="20"/>
                  <w:szCs w:val="20"/>
                </w:rPr>
                <w:delText>a</w:delText>
              </w:r>
            </w:del>
            <w:r>
              <w:rPr>
                <w:sz w:val="20"/>
                <w:szCs w:val="20"/>
              </w:rPr>
              <w:t>d Queiny.</w:t>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3 March</w:t>
            </w:r>
          </w:p>
        </w:tc>
        <w:tc>
          <w:tcPr>
            <w:tcW w:w="4536" w:type="dxa"/>
            <w:tcBorders/>
          </w:tcPr>
          <w:p>
            <w:pPr>
              <w:pStyle w:val="Normal"/>
              <w:numPr>
                <w:ilvl w:val="0"/>
                <w:numId w:val="12"/>
              </w:numPr>
              <w:rPr>
                <w:sz w:val="20"/>
                <w:szCs w:val="20"/>
              </w:rPr>
            </w:pPr>
            <w:r>
              <w:rPr>
                <w:sz w:val="20"/>
                <w:szCs w:val="20"/>
              </w:rPr>
              <w:t>The reports of Mitsubishi Company were received + the catalogue of the Mitsubishi pick-ups + a list of the names of the parts and pieces found at the explosion site + a map showing (unclear).</w:t>
            </w:r>
          </w:p>
          <w:p>
            <w:pPr>
              <w:pStyle w:val="Normal"/>
              <w:numPr>
                <w:ilvl w:val="0"/>
                <w:numId w:val="12"/>
              </w:numPr>
              <w:rPr/>
            </w:pPr>
            <w:r>
              <w:rPr>
                <w:sz w:val="20"/>
                <w:szCs w:val="20"/>
              </w:rPr>
              <w:t>Doctor Kawas report regarding the examination of Abdel</w:t>
            </w:r>
            <w:ins w:id="149" w:author="Special.Rep" w:date="2005-10-20T13:03:00Z">
              <w:r>
                <w:rPr>
                  <w:sz w:val="20"/>
                  <w:szCs w:val="20"/>
                </w:rPr>
                <w:t>-</w:t>
              </w:r>
            </w:ins>
            <w:del w:id="150" w:author="Special.Rep" w:date="2005-10-20T13:03:00Z">
              <w:r>
                <w:rPr>
                  <w:sz w:val="20"/>
                  <w:szCs w:val="20"/>
                </w:rPr>
                <w:delText xml:space="preserve"> </w:delText>
              </w:r>
            </w:del>
            <w:r>
              <w:rPr>
                <w:sz w:val="20"/>
                <w:szCs w:val="20"/>
              </w:rPr>
              <w:t>Ham</w:t>
            </w:r>
            <w:ins w:id="151" w:author="Special.Rep" w:date="2005-10-20T13:02:00Z">
              <w:r>
                <w:rPr>
                  <w:sz w:val="20"/>
                  <w:szCs w:val="20"/>
                </w:rPr>
                <w:t>ee</w:t>
              </w:r>
            </w:ins>
            <w:del w:id="152" w:author="Special.Rep" w:date="2005-10-20T13:02:00Z">
              <w:r>
                <w:rPr>
                  <w:sz w:val="20"/>
                  <w:szCs w:val="20"/>
                </w:rPr>
                <w:delText>i</w:delText>
              </w:r>
            </w:del>
            <w:r>
              <w:rPr>
                <w:sz w:val="20"/>
                <w:szCs w:val="20"/>
              </w:rPr>
              <w:t>d Ghalayini cadaver.</w:t>
            </w:r>
          </w:p>
          <w:p>
            <w:pPr>
              <w:pStyle w:val="Normal"/>
              <w:numPr>
                <w:ilvl w:val="0"/>
                <w:numId w:val="12"/>
              </w:numPr>
              <w:rPr>
                <w:sz w:val="20"/>
                <w:szCs w:val="20"/>
              </w:rPr>
            </w:pPr>
            <w:r>
              <w:rPr>
                <w:sz w:val="20"/>
                <w:szCs w:val="20"/>
              </w:rPr>
              <w:t>A report was received from the Army Intelligence about interrog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
              </w:numPr>
              <w:rPr/>
            </w:pPr>
            <w:r>
              <w:rPr>
                <w:sz w:val="20"/>
                <w:szCs w:val="20"/>
              </w:rPr>
              <w:t>The report of Doctor Hussein Chahrour regarding the examination of Abdel</w:t>
            </w:r>
            <w:ins w:id="153" w:author="Special.Rep" w:date="2005-10-20T13:03:00Z">
              <w:r>
                <w:rPr>
                  <w:sz w:val="20"/>
                  <w:szCs w:val="20"/>
                </w:rPr>
                <w:t>-</w:t>
              </w:r>
            </w:ins>
            <w:del w:id="154" w:author="Special.Rep" w:date="2005-10-20T13:03:00Z">
              <w:r>
                <w:rPr>
                  <w:sz w:val="20"/>
                  <w:szCs w:val="20"/>
                </w:rPr>
                <w:delText xml:space="preserve"> </w:delText>
              </w:r>
            </w:del>
            <w:r>
              <w:rPr>
                <w:sz w:val="20"/>
                <w:szCs w:val="20"/>
              </w:rPr>
              <w:t>Ham</w:t>
            </w:r>
            <w:ins w:id="155" w:author="Special.Rep" w:date="2005-10-20T13:03:00Z">
              <w:r>
                <w:rPr>
                  <w:sz w:val="20"/>
                  <w:szCs w:val="20"/>
                </w:rPr>
                <w:t>ee</w:t>
              </w:r>
            </w:ins>
            <w:del w:id="156" w:author="Special.Rep" w:date="2005-10-20T13:03:00Z">
              <w:r>
                <w:rPr>
                  <w:sz w:val="20"/>
                  <w:szCs w:val="20"/>
                </w:rPr>
                <w:delText>i</w:delText>
              </w:r>
            </w:del>
            <w:r>
              <w:rPr>
                <w:sz w:val="20"/>
                <w:szCs w:val="20"/>
              </w:rPr>
              <w:t>d Ghalayini cadaver.</w:t>
            </w:r>
          </w:p>
          <w:p>
            <w:pPr>
              <w:pStyle w:val="Normal"/>
              <w:ind w:left="360" w:hanging="0"/>
              <w:rPr>
                <w:sz w:val="20"/>
                <w:szCs w:val="20"/>
              </w:rPr>
            </w:pPr>
            <w:r>
              <w:rPr>
                <w:sz w:val="20"/>
                <w:szCs w:val="20"/>
              </w:rPr>
            </w:r>
          </w:p>
        </w:tc>
        <w:tc>
          <w:tcPr>
            <w:tcW w:w="295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
              </w:numPr>
              <w:rPr/>
            </w:pPr>
            <w:r>
              <w:rPr>
                <w:sz w:val="20"/>
                <w:szCs w:val="20"/>
              </w:rPr>
              <w:t>Hussam Ali Mohsen, Ahmad Am</w:t>
            </w:r>
            <w:ins w:id="157" w:author="Special.Rep" w:date="2005-10-20T13:02:00Z">
              <w:r>
                <w:rPr>
                  <w:sz w:val="20"/>
                  <w:szCs w:val="20"/>
                </w:rPr>
                <w:t>m</w:t>
              </w:r>
            </w:ins>
            <w:r>
              <w:rPr>
                <w:sz w:val="20"/>
                <w:szCs w:val="20"/>
              </w:rPr>
              <w:t>oura and Nabil Ghsoub (unclear) regarding there relations with suspect Ahmad Abu Adass (Note: they were not arrested).</w:t>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5 March</w:t>
            </w:r>
          </w:p>
        </w:tc>
        <w:tc>
          <w:tcPr>
            <w:tcW w:w="4536" w:type="dxa"/>
            <w:tcBorders/>
          </w:tcPr>
          <w:p>
            <w:pPr>
              <w:pStyle w:val="Normal"/>
              <w:numPr>
                <w:ilvl w:val="0"/>
                <w:numId w:val="12"/>
              </w:numPr>
              <w:rPr/>
            </w:pPr>
            <w:r>
              <w:rPr>
                <w:sz w:val="20"/>
                <w:szCs w:val="20"/>
              </w:rPr>
              <w:t>Subpoenaing witnesses (the first three were to be interrogated the 8</w:t>
            </w:r>
            <w:r>
              <w:rPr>
                <w:sz w:val="20"/>
                <w:szCs w:val="20"/>
                <w:vertAlign w:val="superscript"/>
              </w:rPr>
              <w:t>th</w:t>
            </w:r>
            <w:r>
              <w:rPr>
                <w:sz w:val="20"/>
                <w:szCs w:val="20"/>
              </w:rPr>
              <w:t xml:space="preserve"> of March 2005. The others on the 9</w:t>
            </w:r>
            <w:r>
              <w:rPr>
                <w:sz w:val="20"/>
                <w:szCs w:val="20"/>
                <w:vertAlign w:val="superscript"/>
              </w:rPr>
              <w:t>th</w:t>
            </w:r>
            <w:r>
              <w:rPr>
                <w:sz w:val="20"/>
                <w:szCs w:val="20"/>
              </w:rPr>
              <w:t xml:space="preserve"> of March 2005.</w:t>
            </w:r>
          </w:p>
          <w:p>
            <w:pPr>
              <w:pStyle w:val="Normal"/>
              <w:ind w:left="360" w:hanging="0"/>
              <w:rPr>
                <w:sz w:val="20"/>
                <w:szCs w:val="20"/>
              </w:rPr>
            </w:pPr>
            <w:r>
              <w:rPr>
                <w:sz w:val="20"/>
                <w:szCs w:val="20"/>
              </w:rPr>
            </w:r>
          </w:p>
        </w:tc>
        <w:tc>
          <w:tcPr>
            <w:tcW w:w="2952" w:type="dxa"/>
            <w:tcBorders/>
          </w:tcPr>
          <w:p>
            <w:pPr>
              <w:pStyle w:val="Normal"/>
              <w:numPr>
                <w:ilvl w:val="0"/>
                <w:numId w:val="12"/>
              </w:numPr>
              <w:rPr/>
            </w:pPr>
            <w:r>
              <w:rPr>
                <w:sz w:val="20"/>
                <w:szCs w:val="20"/>
              </w:rPr>
              <w:t>Engineer Makram Aouar, Hamad M</w:t>
            </w:r>
            <w:ins w:id="158" w:author="Special.Rep" w:date="2005-10-20T13:03:00Z">
              <w:r>
                <w:rPr>
                  <w:sz w:val="20"/>
                  <w:szCs w:val="20"/>
                </w:rPr>
                <w:t>u</w:t>
              </w:r>
            </w:ins>
            <w:r>
              <w:rPr>
                <w:sz w:val="20"/>
                <w:szCs w:val="20"/>
              </w:rPr>
              <w:t xml:space="preserve">laeb, Hussam Ali Mohsen, Mahmoud Baydoun (officer in the  </w:t>
            </w:r>
            <w:del w:id="159" w:author="Special.Rep" w:date="2005-10-20T12:02:00Z">
              <w:r>
                <w:rPr>
                  <w:sz w:val="20"/>
                  <w:szCs w:val="20"/>
                </w:rPr>
                <w:delText>Surete Generale</w:delText>
              </w:r>
            </w:del>
            <w:ins w:id="160" w:author="Special.Rep" w:date="2005-10-20T12:02:00Z">
              <w:r>
                <w:rPr>
                  <w:sz w:val="20"/>
                  <w:szCs w:val="20"/>
                </w:rPr>
                <w:t xml:space="preserve">Sûreté Générale </w:t>
              </w:r>
            </w:ins>
            <w:r>
              <w:rPr>
                <w:sz w:val="20"/>
                <w:szCs w:val="20"/>
              </w:rPr>
              <w:t xml:space="preserve">), Afifi Abdallah </w:t>
            </w:r>
            <w:ins w:id="161" w:author="Special.Rep" w:date="2005-10-20T13:03:00Z">
              <w:r>
                <w:rPr>
                  <w:sz w:val="20"/>
                  <w:szCs w:val="20"/>
                </w:rPr>
                <w:t>A</w:t>
              </w:r>
            </w:ins>
            <w:del w:id="162" w:author="Special.Rep" w:date="2005-10-20T13:03:00Z">
              <w:r>
                <w:rPr>
                  <w:sz w:val="20"/>
                  <w:szCs w:val="20"/>
                </w:rPr>
                <w:delText>E</w:delText>
              </w:r>
            </w:del>
            <w:r>
              <w:rPr>
                <w:sz w:val="20"/>
                <w:szCs w:val="20"/>
              </w:rPr>
              <w:t>l</w:t>
            </w:r>
            <w:ins w:id="163" w:author="Special.Rep" w:date="2005-10-20T13:03:00Z">
              <w:r>
                <w:rPr>
                  <w:sz w:val="20"/>
                  <w:szCs w:val="20"/>
                </w:rPr>
                <w:t>-</w:t>
              </w:r>
            </w:ins>
            <w:del w:id="164" w:author="Special.Rep" w:date="2005-10-20T13:03:00Z">
              <w:r>
                <w:rPr>
                  <w:sz w:val="20"/>
                  <w:szCs w:val="20"/>
                </w:rPr>
                <w:delText xml:space="preserve"> </w:delText>
              </w:r>
            </w:del>
            <w:r>
              <w:rPr>
                <w:sz w:val="20"/>
                <w:szCs w:val="20"/>
              </w:rPr>
              <w:t>Hershi (unclear), G</w:t>
            </w:r>
            <w:ins w:id="165" w:author="Special.Rep" w:date="2005-10-20T13:03:00Z">
              <w:r>
                <w:rPr>
                  <w:sz w:val="20"/>
                  <w:szCs w:val="20"/>
                </w:rPr>
                <w:t>h</w:t>
              </w:r>
            </w:ins>
            <w:r>
              <w:rPr>
                <w:sz w:val="20"/>
                <w:szCs w:val="20"/>
              </w:rPr>
              <w:t>assan Ben Jeddo</w:t>
            </w:r>
            <w:ins w:id="166" w:author="Special.Rep" w:date="2005-10-20T13:03:00Z">
              <w:r>
                <w:rPr>
                  <w:sz w:val="20"/>
                  <w:szCs w:val="20"/>
                </w:rPr>
                <w:t>u</w:t>
              </w:r>
            </w:ins>
            <w:r>
              <w:rPr>
                <w:sz w:val="20"/>
                <w:szCs w:val="20"/>
              </w:rPr>
              <w:t xml:space="preserve"> (Al-Jazeera Channel).</w:t>
            </w:r>
          </w:p>
          <w:p>
            <w:pPr>
              <w:pStyle w:val="Normal"/>
              <w:ind w:left="360" w:hanging="0"/>
              <w:rPr>
                <w:sz w:val="20"/>
                <w:szCs w:val="20"/>
              </w:rPr>
            </w:pPr>
            <w:r>
              <w:rPr>
                <w:sz w:val="20"/>
                <w:szCs w:val="20"/>
              </w:rPr>
            </w:r>
          </w:p>
        </w:tc>
      </w:tr>
      <w:tr>
        <w:trPr/>
        <w:tc>
          <w:tcPr>
            <w:tcW w:w="1368" w:type="dxa"/>
            <w:tcBorders/>
          </w:tcPr>
          <w:p>
            <w:pPr>
              <w:pStyle w:val="Normal"/>
              <w:rPr>
                <w:sz w:val="20"/>
                <w:szCs w:val="20"/>
              </w:rPr>
            </w:pPr>
            <w:r>
              <w:rPr>
                <w:sz w:val="20"/>
                <w:szCs w:val="20"/>
              </w:rPr>
              <w:t>7 March</w:t>
            </w:r>
          </w:p>
        </w:tc>
        <w:tc>
          <w:tcPr>
            <w:tcW w:w="4536" w:type="dxa"/>
            <w:tcBorders/>
          </w:tcPr>
          <w:p>
            <w:pPr>
              <w:pStyle w:val="Normal"/>
              <w:numPr>
                <w:ilvl w:val="0"/>
                <w:numId w:val="12"/>
              </w:numPr>
              <w:rPr>
                <w:sz w:val="20"/>
                <w:szCs w:val="20"/>
              </w:rPr>
            </w:pPr>
            <w:r>
              <w:rPr>
                <w:sz w:val="20"/>
                <w:szCs w:val="20"/>
              </w:rPr>
              <w:t>Inspection of the contents of the cardboard boxes (Dalal Dargham)</w:t>
            </w:r>
          </w:p>
          <w:p>
            <w:pPr>
              <w:pStyle w:val="Normal"/>
              <w:numPr>
                <w:ilvl w:val="0"/>
                <w:numId w:val="12"/>
              </w:numPr>
              <w:rPr>
                <w:sz w:val="20"/>
                <w:szCs w:val="20"/>
              </w:rPr>
            </w:pPr>
            <w:r>
              <w:rPr>
                <w:sz w:val="20"/>
                <w:szCs w:val="20"/>
              </w:rPr>
              <w:t>Brigadier General Imad Kakour came and informed us about the investigations and took a copy of the investigation report, Ziad Ramadan was with him.</w:t>
            </w:r>
          </w:p>
          <w:p>
            <w:pPr>
              <w:pStyle w:val="Normal"/>
              <w:ind w:left="360" w:hanging="0"/>
              <w:rPr>
                <w:sz w:val="20"/>
                <w:szCs w:val="20"/>
              </w:rPr>
            </w:pPr>
            <w:r>
              <w:rPr>
                <w:sz w:val="20"/>
                <w:szCs w:val="20"/>
              </w:rPr>
            </w:r>
          </w:p>
        </w:tc>
        <w:tc>
          <w:tcPr>
            <w:tcW w:w="2952" w:type="dxa"/>
            <w:tcBorders/>
          </w:tcPr>
          <w:p>
            <w:pPr>
              <w:pStyle w:val="Normal"/>
              <w:snapToGrid w:val="false"/>
              <w:ind w:left="360" w:hanging="0"/>
              <w:rPr>
                <w:sz w:val="20"/>
                <w:szCs w:val="20"/>
              </w:rPr>
            </w:pPr>
            <w:r>
              <w:rPr>
                <w:sz w:val="20"/>
                <w:szCs w:val="20"/>
              </w:rPr>
            </w:r>
          </w:p>
        </w:tc>
      </w:tr>
      <w:tr>
        <w:trPr/>
        <w:tc>
          <w:tcPr>
            <w:tcW w:w="1368" w:type="dxa"/>
            <w:tcBorders/>
          </w:tcPr>
          <w:p>
            <w:pPr>
              <w:pStyle w:val="Normal"/>
              <w:rPr>
                <w:sz w:val="20"/>
                <w:szCs w:val="20"/>
              </w:rPr>
            </w:pPr>
            <w:r>
              <w:rPr>
                <w:sz w:val="20"/>
                <w:szCs w:val="20"/>
              </w:rPr>
              <w:t>8 March</w:t>
            </w:r>
          </w:p>
        </w:tc>
        <w:tc>
          <w:tcPr>
            <w:tcW w:w="4536" w:type="dxa"/>
            <w:tcBorders/>
          </w:tcPr>
          <w:p>
            <w:pPr>
              <w:pStyle w:val="Normal"/>
              <w:numPr>
                <w:ilvl w:val="0"/>
                <w:numId w:val="13"/>
              </w:numPr>
              <w:rPr>
                <w:sz w:val="20"/>
                <w:szCs w:val="20"/>
              </w:rPr>
            </w:pPr>
            <w:r>
              <w:rPr>
                <w:sz w:val="20"/>
                <w:szCs w:val="20"/>
              </w:rPr>
              <w:t>We received: The DNA results and the maps of the crime scene.</w:t>
            </w:r>
          </w:p>
          <w:p>
            <w:pPr>
              <w:pStyle w:val="Normal"/>
              <w:ind w:left="360" w:hanging="0"/>
              <w:rPr>
                <w:sz w:val="20"/>
                <w:szCs w:val="20"/>
              </w:rPr>
            </w:pPr>
            <w:r>
              <w:rPr>
                <w:sz w:val="20"/>
                <w:szCs w:val="20"/>
              </w:rPr>
            </w:r>
          </w:p>
        </w:tc>
        <w:tc>
          <w:tcPr>
            <w:tcW w:w="2952" w:type="dxa"/>
            <w:tcBorders/>
          </w:tcPr>
          <w:p>
            <w:pPr>
              <w:pStyle w:val="Normal"/>
              <w:snapToGrid w:val="false"/>
              <w:rPr>
                <w:sz w:val="20"/>
                <w:szCs w:val="20"/>
              </w:rPr>
            </w:pPr>
            <w:r>
              <w:rPr>
                <w:sz w:val="20"/>
                <w:szCs w:val="20"/>
              </w:rPr>
            </w:r>
          </w:p>
        </w:tc>
      </w:tr>
      <w:tr>
        <w:trPr/>
        <w:tc>
          <w:tcPr>
            <w:tcW w:w="1368" w:type="dxa"/>
            <w:tcBorders/>
          </w:tcPr>
          <w:p>
            <w:pPr>
              <w:pStyle w:val="Normal"/>
              <w:rPr>
                <w:sz w:val="20"/>
                <w:szCs w:val="20"/>
              </w:rPr>
            </w:pPr>
            <w:r>
              <w:rPr>
                <w:sz w:val="20"/>
                <w:szCs w:val="20"/>
              </w:rPr>
              <w:t>10 March</w:t>
            </w:r>
          </w:p>
        </w:tc>
        <w:tc>
          <w:tcPr>
            <w:tcW w:w="4536" w:type="dxa"/>
            <w:tcBorders/>
          </w:tcPr>
          <w:p>
            <w:pPr>
              <w:pStyle w:val="Normal"/>
              <w:numPr>
                <w:ilvl w:val="0"/>
                <w:numId w:val="13"/>
              </w:numPr>
              <w:rPr/>
            </w:pPr>
            <w:r>
              <w:rPr>
                <w:sz w:val="20"/>
                <w:szCs w:val="20"/>
              </w:rPr>
              <w:t>The report of Al</w:t>
            </w:r>
            <w:ins w:id="167" w:author="Special.Rep" w:date="2005-10-20T13:04:00Z">
              <w:r>
                <w:rPr>
                  <w:sz w:val="20"/>
                  <w:szCs w:val="20"/>
                </w:rPr>
                <w:t>-</w:t>
              </w:r>
            </w:ins>
            <w:del w:id="168" w:author="Special.Rep" w:date="2005-10-20T13:04:00Z">
              <w:r>
                <w:rPr>
                  <w:sz w:val="20"/>
                  <w:szCs w:val="20"/>
                </w:rPr>
                <w:delText xml:space="preserve"> </w:delText>
              </w:r>
            </w:del>
            <w:r>
              <w:rPr>
                <w:sz w:val="20"/>
                <w:szCs w:val="20"/>
              </w:rPr>
              <w:t>Bourj Squad regarding the search for Abdel Ham</w:t>
            </w:r>
            <w:ins w:id="169" w:author="Special.Rep" w:date="2005-10-20T13:04:00Z">
              <w:r>
                <w:rPr>
                  <w:sz w:val="20"/>
                  <w:szCs w:val="20"/>
                </w:rPr>
                <w:t>ee</w:t>
              </w:r>
            </w:ins>
            <w:del w:id="170" w:author="Special.Rep" w:date="2005-10-20T13:04:00Z">
              <w:r>
                <w:rPr>
                  <w:sz w:val="20"/>
                  <w:szCs w:val="20"/>
                </w:rPr>
                <w:delText>i</w:delText>
              </w:r>
            </w:del>
            <w:r>
              <w:rPr>
                <w:sz w:val="20"/>
                <w:szCs w:val="20"/>
              </w:rPr>
              <w:t>d Ghalayini cadaver.</w:t>
            </w:r>
          </w:p>
          <w:p>
            <w:pPr>
              <w:pStyle w:val="Normal"/>
              <w:ind w:left="360" w:hanging="0"/>
              <w:rPr>
                <w:sz w:val="20"/>
                <w:szCs w:val="20"/>
              </w:rPr>
            </w:pPr>
            <w:r>
              <w:rPr>
                <w:sz w:val="20"/>
                <w:szCs w:val="20"/>
              </w:rPr>
            </w:r>
          </w:p>
        </w:tc>
        <w:tc>
          <w:tcPr>
            <w:tcW w:w="2952" w:type="dxa"/>
            <w:tcBorders/>
          </w:tcPr>
          <w:p>
            <w:pPr>
              <w:pStyle w:val="Normal"/>
              <w:snapToGrid w:val="false"/>
              <w:rPr>
                <w:sz w:val="20"/>
                <w:szCs w:val="20"/>
              </w:rPr>
            </w:pPr>
            <w:r>
              <w:rPr>
                <w:sz w:val="20"/>
                <w:szCs w:val="20"/>
              </w:rPr>
            </w:r>
          </w:p>
        </w:tc>
      </w:tr>
      <w:tr>
        <w:trPr/>
        <w:tc>
          <w:tcPr>
            <w:tcW w:w="1368" w:type="dxa"/>
            <w:tcBorders/>
          </w:tcPr>
          <w:p>
            <w:pPr>
              <w:pStyle w:val="Normal"/>
              <w:rPr>
                <w:sz w:val="20"/>
                <w:szCs w:val="20"/>
              </w:rPr>
            </w:pPr>
            <w:r>
              <w:rPr>
                <w:sz w:val="20"/>
                <w:szCs w:val="20"/>
              </w:rPr>
              <w:t>11 March</w:t>
            </w:r>
          </w:p>
        </w:tc>
        <w:tc>
          <w:tcPr>
            <w:tcW w:w="4536" w:type="dxa"/>
            <w:tcBorders/>
          </w:tcPr>
          <w:p>
            <w:pPr>
              <w:pStyle w:val="Normal"/>
              <w:numPr>
                <w:ilvl w:val="0"/>
                <w:numId w:val="13"/>
              </w:numPr>
              <w:rPr/>
            </w:pPr>
            <w:r>
              <w:rPr>
                <w:sz w:val="20"/>
                <w:szCs w:val="20"/>
              </w:rPr>
              <w:t>The discussion of Lieutenant General Ziad Nasr + Captain Mitri</w:t>
            </w:r>
            <w:del w:id="171" w:author="Special.Rep" w:date="2005-10-20T13:04:00Z">
              <w:r>
                <w:rPr>
                  <w:sz w:val="20"/>
                  <w:szCs w:val="20"/>
                </w:rPr>
                <w:delText xml:space="preserve"> El</w:delText>
              </w:r>
            </w:del>
            <w:r>
              <w:rPr>
                <w:sz w:val="20"/>
                <w:szCs w:val="20"/>
              </w:rPr>
              <w:t xml:space="preserve"> Namar.</w:t>
            </w:r>
          </w:p>
          <w:p>
            <w:pPr>
              <w:pStyle w:val="Normal"/>
              <w:numPr>
                <w:ilvl w:val="0"/>
                <w:numId w:val="13"/>
              </w:numPr>
              <w:rPr>
                <w:sz w:val="20"/>
                <w:szCs w:val="20"/>
              </w:rPr>
            </w:pPr>
            <w:r>
              <w:rPr>
                <w:sz w:val="20"/>
                <w:szCs w:val="20"/>
              </w:rPr>
              <w:t>Convocation of Hussam Mohsen</w:t>
            </w:r>
          </w:p>
          <w:p>
            <w:pPr>
              <w:pStyle w:val="Normal"/>
              <w:numPr>
                <w:ilvl w:val="0"/>
                <w:numId w:val="13"/>
              </w:numPr>
              <w:rPr/>
            </w:pPr>
            <w:r>
              <w:rPr>
                <w:sz w:val="20"/>
                <w:szCs w:val="20"/>
              </w:rPr>
              <w:t>Convocation of the Palestinian Marwan Abdel</w:t>
            </w:r>
            <w:ins w:id="172" w:author="Special.Rep" w:date="2005-10-20T13:04:00Z">
              <w:r>
                <w:rPr>
                  <w:sz w:val="20"/>
                  <w:szCs w:val="20"/>
                </w:rPr>
                <w:t>-</w:t>
              </w:r>
            </w:ins>
            <w:del w:id="173" w:author="Special.Rep" w:date="2005-10-20T13:04:00Z">
              <w:r>
                <w:rPr>
                  <w:sz w:val="20"/>
                  <w:szCs w:val="20"/>
                </w:rPr>
                <w:delText xml:space="preserve"> </w:delText>
              </w:r>
            </w:del>
            <w:r>
              <w:rPr>
                <w:sz w:val="20"/>
                <w:szCs w:val="20"/>
              </w:rPr>
              <w:t>Wahhab Kattan (unclear), 14/3/2005</w:t>
            </w:r>
          </w:p>
          <w:p>
            <w:pPr>
              <w:pStyle w:val="Normal"/>
              <w:ind w:left="360" w:hanging="0"/>
              <w:rPr>
                <w:sz w:val="20"/>
                <w:szCs w:val="20"/>
              </w:rPr>
            </w:pPr>
            <w:r>
              <w:rPr>
                <w:sz w:val="20"/>
                <w:szCs w:val="20"/>
              </w:rPr>
            </w:r>
          </w:p>
        </w:tc>
        <w:tc>
          <w:tcPr>
            <w:tcW w:w="2952" w:type="dxa"/>
            <w:tcBorders/>
          </w:tcPr>
          <w:p>
            <w:pPr>
              <w:pStyle w:val="Normal"/>
              <w:snapToGrid w:val="false"/>
              <w:rPr>
                <w:sz w:val="20"/>
                <w:szCs w:val="20"/>
              </w:rPr>
            </w:pPr>
            <w:r>
              <w:rPr>
                <w:sz w:val="20"/>
                <w:szCs w:val="20"/>
              </w:rPr>
            </w:r>
          </w:p>
        </w:tc>
      </w:tr>
      <w:tr>
        <w:trPr/>
        <w:tc>
          <w:tcPr>
            <w:tcW w:w="1368" w:type="dxa"/>
            <w:tcBorders/>
          </w:tcPr>
          <w:p>
            <w:pPr>
              <w:pStyle w:val="Normal"/>
              <w:rPr>
                <w:sz w:val="20"/>
                <w:szCs w:val="20"/>
              </w:rPr>
            </w:pPr>
            <w:r>
              <w:rPr>
                <w:sz w:val="20"/>
                <w:szCs w:val="20"/>
              </w:rPr>
              <w:t>14 March</w:t>
            </w:r>
          </w:p>
        </w:tc>
        <w:tc>
          <w:tcPr>
            <w:tcW w:w="4536" w:type="dxa"/>
            <w:tcBorders/>
          </w:tcPr>
          <w:p>
            <w:pPr>
              <w:pStyle w:val="Normal"/>
              <w:numPr>
                <w:ilvl w:val="0"/>
                <w:numId w:val="13"/>
              </w:numPr>
              <w:rPr>
                <w:sz w:val="20"/>
                <w:szCs w:val="20"/>
              </w:rPr>
            </w:pPr>
            <w:r>
              <w:rPr>
                <w:sz w:val="20"/>
                <w:szCs w:val="20"/>
              </w:rPr>
              <w:t>Urging the heads of the services not to remove rubbles.</w:t>
            </w:r>
          </w:p>
          <w:p>
            <w:pPr>
              <w:pStyle w:val="Normal"/>
              <w:numPr>
                <w:ilvl w:val="0"/>
                <w:numId w:val="13"/>
              </w:numPr>
              <w:rPr>
                <w:sz w:val="20"/>
                <w:szCs w:val="20"/>
              </w:rPr>
            </w:pPr>
            <w:r>
              <w:rPr>
                <w:sz w:val="20"/>
                <w:szCs w:val="20"/>
              </w:rPr>
              <w:t>Statements of witnesse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13"/>
              </w:numPr>
              <w:rPr>
                <w:sz w:val="20"/>
                <w:szCs w:val="20"/>
              </w:rPr>
            </w:pPr>
            <w:r>
              <w:rPr>
                <w:sz w:val="20"/>
                <w:szCs w:val="20"/>
              </w:rPr>
              <w:t>Letter of the international Mission regarding the completion of its work.</w:t>
            </w:r>
          </w:p>
          <w:p>
            <w:pPr>
              <w:pStyle w:val="Normal"/>
              <w:ind w:left="360" w:hanging="0"/>
              <w:rPr>
                <w:sz w:val="20"/>
                <w:szCs w:val="20"/>
              </w:rPr>
            </w:pPr>
            <w:r>
              <w:rPr>
                <w:sz w:val="20"/>
                <w:szCs w:val="20"/>
              </w:rPr>
            </w:r>
          </w:p>
        </w:tc>
        <w:tc>
          <w:tcPr>
            <w:tcW w:w="295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3"/>
              </w:numPr>
              <w:rPr>
                <w:sz w:val="20"/>
                <w:szCs w:val="20"/>
              </w:rPr>
            </w:pPr>
            <w:r>
              <w:rPr>
                <w:sz w:val="20"/>
                <w:szCs w:val="20"/>
              </w:rPr>
              <w:t>Jack Chalitta, Ali Amhaz and Marwan Koubtan.</w:t>
            </w:r>
          </w:p>
        </w:tc>
      </w:tr>
    </w:tbl>
    <w:p>
      <w:pPr>
        <w:pStyle w:val="Normal"/>
        <w:jc w:val="both"/>
        <w:rPr/>
      </w:pPr>
      <w:r>
        <w:rPr/>
      </w:r>
    </w:p>
    <w:p>
      <w:pPr>
        <w:pStyle w:val="Normal"/>
        <w:jc w:val="both"/>
        <w:rPr/>
      </w:pPr>
      <w:r>
        <w:rPr/>
        <w:t>48.</w:t>
        <w:tab/>
        <w:t xml:space="preserve">On 23 March 2005, </w:t>
      </w:r>
      <w:ins w:id="174" w:author="Special.Rep" w:date="2005-10-20T13:24:00Z">
        <w:r>
          <w:rPr/>
          <w:t>Judge</w:t>
        </w:r>
      </w:ins>
      <w:del w:id="175" w:author="Special.Rep" w:date="2005-10-20T13:24:00Z">
        <w:r>
          <w:rPr/>
          <w:delText>Mr.</w:delText>
        </w:r>
      </w:del>
      <w:r>
        <w:rPr/>
        <w:t xml:space="preserve"> A</w:t>
      </w:r>
      <w:ins w:id="176" w:author="Special.Rep" w:date="2005-10-20T11:46:00Z">
        <w:r>
          <w:rPr/>
          <w:t>b</w:t>
        </w:r>
      </w:ins>
      <w:del w:id="177" w:author="Special.Rep" w:date="2005-10-20T11:46:00Z">
        <w:r>
          <w:rPr/>
          <w:delText>d</w:delText>
        </w:r>
      </w:del>
      <w:r>
        <w:rPr/>
        <w:t>ou</w:t>
      </w:r>
      <w:del w:id="178" w:author="Special.Rep" w:date="2005-10-20T11:46:00Z">
        <w:r>
          <w:rPr/>
          <w:delText>-</w:delText>
        </w:r>
      </w:del>
      <w:ins w:id="179" w:author="Special.Rep" w:date="2005-10-20T11:46:00Z">
        <w:r>
          <w:rPr/>
          <w:t xml:space="preserve"> </w:t>
        </w:r>
      </w:ins>
      <w:r>
        <w:rPr/>
        <w:t xml:space="preserve">Arraj stepped down from the post of Investigative Judge. The reason for this was the tense political atmosphere at this particular time: a lot of mistrust was being directed towards the Lebanese judiciary and criticism being leveled  at the manner of the investigation.  In addition, while in charge of the Hariri investigation, he also had to discharge his normal functions. The case was contaminated with political issues and during demonstrations in Beirut on 14 March 2005, he heard people mentioning his name in a critical manner  </w:t>
      </w:r>
      <w:r>
        <w:rPr>
          <w:vertAlign w:val="superscript"/>
        </w:rPr>
        <w:t>(witness statement)</w:t>
      </w:r>
      <w:r>
        <w:rPr/>
        <w:t>.</w:t>
      </w:r>
    </w:p>
    <w:p>
      <w:pPr>
        <w:pStyle w:val="Normal"/>
        <w:jc w:val="both"/>
        <w:rPr>
          <w:b/>
          <w:b/>
        </w:rPr>
      </w:pPr>
      <w:r>
        <w:rPr>
          <w:b/>
        </w:rPr>
      </w:r>
    </w:p>
    <w:p>
      <w:pPr>
        <w:pStyle w:val="Normal"/>
        <w:jc w:val="both"/>
        <w:rPr/>
      </w:pPr>
      <w:r>
        <w:rPr/>
        <w:t>49.</w:t>
        <w:tab/>
        <w:t xml:space="preserve">At the time he left the post of Investigative Judge, the only achievement in the investigation was the </w:t>
      </w:r>
      <w:del w:id="180" w:author="Special.Rep" w:date="2005-10-20T14:24:00Z">
        <w:r>
          <w:rPr/>
          <w:delText>Abu Adass</w:delText>
        </w:r>
      </w:del>
      <w:ins w:id="181" w:author="Special.Rep" w:date="2005-10-20T14:24:00Z">
        <w:r>
          <w:rPr/>
          <w:t xml:space="preserve"> Mr. Abu Adass</w:t>
        </w:r>
      </w:ins>
      <w:r>
        <w:rPr/>
        <w:t xml:space="preserve"> lead, despite attempts to focus on the modus operandi of the explosion and to get all experts involved to come up with one consensus opinion </w:t>
      </w:r>
      <w:r>
        <w:rPr>
          <w:vertAlign w:val="superscript"/>
        </w:rPr>
        <w:t>(witness statement)</w:t>
      </w:r>
      <w:r>
        <w:rPr/>
        <w:t>.</w:t>
      </w:r>
    </w:p>
    <w:p>
      <w:pPr>
        <w:pStyle w:val="Normal"/>
        <w:jc w:val="both"/>
        <w:rPr/>
      </w:pPr>
      <w:r>
        <w:rPr/>
      </w:r>
    </w:p>
    <w:p>
      <w:pPr>
        <w:pStyle w:val="Normal"/>
        <w:jc w:val="both"/>
        <w:rPr/>
      </w:pPr>
      <w:r>
        <w:rPr/>
        <w:t>50.</w:t>
        <w:tab/>
        <w:t>Judge Ab</w:t>
      </w:r>
      <w:ins w:id="182" w:author="Special.Rep" w:date="2005-10-20T11:46:00Z">
        <w:r>
          <w:rPr/>
          <w:t>o</w:t>
        </w:r>
      </w:ins>
      <w:r>
        <w:rPr/>
        <w:t>u Arraj was replaced by Investigative Judge Elias Eid, who as of October 2005, is still in charge of the investigation.</w:t>
      </w:r>
    </w:p>
    <w:p>
      <w:pPr>
        <w:pStyle w:val="Normal"/>
        <w:rPr/>
      </w:pPr>
      <w:r>
        <w:rPr/>
      </w:r>
    </w:p>
    <w:p>
      <w:pPr>
        <w:pStyle w:val="Normal"/>
        <w:rPr/>
      </w:pPr>
      <w:r>
        <w:rPr>
          <w:b/>
        </w:rPr>
        <w:t>Internal Security Forces</w:t>
      </w:r>
      <w:r>
        <w:rPr/>
        <w:t xml:space="preserve"> </w:t>
      </w:r>
    </w:p>
    <w:p>
      <w:pPr>
        <w:pStyle w:val="Normal"/>
        <w:rPr/>
      </w:pPr>
      <w:r>
        <w:rPr/>
      </w:r>
    </w:p>
    <w:p>
      <w:pPr>
        <w:pStyle w:val="Normal"/>
        <w:jc w:val="both"/>
        <w:rPr/>
      </w:pPr>
      <w:r>
        <w:rPr/>
        <w:t>51.</w:t>
        <w:tab/>
        <w:t xml:space="preserve">On 14 February 2005, General Ali Al-Hajj was the Head of the Internal Security Forces (ISF).  He was promoted to the post in November 2004, allegedly appointed by the Syrians, he stepped down from the post during spring 2005 in the aftermath of the blast that killed Mr. Hariri.  According to his statement, he was at his office when he was alerted about the blast. He immediately went to the crime scene by car. During the ride he called General Shahid Al-Khoury, Chief of the Services and Operations Division within ISF, who told him that it was a huge blast. </w:t>
      </w:r>
      <w:del w:id="183" w:author="Special.Rep" w:date="2005-10-20T13:25:00Z">
        <w:r>
          <w:rPr/>
          <w:delText>Mr.</w:delText>
        </w:r>
      </w:del>
      <w:ins w:id="184" w:author="Special.Rep" w:date="2005-10-20T13:25:00Z">
        <w:r>
          <w:rPr/>
          <w:t xml:space="preserve"> General</w:t>
        </w:r>
      </w:ins>
      <w:r>
        <w:rPr/>
        <w:t xml:space="preserve"> Al-Hajj then ordered Mr.</w:t>
      </w:r>
      <w:ins w:id="185" w:author="Special.Rep" w:date="2005-10-20T13:25:00Z">
        <w:r>
          <w:rPr/>
          <w:t xml:space="preserve"> </w:t>
        </w:r>
      </w:ins>
      <w:del w:id="186" w:author="Special.Rep" w:date="2005-10-20T13:25:00Z">
        <w:r>
          <w:rPr/>
          <w:delText xml:space="preserve"> Al-</w:delText>
        </w:r>
      </w:del>
      <w:r>
        <w:rPr/>
        <w:t xml:space="preserve">Khoury to send all responsible units to the scene.  The units comprised the Forensic Unit under the command of General Hisham Aouar, the Explosives Unit under the command of General Abdel-Badie Al-Soussi and the Investigation Unit under the command of Lieutenant Colonel Fouad Othman. This was his only responsibility, to provide sufficient resources. After the arrival of the Investigative Judge, all ISF staff </w:t>
      </w:r>
      <w:del w:id="187" w:author="Special.Rep" w:date="2005-10-20T13:05:00Z">
        <w:r>
          <w:rPr/>
          <w:delText>were</w:delText>
        </w:r>
      </w:del>
      <w:ins w:id="188" w:author="Special.Rep" w:date="2005-10-20T13:05:00Z">
        <w:r>
          <w:rPr/>
          <w:t>was</w:t>
        </w:r>
      </w:ins>
      <w:r>
        <w:rPr/>
        <w:t xml:space="preserve"> under the command of the Judge and </w:t>
      </w:r>
      <w:del w:id="189" w:author="Special.Rep" w:date="2005-10-20T13:25:00Z">
        <w:r>
          <w:rPr/>
          <w:delText>Mr.</w:delText>
        </w:r>
      </w:del>
      <w:ins w:id="190" w:author="Special.Rep" w:date="2005-10-20T13:25:00Z">
        <w:r>
          <w:rPr/>
          <w:t xml:space="preserve"> General</w:t>
        </w:r>
      </w:ins>
      <w:r>
        <w:rPr/>
        <w:t xml:space="preserve"> Ali Al-Hajj could not interfere in the investigation </w:t>
      </w:r>
      <w:r>
        <w:rPr>
          <w:vertAlign w:val="superscript"/>
        </w:rPr>
        <w:t>(witness statement)</w:t>
      </w:r>
      <w:r>
        <w:rPr/>
        <w:t>.</w:t>
      </w:r>
    </w:p>
    <w:p>
      <w:pPr>
        <w:pStyle w:val="Normal"/>
        <w:jc w:val="both"/>
        <w:rPr/>
      </w:pPr>
      <w:r>
        <w:rPr/>
      </w:r>
    </w:p>
    <w:p>
      <w:pPr>
        <w:pStyle w:val="Normal"/>
        <w:jc w:val="both"/>
        <w:rPr/>
      </w:pPr>
      <w:r>
        <w:rPr/>
        <w:t>52.</w:t>
        <w:tab/>
        <w:t xml:space="preserve">In his opinion, the problems at the scene were related to the presence of too many different agencies, such as the Army, ISF, State Security and Public Security.  </w:t>
      </w:r>
    </w:p>
    <w:p>
      <w:pPr>
        <w:pStyle w:val="Normal"/>
        <w:jc w:val="both"/>
        <w:rPr/>
      </w:pPr>
      <w:r>
        <w:rPr/>
      </w:r>
    </w:p>
    <w:p>
      <w:pPr>
        <w:pStyle w:val="Normal"/>
        <w:jc w:val="both"/>
        <w:rPr/>
      </w:pPr>
      <w:r>
        <w:rPr/>
        <w:t>53.</w:t>
        <w:tab/>
        <w:t xml:space="preserve">Later that afternoon, </w:t>
      </w:r>
      <w:del w:id="191" w:author="Special.Rep" w:date="2005-10-20T13:25:00Z">
        <w:r>
          <w:rPr/>
          <w:delText>Mr.</w:delText>
        </w:r>
      </w:del>
      <w:ins w:id="192" w:author="Special.Rep" w:date="2005-10-20T13:25:00Z">
        <w:r>
          <w:rPr/>
          <w:t xml:space="preserve"> General</w:t>
        </w:r>
      </w:ins>
      <w:r>
        <w:rPr/>
        <w:t xml:space="preserve"> Al-Hajj joined a meeting with the Higher Defence Council at the Presidential Palace. The meeting was chaired by the President. Other participants were the Minister of the Interior, the Minister of Defence, the Minister of Foreign Affairs, the Minister of Justice, the Minister of Economy, the Deputy Prime Minister, the Minister of Public works, the Governor of Beirut and Commanders from the various security agencies.  The meeting discussed the subject matter of the crime, its referral to the Judicial Council, and the ramifications of the crime.</w:t>
      </w:r>
    </w:p>
    <w:p>
      <w:pPr>
        <w:pStyle w:val="Normal"/>
        <w:jc w:val="both"/>
        <w:rPr/>
      </w:pPr>
      <w:r>
        <w:rPr/>
      </w:r>
    </w:p>
    <w:p>
      <w:pPr>
        <w:pStyle w:val="Normal"/>
        <w:jc w:val="both"/>
        <w:rPr/>
      </w:pPr>
      <w:r>
        <w:rPr/>
        <w:t>54.</w:t>
        <w:tab/>
        <w:t xml:space="preserve">After the meeting </w:t>
      </w:r>
      <w:del w:id="193" w:author="Special.Rep" w:date="2005-10-20T13:25:00Z">
        <w:r>
          <w:rPr/>
          <w:delText>Mr.</w:delText>
        </w:r>
      </w:del>
      <w:ins w:id="194" w:author="Special.Rep" w:date="2005-10-20T13:25:00Z">
        <w:r>
          <w:rPr/>
          <w:t xml:space="preserve"> General</w:t>
        </w:r>
      </w:ins>
      <w:r>
        <w:rPr/>
        <w:t xml:space="preserve"> Al-Hajj returned to his office: soon thereafter the Al-Jazeera TV channel broadcast a videotape, where Ahmad Abu Adass claimed responsibility for the blast and the killing of Mr. Hariri. From that time all available ISF resources, except those occupied with the crime scene work, were focused on the Abu Adass track. </w:t>
      </w:r>
    </w:p>
    <w:p>
      <w:pPr>
        <w:pStyle w:val="Normal"/>
        <w:rPr/>
      </w:pPr>
      <w:r>
        <w:rPr/>
      </w:r>
    </w:p>
    <w:p>
      <w:pPr>
        <w:pStyle w:val="Normal"/>
        <w:rPr/>
      </w:pPr>
      <w:r>
        <w:rPr>
          <w:b/>
        </w:rPr>
        <w:t>Military Intelligence</w:t>
      </w:r>
      <w:r>
        <w:rPr/>
        <w:t xml:space="preserve"> </w:t>
      </w:r>
    </w:p>
    <w:p>
      <w:pPr>
        <w:pStyle w:val="Normal"/>
        <w:rPr/>
      </w:pPr>
      <w:r>
        <w:rPr/>
      </w:r>
    </w:p>
    <w:p>
      <w:pPr>
        <w:pStyle w:val="Normal"/>
        <w:jc w:val="both"/>
        <w:rPr/>
      </w:pPr>
      <w:r>
        <w:rPr/>
        <w:t>55.</w:t>
        <w:tab/>
        <w:t xml:space="preserve">On 14 February 2005, General Raymond Azar was the Head of Military Intelligence. He was promoted to the post in December 1998 and stepped down during spring 2005 in the aftermath of the blast that killed Mr. Hariri. According to his statement, he was alerted about the blast by Colonel Mohamed Fehmi, Head of the Military Security Branch.  He did not go to the crime scene, but followed the case in detail from his office, together with Colonel Albert Karam, the Chief of Beirut Intelligence Branch. He informed President Lahoud and </w:t>
      </w:r>
      <w:ins w:id="195" w:author="Special.Rep" w:date="2005-10-20T13:05:00Z">
        <w:r>
          <w:rPr/>
          <w:t>General</w:t>
        </w:r>
      </w:ins>
      <w:del w:id="196" w:author="Special.Rep" w:date="2005-10-20T13:06:00Z">
        <w:r>
          <w:rPr/>
          <w:delText>Rustum Ghazali</w:delText>
        </w:r>
      </w:del>
      <w:ins w:id="197" w:author="Special.Rep" w:date="2005-10-20T13:07:00Z">
        <w:r>
          <w:rPr/>
          <w:t xml:space="preserve"> Ghazali</w:t>
        </w:r>
      </w:ins>
      <w:r>
        <w:rPr/>
        <w:t xml:space="preserve"> about the blast at the time of its occurrence </w:t>
      </w:r>
      <w:r>
        <w:rPr>
          <w:vertAlign w:val="superscript"/>
        </w:rPr>
        <w:t>(witness statement)</w:t>
      </w:r>
      <w:r>
        <w:rPr/>
        <w:t>.</w:t>
      </w:r>
    </w:p>
    <w:p>
      <w:pPr>
        <w:pStyle w:val="Normal"/>
        <w:jc w:val="both"/>
        <w:rPr/>
      </w:pPr>
      <w:r>
        <w:rPr/>
      </w:r>
    </w:p>
    <w:p>
      <w:pPr>
        <w:pStyle w:val="Normal"/>
        <w:jc w:val="both"/>
        <w:rPr/>
      </w:pPr>
      <w:r>
        <w:rPr/>
        <w:t>56.</w:t>
        <w:tab/>
        <w:t xml:space="preserve">Personnel from Military Intelligence (mainly specialists in the field of explosives) visited the crime scene and conducted their part of the examination. They confirmed that the type of explosives used were TNT and the estimated amount to be some 300 kilograms. All concrete evidence found on the site was handed over later to the ISF (General Hisham Aouar) and to </w:t>
      </w:r>
      <w:del w:id="198" w:author="Special.Rep" w:date="2005-10-20T13:25:00Z">
        <w:r>
          <w:rPr/>
          <w:delText>Mr.</w:delText>
        </w:r>
      </w:del>
      <w:ins w:id="199" w:author="Special.Rep" w:date="2005-10-20T13:25:00Z">
        <w:r>
          <w:rPr/>
          <w:t xml:space="preserve"> General</w:t>
        </w:r>
      </w:ins>
      <w:r>
        <w:rPr/>
        <w:t xml:space="preserve"> Azar’s knowledge there were some metal fragments and a gun. His opinion was that basically ISF, but also the Prosecutor General’s Office and the Investigative Judge, had the overall responsibility for the crime investigation.</w:t>
      </w:r>
    </w:p>
    <w:p>
      <w:pPr>
        <w:pStyle w:val="Normal"/>
        <w:jc w:val="both"/>
        <w:rPr/>
      </w:pPr>
      <w:r>
        <w:rPr/>
      </w:r>
    </w:p>
    <w:p>
      <w:pPr>
        <w:pStyle w:val="Normal"/>
        <w:jc w:val="both"/>
        <w:rPr/>
      </w:pPr>
      <w:r>
        <w:rPr/>
        <w:t>57.</w:t>
        <w:tab/>
        <w:t xml:space="preserve">In the afternoon of 14 February 2005, </w:t>
      </w:r>
      <w:del w:id="200" w:author="Special.Rep" w:date="2005-10-20T13:25:00Z">
        <w:r>
          <w:rPr/>
          <w:delText>Mr.</w:delText>
        </w:r>
      </w:del>
      <w:ins w:id="201" w:author="Special.Rep" w:date="2005-10-20T13:25:00Z">
        <w:r>
          <w:rPr/>
          <w:t xml:space="preserve"> General</w:t>
        </w:r>
      </w:ins>
      <w:r>
        <w:rPr/>
        <w:t xml:space="preserve"> Azar attended the meeting at the Higher Defence Council.  At the meeting, a presentation was made about the assassination of Mr. Hariri, with all the details that were available at that time. Each participant presented his own point of view. </w:t>
      </w:r>
    </w:p>
    <w:p>
      <w:pPr>
        <w:pStyle w:val="Normal"/>
        <w:jc w:val="both"/>
        <w:rPr/>
      </w:pPr>
      <w:r>
        <w:rPr/>
      </w:r>
    </w:p>
    <w:p>
      <w:pPr>
        <w:pStyle w:val="Normal"/>
        <w:jc w:val="both"/>
        <w:rPr/>
      </w:pPr>
      <w:r>
        <w:rPr/>
        <w:t>58.</w:t>
        <w:tab/>
        <w:t>At a later stage, his Directorate was assigned to focus on three elements:</w:t>
      </w:r>
    </w:p>
    <w:p>
      <w:pPr>
        <w:pStyle w:val="Normal"/>
        <w:jc w:val="both"/>
        <w:rPr/>
      </w:pPr>
      <w:r>
        <w:rPr/>
        <w:t xml:space="preserve"> </w:t>
      </w:r>
    </w:p>
    <w:p>
      <w:pPr>
        <w:pStyle w:val="Normal"/>
        <w:numPr>
          <w:ilvl w:val="0"/>
          <w:numId w:val="7"/>
        </w:numPr>
        <w:jc w:val="both"/>
        <w:rPr/>
      </w:pPr>
      <w:r>
        <w:rPr/>
        <w:t>The videotape of Ahmad Abu Adass</w:t>
      </w:r>
    </w:p>
    <w:p>
      <w:pPr>
        <w:pStyle w:val="Normal"/>
        <w:numPr>
          <w:ilvl w:val="0"/>
          <w:numId w:val="7"/>
        </w:numPr>
        <w:jc w:val="both"/>
        <w:rPr/>
      </w:pPr>
      <w:r>
        <w:rPr/>
        <w:t>The cellular communications that took place in the area of the explosion</w:t>
      </w:r>
    </w:p>
    <w:p>
      <w:pPr>
        <w:pStyle w:val="Normal"/>
        <w:numPr>
          <w:ilvl w:val="0"/>
          <w:numId w:val="7"/>
        </w:numPr>
        <w:jc w:val="both"/>
        <w:rPr/>
      </w:pPr>
      <w:r>
        <w:rPr/>
        <w:t>The type and amount of explosives used.</w:t>
      </w:r>
    </w:p>
    <w:p>
      <w:pPr>
        <w:pStyle w:val="Normal"/>
        <w:rPr/>
      </w:pPr>
      <w:r>
        <w:rPr/>
      </w:r>
    </w:p>
    <w:p>
      <w:pPr>
        <w:pStyle w:val="Normal"/>
        <w:rPr/>
      </w:pPr>
      <w:r>
        <w:rPr>
          <w:b/>
        </w:rPr>
        <w:t>Sûreté Générale</w:t>
      </w:r>
      <w:r>
        <w:rPr/>
        <w:t xml:space="preserve"> </w:t>
      </w:r>
    </w:p>
    <w:p>
      <w:pPr>
        <w:pStyle w:val="Normal"/>
        <w:rPr/>
      </w:pPr>
      <w:r>
        <w:rPr/>
      </w:r>
    </w:p>
    <w:p>
      <w:pPr>
        <w:pStyle w:val="Normal"/>
        <w:jc w:val="both"/>
        <w:rPr/>
      </w:pPr>
      <w:r>
        <w:rPr/>
        <w:t>59.</w:t>
        <w:tab/>
        <w:t>On 14 February 2005, Brigadier General Jamil Al-Sayyed was the Head of the Sûreté Générale. He was promoted to the post in December 1998 and stepped down during spring 2005 in the aftermath of the blast that killed Mr. Hariri. According to his statement, he was at his office when he heard the blast, but thought that the noise was a result of Israeli air fighters passing through the sound barrier. Somewhere between 1315 and 1330 hrs, Lieutenant Colonel Ahmed Al-Assir informed him of the blast and that Mr. Hariri’s motorcade had been the target. He stayed at his office and no one from the Sûreté Générale was sent to the scene. He called the President, the Minister of the Interior and</w:t>
      </w:r>
      <w:ins w:id="202" w:author="Special.Rep" w:date="2005-10-20T13:26:00Z">
        <w:r>
          <w:rPr/>
          <w:t xml:space="preserve"> </w:t>
        </w:r>
      </w:ins>
      <w:del w:id="203" w:author="Special.Rep" w:date="2005-10-20T13:06:00Z">
        <w:r>
          <w:rPr/>
          <w:delText xml:space="preserve"> Rustum Ghazali</w:delText>
        </w:r>
      </w:del>
      <w:ins w:id="204" w:author="Special.Rep" w:date="2005-10-20T13:06:00Z">
        <w:r>
          <w:rPr/>
          <w:t xml:space="preserve">General </w:t>
        </w:r>
      </w:ins>
      <w:ins w:id="205" w:author="Special.Rep" w:date="2005-10-20T13:08:00Z">
        <w:r>
          <w:rPr/>
          <w:t>Gh</w:t>
        </w:r>
      </w:ins>
      <w:ins w:id="206" w:author="Special.Rep" w:date="2005-10-20T13:06:00Z">
        <w:r>
          <w:rPr/>
          <w:t>azali</w:t>
        </w:r>
      </w:ins>
      <w:r>
        <w:rPr/>
        <w:t>.</w:t>
      </w:r>
    </w:p>
    <w:p>
      <w:pPr>
        <w:pStyle w:val="Normal"/>
        <w:jc w:val="both"/>
        <w:rPr/>
      </w:pPr>
      <w:r>
        <w:rPr/>
      </w:r>
    </w:p>
    <w:p>
      <w:pPr>
        <w:pStyle w:val="Normal"/>
        <w:jc w:val="both"/>
        <w:rPr/>
      </w:pPr>
      <w:r>
        <w:rPr/>
        <w:t>60.</w:t>
        <w:tab/>
        <w:t>Later that afternoon,</w:t>
      </w:r>
      <w:ins w:id="207" w:author="Special.Rep" w:date="2005-10-20T13:26:00Z">
        <w:r>
          <w:rPr/>
          <w:t xml:space="preserve"> General</w:t>
        </w:r>
      </w:ins>
      <w:del w:id="208" w:author="Special.Rep" w:date="2005-10-20T13:26:00Z">
        <w:r>
          <w:rPr/>
          <w:delText xml:space="preserve"> Mr.</w:delText>
        </w:r>
      </w:del>
      <w:r>
        <w:rPr/>
        <w:t xml:space="preserve"> Al-Sayyed attended the meeting at the Higher Defence Council. The meeting was focused on the consequences in the near</w:t>
      </w:r>
      <w:del w:id="209" w:author="Special.Rep" w:date="2005-10-20T11:46:00Z">
        <w:r>
          <w:rPr/>
          <w:delText>by</w:delText>
        </w:r>
      </w:del>
      <w:r>
        <w:rPr/>
        <w:t xml:space="preserve"> future on the ground. The suggestions were submitted to the Government, which had a meeting later the same evening. </w:t>
      </w:r>
    </w:p>
    <w:p>
      <w:pPr>
        <w:pStyle w:val="Normal"/>
        <w:jc w:val="both"/>
        <w:rPr/>
      </w:pPr>
      <w:r>
        <w:rPr/>
      </w:r>
    </w:p>
    <w:p>
      <w:pPr>
        <w:pStyle w:val="Normal"/>
        <w:jc w:val="both"/>
        <w:rPr/>
      </w:pPr>
      <w:r>
        <w:rPr/>
        <w:t>61.</w:t>
        <w:tab/>
      </w:r>
      <w:ins w:id="210" w:author="Special.Rep" w:date="2005-10-20T11:46:00Z">
        <w:r>
          <w:rPr/>
          <w:t xml:space="preserve">On </w:t>
        </w:r>
      </w:ins>
      <w:r>
        <w:rPr/>
        <w:t xml:space="preserve">Tuesday morning, 15 February 2005, he got a phone call from a journalist from Al-Jazeera who told him nobody </w:t>
      </w:r>
      <w:ins w:id="211" w:author="Special.Rep" w:date="2005-10-20T11:46:00Z">
        <w:r>
          <w:rPr/>
          <w:t xml:space="preserve">had </w:t>
        </w:r>
      </w:ins>
      <w:r>
        <w:rPr/>
        <w:t xml:space="preserve">yet picked-up the Abu Adass videotape. The tape was brought to him 16 February 2005. He made a copy and sent the original to the Investigative Judge Abou Arraj. </w:t>
      </w:r>
    </w:p>
    <w:p>
      <w:pPr>
        <w:pStyle w:val="Normal"/>
        <w:rPr/>
      </w:pPr>
      <w:r>
        <w:rPr/>
      </w:r>
    </w:p>
    <w:p>
      <w:pPr>
        <w:pStyle w:val="Normal"/>
        <w:rPr/>
      </w:pPr>
      <w:r>
        <w:rPr>
          <w:b/>
          <w:u w:val="single"/>
        </w:rPr>
        <w:t>Crime Scene Investigation</w:t>
      </w:r>
      <w:r>
        <w:rPr/>
        <w:t xml:space="preserve"> </w:t>
      </w:r>
    </w:p>
    <w:p>
      <w:pPr>
        <w:pStyle w:val="Normal"/>
        <w:rPr/>
      </w:pPr>
      <w:r>
        <w:rPr/>
      </w:r>
    </w:p>
    <w:p>
      <w:pPr>
        <w:pStyle w:val="Normal"/>
        <w:rPr>
          <w:b/>
          <w:b/>
        </w:rPr>
      </w:pPr>
      <w:r>
        <w:rPr>
          <w:b/>
        </w:rPr>
        <w:t xml:space="preserve">ISF Report </w:t>
      </w:r>
    </w:p>
    <w:p>
      <w:pPr>
        <w:pStyle w:val="Normal"/>
        <w:rPr>
          <w:b/>
          <w:b/>
        </w:rPr>
      </w:pPr>
      <w:r>
        <w:rPr>
          <w:b/>
        </w:rPr>
      </w:r>
    </w:p>
    <w:p>
      <w:pPr>
        <w:pStyle w:val="Normal"/>
        <w:jc w:val="both"/>
        <w:rPr/>
      </w:pPr>
      <w:r>
        <w:rPr/>
        <w:t>62.</w:t>
        <w:tab/>
        <w:t xml:space="preserve">As with any similar criminal case, prompt examination of the crime scene and its surroundings is of paramount importance for the outcome of the investigation. The officer in charge of the crime scene, General Naji Mulaeb of the ISF, arrived at the scene at 1305 hrs on 14 February 2005.  He has issued a report dated 3 March 2005, on the crime scene examination conducted by the Lebanese authorities (General Directorate of Internal Security Forces, Beirut Police Unit, Ref. No.: 95) stating the following:  </w:t>
      </w:r>
    </w:p>
    <w:p>
      <w:pPr>
        <w:pStyle w:val="Normal"/>
        <w:jc w:val="both"/>
        <w:rPr/>
      </w:pPr>
      <w:r>
        <w:rPr/>
      </w:r>
    </w:p>
    <w:p>
      <w:pPr>
        <w:pStyle w:val="Normal"/>
        <w:jc w:val="both"/>
        <w:rPr>
          <w:sz w:val="20"/>
          <w:szCs w:val="20"/>
        </w:rPr>
      </w:pPr>
      <w:r>
        <w:rPr>
          <w:sz w:val="20"/>
          <w:szCs w:val="20"/>
        </w:rPr>
        <w:t>“</w:t>
      </w:r>
      <w:r>
        <w:rPr>
          <w:sz w:val="20"/>
          <w:szCs w:val="20"/>
        </w:rPr>
        <w:t>On implementation of investigation order issued by the first investigating judge of the military court in Beirut regarding the investigations and anything that can throw light on the enquiry into the explosion which caused the death of former Prime Minister Hariri and others.</w:t>
      </w:r>
    </w:p>
    <w:p>
      <w:pPr>
        <w:pStyle w:val="Normal"/>
        <w:jc w:val="both"/>
        <w:rPr>
          <w:sz w:val="20"/>
          <w:szCs w:val="20"/>
        </w:rPr>
      </w:pPr>
      <w:r>
        <w:rPr>
          <w:sz w:val="20"/>
          <w:szCs w:val="20"/>
        </w:rPr>
      </w:r>
    </w:p>
    <w:p>
      <w:pPr>
        <w:pStyle w:val="Normal"/>
        <w:jc w:val="both"/>
        <w:rPr>
          <w:sz w:val="20"/>
          <w:szCs w:val="20"/>
        </w:rPr>
      </w:pPr>
      <w:r>
        <w:rPr>
          <w:sz w:val="20"/>
          <w:szCs w:val="20"/>
        </w:rPr>
        <w:t>Record:  Investigation order issued by the first investigating judge of the military court in Beirut No23/2005 dated 14 February 2005.</w:t>
      </w:r>
    </w:p>
    <w:p>
      <w:pPr>
        <w:pStyle w:val="Normal"/>
        <w:jc w:val="both"/>
        <w:rPr>
          <w:sz w:val="20"/>
          <w:szCs w:val="20"/>
        </w:rPr>
      </w:pPr>
      <w:r>
        <w:rPr>
          <w:sz w:val="20"/>
          <w:szCs w:val="20"/>
        </w:rPr>
      </w:r>
    </w:p>
    <w:p>
      <w:pPr>
        <w:pStyle w:val="Normal"/>
        <w:jc w:val="both"/>
        <w:rPr>
          <w:sz w:val="20"/>
          <w:szCs w:val="20"/>
        </w:rPr>
      </w:pPr>
      <w:r>
        <w:rPr>
          <w:sz w:val="20"/>
          <w:szCs w:val="20"/>
        </w:rPr>
        <w:t>Order from the General Department of Referrals No 207/1181 dated 15 February 2005.</w:t>
      </w:r>
    </w:p>
    <w:p>
      <w:pPr>
        <w:pStyle w:val="Normal"/>
        <w:jc w:val="both"/>
        <w:rPr>
          <w:sz w:val="20"/>
          <w:szCs w:val="20"/>
        </w:rPr>
      </w:pPr>
      <w:r>
        <w:rPr>
          <w:sz w:val="20"/>
          <w:szCs w:val="20"/>
        </w:rPr>
      </w:r>
    </w:p>
    <w:p>
      <w:pPr>
        <w:pStyle w:val="Normal"/>
        <w:jc w:val="both"/>
        <w:rPr/>
      </w:pPr>
      <w:r>
        <w:rPr>
          <w:sz w:val="20"/>
          <w:szCs w:val="20"/>
        </w:rPr>
        <w:t xml:space="preserve">On 14 February 2005 at about 1250 hours, an explosion took place in Beirut which the operations room reported as being close to the St. George </w:t>
      </w:r>
      <w:del w:id="212" w:author="Special.Rep" w:date="2005-10-20T12:30:00Z">
        <w:r>
          <w:rPr>
            <w:sz w:val="20"/>
            <w:szCs w:val="20"/>
          </w:rPr>
          <w:delText>hotel</w:delText>
        </w:r>
      </w:del>
      <w:ins w:id="213" w:author="Special.Rep" w:date="2005-10-20T12:30:00Z">
        <w:r>
          <w:rPr>
            <w:sz w:val="20"/>
            <w:szCs w:val="20"/>
          </w:rPr>
          <w:t>Hotel</w:t>
        </w:r>
      </w:ins>
      <w:r>
        <w:rPr>
          <w:sz w:val="20"/>
          <w:szCs w:val="20"/>
        </w:rPr>
        <w:t xml:space="preserve">.  All patrols were ordered to go to the scene.  I proceeded there and arrived within a few minutes.  Cars on both sides of the road in the vicinity were ablaze and there was a lot of smoke.  Civil defense, fire brigade and Red Cross vehicles hastened to the area and took action to put out the fire, gather the corpses and take the wounded to hospital.  The scene was chaotic, and security and military personnel were mixed with civilians, firemen and first aid personnel and civilians, newspaper journalists and the media were all eager to get to the scene.  I ordered all the officers and police officers and patrols to do everything necessary to maintain security corridors and to take the requisite measures to safeguard the scene of the crime and keep away onlookers and made the commander of the second Beirut regional secretariat responsible for implementation.   </w:t>
      </w:r>
    </w:p>
    <w:p>
      <w:pPr>
        <w:pStyle w:val="Normal"/>
        <w:jc w:val="both"/>
        <w:rPr>
          <w:sz w:val="20"/>
          <w:szCs w:val="20"/>
        </w:rPr>
      </w:pPr>
      <w:r>
        <w:rPr>
          <w:sz w:val="20"/>
          <w:szCs w:val="20"/>
        </w:rPr>
      </w:r>
    </w:p>
    <w:p>
      <w:pPr>
        <w:pStyle w:val="Normal"/>
        <w:jc w:val="both"/>
        <w:rPr>
          <w:sz w:val="20"/>
          <w:szCs w:val="20"/>
        </w:rPr>
      </w:pPr>
      <w:r>
        <w:rPr>
          <w:sz w:val="20"/>
          <w:szCs w:val="20"/>
        </w:rPr>
        <w:t xml:space="preserve">The preliminary indications are that the explosion took place in the motorcade of Prime Minister Hariri but the outcome is not yet know. </w:t>
      </w:r>
    </w:p>
    <w:p>
      <w:pPr>
        <w:pStyle w:val="Normal"/>
        <w:jc w:val="both"/>
        <w:rPr>
          <w:sz w:val="20"/>
          <w:szCs w:val="20"/>
        </w:rPr>
      </w:pPr>
      <w:r>
        <w:rPr>
          <w:sz w:val="20"/>
          <w:szCs w:val="20"/>
        </w:rPr>
      </w:r>
    </w:p>
    <w:p>
      <w:pPr>
        <w:pStyle w:val="Normal"/>
        <w:jc w:val="both"/>
        <w:rPr>
          <w:sz w:val="20"/>
          <w:szCs w:val="20"/>
        </w:rPr>
      </w:pPr>
      <w:r>
        <w:rPr>
          <w:sz w:val="20"/>
          <w:szCs w:val="20"/>
        </w:rPr>
        <w:t xml:space="preserve">Specialists in gathering evidence and explosives experts began their work.  </w:t>
      </w:r>
    </w:p>
    <w:p>
      <w:pPr>
        <w:pStyle w:val="Normal"/>
        <w:jc w:val="both"/>
        <w:rPr>
          <w:sz w:val="20"/>
          <w:szCs w:val="20"/>
        </w:rPr>
      </w:pPr>
      <w:r>
        <w:rPr>
          <w:sz w:val="20"/>
          <w:szCs w:val="20"/>
        </w:rPr>
      </w:r>
    </w:p>
    <w:p>
      <w:pPr>
        <w:pStyle w:val="Normal"/>
        <w:jc w:val="both"/>
        <w:rPr/>
      </w:pPr>
      <w:r>
        <w:rPr>
          <w:sz w:val="20"/>
          <w:szCs w:val="20"/>
        </w:rPr>
        <w:t>In addition to political and security officers, there came to the scene a Government commissioner from the Military Court with some support staff; and Rash</w:t>
      </w:r>
      <w:ins w:id="214" w:author="Special.Rep" w:date="2005-10-20T13:14:00Z">
        <w:r>
          <w:rPr>
            <w:sz w:val="20"/>
            <w:szCs w:val="20"/>
          </w:rPr>
          <w:t>ee</w:t>
        </w:r>
      </w:ins>
      <w:del w:id="215" w:author="Special.Rep" w:date="2005-10-20T13:14:00Z">
        <w:r>
          <w:rPr>
            <w:sz w:val="20"/>
            <w:szCs w:val="20"/>
          </w:rPr>
          <w:delText>i</w:delText>
        </w:r>
      </w:del>
      <w:r>
        <w:rPr>
          <w:sz w:val="20"/>
          <w:szCs w:val="20"/>
        </w:rPr>
        <w:t>d M</w:t>
      </w:r>
      <w:ins w:id="216" w:author="Special.Rep" w:date="2005-10-20T13:11:00Z">
        <w:r>
          <w:rPr>
            <w:sz w:val="20"/>
            <w:szCs w:val="20"/>
          </w:rPr>
          <w:t>e</w:t>
        </w:r>
      </w:ins>
      <w:del w:id="217" w:author="Special.Rep" w:date="2005-10-20T13:11:00Z">
        <w:r>
          <w:rPr>
            <w:sz w:val="20"/>
            <w:szCs w:val="20"/>
          </w:rPr>
          <w:delText>a</w:delText>
        </w:r>
      </w:del>
      <w:r>
        <w:rPr>
          <w:sz w:val="20"/>
          <w:szCs w:val="20"/>
        </w:rPr>
        <w:t>zh</w:t>
      </w:r>
      <w:del w:id="218" w:author="Special.Rep" w:date="2005-10-20T13:14:00Z">
        <w:r>
          <w:rPr>
            <w:sz w:val="20"/>
            <w:szCs w:val="20"/>
          </w:rPr>
          <w:delText>a</w:delText>
        </w:r>
      </w:del>
      <w:ins w:id="219" w:author="Special.Rep" w:date="2005-10-20T13:14:00Z">
        <w:r>
          <w:rPr>
            <w:sz w:val="20"/>
            <w:szCs w:val="20"/>
          </w:rPr>
          <w:t>e</w:t>
        </w:r>
      </w:ins>
      <w:r>
        <w:rPr>
          <w:sz w:val="20"/>
          <w:szCs w:val="20"/>
        </w:rPr>
        <w:t xml:space="preserve">r, the first investigating judge from the Military Court in Beirut, who orally delegated me, in my capacity as officer in charge of the police during the absence from 12 February 2005 of the Police Commander on a mission abroad, or whoever I should see fit, to undertake the investigations and anything that could throw light on that explosion and to duly inform him.  The oral authorization would be followed up in writing.  </w:t>
      </w:r>
    </w:p>
    <w:p>
      <w:pPr>
        <w:pStyle w:val="Normal"/>
        <w:jc w:val="both"/>
        <w:rPr>
          <w:sz w:val="20"/>
          <w:szCs w:val="20"/>
        </w:rPr>
      </w:pPr>
      <w:r>
        <w:rPr>
          <w:sz w:val="20"/>
          <w:szCs w:val="20"/>
        </w:rPr>
      </w:r>
    </w:p>
    <w:p>
      <w:pPr>
        <w:pStyle w:val="Normal"/>
        <w:jc w:val="both"/>
        <w:rPr>
          <w:sz w:val="20"/>
          <w:szCs w:val="20"/>
        </w:rPr>
      </w:pPr>
      <w:r>
        <w:rPr>
          <w:sz w:val="20"/>
          <w:szCs w:val="20"/>
        </w:rPr>
        <w:t>As soon as the General Director of Internal Security arrived at the scene, I informed him of all the above.</w:t>
      </w:r>
    </w:p>
    <w:p>
      <w:pPr>
        <w:pStyle w:val="Normal"/>
        <w:jc w:val="both"/>
        <w:rPr>
          <w:sz w:val="20"/>
          <w:szCs w:val="20"/>
        </w:rPr>
      </w:pPr>
      <w:r>
        <w:rPr>
          <w:sz w:val="20"/>
          <w:szCs w:val="20"/>
        </w:rPr>
      </w:r>
    </w:p>
    <w:p>
      <w:pPr>
        <w:pStyle w:val="Normal"/>
        <w:jc w:val="both"/>
        <w:rPr>
          <w:sz w:val="20"/>
          <w:szCs w:val="20"/>
        </w:rPr>
      </w:pPr>
      <w:r>
        <w:rPr>
          <w:sz w:val="20"/>
          <w:szCs w:val="20"/>
        </w:rPr>
        <w:t xml:space="preserve">In accordance with the above-mentioned oral delegation of authority, I ordered Major Salah Eid to undertake the necessary investigative procedures in his capacity as the commander of the second Beirut regional secretariat, within the remit of which the explosion took place, and to keep me informed.  </w:t>
      </w:r>
    </w:p>
    <w:p>
      <w:pPr>
        <w:pStyle w:val="Normal"/>
        <w:jc w:val="both"/>
        <w:rPr>
          <w:sz w:val="20"/>
          <w:szCs w:val="20"/>
        </w:rPr>
      </w:pPr>
      <w:r>
        <w:rPr>
          <w:sz w:val="20"/>
          <w:szCs w:val="20"/>
        </w:rPr>
      </w:r>
    </w:p>
    <w:p>
      <w:pPr>
        <w:pStyle w:val="Normal"/>
        <w:jc w:val="both"/>
        <w:rPr>
          <w:sz w:val="20"/>
          <w:szCs w:val="20"/>
        </w:rPr>
      </w:pPr>
      <w:r>
        <w:rPr>
          <w:sz w:val="20"/>
          <w:szCs w:val="20"/>
        </w:rPr>
        <w:t xml:space="preserve">The work of retrieving the corpses and taking the wounded to hospital continued, as did the work of personnel from the Central Office of Accidents and the explosive experts.  A complete sweep was made of the scene and the surroundings.  A team of engineers from the Lebanese Army came and took samples from the scene in order to carry out tests thereupon.  An army detachment carried out a search of the site and buildings and assisted in imposing a security cordon.  </w:t>
      </w:r>
    </w:p>
    <w:p>
      <w:pPr>
        <w:pStyle w:val="Normal"/>
        <w:jc w:val="both"/>
        <w:rPr>
          <w:sz w:val="20"/>
          <w:szCs w:val="20"/>
        </w:rPr>
      </w:pPr>
      <w:r>
        <w:rPr>
          <w:sz w:val="20"/>
          <w:szCs w:val="20"/>
        </w:rPr>
      </w:r>
    </w:p>
    <w:p>
      <w:pPr>
        <w:pStyle w:val="Normal"/>
        <w:jc w:val="both"/>
        <w:rPr/>
      </w:pPr>
      <w:r>
        <w:rPr>
          <w:sz w:val="20"/>
          <w:szCs w:val="20"/>
        </w:rPr>
        <w:t>In view of the urgency of the investigation, we sent telegram No. 2065 dated 14 February 2005 to the leadership of the regional police unit and to police unit commanders in which we asked that all the necessary investigations should be carried out within the remit of each unit with respect to the corpses that had been taken to the hospitals in each area, in order to permit their relatives to identify them and duly inform me, thereby enabling me to gain the approval of the relevant authorities for the return to their relatives of those corpses.  Depositions were to be taken from the wounded and a copy deposited in the file of the overall investigation, through the</w:t>
      </w:r>
      <w:ins w:id="220" w:author="Special.Rep" w:date="2005-10-20T13:14:00Z">
        <w:r>
          <w:rPr>
            <w:sz w:val="20"/>
            <w:szCs w:val="20"/>
          </w:rPr>
          <w:t xml:space="preserve"> Al-</w:t>
        </w:r>
      </w:ins>
      <w:r>
        <w:rPr>
          <w:sz w:val="20"/>
          <w:szCs w:val="20"/>
        </w:rPr>
        <w:t xml:space="preserve"> Burj squad.</w:t>
      </w:r>
    </w:p>
    <w:p>
      <w:pPr>
        <w:pStyle w:val="Normal"/>
        <w:jc w:val="both"/>
        <w:rPr>
          <w:sz w:val="20"/>
          <w:szCs w:val="20"/>
        </w:rPr>
      </w:pPr>
      <w:r>
        <w:rPr>
          <w:sz w:val="20"/>
          <w:szCs w:val="20"/>
        </w:rPr>
      </w:r>
    </w:p>
    <w:p>
      <w:pPr>
        <w:pStyle w:val="Normal"/>
        <w:jc w:val="both"/>
        <w:rPr>
          <w:sz w:val="20"/>
          <w:szCs w:val="20"/>
        </w:rPr>
      </w:pPr>
      <w:r>
        <w:rPr>
          <w:sz w:val="20"/>
          <w:szCs w:val="20"/>
        </w:rPr>
        <w:t>Further to our telegram No. 2077 dated 14 February 2005, sent to unit departments regarding the isolation of the scene of the crime and establishment of a security cordon around it, we ordered the commander of the second Beirut regional secretariat to use whatever personnel were necessary to perform those tasks and to place metal barricades and yellow tape around the scene and, in coordination with the commander of the traffic secretariat, to ensure the flow of traffic.</w:t>
      </w:r>
    </w:p>
    <w:p>
      <w:pPr>
        <w:pStyle w:val="Normal"/>
        <w:jc w:val="both"/>
        <w:rPr>
          <w:sz w:val="20"/>
          <w:szCs w:val="20"/>
        </w:rPr>
      </w:pPr>
      <w:r>
        <w:rPr>
          <w:sz w:val="20"/>
          <w:szCs w:val="20"/>
        </w:rPr>
      </w:r>
    </w:p>
    <w:p>
      <w:pPr>
        <w:pStyle w:val="Normal"/>
        <w:jc w:val="both"/>
        <w:rPr>
          <w:sz w:val="20"/>
          <w:szCs w:val="20"/>
        </w:rPr>
      </w:pPr>
      <w:r>
        <w:rPr>
          <w:sz w:val="20"/>
          <w:szCs w:val="20"/>
        </w:rPr>
        <w:t>Major Eid kept me informed of the progress of the investigation and its outcome, and I duly informed the first investigating judge from the Military Court.  The corpses were handed over to their relatives in accordance with legal principles.</w:t>
      </w:r>
    </w:p>
    <w:p>
      <w:pPr>
        <w:pStyle w:val="Normal"/>
        <w:jc w:val="both"/>
        <w:rPr>
          <w:sz w:val="20"/>
          <w:szCs w:val="20"/>
        </w:rPr>
      </w:pPr>
      <w:r>
        <w:rPr>
          <w:sz w:val="20"/>
          <w:szCs w:val="20"/>
        </w:rPr>
      </w:r>
    </w:p>
    <w:p>
      <w:pPr>
        <w:pStyle w:val="Normal"/>
        <w:jc w:val="both"/>
        <w:rPr/>
      </w:pPr>
      <w:r>
        <w:rPr>
          <w:sz w:val="20"/>
          <w:szCs w:val="20"/>
        </w:rPr>
        <w:t xml:space="preserve">On the instructions of the first investigating judge of the Military Court, and with the approval of the General Director of Internal Security Forces, the cars from the Hariri motorcade were taken to the Helou barracks, once they had been photographed in situ and a video recording had been made in the presence of the commander of the second Beirut regional secretariat, the commander of the second Beirut traffic squad, the commander of the </w:t>
      </w:r>
      <w:ins w:id="221" w:author="Special.Rep" w:date="2005-10-20T13:14:00Z">
        <w:r>
          <w:rPr>
            <w:sz w:val="20"/>
            <w:szCs w:val="20"/>
          </w:rPr>
          <w:t>Al-</w:t>
        </w:r>
      </w:ins>
      <w:r>
        <w:rPr>
          <w:sz w:val="20"/>
          <w:szCs w:val="20"/>
        </w:rPr>
        <w:t>Burj detachment and a squad of criminal investigators, and using the lights provided by the civil defense, in accordance with report No. 144/302 dated 14 February 2005.  They were deposited in the</w:t>
      </w:r>
      <w:del w:id="222" w:author="Special.Rep" w:date="2005-10-20T13:14:00Z">
        <w:r>
          <w:rPr>
            <w:sz w:val="20"/>
            <w:szCs w:val="20"/>
          </w:rPr>
          <w:delText xml:space="preserve"> Emile</w:delText>
        </w:r>
      </w:del>
      <w:r>
        <w:rPr>
          <w:sz w:val="20"/>
          <w:szCs w:val="20"/>
        </w:rPr>
        <w:t xml:space="preserve"> Helou barracks.    </w:t>
      </w:r>
    </w:p>
    <w:p>
      <w:pPr>
        <w:pStyle w:val="Normal"/>
        <w:jc w:val="both"/>
        <w:rPr>
          <w:sz w:val="20"/>
          <w:szCs w:val="20"/>
        </w:rPr>
      </w:pPr>
      <w:r>
        <w:rPr>
          <w:sz w:val="20"/>
          <w:szCs w:val="20"/>
        </w:rPr>
      </w:r>
    </w:p>
    <w:p>
      <w:pPr>
        <w:pStyle w:val="Normal"/>
        <w:jc w:val="both"/>
        <w:rPr>
          <w:sz w:val="20"/>
          <w:szCs w:val="20"/>
        </w:rPr>
      </w:pPr>
      <w:r>
        <w:rPr>
          <w:sz w:val="20"/>
          <w:szCs w:val="20"/>
        </w:rPr>
        <w:t xml:space="preserve">In our telegram No. 2122 dated 15 February addressed to the commander of the emergency services, we requested that they should be safeguarded and that no-one should be allowed to touch them.  </w:t>
      </w:r>
    </w:p>
    <w:p>
      <w:pPr>
        <w:pStyle w:val="Normal"/>
        <w:jc w:val="both"/>
        <w:rPr>
          <w:sz w:val="20"/>
          <w:szCs w:val="20"/>
        </w:rPr>
      </w:pPr>
      <w:r>
        <w:rPr>
          <w:sz w:val="20"/>
          <w:szCs w:val="20"/>
        </w:rPr>
      </w:r>
    </w:p>
    <w:p>
      <w:pPr>
        <w:pStyle w:val="Normal"/>
        <w:jc w:val="both"/>
        <w:rPr>
          <w:sz w:val="20"/>
          <w:szCs w:val="20"/>
        </w:rPr>
      </w:pPr>
      <w:r>
        <w:rPr>
          <w:sz w:val="20"/>
          <w:szCs w:val="20"/>
        </w:rPr>
        <w:t>At 1500 hours on 15 February 2005, Major Omar Makkawi, the commander of the Beirut police unit, reported and assumed his command.  He informed me of all the procedures that had been taken and all incidents that had occurred, and we followed up the process of the investigation being undertaken by Major Salah Eid.  We then duly informed the first investigating judge of the Military Court of the same.</w:t>
      </w:r>
    </w:p>
    <w:p>
      <w:pPr>
        <w:pStyle w:val="Normal"/>
        <w:jc w:val="both"/>
        <w:rPr>
          <w:sz w:val="20"/>
          <w:szCs w:val="20"/>
        </w:rPr>
      </w:pPr>
      <w:r>
        <w:rPr>
          <w:sz w:val="20"/>
          <w:szCs w:val="20"/>
        </w:rPr>
      </w:r>
    </w:p>
    <w:p>
      <w:pPr>
        <w:pStyle w:val="Normal"/>
        <w:jc w:val="both"/>
        <w:rPr>
          <w:sz w:val="20"/>
          <w:szCs w:val="20"/>
        </w:rPr>
      </w:pPr>
      <w:r>
        <w:rPr>
          <w:sz w:val="20"/>
          <w:szCs w:val="20"/>
        </w:rPr>
        <w:t>Pursuant to warrant No. 2F206/dated 17 February 2005, the unit commander transferred to us the written delegation of authority issued by the first investigating judge of the Military Court  Ref 23/2005 dated 14 February 2005 concerning the explosion, which was transmitted to us for implementation by the General Directorate as No. 2SH207/1181 dated 15 February 2005.</w:t>
      </w:r>
    </w:p>
    <w:p>
      <w:pPr>
        <w:pStyle w:val="Normal"/>
        <w:jc w:val="both"/>
        <w:rPr>
          <w:sz w:val="20"/>
          <w:szCs w:val="20"/>
        </w:rPr>
      </w:pPr>
      <w:r>
        <w:rPr>
          <w:sz w:val="20"/>
          <w:szCs w:val="20"/>
        </w:rPr>
      </w:r>
    </w:p>
    <w:p>
      <w:pPr>
        <w:pStyle w:val="Normal"/>
        <w:jc w:val="both"/>
        <w:rPr>
          <w:sz w:val="20"/>
          <w:szCs w:val="20"/>
        </w:rPr>
      </w:pPr>
      <w:r>
        <w:rPr>
          <w:sz w:val="20"/>
          <w:szCs w:val="20"/>
        </w:rPr>
        <w:t>Similarly, the unit command gave us, pursuant to warrant No. 206/1735 dated 18 February 2005, written authorization from that party Ref. 36/2005 dated 18 February 2005, which included an order to keep the cars from the Hariri motorcade inside the barracks, cover them with tents and place them under guard, which was done.</w:t>
      </w:r>
    </w:p>
    <w:p>
      <w:pPr>
        <w:pStyle w:val="Normal"/>
        <w:jc w:val="both"/>
        <w:rPr>
          <w:sz w:val="20"/>
          <w:szCs w:val="20"/>
        </w:rPr>
      </w:pPr>
      <w:r>
        <w:rPr>
          <w:sz w:val="20"/>
          <w:szCs w:val="20"/>
        </w:rPr>
      </w:r>
    </w:p>
    <w:p>
      <w:pPr>
        <w:pStyle w:val="Normal"/>
        <w:jc w:val="both"/>
        <w:rPr/>
      </w:pPr>
      <w:r>
        <w:rPr>
          <w:sz w:val="20"/>
          <w:szCs w:val="20"/>
        </w:rPr>
        <w:t xml:space="preserve">In accordance with warrant No. 2F206/1736 dated 18 February 2005, The first investigating judge of the Military Court have us written authorization Ref. 36/2005 dated 18 February 2005, which included an order to contact the Governor of Beirut, who should supply us with the names of those recently working at a workshop at the site of the explosion. </w:t>
      </w:r>
      <w:del w:id="223" w:author="Special.Rep" w:date="2005-10-20T13:15:00Z">
        <w:r>
          <w:rPr>
            <w:sz w:val="20"/>
            <w:szCs w:val="20"/>
          </w:rPr>
          <w:delText xml:space="preserve"> </w:delText>
        </w:r>
      </w:del>
      <w:r>
        <w:rPr>
          <w:sz w:val="20"/>
          <w:szCs w:val="20"/>
        </w:rPr>
        <w:t>The aforementioned authority was carried out by means of a document of 14 pages which is attached.</w:t>
      </w:r>
    </w:p>
    <w:p>
      <w:pPr>
        <w:pStyle w:val="Normal"/>
        <w:jc w:val="both"/>
        <w:rPr>
          <w:sz w:val="20"/>
          <w:szCs w:val="20"/>
        </w:rPr>
      </w:pPr>
      <w:r>
        <w:rPr>
          <w:sz w:val="20"/>
          <w:szCs w:val="20"/>
        </w:rPr>
      </w:r>
    </w:p>
    <w:p>
      <w:pPr>
        <w:pStyle w:val="Normal"/>
        <w:jc w:val="both"/>
        <w:rPr>
          <w:sz w:val="20"/>
          <w:szCs w:val="20"/>
        </w:rPr>
      </w:pPr>
      <w:r>
        <w:rPr>
          <w:sz w:val="20"/>
          <w:szCs w:val="20"/>
        </w:rPr>
        <w:t>Pursuant to the first delegation of authority referred to above; on the basis of the order to the commander of the second Beirut regional secretariat to carry out the investigation; and as a result of the first report, No. 302/143 dated 14 February 2005 and all the investigations arranged by the units in the police unit and the regional police unit, we hereby submit the following:</w:t>
      </w:r>
    </w:p>
    <w:p>
      <w:pPr>
        <w:pStyle w:val="Normal"/>
        <w:jc w:val="both"/>
        <w:rPr>
          <w:sz w:val="20"/>
          <w:szCs w:val="20"/>
        </w:rPr>
      </w:pPr>
      <w:r>
        <w:rPr>
          <w:sz w:val="20"/>
          <w:szCs w:val="20"/>
        </w:rPr>
      </w:r>
    </w:p>
    <w:p>
      <w:pPr>
        <w:pStyle w:val="Normal"/>
        <w:jc w:val="both"/>
        <w:rPr>
          <w:sz w:val="20"/>
          <w:szCs w:val="20"/>
        </w:rPr>
      </w:pPr>
      <w:r>
        <w:rPr>
          <w:sz w:val="20"/>
          <w:szCs w:val="20"/>
        </w:rPr>
        <w:t>Table No. 1 has been prepared concerning the corpses that have been returned to their relatives.</w:t>
      </w:r>
    </w:p>
    <w:p>
      <w:pPr>
        <w:pStyle w:val="Normal"/>
        <w:jc w:val="both"/>
        <w:rPr>
          <w:sz w:val="20"/>
          <w:szCs w:val="20"/>
        </w:rPr>
      </w:pPr>
      <w:r>
        <w:rPr>
          <w:sz w:val="20"/>
          <w:szCs w:val="20"/>
        </w:rPr>
        <w:t>Table No. 2 has been prepared concerning the persons injured by this explosion.</w:t>
      </w:r>
    </w:p>
    <w:p>
      <w:pPr>
        <w:pStyle w:val="Normal"/>
        <w:jc w:val="both"/>
        <w:rPr>
          <w:sz w:val="20"/>
          <w:szCs w:val="20"/>
        </w:rPr>
      </w:pPr>
      <w:r>
        <w:rPr>
          <w:sz w:val="20"/>
          <w:szCs w:val="20"/>
        </w:rPr>
        <w:t>Table No. 3 contains the depositions that were made concerning the explosion.</w:t>
      </w:r>
    </w:p>
    <w:p>
      <w:pPr>
        <w:pStyle w:val="Normal"/>
        <w:jc w:val="both"/>
        <w:rPr>
          <w:sz w:val="20"/>
          <w:szCs w:val="20"/>
        </w:rPr>
      </w:pPr>
      <w:r>
        <w:rPr>
          <w:sz w:val="20"/>
          <w:szCs w:val="20"/>
        </w:rPr>
        <w:t xml:space="preserve">A table has been prepared showing the measures that were taken: an examination of the scene of the crime; articles impounded; damaged cars; the loss of one person at the site of the explosion and the failure to find him.  </w:t>
      </w:r>
    </w:p>
    <w:p>
      <w:pPr>
        <w:pStyle w:val="Normal"/>
        <w:jc w:val="both"/>
        <w:rPr>
          <w:sz w:val="20"/>
          <w:szCs w:val="20"/>
        </w:rPr>
      </w:pPr>
      <w:r>
        <w:rPr>
          <w:sz w:val="20"/>
          <w:szCs w:val="20"/>
        </w:rPr>
      </w:r>
    </w:p>
    <w:p>
      <w:pPr>
        <w:pStyle w:val="Normal"/>
        <w:jc w:val="both"/>
        <w:rPr>
          <w:sz w:val="20"/>
          <w:szCs w:val="20"/>
        </w:rPr>
      </w:pPr>
      <w:r>
        <w:rPr>
          <w:sz w:val="20"/>
          <w:szCs w:val="20"/>
        </w:rPr>
        <w:t>All those procedures have been verified in report No. 302/1 dated 14 February 2005”.</w:t>
      </w:r>
    </w:p>
    <w:p>
      <w:pPr>
        <w:pStyle w:val="Normal"/>
        <w:jc w:val="both"/>
        <w:rPr>
          <w:b/>
          <w:b/>
          <w:sz w:val="20"/>
          <w:szCs w:val="20"/>
        </w:rPr>
      </w:pPr>
      <w:r>
        <w:rPr>
          <w:b/>
          <w:sz w:val="20"/>
          <w:szCs w:val="20"/>
        </w:rPr>
      </w:r>
    </w:p>
    <w:p>
      <w:pPr>
        <w:pStyle w:val="Normal"/>
        <w:jc w:val="both"/>
        <w:rPr>
          <w:b/>
          <w:b/>
          <w:u w:val="single"/>
        </w:rPr>
      </w:pPr>
      <w:r>
        <w:rPr>
          <w:b/>
          <w:u w:val="single"/>
        </w:rPr>
        <w:t>Swiss Forensic Report</w:t>
      </w:r>
    </w:p>
    <w:p>
      <w:pPr>
        <w:pStyle w:val="Normal"/>
        <w:jc w:val="both"/>
        <w:rPr>
          <w:b/>
          <w:b/>
          <w:u w:val="single"/>
        </w:rPr>
      </w:pPr>
      <w:r>
        <w:rPr>
          <w:b/>
          <w:u w:val="single"/>
        </w:rPr>
      </w:r>
    </w:p>
    <w:p>
      <w:pPr>
        <w:pStyle w:val="Normal"/>
        <w:jc w:val="both"/>
        <w:rPr/>
      </w:pPr>
      <w:r>
        <w:rPr/>
        <w:t>63.</w:t>
        <w:tab/>
        <w:t xml:space="preserve">The Lebanese experts involved in the crime scene examination, representing a variety of different agencies, came up with different opinions on the findings and results of the examination. As a result, they were summoned to a meeting at the Military Court in the presence of the Prosecutor General </w:t>
      </w:r>
      <w:r>
        <w:rPr>
          <w:vertAlign w:val="superscript"/>
        </w:rPr>
        <w:t>(witness statement)</w:t>
      </w:r>
      <w:r>
        <w:rPr/>
        <w:t xml:space="preserve">. The meeting led to a request from the Lebanese authorities for foreign assistance in examining the crime scene, </w:t>
      </w:r>
      <w:del w:id="224" w:author="Special.Rep" w:date="2005-10-20T13:15:00Z">
        <w:r>
          <w:rPr/>
          <w:delText xml:space="preserve"> </w:delText>
        </w:r>
      </w:del>
      <w:r>
        <w:rPr/>
        <w:t>which was directed to the Government of Switzerland. A Swiss forensic expert team visited Lebanon in March 2005 and conducted a forensic investigation.  The team’s final report stated (excerpt):</w:t>
      </w:r>
    </w:p>
    <w:p>
      <w:pPr>
        <w:pStyle w:val="Normal"/>
        <w:jc w:val="both"/>
        <w:rPr/>
      </w:pPr>
      <w:r>
        <w:rPr/>
      </w:r>
    </w:p>
    <w:p>
      <w:pPr>
        <w:pStyle w:val="Normal"/>
        <w:jc w:val="both"/>
        <w:rPr>
          <w:sz w:val="20"/>
          <w:szCs w:val="20"/>
        </w:rPr>
      </w:pPr>
      <w:r>
        <w:rPr>
          <w:sz w:val="20"/>
          <w:szCs w:val="20"/>
        </w:rPr>
        <w:t>“</w:t>
      </w:r>
      <w:r>
        <w:rPr>
          <w:sz w:val="20"/>
          <w:szCs w:val="20"/>
        </w:rPr>
        <w:t>Our conclusions about an explosion above or under ground are based upon the following examinations:</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Interpretations based on dispersion of fragments, size and shape of fragments</w:t>
      </w:r>
    </w:p>
    <w:p>
      <w:pPr>
        <w:pStyle w:val="Normal"/>
        <w:numPr>
          <w:ilvl w:val="0"/>
          <w:numId w:val="8"/>
        </w:numPr>
        <w:jc w:val="both"/>
        <w:rPr>
          <w:sz w:val="20"/>
          <w:szCs w:val="20"/>
        </w:rPr>
      </w:pPr>
      <w:r>
        <w:rPr>
          <w:sz w:val="20"/>
          <w:szCs w:val="20"/>
        </w:rPr>
        <w:t>Interpretations based on size and shape of crater</w:t>
      </w:r>
    </w:p>
    <w:p>
      <w:pPr>
        <w:pStyle w:val="Normal"/>
        <w:numPr>
          <w:ilvl w:val="0"/>
          <w:numId w:val="8"/>
        </w:numPr>
        <w:jc w:val="both"/>
        <w:rPr>
          <w:sz w:val="20"/>
          <w:szCs w:val="20"/>
        </w:rPr>
      </w:pPr>
      <w:r>
        <w:rPr>
          <w:sz w:val="20"/>
          <w:szCs w:val="20"/>
        </w:rPr>
        <w:t>Ballistic interpretations</w:t>
      </w:r>
    </w:p>
    <w:p>
      <w:pPr>
        <w:pStyle w:val="Normal"/>
        <w:numPr>
          <w:ilvl w:val="0"/>
          <w:numId w:val="8"/>
        </w:numPr>
        <w:jc w:val="both"/>
        <w:rPr>
          <w:sz w:val="20"/>
          <w:szCs w:val="20"/>
        </w:rPr>
      </w:pPr>
      <w:r>
        <w:rPr>
          <w:sz w:val="20"/>
          <w:szCs w:val="20"/>
        </w:rPr>
        <w:t>Interpretations of damages on buildings (structure, glass)</w:t>
      </w:r>
    </w:p>
    <w:p>
      <w:pPr>
        <w:pStyle w:val="Normal"/>
        <w:jc w:val="both"/>
        <w:rPr>
          <w:sz w:val="20"/>
          <w:szCs w:val="20"/>
        </w:rPr>
      </w:pPr>
      <w:r>
        <w:rPr>
          <w:sz w:val="20"/>
          <w:szCs w:val="20"/>
        </w:rPr>
      </w:r>
    </w:p>
    <w:p>
      <w:pPr>
        <w:pStyle w:val="Normal"/>
        <w:jc w:val="both"/>
        <w:rPr>
          <w:sz w:val="20"/>
          <w:szCs w:val="20"/>
        </w:rPr>
      </w:pPr>
      <w:r>
        <w:rPr>
          <w:sz w:val="20"/>
          <w:szCs w:val="20"/>
        </w:rPr>
        <w:t>After interpretation and analysis of the dispersion of fragments, we can’t give clear evidence whether there was an explosion above or under ground.  Our analysis and research concerning the shape and form of the crater also gives no clear evidence whether there was an explosion above or under ground.</w:t>
      </w:r>
    </w:p>
    <w:p>
      <w:pPr>
        <w:pStyle w:val="Normal"/>
        <w:jc w:val="both"/>
        <w:rPr>
          <w:sz w:val="20"/>
          <w:szCs w:val="20"/>
        </w:rPr>
      </w:pPr>
      <w:r>
        <w:rPr>
          <w:sz w:val="20"/>
          <w:szCs w:val="20"/>
        </w:rPr>
      </w:r>
    </w:p>
    <w:p>
      <w:pPr>
        <w:pStyle w:val="Normal"/>
        <w:jc w:val="both"/>
        <w:rPr>
          <w:sz w:val="20"/>
          <w:szCs w:val="20"/>
        </w:rPr>
      </w:pPr>
      <w:r>
        <w:rPr>
          <w:sz w:val="20"/>
          <w:szCs w:val="20"/>
        </w:rPr>
        <w:t>On the other hand, the form and shape of the crater gives some information about the possible amount of the charge (above or under ground):</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As mentioned in our report it is expected that an amount of about 1000 kg above ground will create a crater like the one on the scene</w:t>
      </w:r>
    </w:p>
    <w:p>
      <w:pPr>
        <w:pStyle w:val="Normal"/>
        <w:jc w:val="both"/>
        <w:rPr>
          <w:sz w:val="20"/>
          <w:szCs w:val="20"/>
        </w:rPr>
      </w:pPr>
      <w:r>
        <w:rPr>
          <w:sz w:val="20"/>
          <w:szCs w:val="20"/>
        </w:rPr>
        <w:t>(…)</w:t>
      </w:r>
    </w:p>
    <w:p>
      <w:pPr>
        <w:pStyle w:val="Normal"/>
        <w:jc w:val="both"/>
        <w:rPr>
          <w:sz w:val="20"/>
          <w:szCs w:val="20"/>
        </w:rPr>
      </w:pPr>
      <w:r>
        <w:rPr>
          <w:sz w:val="20"/>
          <w:szCs w:val="20"/>
        </w:rPr>
        <w:t>Concerning the fact that the charge was possibly placed in a car, it must have been of larger size.  If such a vehicle has been used we expect some big fragments (e.g. from the frame) of the vehicle close to the center of the explosion.</w:t>
      </w:r>
    </w:p>
    <w:p>
      <w:pPr>
        <w:pStyle w:val="Normal"/>
        <w:jc w:val="both"/>
        <w:rPr>
          <w:sz w:val="20"/>
          <w:szCs w:val="20"/>
        </w:rPr>
      </w:pPr>
      <w:r>
        <w:rPr>
          <w:sz w:val="20"/>
          <w:szCs w:val="20"/>
        </w:rPr>
      </w:r>
    </w:p>
    <w:p>
      <w:pPr>
        <w:pStyle w:val="Normal"/>
        <w:jc w:val="both"/>
        <w:rPr>
          <w:sz w:val="20"/>
          <w:szCs w:val="20"/>
        </w:rPr>
      </w:pPr>
      <w:r>
        <w:rPr>
          <w:sz w:val="20"/>
          <w:szCs w:val="20"/>
        </w:rPr>
        <w:t>The grade of damage of the metal fragments which were shown to us by the police (said to be originated of a Mitsubishi Canter) is consistent with fragments we would expect if such a vehicle was located in the center of the explosion.</w:t>
      </w:r>
    </w:p>
    <w:p>
      <w:pPr>
        <w:pStyle w:val="Normal"/>
        <w:jc w:val="both"/>
        <w:rPr>
          <w:sz w:val="20"/>
          <w:szCs w:val="20"/>
        </w:rPr>
      </w:pPr>
      <w:r>
        <w:rPr>
          <w:sz w:val="20"/>
          <w:szCs w:val="20"/>
        </w:rPr>
        <w:t>(…)</w:t>
      </w:r>
    </w:p>
    <w:p>
      <w:pPr>
        <w:pStyle w:val="Normal"/>
        <w:jc w:val="both"/>
        <w:rPr>
          <w:sz w:val="20"/>
          <w:szCs w:val="20"/>
        </w:rPr>
      </w:pPr>
      <w:r>
        <w:rPr>
          <w:sz w:val="20"/>
          <w:szCs w:val="20"/>
        </w:rPr>
        <w:t xml:space="preserve">After having conducted all the analysis and discussions of the facts we have collected, we came to the conclusion that it was most likely an explosion above ground.  </w:t>
      </w:r>
    </w:p>
    <w:p>
      <w:pPr>
        <w:pStyle w:val="Normal"/>
        <w:jc w:val="both"/>
        <w:rPr>
          <w:sz w:val="20"/>
          <w:szCs w:val="20"/>
        </w:rPr>
      </w:pPr>
      <w:r>
        <w:rPr>
          <w:sz w:val="20"/>
          <w:szCs w:val="20"/>
        </w:rPr>
      </w:r>
    </w:p>
    <w:p>
      <w:pPr>
        <w:pStyle w:val="Normal"/>
        <w:jc w:val="both"/>
        <w:rPr>
          <w:sz w:val="20"/>
          <w:szCs w:val="20"/>
        </w:rPr>
      </w:pPr>
      <w:r>
        <w:rPr>
          <w:sz w:val="20"/>
          <w:szCs w:val="20"/>
        </w:rPr>
        <w:t>According to this finding we estimate an amount of 1000kg of high explosive.</w:t>
      </w:r>
    </w:p>
    <w:p>
      <w:pPr>
        <w:pStyle w:val="Normal"/>
        <w:jc w:val="both"/>
        <w:rPr>
          <w:sz w:val="20"/>
          <w:szCs w:val="20"/>
        </w:rPr>
      </w:pPr>
      <w:r>
        <w:rPr>
          <w:sz w:val="20"/>
          <w:szCs w:val="20"/>
        </w:rPr>
      </w:r>
    </w:p>
    <w:p>
      <w:pPr>
        <w:pStyle w:val="Normal"/>
        <w:jc w:val="both"/>
        <w:rPr>
          <w:sz w:val="20"/>
          <w:szCs w:val="20"/>
        </w:rPr>
      </w:pPr>
      <w:r>
        <w:rPr>
          <w:sz w:val="20"/>
          <w:szCs w:val="20"/>
        </w:rPr>
        <w:t xml:space="preserve">The unconfirmed and preliminary results of the analysis of a soil sample of the crater showed Trinitrotoleune (TNT) as explosive charge”.  </w:t>
      </w:r>
    </w:p>
    <w:p>
      <w:pPr>
        <w:pStyle w:val="Normal"/>
        <w:rPr>
          <w:sz w:val="20"/>
          <w:szCs w:val="20"/>
        </w:rPr>
      </w:pPr>
      <w:r>
        <w:rPr>
          <w:sz w:val="20"/>
          <w:szCs w:val="20"/>
        </w:rPr>
      </w:r>
    </w:p>
    <w:p>
      <w:pPr>
        <w:pStyle w:val="Normal"/>
        <w:rPr>
          <w:b/>
          <w:b/>
        </w:rPr>
      </w:pPr>
      <w:r>
        <w:rPr>
          <w:b/>
        </w:rPr>
        <w:t>Rifi Report</w:t>
      </w:r>
    </w:p>
    <w:p>
      <w:pPr>
        <w:pStyle w:val="Normal"/>
        <w:rPr/>
      </w:pPr>
      <w:r>
        <w:rPr/>
      </w:r>
    </w:p>
    <w:p>
      <w:pPr>
        <w:pStyle w:val="Normal"/>
        <w:jc w:val="both"/>
        <w:rPr/>
      </w:pPr>
      <w:r>
        <w:rPr/>
        <w:t>64.</w:t>
        <w:tab/>
        <w:t>In March 2005, the present Head of the ISF, General Ashraf Rifi, prepared a report on the initial measures undertaken by the competent Lebanese authorities on the scene of the crime, which was submitted to the UN Fact Finding Mission. The report concluded (excerpt):</w:t>
      </w:r>
    </w:p>
    <w:p>
      <w:pPr>
        <w:pStyle w:val="Normal"/>
        <w:jc w:val="both"/>
        <w:rPr/>
      </w:pPr>
      <w:r>
        <w:rPr/>
      </w:r>
    </w:p>
    <w:p>
      <w:pPr>
        <w:pStyle w:val="Normal"/>
        <w:jc w:val="both"/>
        <w:rPr/>
      </w:pPr>
      <w:r>
        <w:rPr/>
        <w:t>“</w:t>
      </w:r>
    </w:p>
    <w:p>
      <w:pPr>
        <w:pStyle w:val="Normal"/>
        <w:rPr>
          <w:b/>
          <w:b/>
          <w:sz w:val="20"/>
          <w:szCs w:val="20"/>
        </w:rPr>
      </w:pPr>
      <w:r>
        <w:rPr>
          <w:b/>
          <w:sz w:val="20"/>
          <w:szCs w:val="20"/>
        </w:rPr>
        <w:t>II.</w:t>
        <w:tab/>
        <w:t>Measures taken:</w:t>
      </w:r>
    </w:p>
    <w:p>
      <w:pPr>
        <w:pStyle w:val="Normal"/>
        <w:rPr>
          <w:sz w:val="20"/>
          <w:szCs w:val="20"/>
        </w:rPr>
      </w:pPr>
      <w:r>
        <w:rPr>
          <w:sz w:val="20"/>
          <w:szCs w:val="20"/>
        </w:rPr>
        <w:t>The importance of this tragic event that led to the assassination of former Prime Minister Rafik Hariri had an effect on all subsequent measures and actions taken.</w:t>
      </w:r>
    </w:p>
    <w:p>
      <w:pPr>
        <w:pStyle w:val="Normal"/>
        <w:rPr>
          <w:sz w:val="20"/>
          <w:szCs w:val="20"/>
        </w:rPr>
      </w:pPr>
      <w:r>
        <w:rPr>
          <w:sz w:val="20"/>
          <w:szCs w:val="20"/>
        </w:rPr>
      </w:r>
    </w:p>
    <w:p>
      <w:pPr>
        <w:pStyle w:val="Normal"/>
        <w:rPr>
          <w:b/>
          <w:b/>
          <w:sz w:val="20"/>
          <w:szCs w:val="20"/>
        </w:rPr>
      </w:pPr>
      <w:r>
        <w:rPr>
          <w:b/>
          <w:sz w:val="20"/>
          <w:szCs w:val="20"/>
        </w:rPr>
        <w:t>A.</w:t>
        <w:tab/>
        <w:t>Rescue and evacuation operations and find of bodies:</w:t>
      </w:r>
    </w:p>
    <w:p>
      <w:pPr>
        <w:pStyle w:val="Normal"/>
        <w:rPr>
          <w:sz w:val="20"/>
          <w:szCs w:val="20"/>
        </w:rPr>
      </w:pPr>
      <w:r>
        <w:rPr>
          <w:sz w:val="20"/>
          <w:szCs w:val="20"/>
        </w:rPr>
        <w:t>In the immediate aftermath of the explosion, security, military and civil defense organs as well as the Red Cross rushed to the crime scene to perform their duties.  In spite of all the measures taken, these were, unfortunately, not up to the level that would save the face of these organs.  These measures were flawed.  Therefore, the Minister of Interior and Municipalities issued a memorandum 137/(sad)2, dated 25 February 2005, instructing the General Inspectorate of the Internal Security Forces to investigate the deeds and actions.  Based on the results, he suggested the dismissal of both the General, Chief of Beirut Police and the General, Chief of the Judicial Police.</w:t>
      </w:r>
    </w:p>
    <w:p>
      <w:pPr>
        <w:pStyle w:val="Normal"/>
        <w:rPr>
          <w:sz w:val="20"/>
          <w:szCs w:val="20"/>
        </w:rPr>
      </w:pPr>
      <w:r>
        <w:rPr>
          <w:sz w:val="20"/>
          <w:szCs w:val="20"/>
        </w:rPr>
      </w:r>
    </w:p>
    <w:p>
      <w:pPr>
        <w:pStyle w:val="Normal"/>
        <w:rPr>
          <w:b/>
          <w:b/>
          <w:sz w:val="20"/>
          <w:szCs w:val="20"/>
        </w:rPr>
      </w:pPr>
      <w:r>
        <w:rPr>
          <w:b/>
          <w:sz w:val="20"/>
          <w:szCs w:val="20"/>
        </w:rPr>
        <w:t>B.</w:t>
        <w:tab/>
        <w:t>Preservation of the crime scene:</w:t>
      </w:r>
    </w:p>
    <w:p>
      <w:pPr>
        <w:pStyle w:val="Normal"/>
        <w:rPr>
          <w:sz w:val="20"/>
          <w:szCs w:val="20"/>
        </w:rPr>
      </w:pPr>
      <w:r>
        <w:rPr>
          <w:sz w:val="20"/>
          <w:szCs w:val="20"/>
        </w:rPr>
        <w:t>Immediately after the explosion happened, the military investigating judge was put in charge of the investigation.  Al the security and judicial police personnel were put at his disposal.  He gave rogatory commissions and stipulated the kind of measures to be carried out, especially the preservation of the crime scene.  However, the measures taken were below the required level and contrary to the obvious fundamental basis upon which crimes as serious as this one or even less serious crimes are investigated, in which case, strict measures ought to be taken in order to prevent any tampering with the crime scene or any clues that could be used as criminal evidence to help in the investigation and uncover the truth.  This could have been carried out without neglecting the humanitarian aspect of the tasks to be implemented, i.e. giving priority to finding the victims and the injured, providing the latter with the first aid in order to save them.  Serious mistakes were recorded in this regard:</w:t>
      </w:r>
    </w:p>
    <w:p>
      <w:pPr>
        <w:pStyle w:val="Normal"/>
        <w:rPr>
          <w:sz w:val="20"/>
          <w:szCs w:val="20"/>
        </w:rPr>
      </w:pPr>
      <w:r>
        <w:rPr>
          <w:sz w:val="20"/>
          <w:szCs w:val="20"/>
        </w:rPr>
      </w:r>
    </w:p>
    <w:p>
      <w:pPr>
        <w:pStyle w:val="Normal"/>
        <w:numPr>
          <w:ilvl w:val="0"/>
          <w:numId w:val="3"/>
        </w:numPr>
        <w:rPr>
          <w:sz w:val="20"/>
          <w:szCs w:val="20"/>
        </w:rPr>
      </w:pPr>
      <w:r>
        <w:rPr>
          <w:sz w:val="20"/>
          <w:szCs w:val="20"/>
        </w:rPr>
        <w:t>There was a state of chaos in the crime scene not only during the first few hours following the explosion, during which much focus is on extinguishing the fire, saving the injured and looking for the missing, but regrettably and unnecessarily for a much longer time.</w:t>
      </w:r>
    </w:p>
    <w:p>
      <w:pPr>
        <w:pStyle w:val="Normal"/>
        <w:numPr>
          <w:ilvl w:val="0"/>
          <w:numId w:val="3"/>
        </w:numPr>
        <w:rPr>
          <w:sz w:val="20"/>
          <w:szCs w:val="20"/>
        </w:rPr>
      </w:pPr>
      <w:r>
        <w:rPr>
          <w:sz w:val="20"/>
          <w:szCs w:val="20"/>
        </w:rPr>
        <w:t>There was no coordination between all the security organs present on the crime scene.</w:t>
      </w:r>
    </w:p>
    <w:p>
      <w:pPr>
        <w:pStyle w:val="Normal"/>
        <w:numPr>
          <w:ilvl w:val="0"/>
          <w:numId w:val="3"/>
        </w:numPr>
        <w:rPr>
          <w:sz w:val="20"/>
          <w:szCs w:val="20"/>
        </w:rPr>
      </w:pPr>
      <w:r>
        <w:rPr>
          <w:sz w:val="20"/>
          <w:szCs w:val="20"/>
        </w:rPr>
        <w:t>Looking for the missing persons was done in an irresponsible, unprofessional and careless way.  Some were later found by accident or by their families.  The following controversial elements were recorded:</w:t>
      </w:r>
    </w:p>
    <w:p>
      <w:pPr>
        <w:pStyle w:val="Normal"/>
        <w:rPr>
          <w:sz w:val="20"/>
          <w:szCs w:val="20"/>
        </w:rPr>
      </w:pPr>
      <w:r>
        <w:rPr>
          <w:sz w:val="20"/>
          <w:szCs w:val="20"/>
        </w:rPr>
      </w:r>
    </w:p>
    <w:p>
      <w:pPr>
        <w:pStyle w:val="Normal"/>
        <w:numPr>
          <w:ilvl w:val="1"/>
          <w:numId w:val="3"/>
        </w:numPr>
        <w:rPr>
          <w:sz w:val="20"/>
          <w:szCs w:val="20"/>
        </w:rPr>
      </w:pPr>
      <w:r>
        <w:rPr>
          <w:sz w:val="20"/>
          <w:szCs w:val="20"/>
        </w:rPr>
        <w:t>The body of Zahi Abu Rujaili, a Lebanese citizen, was found on 15 March 2005.  According to the medical examiner, the victim had survived the explosion for approximately 12 hours.</w:t>
      </w:r>
    </w:p>
    <w:p>
      <w:pPr>
        <w:pStyle w:val="Normal"/>
        <w:numPr>
          <w:ilvl w:val="1"/>
          <w:numId w:val="3"/>
        </w:numPr>
        <w:rPr>
          <w:sz w:val="20"/>
          <w:szCs w:val="20"/>
        </w:rPr>
      </w:pPr>
      <w:r>
        <w:rPr>
          <w:sz w:val="20"/>
          <w:szCs w:val="20"/>
        </w:rPr>
        <w:t>The body of one of the victims was found by coincidence 8 days after the explosion.</w:t>
      </w:r>
    </w:p>
    <w:p>
      <w:pPr>
        <w:pStyle w:val="Normal"/>
        <w:numPr>
          <w:ilvl w:val="1"/>
          <w:numId w:val="3"/>
        </w:numPr>
        <w:rPr/>
      </w:pPr>
      <w:r>
        <w:rPr>
          <w:sz w:val="20"/>
          <w:szCs w:val="20"/>
        </w:rPr>
        <w:t>The body of Abdel-Hameed Ghalay</w:t>
      </w:r>
      <w:ins w:id="225" w:author="Special.Rep" w:date="2005-10-20T13:15:00Z">
        <w:r>
          <w:rPr>
            <w:sz w:val="20"/>
            <w:szCs w:val="20"/>
          </w:rPr>
          <w:t>ee</w:t>
        </w:r>
      </w:ins>
      <w:del w:id="226" w:author="Special.Rep" w:date="2005-10-20T13:15:00Z">
        <w:r>
          <w:rPr>
            <w:sz w:val="20"/>
            <w:szCs w:val="20"/>
          </w:rPr>
          <w:delText>ee</w:delText>
        </w:r>
      </w:del>
      <w:r>
        <w:rPr>
          <w:sz w:val="20"/>
          <w:szCs w:val="20"/>
        </w:rPr>
        <w:t>ni, a Lebanese citizen, was found 16 days after the explosion by his family and not the judicial or civil defense officers.</w:t>
      </w:r>
    </w:p>
    <w:p>
      <w:pPr>
        <w:pStyle w:val="Normal"/>
        <w:numPr>
          <w:ilvl w:val="1"/>
          <w:numId w:val="3"/>
        </w:numPr>
        <w:rPr>
          <w:sz w:val="20"/>
          <w:szCs w:val="20"/>
        </w:rPr>
      </w:pPr>
      <w:r>
        <w:rPr>
          <w:sz w:val="20"/>
          <w:szCs w:val="20"/>
        </w:rPr>
        <w:t>The fate of Farhan Ahmad Al-Issa is still unknown, he is still missing.  It is feared that finding his body would constitute yet another scandal.</w:t>
      </w:r>
    </w:p>
    <w:p>
      <w:pPr>
        <w:pStyle w:val="Normal"/>
        <w:rPr>
          <w:sz w:val="20"/>
          <w:szCs w:val="20"/>
        </w:rPr>
      </w:pPr>
      <w:r>
        <w:rPr>
          <w:sz w:val="20"/>
          <w:szCs w:val="20"/>
        </w:rPr>
      </w:r>
    </w:p>
    <w:p>
      <w:pPr>
        <w:pStyle w:val="Normal"/>
        <w:numPr>
          <w:ilvl w:val="0"/>
          <w:numId w:val="3"/>
        </w:numPr>
        <w:rPr>
          <w:sz w:val="20"/>
          <w:szCs w:val="20"/>
        </w:rPr>
      </w:pPr>
      <w:r>
        <w:rPr>
          <w:sz w:val="20"/>
          <w:szCs w:val="20"/>
        </w:rPr>
        <w:t>A few hours after the explosion took place, around 2300 hrs, major evidence was removed from the crime scene.  The convoy cars of the late former Prime Minister were transferred to Helou Barracks under the pretext of preserving them although what was left of the cars did not justify their preservation except for their value as criminal evidence because they were the target of the explosion.  This was not the only instance bearing proof of the tampering with the crime scene.  A BMW car that was not part of the convoy was also removed whereas focus should have been on not removing any cars and maintaining them the way they rested after the explosion in order to determine how the crime was committed.</w:t>
      </w:r>
    </w:p>
    <w:p>
      <w:pPr>
        <w:pStyle w:val="Normal"/>
        <w:numPr>
          <w:ilvl w:val="0"/>
          <w:numId w:val="3"/>
        </w:numPr>
        <w:rPr>
          <w:sz w:val="20"/>
          <w:szCs w:val="20"/>
        </w:rPr>
      </w:pPr>
      <w:r>
        <w:rPr>
          <w:sz w:val="20"/>
          <w:szCs w:val="20"/>
        </w:rPr>
        <w:t xml:space="preserve">A bulldozer was introduced into the crime scene on the day of the explosion, 14 February 2005, in the evening for no justifiable reason.  As soon as the Minister of Interior and Municipalities got knowledge of it, he gave orders to retrieve it and preserve the crime scene as it was. </w:t>
      </w:r>
    </w:p>
    <w:p>
      <w:pPr>
        <w:pStyle w:val="Normal"/>
        <w:rPr>
          <w:sz w:val="20"/>
          <w:szCs w:val="20"/>
        </w:rPr>
      </w:pPr>
      <w:r>
        <w:rPr>
          <w:sz w:val="20"/>
          <w:szCs w:val="20"/>
        </w:rPr>
      </w:r>
    </w:p>
    <w:p>
      <w:pPr>
        <w:pStyle w:val="Normal"/>
        <w:rPr/>
      </w:pPr>
      <w:r>
        <w:rPr>
          <w:b/>
          <w:sz w:val="20"/>
          <w:szCs w:val="20"/>
        </w:rPr>
        <w:t>C.</w:t>
        <w:tab/>
        <w:t>The conduct of the investigation, its conditions and the determination of how the crime was committed</w:t>
      </w:r>
      <w:r>
        <w:rPr>
          <w:sz w:val="20"/>
          <w:szCs w:val="20"/>
        </w:rPr>
        <w:t>:</w:t>
      </w:r>
    </w:p>
    <w:p>
      <w:pPr>
        <w:pStyle w:val="Normal"/>
        <w:numPr>
          <w:ilvl w:val="0"/>
          <w:numId w:val="4"/>
        </w:numPr>
        <w:rPr>
          <w:sz w:val="20"/>
          <w:szCs w:val="20"/>
        </w:rPr>
      </w:pPr>
      <w:r>
        <w:rPr>
          <w:sz w:val="20"/>
          <w:szCs w:val="20"/>
        </w:rPr>
        <w:t xml:space="preserve">It is common knowledge that major mistakes were made in the course of conducting the investigation, among which the leaking of information that created confusion.  This in turn compromised the trustworthiness of the local investigation.  </w:t>
      </w:r>
    </w:p>
    <w:p>
      <w:pPr>
        <w:pStyle w:val="Normal"/>
        <w:rPr>
          <w:sz w:val="20"/>
          <w:szCs w:val="20"/>
        </w:rPr>
      </w:pPr>
      <w:r>
        <w:rPr>
          <w:sz w:val="20"/>
          <w:szCs w:val="20"/>
        </w:rPr>
        <w:t>(….)</w:t>
      </w:r>
    </w:p>
    <w:p>
      <w:pPr>
        <w:pStyle w:val="Normal"/>
        <w:rPr>
          <w:sz w:val="20"/>
          <w:szCs w:val="20"/>
        </w:rPr>
      </w:pPr>
      <w:r>
        <w:rPr>
          <w:sz w:val="20"/>
          <w:szCs w:val="20"/>
        </w:rPr>
      </w:r>
    </w:p>
    <w:p>
      <w:pPr>
        <w:pStyle w:val="Normal"/>
        <w:rPr/>
      </w:pPr>
      <w:r>
        <w:rPr>
          <w:b/>
          <w:sz w:val="20"/>
          <w:szCs w:val="20"/>
        </w:rPr>
        <w:t>III.</w:t>
        <w:tab/>
        <w:t>Responsibilities</w:t>
      </w:r>
      <w:r>
        <w:rPr>
          <w:sz w:val="20"/>
          <w:szCs w:val="20"/>
        </w:rPr>
        <w:t xml:space="preserve">  </w:t>
      </w:r>
    </w:p>
    <w:p>
      <w:pPr>
        <w:pStyle w:val="Normal"/>
        <w:numPr>
          <w:ilvl w:val="0"/>
          <w:numId w:val="11"/>
        </w:numPr>
        <w:rPr>
          <w:sz w:val="20"/>
          <w:szCs w:val="20"/>
        </w:rPr>
      </w:pPr>
      <w:r>
        <w:rPr>
          <w:sz w:val="20"/>
          <w:szCs w:val="20"/>
        </w:rPr>
        <w:t xml:space="preserve"> </w:t>
      </w:r>
      <w:r>
        <w:rPr>
          <w:sz w:val="20"/>
          <w:szCs w:val="20"/>
        </w:rPr>
        <w:t xml:space="preserve">Responsibility for a tragic crime such as the one we are dealing with cannot be limited to one aspect.  As mentioned above, it encompasses the political, judicial and security aspects.  </w:t>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b/>
        </w:rPr>
        <w:t>Decision to remove motorcade vehicles</w:t>
      </w:r>
      <w:r>
        <w:rPr/>
        <w:t xml:space="preserve"> </w:t>
      </w:r>
    </w:p>
    <w:p>
      <w:pPr>
        <w:pStyle w:val="Normal"/>
        <w:rPr/>
      </w:pPr>
      <w:r>
        <w:rPr/>
      </w:r>
    </w:p>
    <w:p>
      <w:pPr>
        <w:pStyle w:val="Normal"/>
        <w:jc w:val="both"/>
        <w:rPr/>
      </w:pPr>
      <w:r>
        <w:rPr/>
        <w:t>65.</w:t>
        <w:tab/>
        <w:t>The decision to fill the crater at the crime scene, to remove the motorcade vehicles and to re-open the street on the day after the blast, is confusing, assuming that there was a collective will to perform a professional crime scene examination in order to track down the perpetrators and bring them to justice. The confusion, reflected in the variety of statements from the officials most closely involved, speaks for itself.</w:t>
      </w:r>
    </w:p>
    <w:p>
      <w:pPr>
        <w:pStyle w:val="Normal"/>
        <w:jc w:val="both"/>
        <w:rPr/>
      </w:pPr>
      <w:r>
        <w:rPr/>
      </w:r>
    </w:p>
    <w:p>
      <w:pPr>
        <w:pStyle w:val="Normal"/>
        <w:jc w:val="both"/>
        <w:rPr>
          <w:u w:val="single"/>
        </w:rPr>
      </w:pPr>
      <w:r>
        <w:rPr>
          <w:u w:val="single"/>
        </w:rPr>
        <w:t>Investigative Judge Mezher</w:t>
      </w:r>
    </w:p>
    <w:p>
      <w:pPr>
        <w:pStyle w:val="Normal"/>
        <w:jc w:val="both"/>
        <w:rPr>
          <w:u w:val="single"/>
        </w:rPr>
      </w:pPr>
      <w:r>
        <w:rPr>
          <w:u w:val="single"/>
        </w:rPr>
      </w:r>
    </w:p>
    <w:p>
      <w:pPr>
        <w:pStyle w:val="Normal"/>
        <w:jc w:val="both"/>
        <w:rPr/>
      </w:pPr>
      <w:r>
        <w:rPr/>
        <w:t>66.</w:t>
        <w:tab/>
        <w:t xml:space="preserve">At 2230 hrs on 14 February, Judge </w:t>
      </w:r>
      <w:ins w:id="227" w:author="Special.Rep" w:date="2005-10-20T13:13:00Z">
        <w:r>
          <w:rPr/>
          <w:t xml:space="preserve">Mezher </w:t>
        </w:r>
      </w:ins>
      <w:del w:id="228" w:author="Special.Rep" w:date="2005-10-20T13:13:00Z">
        <w:r>
          <w:rPr/>
          <w:delText xml:space="preserve">Mezher </w:delText>
        </w:r>
      </w:del>
      <w:r>
        <w:rPr/>
        <w:t xml:space="preserve">was at his home, when he got a phone call from </w:t>
      </w:r>
      <w:ins w:id="229" w:author="Special.Rep" w:date="2005-10-20T13:17:00Z">
        <w:r>
          <w:rPr/>
          <w:t xml:space="preserve">General </w:t>
        </w:r>
      </w:ins>
      <w:del w:id="230" w:author="Special.Rep" w:date="2005-10-20T13:16:00Z">
        <w:r>
          <w:rPr/>
          <w:delText xml:space="preserve">Mr. </w:delText>
        </w:r>
      </w:del>
      <w:r>
        <w:rPr/>
        <w:t xml:space="preserve">Naji Mulaeb, who informed the Judge that the representatives from the various agencies at the crime scene had started collecting pieces of metal from the motorcade vehicles in order to perform their own further forensic examinations. There was nothing </w:t>
      </w:r>
      <w:ins w:id="231" w:author="Special.Rep" w:date="2005-10-20T13:17:00Z">
        <w:r>
          <w:rPr/>
          <w:t xml:space="preserve">General </w:t>
        </w:r>
      </w:ins>
      <w:r>
        <w:rPr/>
        <w:t xml:space="preserve">Mulaeb could do to stop them. He suggested that the motorcade vehicles be removed to a safe place and proposed the Helou barracks in Beirut. Judge Mezher agreed to the proposal under the following conditions. The vehicles should be filmed on the spot, they should be marked and numbered: they should also be filmed during the transportation and again upon arrival at the Helou barracks, where they should be covered and guarded around the clock in order to avoid any tampering with evidence.  Judge Mezher had no information about a decision to fill the crater and reopen the street </w:t>
      </w:r>
      <w:r>
        <w:rPr>
          <w:vertAlign w:val="superscript"/>
        </w:rPr>
        <w:t>(witness statement)</w:t>
      </w:r>
      <w:r>
        <w:rPr/>
        <w:t>.  The vehicles were moved from the crime scene during the night of 14 February.</w:t>
      </w:r>
    </w:p>
    <w:p>
      <w:pPr>
        <w:pStyle w:val="Normal"/>
        <w:jc w:val="both"/>
        <w:rPr>
          <w:u w:val="single"/>
        </w:rPr>
      </w:pPr>
      <w:r>
        <w:rPr>
          <w:u w:val="single"/>
        </w:rPr>
      </w:r>
    </w:p>
    <w:p>
      <w:pPr>
        <w:pStyle w:val="Normal"/>
        <w:jc w:val="both"/>
        <w:rPr>
          <w:u w:val="single"/>
        </w:rPr>
      </w:pPr>
      <w:r>
        <w:rPr>
          <w:u w:val="single"/>
        </w:rPr>
        <w:t>General Jamil Al-Sayyed</w:t>
      </w:r>
    </w:p>
    <w:p>
      <w:pPr>
        <w:pStyle w:val="Normal"/>
        <w:jc w:val="both"/>
        <w:rPr>
          <w:u w:val="single"/>
        </w:rPr>
      </w:pPr>
      <w:r>
        <w:rPr>
          <w:u w:val="single"/>
        </w:rPr>
      </w:r>
    </w:p>
    <w:p>
      <w:pPr>
        <w:pStyle w:val="Normal"/>
        <w:jc w:val="both"/>
        <w:rPr>
          <w:b/>
          <w:b/>
          <w:i/>
          <w:i/>
        </w:rPr>
      </w:pPr>
      <w:r>
        <w:rPr/>
        <w:t>67.</w:t>
        <w:tab/>
        <w:t xml:space="preserve">On the morning of 15 February 2005, </w:t>
      </w:r>
      <w:ins w:id="232" w:author="Special.Rep" w:date="2005-10-20T13:17:00Z">
        <w:r>
          <w:rPr/>
          <w:t>General</w:t>
        </w:r>
      </w:ins>
      <w:del w:id="233" w:author="Special.Rep" w:date="2005-10-20T13:17:00Z">
        <w:r>
          <w:rPr/>
          <w:delText>Mr.</w:delText>
        </w:r>
      </w:del>
      <w:r>
        <w:rPr/>
        <w:t xml:space="preserve"> Al-Sayyed read in the newspaper about the removal of the motorcade vehicles.  At 0800 hrs, he called </w:t>
      </w:r>
      <w:del w:id="234" w:author="Special.Rep" w:date="2005-10-20T13:26:00Z">
        <w:r>
          <w:rPr/>
          <w:delText>Mr.</w:delText>
        </w:r>
      </w:del>
      <w:ins w:id="235" w:author="Special.Rep" w:date="2005-10-20T13:26:00Z">
        <w:r>
          <w:rPr/>
          <w:t xml:space="preserve"> General</w:t>
        </w:r>
      </w:ins>
      <w:r>
        <w:rPr/>
        <w:t xml:space="preserve"> Ali Al-Hajj, the Head of the ISF and asked what was going on.  </w:t>
      </w:r>
      <w:del w:id="236" w:author="Special.Rep" w:date="2005-10-20T13:26:00Z">
        <w:r>
          <w:rPr/>
          <w:delText>Mr.</w:delText>
        </w:r>
      </w:del>
      <w:ins w:id="237" w:author="Special.Rep" w:date="2005-10-20T13:26:00Z">
        <w:r>
          <w:rPr/>
          <w:t xml:space="preserve"> General</w:t>
        </w:r>
      </w:ins>
      <w:r>
        <w:rPr/>
        <w:t xml:space="preserve"> Al-Hajj replied that two teams were working on clearing the road which would be reopened at 1000 hrs.  In response to a direct question, </w:t>
      </w:r>
      <w:ins w:id="238" w:author="Special.Rep" w:date="2005-10-20T13:17:00Z">
        <w:r>
          <w:rPr/>
          <w:t>General</w:t>
        </w:r>
      </w:ins>
      <w:del w:id="239" w:author="Special.Rep" w:date="2005-10-20T13:17:00Z">
        <w:r>
          <w:rPr/>
          <w:delText>Mr.</w:delText>
        </w:r>
      </w:del>
      <w:r>
        <w:rPr/>
        <w:t xml:space="preserve"> Al-Hajj stated that the orders came from Mustapha Hamdan, the Commander of the Presidential Guard </w:t>
      </w:r>
      <w:r>
        <w:rPr>
          <w:vertAlign w:val="superscript"/>
        </w:rPr>
        <w:t>(witness statement)</w:t>
      </w:r>
      <w:r>
        <w:rPr/>
        <w:t xml:space="preserve">. </w:t>
      </w:r>
    </w:p>
    <w:p>
      <w:pPr>
        <w:pStyle w:val="Normal"/>
        <w:jc w:val="both"/>
        <w:rPr>
          <w:b/>
          <w:b/>
          <w:i/>
          <w:i/>
          <w:u w:val="single"/>
        </w:rPr>
      </w:pPr>
      <w:r>
        <w:rPr>
          <w:b/>
          <w:i/>
          <w:u w:val="single"/>
        </w:rPr>
      </w:r>
    </w:p>
    <w:p>
      <w:pPr>
        <w:pStyle w:val="Normal"/>
        <w:jc w:val="both"/>
        <w:rPr>
          <w:u w:val="single"/>
        </w:rPr>
      </w:pPr>
      <w:r>
        <w:rPr>
          <w:u w:val="single"/>
        </w:rPr>
        <w:t>General Ali Al-Hajj</w:t>
      </w:r>
    </w:p>
    <w:p>
      <w:pPr>
        <w:pStyle w:val="Normal"/>
        <w:jc w:val="both"/>
        <w:rPr>
          <w:u w:val="single"/>
        </w:rPr>
      </w:pPr>
      <w:r>
        <w:rPr>
          <w:u w:val="single"/>
        </w:rPr>
      </w:r>
    </w:p>
    <w:p>
      <w:pPr>
        <w:pStyle w:val="Normal"/>
        <w:jc w:val="both"/>
        <w:rPr/>
      </w:pPr>
      <w:r>
        <w:rPr/>
        <w:t>68.</w:t>
        <w:tab/>
        <w:t>On 14 February 2005 at 2230 hrs, Mr. Saddik received a telephone call at his office, (where he was with General Hisham Aouar) from the Director General of the Public Works Ministry, Mr. Fad</w:t>
      </w:r>
      <w:ins w:id="240" w:author="Special.Rep" w:date="2005-10-20T13:26:00Z">
        <w:r>
          <w:rPr/>
          <w:t>i</w:t>
        </w:r>
      </w:ins>
      <w:del w:id="241" w:author="Special.Rep" w:date="2005-10-20T13:26:00Z">
        <w:r>
          <w:rPr/>
          <w:delText>y</w:delText>
        </w:r>
      </w:del>
      <w:r>
        <w:rPr/>
        <w:t xml:space="preserve"> </w:t>
      </w:r>
      <w:del w:id="242" w:author="Special.Rep" w:date="2005-10-20T13:18:00Z">
        <w:r>
          <w:rPr/>
          <w:delText>El-</w:delText>
        </w:r>
      </w:del>
      <w:r>
        <w:rPr/>
        <w:t xml:space="preserve">Nammar.  Mr. </w:t>
      </w:r>
      <w:del w:id="243" w:author="Special.Rep" w:date="2005-10-20T13:18:00Z">
        <w:r>
          <w:rPr/>
          <w:delText>El-</w:delText>
        </w:r>
      </w:del>
      <w:r>
        <w:rPr/>
        <w:t>Nammar told him that a decision had been</w:t>
      </w:r>
      <w:del w:id="244" w:author="Special.Rep" w:date="2005-10-20T13:18:00Z">
        <w:r>
          <w:rPr/>
          <w:delText xml:space="preserve"> </w:delText>
        </w:r>
      </w:del>
      <w:r>
        <w:rPr/>
        <w:t xml:space="preserve"> taken to re-open the road the next day and that his staff were ready to start working at sunrise the next morning.  The call was on the landline and was overheard by General </w:t>
      </w:r>
      <w:del w:id="245" w:author="Special.Rep" w:date="2005-10-20T13:18:00Z">
        <w:r>
          <w:rPr/>
          <w:delText>El</w:delText>
        </w:r>
      </w:del>
      <w:r>
        <w:rPr/>
        <w:t xml:space="preserve"> Aouar. He claimed to be surprised about the telephone call because Mr. </w:t>
      </w:r>
      <w:del w:id="246" w:author="Special.Rep" w:date="2005-10-20T13:18:00Z">
        <w:r>
          <w:rPr/>
          <w:delText>El-</w:delText>
        </w:r>
      </w:del>
      <w:r>
        <w:rPr/>
        <w:t>Nammar had no jurisdiction in the matter.  It was publicly recognized that Fad</w:t>
      </w:r>
      <w:ins w:id="247" w:author="Special.Rep" w:date="2005-10-20T13:18:00Z">
        <w:r>
          <w:rPr/>
          <w:t>i</w:t>
        </w:r>
      </w:ins>
      <w:del w:id="248" w:author="Special.Rep" w:date="2005-10-20T13:18:00Z">
        <w:r>
          <w:rPr/>
          <w:delText>y</w:delText>
        </w:r>
      </w:del>
      <w:r>
        <w:rPr/>
        <w:t xml:space="preserve"> </w:t>
      </w:r>
      <w:del w:id="249" w:author="Special.Rep" w:date="2005-10-20T13:18:00Z">
        <w:r>
          <w:rPr/>
          <w:delText>El-</w:delText>
        </w:r>
      </w:del>
      <w:r>
        <w:rPr/>
        <w:t>Nammar was very close to the Republican Palace, which meant that he was taking his orders from there.  Mr.</w:t>
      </w:r>
      <w:del w:id="250" w:author="Special.Rep" w:date="2005-10-20T13:19:00Z">
        <w:r>
          <w:rPr/>
          <w:delText xml:space="preserve"> El-Nammar</w:delText>
        </w:r>
      </w:del>
      <w:ins w:id="251" w:author="Special.Rep" w:date="2005-10-20T13:19:00Z">
        <w:r>
          <w:rPr/>
          <w:t xml:space="preserve"> Nammar</w:t>
        </w:r>
      </w:ins>
      <w:r>
        <w:rPr/>
        <w:t xml:space="preserve"> alleged that he had cleared the matter with the Investigative Judge.  He called the acting Chief of Beirut Police, General Naji Mulaeb, and informed him about the call from Mr.</w:t>
      </w:r>
      <w:del w:id="252" w:author="Special.Rep" w:date="2005-10-20T13:19:00Z">
        <w:r>
          <w:rPr/>
          <w:delText xml:space="preserve"> El-Nammar</w:delText>
        </w:r>
      </w:del>
      <w:ins w:id="253" w:author="Special.Rep" w:date="2005-10-20T13:19:00Z">
        <w:r>
          <w:rPr/>
          <w:t xml:space="preserve"> Nammar</w:t>
        </w:r>
      </w:ins>
      <w:r>
        <w:rPr/>
        <w:t xml:space="preserve"> and asked him to check with Judge Mezher whether he was </w:t>
      </w:r>
      <w:del w:id="254" w:author="Special.Rep" w:date="2005-10-20T11:47:00Z">
        <w:r>
          <w:rPr/>
          <w:delText>Aouare</w:delText>
        </w:r>
      </w:del>
      <w:ins w:id="255" w:author="Special.Rep" w:date="2005-10-20T11:47:00Z">
        <w:r>
          <w:rPr/>
          <w:t>aware</w:t>
        </w:r>
      </w:ins>
      <w:r>
        <w:rPr/>
        <w:t xml:space="preserve"> of this decision. General Mulaeb called Judge Mezher, who was </w:t>
      </w:r>
      <w:del w:id="256" w:author="Special.Rep" w:date="2005-10-20T11:47:00Z">
        <w:r>
          <w:rPr/>
          <w:delText>Aouare</w:delText>
        </w:r>
      </w:del>
      <w:ins w:id="257" w:author="Special.Rep" w:date="2005-10-20T11:47:00Z">
        <w:r>
          <w:rPr/>
          <w:t>aware</w:t>
        </w:r>
      </w:ins>
      <w:r>
        <w:rPr/>
        <w:t xml:space="preserve"> of the decision to re-open the road and had no objection. General Mulaeb then asked what should be done with the vehicles.  Judge Mezher replied that they should be brought to a secure place and proposed the Helou Barracks </w:t>
      </w:r>
      <w:r>
        <w:rPr>
          <w:vertAlign w:val="superscript"/>
        </w:rPr>
        <w:t>(witness statement)</w:t>
      </w:r>
      <w:r>
        <w:rPr/>
        <w:t>.</w:t>
      </w:r>
    </w:p>
    <w:p>
      <w:pPr>
        <w:pStyle w:val="Normal"/>
        <w:jc w:val="both"/>
        <w:rPr/>
      </w:pPr>
      <w:r>
        <w:rPr/>
      </w:r>
    </w:p>
    <w:p>
      <w:pPr>
        <w:pStyle w:val="Normal"/>
        <w:jc w:val="both"/>
        <w:rPr/>
      </w:pPr>
      <w:r>
        <w:rPr/>
        <w:t>69.</w:t>
        <w:tab/>
        <w:t>The next morning, 15 February 2005, Mr.</w:t>
      </w:r>
      <w:del w:id="258" w:author="Special.Rep" w:date="2005-10-20T13:19:00Z">
        <w:r>
          <w:rPr/>
          <w:delText xml:space="preserve"> El-Nammar</w:delText>
        </w:r>
      </w:del>
      <w:ins w:id="259" w:author="Special.Rep" w:date="2005-10-20T13:19:00Z">
        <w:r>
          <w:rPr/>
          <w:t xml:space="preserve"> Nammar</w:t>
        </w:r>
      </w:ins>
      <w:r>
        <w:rPr/>
        <w:t xml:space="preserve"> met with the Governor of Beirut, Mr. Yacoub Sarraf, in order to arrange for the re-opening of the Minae Al-Hosn Street.  Sarraf is very close to the Republican Palace and he was also aware of the decision </w:t>
      </w:r>
      <w:r>
        <w:rPr>
          <w:vertAlign w:val="superscript"/>
        </w:rPr>
        <w:t>(witness statement)</w:t>
      </w:r>
      <w:r>
        <w:rPr/>
        <w:t>.</w:t>
      </w:r>
    </w:p>
    <w:p>
      <w:pPr>
        <w:pStyle w:val="Normal"/>
        <w:jc w:val="both"/>
        <w:rPr/>
      </w:pPr>
      <w:r>
        <w:rPr/>
      </w:r>
    </w:p>
    <w:p>
      <w:pPr>
        <w:pStyle w:val="Normal"/>
        <w:jc w:val="both"/>
        <w:rPr/>
      </w:pPr>
      <w:r>
        <w:rPr/>
        <w:t xml:space="preserve"> </w:t>
      </w:r>
      <w:r>
        <w:rPr>
          <w:u w:val="single"/>
        </w:rPr>
        <w:t xml:space="preserve">General Hisham </w:t>
      </w:r>
      <w:del w:id="260" w:author="Special.Rep" w:date="2005-10-20T13:19:00Z">
        <w:r>
          <w:rPr>
            <w:u w:val="single"/>
          </w:rPr>
          <w:delText>El-</w:delText>
        </w:r>
      </w:del>
      <w:r>
        <w:rPr>
          <w:u w:val="single"/>
        </w:rPr>
        <w:t>Aouar</w:t>
      </w:r>
    </w:p>
    <w:p>
      <w:pPr>
        <w:pStyle w:val="Normal"/>
        <w:jc w:val="both"/>
        <w:rPr>
          <w:u w:val="single"/>
        </w:rPr>
      </w:pPr>
      <w:r>
        <w:rPr>
          <w:u w:val="single"/>
        </w:rPr>
      </w:r>
    </w:p>
    <w:p>
      <w:pPr>
        <w:pStyle w:val="Normal"/>
        <w:jc w:val="both"/>
        <w:rPr/>
      </w:pPr>
      <w:r>
        <w:rPr/>
        <w:t>70.</w:t>
        <w:tab/>
        <w:t xml:space="preserve">With regard to the removal of the motorcade, </w:t>
      </w:r>
      <w:ins w:id="261" w:author="Special.Rep" w:date="2005-10-20T13:19:00Z">
        <w:r>
          <w:rPr/>
          <w:t xml:space="preserve">General </w:t>
        </w:r>
      </w:ins>
      <w:del w:id="262" w:author="Special.Rep" w:date="2005-10-20T13:19:00Z">
        <w:r>
          <w:rPr/>
          <w:delText>Mr. El-</w:delText>
        </w:r>
      </w:del>
      <w:r>
        <w:rPr/>
        <w:t xml:space="preserve">Aouar indicated that he did not know who gave the order. He was asked to assist in the filming of the removal of the motorcade on 14 February 2005 during the meeting with the Investigative Judge, but nothing else was mentioned about the removal of the motorcade vehicles from the crime scene. On that same evening, between 2230 and 2300 hrs, he was at the office of the ISF General Director, </w:t>
      </w:r>
      <w:del w:id="263" w:author="Special.Rep" w:date="2005-10-20T13:27:00Z">
        <w:r>
          <w:rPr/>
          <w:delText>Mr.</w:delText>
        </w:r>
      </w:del>
      <w:ins w:id="264" w:author="Special.Rep" w:date="2005-10-20T13:27:00Z">
        <w:r>
          <w:rPr/>
          <w:t xml:space="preserve"> General</w:t>
        </w:r>
      </w:ins>
      <w:r>
        <w:rPr/>
        <w:t xml:space="preserve"> Ali Al-Hajj, and he told him that the cars were going to be removed. He also told him that the ISF had to provide assistance by marking the locations of the vehicles and their filming </w:t>
      </w:r>
      <w:r>
        <w:rPr>
          <w:vertAlign w:val="superscript"/>
        </w:rPr>
        <w:t>(witness statement)</w:t>
      </w:r>
      <w:r>
        <w:rPr/>
        <w:t>.</w:t>
      </w:r>
    </w:p>
    <w:p>
      <w:pPr>
        <w:pStyle w:val="Normal"/>
        <w:jc w:val="both"/>
        <w:rPr/>
      </w:pPr>
      <w:r>
        <w:rPr/>
      </w:r>
    </w:p>
    <w:p>
      <w:pPr>
        <w:pStyle w:val="Normal"/>
        <w:jc w:val="both"/>
        <w:rPr>
          <w:u w:val="single"/>
        </w:rPr>
      </w:pPr>
      <w:r>
        <w:rPr>
          <w:u w:val="single"/>
        </w:rPr>
        <w:t>Director General Fadi</w:t>
      </w:r>
      <w:del w:id="265" w:author="Special.Rep" w:date="2005-10-20T13:19:00Z">
        <w:r>
          <w:rPr>
            <w:u w:val="single"/>
          </w:rPr>
          <w:delText xml:space="preserve"> El-Nammar</w:delText>
        </w:r>
      </w:del>
      <w:ins w:id="266" w:author="Special.Rep" w:date="2005-10-20T13:19:00Z">
        <w:r>
          <w:rPr>
            <w:u w:val="single"/>
          </w:rPr>
          <w:t xml:space="preserve"> Nammar</w:t>
        </w:r>
      </w:ins>
    </w:p>
    <w:p>
      <w:pPr>
        <w:pStyle w:val="Normal"/>
        <w:jc w:val="both"/>
        <w:rPr>
          <w:u w:val="single"/>
        </w:rPr>
      </w:pPr>
      <w:r>
        <w:rPr>
          <w:u w:val="single"/>
        </w:rPr>
      </w:r>
    </w:p>
    <w:p>
      <w:pPr>
        <w:pStyle w:val="Normal"/>
        <w:jc w:val="both"/>
        <w:rPr/>
      </w:pPr>
      <w:r>
        <w:rPr/>
        <w:t>71.</w:t>
        <w:tab/>
        <w:t xml:space="preserve">Mr. </w:t>
      </w:r>
      <w:del w:id="267" w:author="Special.Rep" w:date="2005-10-20T13:20:00Z">
        <w:r>
          <w:rPr/>
          <w:delText>El-</w:delText>
        </w:r>
      </w:del>
      <w:r>
        <w:rPr/>
        <w:t>Namm</w:t>
      </w:r>
      <w:ins w:id="268" w:author="Special.Rep" w:date="2005-10-20T13:20:00Z">
        <w:r>
          <w:rPr/>
          <w:t>a</w:t>
        </w:r>
      </w:ins>
      <w:del w:id="269" w:author="Special.Rep" w:date="2005-10-20T13:20:00Z">
        <w:r>
          <w:rPr/>
          <w:delText>e</w:delText>
        </w:r>
      </w:del>
      <w:r>
        <w:rPr/>
        <w:t>r did not remember whether</w:t>
      </w:r>
      <w:ins w:id="270" w:author="Special.Rep" w:date="2005-10-20T13:20:00Z">
        <w:r>
          <w:rPr/>
          <w:t xml:space="preserve"> General</w:t>
        </w:r>
      </w:ins>
      <w:del w:id="271" w:author="Special.Rep" w:date="2005-10-20T13:20:00Z">
        <w:r>
          <w:rPr/>
          <w:delText xml:space="preserve"> Mr.</w:delText>
        </w:r>
      </w:del>
      <w:r>
        <w:rPr/>
        <w:t xml:space="preserve"> Al-Hajj telephoned him on 14 February 2005, but he remembered his calling </w:t>
      </w:r>
      <w:del w:id="272" w:author="Special.Rep" w:date="2005-10-20T13:27:00Z">
        <w:r>
          <w:rPr/>
          <w:delText>Mr.</w:delText>
        </w:r>
      </w:del>
      <w:ins w:id="273" w:author="Special.Rep" w:date="2005-10-20T13:27:00Z">
        <w:r>
          <w:rPr/>
          <w:t xml:space="preserve"> General</w:t>
        </w:r>
      </w:ins>
      <w:r>
        <w:rPr/>
        <w:t xml:space="preserve"> Al-Hajj the next day, as he always did in similar situations.  At the time of the telephone call, he was at the office of the Governor of Beirut.  He told </w:t>
      </w:r>
      <w:del w:id="274" w:author="Special.Rep" w:date="2005-10-20T13:27:00Z">
        <w:r>
          <w:rPr/>
          <w:delText>Mr.</w:delText>
        </w:r>
      </w:del>
      <w:ins w:id="275" w:author="Special.Rep" w:date="2005-10-20T13:27:00Z">
        <w:r>
          <w:rPr/>
          <w:t xml:space="preserve"> General</w:t>
        </w:r>
      </w:ins>
      <w:r>
        <w:rPr/>
        <w:t xml:space="preserve"> Al-Hajj that they were prepared, if needed, to offer help.  </w:t>
      </w:r>
      <w:del w:id="276" w:author="Special.Rep" w:date="2005-10-20T13:27:00Z">
        <w:r>
          <w:rPr/>
          <w:delText>Mr.</w:delText>
        </w:r>
      </w:del>
      <w:ins w:id="277" w:author="Special.Rep" w:date="2005-10-20T13:27:00Z">
        <w:r>
          <w:rPr/>
          <w:t xml:space="preserve"> General</w:t>
        </w:r>
      </w:ins>
      <w:r>
        <w:rPr/>
        <w:t xml:space="preserve"> Al-Hajj passed him on to a General working for ISF, who told him that there was a survey going on at the crime scene. The General stated he would come back to Mr.</w:t>
      </w:r>
      <w:del w:id="278" w:author="Special.Rep" w:date="2005-10-20T13:19:00Z">
        <w:r>
          <w:rPr/>
          <w:delText xml:space="preserve"> El-Nammar</w:delText>
        </w:r>
      </w:del>
      <w:ins w:id="279" w:author="Special.Rep" w:date="2005-10-20T13:19:00Z">
        <w:r>
          <w:rPr/>
          <w:t xml:space="preserve"> Nammar</w:t>
        </w:r>
      </w:ins>
      <w:r>
        <w:rPr/>
        <w:t xml:space="preserve"> in due course.  Mr.</w:t>
      </w:r>
      <w:del w:id="280" w:author="Special.Rep" w:date="2005-10-20T13:19:00Z">
        <w:r>
          <w:rPr/>
          <w:delText xml:space="preserve"> El-Nammar</w:delText>
        </w:r>
      </w:del>
      <w:ins w:id="281" w:author="Special.Rep" w:date="2005-10-20T13:19:00Z">
        <w:r>
          <w:rPr/>
          <w:t xml:space="preserve"> Nammar</w:t>
        </w:r>
      </w:ins>
      <w:r>
        <w:rPr/>
        <w:t xml:space="preserve"> did not recall the name of the General, but he was with Al-Hajj. He had no authority to decide to open roads in Beirut and he did not give any orders to remove the motorcade vehicles. He also denied any contacts to the Republican Palace</w:t>
      </w:r>
      <w:r>
        <w:rPr>
          <w:vertAlign w:val="superscript"/>
        </w:rPr>
        <w:t>(witness statement)</w:t>
      </w:r>
      <w:r>
        <w:rPr/>
        <w:t xml:space="preserve">.  </w:t>
      </w:r>
    </w:p>
    <w:p>
      <w:pPr>
        <w:pStyle w:val="Normal"/>
        <w:jc w:val="both"/>
        <w:rPr/>
      </w:pPr>
      <w:r>
        <w:rPr/>
      </w:r>
    </w:p>
    <w:p>
      <w:pPr>
        <w:pStyle w:val="Normal"/>
        <w:jc w:val="both"/>
        <w:rPr/>
      </w:pPr>
      <w:r>
        <w:rPr/>
        <w:t>72.</w:t>
        <w:tab/>
        <w:t xml:space="preserve">Subsequently, it was confirmed (by telephone lists) that </w:t>
      </w:r>
      <w:del w:id="282" w:author="Special.Rep" w:date="2005-10-20T13:27:00Z">
        <w:r>
          <w:rPr/>
          <w:delText>Mr.</w:delText>
        </w:r>
      </w:del>
      <w:ins w:id="283" w:author="Special.Rep" w:date="2005-10-20T13:27:00Z">
        <w:r>
          <w:rPr/>
          <w:t xml:space="preserve"> General</w:t>
        </w:r>
      </w:ins>
      <w:r>
        <w:rPr/>
        <w:t xml:space="preserve"> Ali Al-Hajj made the telephone call from his landline to Mr.</w:t>
      </w:r>
      <w:del w:id="284" w:author="Special.Rep" w:date="2005-10-20T13:19:00Z">
        <w:r>
          <w:rPr/>
          <w:delText xml:space="preserve"> El-Nammar</w:delText>
        </w:r>
      </w:del>
      <w:ins w:id="285" w:author="Special.Rep" w:date="2005-10-20T13:19:00Z">
        <w:r>
          <w:rPr/>
          <w:t xml:space="preserve"> Nammar</w:t>
        </w:r>
      </w:ins>
      <w:r>
        <w:rPr/>
        <w:t>’s mobile phone on the evening of 14 February 2005.  It was also confirmed that Mr.</w:t>
      </w:r>
      <w:del w:id="286" w:author="Special.Rep" w:date="2005-10-20T13:19:00Z">
        <w:r>
          <w:rPr/>
          <w:delText xml:space="preserve"> El-Nammar</w:delText>
        </w:r>
      </w:del>
      <w:ins w:id="287" w:author="Special.Rep" w:date="2005-10-20T13:19:00Z">
        <w:r>
          <w:rPr/>
          <w:t xml:space="preserve"> Nammar</w:t>
        </w:r>
      </w:ins>
      <w:r>
        <w:rPr/>
        <w:t xml:space="preserve"> made the telephone call to </w:t>
      </w:r>
      <w:del w:id="288" w:author="Special.Rep" w:date="2005-10-20T13:28:00Z">
        <w:r>
          <w:rPr/>
          <w:delText>Mr.</w:delText>
        </w:r>
      </w:del>
      <w:ins w:id="289" w:author="Special.Rep" w:date="2005-10-20T13:28:00Z">
        <w:r>
          <w:rPr/>
          <w:t xml:space="preserve"> General</w:t>
        </w:r>
      </w:ins>
      <w:r>
        <w:rPr/>
        <w:t xml:space="preserve"> Al-Hajj the following day  </w:t>
      </w:r>
      <w:r>
        <w:rPr>
          <w:vertAlign w:val="superscript"/>
        </w:rPr>
        <w:t>(witness statement)</w:t>
      </w:r>
      <w:r>
        <w:rPr/>
        <w:t>.</w:t>
      </w:r>
    </w:p>
    <w:p>
      <w:pPr>
        <w:pStyle w:val="Normal"/>
        <w:jc w:val="both"/>
        <w:rPr/>
      </w:pPr>
      <w:r>
        <w:rPr/>
      </w:r>
    </w:p>
    <w:p>
      <w:pPr>
        <w:pStyle w:val="Normal"/>
        <w:jc w:val="both"/>
        <w:rPr/>
      </w:pPr>
      <w:r>
        <w:rPr>
          <w:u w:val="single"/>
        </w:rPr>
        <w:t xml:space="preserve">The Governor of Beirut, </w:t>
      </w:r>
      <w:ins w:id="290" w:author="Special.Rep" w:date="2005-10-20T13:28:00Z">
        <w:r>
          <w:rPr>
            <w:u w:val="single"/>
          </w:rPr>
          <w:t xml:space="preserve">Mr. </w:t>
        </w:r>
      </w:ins>
      <w:del w:id="291" w:author="Special.Rep" w:date="2005-10-20T13:28:00Z">
        <w:r>
          <w:rPr>
            <w:u w:val="single"/>
          </w:rPr>
          <w:delText>Mr.</w:delText>
        </w:r>
      </w:del>
      <w:r>
        <w:rPr>
          <w:u w:val="single"/>
        </w:rPr>
        <w:t>Yacoob Sarraf</w:t>
      </w:r>
    </w:p>
    <w:p>
      <w:pPr>
        <w:pStyle w:val="Normal"/>
        <w:jc w:val="both"/>
        <w:rPr>
          <w:u w:val="single"/>
        </w:rPr>
      </w:pPr>
      <w:r>
        <w:rPr>
          <w:u w:val="single"/>
        </w:rPr>
      </w:r>
    </w:p>
    <w:p>
      <w:pPr>
        <w:pStyle w:val="Normal"/>
        <w:jc w:val="both"/>
        <w:rPr/>
      </w:pPr>
      <w:r>
        <w:rPr/>
        <w:t>73.</w:t>
        <w:tab/>
        <w:t>According to his statement he did not give any instructions. The Army and the Police took over.  He had telephone contact with Mr. Fadi</w:t>
      </w:r>
      <w:del w:id="292" w:author="Special.Rep" w:date="2005-10-20T13:19:00Z">
        <w:r>
          <w:rPr/>
          <w:delText xml:space="preserve"> El-Nammar</w:delText>
        </w:r>
      </w:del>
      <w:ins w:id="293" w:author="Special.Rep" w:date="2005-10-20T13:19:00Z">
        <w:r>
          <w:rPr/>
          <w:t xml:space="preserve"> Nammar</w:t>
        </w:r>
      </w:ins>
      <w:r>
        <w:rPr/>
        <w:t xml:space="preserve"> on 14 February 2005. </w:t>
      </w:r>
    </w:p>
    <w:p>
      <w:pPr>
        <w:pStyle w:val="Normal"/>
        <w:jc w:val="both"/>
        <w:rPr/>
      </w:pPr>
      <w:r>
        <w:rPr/>
      </w:r>
    </w:p>
    <w:p>
      <w:pPr>
        <w:pStyle w:val="Normal"/>
        <w:jc w:val="both"/>
        <w:rPr/>
      </w:pPr>
      <w:r>
        <w:rPr>
          <w:u w:val="single"/>
        </w:rPr>
        <w:t xml:space="preserve">Acting Commander of Beirut Police, </w:t>
      </w:r>
      <w:del w:id="294" w:author="Special.Rep" w:date="2005-10-20T13:28:00Z">
        <w:r>
          <w:rPr>
            <w:u w:val="single"/>
          </w:rPr>
          <w:delText>Mr.</w:delText>
        </w:r>
      </w:del>
      <w:ins w:id="295" w:author="Special.Rep" w:date="2005-10-20T13:28:00Z">
        <w:r>
          <w:rPr>
            <w:u w:val="single"/>
          </w:rPr>
          <w:t xml:space="preserve"> General</w:t>
        </w:r>
      </w:ins>
      <w:r>
        <w:rPr>
          <w:u w:val="single"/>
        </w:rPr>
        <w:t xml:space="preserve"> Naji Mulaeb</w:t>
      </w:r>
    </w:p>
    <w:p>
      <w:pPr>
        <w:pStyle w:val="Normal"/>
        <w:jc w:val="both"/>
        <w:rPr>
          <w:u w:val="single"/>
        </w:rPr>
      </w:pPr>
      <w:r>
        <w:rPr>
          <w:u w:val="single"/>
        </w:rPr>
      </w:r>
    </w:p>
    <w:p>
      <w:pPr>
        <w:pStyle w:val="Normal"/>
        <w:jc w:val="both"/>
        <w:rPr/>
      </w:pPr>
      <w:r>
        <w:rPr/>
        <w:t>74.</w:t>
        <w:tab/>
        <w:t xml:space="preserve">Between 2030 and 2200 hrs on 14 February 2005, </w:t>
      </w:r>
      <w:del w:id="296" w:author="Special.Rep" w:date="2005-10-20T13:28:00Z">
        <w:r>
          <w:rPr/>
          <w:delText>Mr.</w:delText>
        </w:r>
      </w:del>
      <w:ins w:id="297" w:author="Special.Rep" w:date="2005-10-20T13:28:00Z">
        <w:r>
          <w:rPr/>
          <w:t xml:space="preserve"> General</w:t>
        </w:r>
      </w:ins>
      <w:r>
        <w:rPr/>
        <w:t xml:space="preserve"> Mulaeb received a telephone call at his office from General Ali Al-Hajj who ordered </w:t>
      </w:r>
      <w:del w:id="298" w:author="Special.Rep" w:date="2005-10-20T13:28:00Z">
        <w:r>
          <w:rPr/>
          <w:delText>Mr.</w:delText>
        </w:r>
      </w:del>
      <w:ins w:id="299" w:author="Special.Rep" w:date="2005-10-20T13:28:00Z">
        <w:r>
          <w:rPr/>
          <w:t xml:space="preserve"> General</w:t>
        </w:r>
      </w:ins>
      <w:r>
        <w:rPr/>
        <w:t xml:space="preserve"> Mulaeb to transfer the convoy vehicles from the crime scene and secure them in a safe place, on the understanding that within two days the road would be re-opened. If experts wanted to come and inspect the vehicles, they would be available. </w:t>
      </w:r>
      <w:del w:id="300" w:author="Special.Rep" w:date="2005-10-20T13:28:00Z">
        <w:r>
          <w:rPr/>
          <w:delText>Mr.</w:delText>
        </w:r>
      </w:del>
      <w:ins w:id="301" w:author="Special.Rep" w:date="2005-10-20T13:28:00Z">
        <w:r>
          <w:rPr/>
          <w:t xml:space="preserve"> General</w:t>
        </w:r>
      </w:ins>
      <w:r>
        <w:rPr/>
        <w:t xml:space="preserve"> Mulaeb was surprised by this order and did not accept it. He told </w:t>
      </w:r>
      <w:del w:id="302" w:author="Special.Rep" w:date="2005-10-20T13:28:00Z">
        <w:r>
          <w:rPr/>
          <w:delText>Mr.</w:delText>
        </w:r>
      </w:del>
      <w:ins w:id="303" w:author="Special.Rep" w:date="2005-10-20T13:28:00Z">
        <w:r>
          <w:rPr/>
          <w:t xml:space="preserve"> General</w:t>
        </w:r>
      </w:ins>
      <w:r>
        <w:rPr/>
        <w:t xml:space="preserve"> Al-Hajj that he had nothing to do with the crime scene, since the site was under the authority of Judge Mezher.  </w:t>
      </w:r>
      <w:del w:id="304" w:author="Special.Rep" w:date="2005-10-20T13:28:00Z">
        <w:r>
          <w:rPr/>
          <w:delText>Mr.</w:delText>
        </w:r>
      </w:del>
      <w:ins w:id="305" w:author="Special.Rep" w:date="2005-10-20T13:28:00Z">
        <w:r>
          <w:rPr/>
          <w:t xml:space="preserve"> General</w:t>
        </w:r>
      </w:ins>
      <w:r>
        <w:rPr/>
        <w:t xml:space="preserve"> Al-Hajj told </w:t>
      </w:r>
      <w:del w:id="306" w:author="Special.Rep" w:date="2005-10-20T13:28:00Z">
        <w:r>
          <w:rPr/>
          <w:delText>Mr.</w:delText>
        </w:r>
      </w:del>
      <w:ins w:id="307" w:author="Special.Rep" w:date="2005-10-20T13:28:00Z">
        <w:r>
          <w:rPr/>
          <w:t xml:space="preserve"> General</w:t>
        </w:r>
      </w:ins>
      <w:r>
        <w:rPr/>
        <w:t xml:space="preserve"> Mulaeb to contact the Judge, which he did.  The Judge was also surprised and asked the reason for the hurry. </w:t>
      </w:r>
      <w:del w:id="308" w:author="Special.Rep" w:date="2005-10-20T13:28:00Z">
        <w:r>
          <w:rPr/>
          <w:delText>Mr.</w:delText>
        </w:r>
      </w:del>
      <w:ins w:id="309" w:author="Special.Rep" w:date="2005-10-20T13:28:00Z">
        <w:r>
          <w:rPr/>
          <w:t xml:space="preserve"> General</w:t>
        </w:r>
      </w:ins>
      <w:r>
        <w:rPr/>
        <w:t xml:space="preserve"> Mulaeb told him that he received his orders from General Al-Hajj and that he was surprised as well. The Judge told him to give him some time and that he would call back. After a while, between 10 and 30 minutes, the Judge called back and said that the cars could be transferred </w:t>
      </w:r>
      <w:r>
        <w:rPr>
          <w:vertAlign w:val="superscript"/>
        </w:rPr>
        <w:t>(witness statement)</w:t>
      </w:r>
      <w:r>
        <w:rPr/>
        <w:t>.</w:t>
      </w:r>
    </w:p>
    <w:p>
      <w:pPr>
        <w:pStyle w:val="Normal"/>
        <w:jc w:val="both"/>
        <w:rPr/>
      </w:pPr>
      <w:r>
        <w:rPr/>
      </w:r>
    </w:p>
    <w:p>
      <w:pPr>
        <w:pStyle w:val="Normal"/>
        <w:jc w:val="both"/>
        <w:rPr>
          <w:u w:val="single"/>
        </w:rPr>
      </w:pPr>
      <w:r>
        <w:rPr>
          <w:u w:val="single"/>
        </w:rPr>
        <w:t>General Mustapha Hamdan</w:t>
      </w:r>
    </w:p>
    <w:p>
      <w:pPr>
        <w:pStyle w:val="Normal"/>
        <w:jc w:val="both"/>
        <w:rPr>
          <w:u w:val="single"/>
        </w:rPr>
      </w:pPr>
      <w:r>
        <w:rPr>
          <w:u w:val="single"/>
        </w:rPr>
      </w:r>
    </w:p>
    <w:p>
      <w:pPr>
        <w:pStyle w:val="Normal"/>
        <w:jc w:val="both"/>
        <w:rPr/>
      </w:pPr>
      <w:r>
        <w:rPr/>
        <w:t>75.</w:t>
        <w:tab/>
        <w:t xml:space="preserve">After the blast on 14 February 2005, </w:t>
      </w:r>
      <w:del w:id="310" w:author="Special.Rep" w:date="2005-10-20T13:28:00Z">
        <w:r>
          <w:rPr/>
          <w:delText>Mr.</w:delText>
        </w:r>
      </w:del>
      <w:ins w:id="311" w:author="Special.Rep" w:date="2005-10-20T13:28:00Z">
        <w:r>
          <w:rPr/>
          <w:t xml:space="preserve"> General</w:t>
        </w:r>
      </w:ins>
      <w:r>
        <w:rPr/>
        <w:t xml:space="preserve"> Hamdan took all necessary measures to protect the President and the Presidential areas. He did not recall any details, but he did not go to the scene of the blast.  He did not issue any orders or directives regarding the activities at the crime scene, since it did not fall within his responsibilities. Thus, he had nothing to do with any orders to clean the street, to fill the crater or to remove the motorcade vehicles </w:t>
      </w:r>
      <w:r>
        <w:rPr>
          <w:vertAlign w:val="superscript"/>
        </w:rPr>
        <w:t>(witness statement)</w:t>
      </w:r>
      <w:r>
        <w:rPr/>
        <w:t>.</w:t>
      </w:r>
    </w:p>
    <w:p>
      <w:pPr>
        <w:pStyle w:val="Normal"/>
        <w:rPr>
          <w:u w:val="single"/>
        </w:rPr>
      </w:pPr>
      <w:r>
        <w:rPr>
          <w:u w:val="single"/>
        </w:rPr>
      </w:r>
    </w:p>
    <w:p>
      <w:pPr>
        <w:pStyle w:val="Normal"/>
        <w:rPr>
          <w:u w:val="single"/>
        </w:rPr>
      </w:pPr>
      <w:r>
        <w:rPr>
          <w:u w:val="single"/>
        </w:rPr>
        <w:t>Head of  Internal Security Forces, General Ashraf Rifi</w:t>
      </w:r>
    </w:p>
    <w:p>
      <w:pPr>
        <w:pStyle w:val="Normal"/>
        <w:rPr>
          <w:u w:val="single"/>
        </w:rPr>
      </w:pPr>
      <w:r>
        <w:rPr>
          <w:u w:val="single"/>
        </w:rPr>
      </w:r>
    </w:p>
    <w:p>
      <w:pPr>
        <w:pStyle w:val="Normal"/>
        <w:jc w:val="both"/>
        <w:rPr/>
      </w:pPr>
      <w:r>
        <w:rPr/>
        <w:t>76.</w:t>
        <w:tab/>
        <w:t xml:space="preserve">In a meeting with UNIIIC on 1 June 2005, General Rifi stated that the person who gave the order to get a bulldozer or bulldozers to the crime scene to fill the hole caused by the explosion etc. was General Mustapha Hamdan, who at the time of the incident was the Commander of President Lahoud’s security detail and therefore by Lebanese law had nothing to do with issues related to crime scene investigation </w:t>
      </w:r>
      <w:r>
        <w:rPr>
          <w:vertAlign w:val="superscript"/>
        </w:rPr>
        <w:t>(witness statement)</w:t>
      </w:r>
      <w:r>
        <w:rPr/>
        <w:t>.</w:t>
      </w:r>
    </w:p>
    <w:p>
      <w:pPr>
        <w:pStyle w:val="Normal"/>
        <w:rPr/>
      </w:pPr>
      <w:r>
        <w:rPr/>
      </w:r>
    </w:p>
    <w:p>
      <w:pPr>
        <w:pStyle w:val="Normal"/>
        <w:rPr/>
      </w:pPr>
      <w:r>
        <w:rPr>
          <w:b/>
          <w:u w:val="single"/>
        </w:rPr>
        <w:t>Lebanese Investigation:</w:t>
      </w:r>
      <w:ins w:id="312" w:author="Special.Rep" w:date="2005-10-20T14:24:00Z">
        <w:r>
          <w:rPr>
            <w:b/>
            <w:u w:val="single"/>
          </w:rPr>
          <w:t xml:space="preserve"> Ahmad</w:t>
        </w:r>
      </w:ins>
      <w:r>
        <w:rPr>
          <w:b/>
          <w:u w:val="single"/>
        </w:rPr>
        <w:t xml:space="preserve"> Abu Adass</w:t>
      </w:r>
      <w:r>
        <w:rPr>
          <w:b/>
        </w:rPr>
        <w:t xml:space="preserve">  </w:t>
      </w:r>
    </w:p>
    <w:p>
      <w:pPr>
        <w:pStyle w:val="Normal"/>
        <w:rPr>
          <w:b/>
          <w:b/>
        </w:rPr>
      </w:pPr>
      <w:r>
        <w:rPr>
          <w:b/>
        </w:rPr>
      </w:r>
    </w:p>
    <w:p>
      <w:pPr>
        <w:pStyle w:val="Normal"/>
        <w:jc w:val="both"/>
        <w:rPr/>
      </w:pPr>
      <w:r>
        <w:rPr/>
        <w:t>77.</w:t>
        <w:tab/>
        <w:t>At approximately 1411 hrs on 14 February 2005, barely an hour after the explosion, Leila Bassam of Reuters received an anonymous telephone call from a man with an accent that was not Lebanese but which she could not identify.  According to Ms. Bassam, as soon as she answered the call, the man directed her to “[w]rite this down,” told her to be quiet, and then read the following statement in classical Arabic:</w:t>
      </w:r>
    </w:p>
    <w:p>
      <w:pPr>
        <w:pStyle w:val="Normal"/>
        <w:ind w:left="720" w:hanging="0"/>
        <w:jc w:val="both"/>
        <w:rPr/>
      </w:pPr>
      <w:r>
        <w:rPr/>
      </w:r>
    </w:p>
    <w:p>
      <w:pPr>
        <w:pStyle w:val="Normal"/>
        <w:ind w:left="360" w:hanging="0"/>
        <w:jc w:val="both"/>
        <w:rPr/>
      </w:pPr>
      <w:r>
        <w:rPr/>
        <w:t>“</w:t>
      </w:r>
      <w:r>
        <w:rPr/>
        <w:t xml:space="preserve">We, </w:t>
      </w:r>
      <w:r>
        <w:rPr>
          <w:i/>
        </w:rPr>
        <w:t>al nasra wal-jihad fee bilad Al-Sham</w:t>
      </w:r>
      <w:r>
        <w:rPr/>
        <w:t>, declare that we have meted out due punishment to the infidel Rafik Hariri so that he may be an example to others.”</w:t>
      </w:r>
    </w:p>
    <w:p>
      <w:pPr>
        <w:pStyle w:val="Normal"/>
        <w:ind w:left="720" w:hanging="0"/>
        <w:jc w:val="both"/>
        <w:rPr/>
      </w:pPr>
      <w:r>
        <w:rPr/>
      </w:r>
    </w:p>
    <w:p>
      <w:pPr>
        <w:pStyle w:val="Normal"/>
        <w:jc w:val="both"/>
        <w:rPr/>
      </w:pPr>
      <w:r>
        <w:rPr/>
        <w:t xml:space="preserve">The caller concluded with an Islamic religious saying and then hung up.  </w:t>
      </w:r>
    </w:p>
    <w:p>
      <w:pPr>
        <w:pStyle w:val="Normal"/>
        <w:ind w:left="720" w:hanging="0"/>
        <w:jc w:val="both"/>
        <w:rPr/>
      </w:pPr>
      <w:r>
        <w:rPr/>
      </w:r>
    </w:p>
    <w:p>
      <w:pPr>
        <w:pStyle w:val="Normal"/>
        <w:jc w:val="both"/>
        <w:rPr>
          <w:i/>
          <w:i/>
        </w:rPr>
      </w:pPr>
      <w:r>
        <w:rPr/>
        <w:t>78.</w:t>
        <w:tab/>
        <w:t xml:space="preserve">Mr. Ghassan Ben Jeddou, the Beirut Bureau chief of Al-Jazeera, recalls receiving four telephone calls that day related to the same claim of responsibility.  In the first telephone call, a man whom Mr. Ben Jeddou described as speaking poor Arabic in an African, Afghan or Pakistani accent, claimed that </w:t>
      </w:r>
      <w:r>
        <w:rPr>
          <w:i/>
        </w:rPr>
        <w:t>Al-Nasra wal Jihad</w:t>
      </w:r>
      <w:r>
        <w:rPr/>
        <w:t xml:space="preserve"> was responsible for Mr. Hariri’s execution by a suicide bomb.  Shortly thereafter, Al-Jazeera informed the public about this claim of responsibility.</w:t>
      </w:r>
      <w:r>
        <w:rPr>
          <w:rStyle w:val="FootnoteCharacters"/>
          <w:rStyle w:val="FootnoteAnchor"/>
        </w:rPr>
        <w:footnoteReference w:id="2"/>
      </w:r>
      <w:r>
        <w:rPr/>
        <w:t xml:space="preserve">  Al-Jazeera next received a call from another anonymous person claiming to be from the same group, this time a fluent Arabic speaker, who explained where Ben Jeddou and his colleagues could locate a videocassette containing further information about the assassination -- namely, in a tree near the ESCWA building in downtown Beirut -- and directing them to fetch the tape within 15 minutes.  Mr. Ben Jeddou sent a colleague to locate the videocassette</w:t>
      </w:r>
      <w:ins w:id="313" w:author="Special.Rep" w:date="2005-10-20T11:50:00Z">
        <w:r>
          <w:rPr/>
          <w:t xml:space="preserve">.  Eventually, </w:t>
        </w:r>
      </w:ins>
      <w:r>
        <w:rPr/>
        <w:t xml:space="preserve"> </w:t>
      </w:r>
      <w:del w:id="314" w:author="Special.Rep" w:date="2005-10-20T11:50:00Z">
        <w:r>
          <w:rPr/>
          <w:delText xml:space="preserve">who at first could not find it eventually found </w:delText>
        </w:r>
      </w:del>
      <w:r>
        <w:rPr/>
        <w:t>a white envelope containing a type-written detailed statement and a videocassette</w:t>
      </w:r>
      <w:ins w:id="315" w:author="Special.Rep" w:date="2005-10-20T11:50:00Z">
        <w:r>
          <w:rPr/>
          <w:t xml:space="preserve"> was found</w:t>
        </w:r>
      </w:ins>
      <w:r>
        <w:rPr/>
        <w:t xml:space="preserve">.  After more calls from the same group asking why the tape had not yet been aired, Al-Jazeera aired the footage later that afternoon.  </w:t>
      </w:r>
    </w:p>
    <w:p>
      <w:pPr>
        <w:pStyle w:val="Normal"/>
        <w:jc w:val="both"/>
        <w:rPr>
          <w:i/>
          <w:i/>
        </w:rPr>
      </w:pPr>
      <w:r>
        <w:rPr>
          <w:i/>
        </w:rPr>
      </w:r>
    </w:p>
    <w:p>
      <w:pPr>
        <w:pStyle w:val="Normal"/>
        <w:jc w:val="both"/>
        <w:rPr/>
      </w:pPr>
      <w:r>
        <w:rPr/>
        <w:t>79.</w:t>
        <w:tab/>
        <w:t xml:space="preserve">The letter accompanying the tape, purporting to be from the Nasra and Jihad Group of Greater Syria, states in part: </w:t>
      </w:r>
    </w:p>
    <w:p>
      <w:pPr>
        <w:pStyle w:val="Normal"/>
        <w:jc w:val="both"/>
        <w:rPr/>
      </w:pPr>
      <w:r>
        <w:rPr/>
      </w:r>
    </w:p>
    <w:p>
      <w:pPr>
        <w:pStyle w:val="Normal"/>
        <w:ind w:left="720" w:hanging="0"/>
        <w:jc w:val="both"/>
        <w:rPr/>
      </w:pPr>
      <w:r>
        <w:rPr>
          <w:i/>
        </w:rPr>
        <w:t>“</w:t>
      </w:r>
      <w:r>
        <w:rPr>
          <w:i/>
        </w:rPr>
        <w:t>Praise be to God for the banner of Nasra and Jihad is victorious in Greater Syria, and with God’s blessings the agent of the infidels in Mecca and Medina, Rafik Hariri, has been meted out his due punishment through a suicide operation executed by the Mujahid Ahmad Abu Adass bearing the banner of Nasra and Jihad in Greater Syria on Monday, 14 February 2005, the 5</w:t>
      </w:r>
      <w:r>
        <w:rPr>
          <w:i/>
          <w:vertAlign w:val="superscript"/>
        </w:rPr>
        <w:t>th</w:t>
      </w:r>
      <w:r>
        <w:rPr>
          <w:i/>
        </w:rPr>
        <w:t xml:space="preserve"> of Muhurram 1426 according to the Islamic Calendar, in Beirut. …. Attached is film recording of the martyr Ahmad Abu Adass, executor of the operation.”</w:t>
      </w:r>
    </w:p>
    <w:p>
      <w:pPr>
        <w:pStyle w:val="Normal"/>
        <w:ind w:left="360" w:hanging="0"/>
        <w:jc w:val="both"/>
        <w:rPr>
          <w:i/>
          <w:i/>
        </w:rPr>
      </w:pPr>
      <w:r>
        <w:rPr>
          <w:i/>
        </w:rPr>
      </w:r>
    </w:p>
    <w:p>
      <w:pPr>
        <w:pStyle w:val="Normal"/>
        <w:jc w:val="both"/>
        <w:rPr/>
      </w:pPr>
      <w:r>
        <w:rPr/>
        <w:t xml:space="preserve">In the tape, an individual identifying himself as </w:t>
      </w:r>
      <w:del w:id="316" w:author="Special.Rep" w:date="2005-10-20T14:25:00Z">
        <w:r>
          <w:rPr/>
          <w:delText>Abu Adass</w:delText>
        </w:r>
      </w:del>
      <w:ins w:id="317" w:author="Special.Rep" w:date="2005-10-20T14:25:00Z">
        <w:r>
          <w:rPr/>
          <w:t xml:space="preserve"> Mr. Abu Adass</w:t>
        </w:r>
      </w:ins>
      <w:r>
        <w:rPr/>
        <w:t xml:space="preserve">, uses similar phraseology.  </w:t>
      </w:r>
    </w:p>
    <w:p>
      <w:pPr>
        <w:pStyle w:val="Normal"/>
        <w:rPr/>
      </w:pPr>
      <w:r>
        <w:rPr/>
      </w:r>
    </w:p>
    <w:p>
      <w:pPr>
        <w:pStyle w:val="Normal"/>
        <w:jc w:val="both"/>
        <w:rPr/>
      </w:pPr>
      <w:r>
        <w:rPr/>
        <w:t>80.</w:t>
        <w:tab/>
        <w:t xml:space="preserve">Soon after the airing of the tape, the Lebanese authorities had acquired extensive information about </w:t>
      </w:r>
      <w:del w:id="318" w:author="Special.Rep" w:date="2005-10-20T14:25:00Z">
        <w:r>
          <w:rPr/>
          <w:delText>Abu Adass</w:delText>
        </w:r>
      </w:del>
      <w:ins w:id="319" w:author="Special.Rep" w:date="2005-10-20T14:25:00Z">
        <w:r>
          <w:rPr/>
          <w:t xml:space="preserve"> Mr. Abu Adass</w:t>
        </w:r>
      </w:ins>
      <w:r>
        <w:rPr/>
        <w:t xml:space="preserve">’s background and began questioning his family and associates.  Much of this information apparently came from Sheikh Ahmed Abdel-Al, of Al-Ahbash, an Islamic group active in the area of the Palestinian camps where </w:t>
      </w:r>
      <w:del w:id="320" w:author="Special.Rep" w:date="2005-10-20T14:25:00Z">
        <w:r>
          <w:rPr/>
          <w:delText>Abu Adass</w:delText>
        </w:r>
      </w:del>
      <w:ins w:id="321" w:author="Special.Rep" w:date="2005-10-20T14:25:00Z">
        <w:r>
          <w:rPr/>
          <w:t xml:space="preserve"> Mr. Abu Adass</w:t>
        </w:r>
      </w:ins>
      <w:r>
        <w:rPr/>
        <w:t xml:space="preserve"> had reportedly lived.  Sheikh Abdel-Al stated to UNIIIC that he received a telephone call from the presidential palace shortly after the airing of the </w:t>
      </w:r>
      <w:del w:id="322" w:author="Special.Rep" w:date="2005-10-20T14:25:00Z">
        <w:r>
          <w:rPr/>
          <w:delText>Abu Adass</w:delText>
        </w:r>
      </w:del>
      <w:ins w:id="323" w:author="Special.Rep" w:date="2005-10-20T14:25:00Z">
        <w:r>
          <w:rPr/>
          <w:t>Abu Adass</w:t>
        </w:r>
      </w:ins>
      <w:r>
        <w:rPr/>
        <w:t xml:space="preserve"> video, enquiring whether Abdel-Al had any information about </w:t>
      </w:r>
      <w:ins w:id="324" w:author="Special.Rep" w:date="2005-10-20T14:25:00Z">
        <w:r>
          <w:rPr/>
          <w:t xml:space="preserve">Mr. Abu </w:t>
        </w:r>
      </w:ins>
      <w:r>
        <w:rPr/>
        <w:t xml:space="preserve">Adass.  According to </w:t>
      </w:r>
      <w:ins w:id="325" w:author="Special.Rep" w:date="2005-10-20T14:26:00Z">
        <w:r>
          <w:rPr/>
          <w:t xml:space="preserve">Mr. </w:t>
        </w:r>
      </w:ins>
      <w:r>
        <w:rPr/>
        <w:t xml:space="preserve">Abdel-Al, he obtained information about </w:t>
      </w:r>
      <w:ins w:id="326" w:author="Special.Rep" w:date="2005-10-20T14:26:00Z">
        <w:r>
          <w:rPr/>
          <w:t xml:space="preserve">Mr. </w:t>
        </w:r>
      </w:ins>
      <w:r>
        <w:rPr/>
        <w:t xml:space="preserve">Abu Adass’s background, including his address, the fact that he often went to Ein al Helwa, that he was a Wahabi, that he was well-educated, had probably studied computer science, and that he visited Abu Obeida (deputy to the leader of Jund al Sham).  Sheikh Abdel-Al also obtained the names of </w:t>
      </w:r>
      <w:del w:id="327" w:author="Special.Rep" w:date="2005-10-20T14:26:00Z">
        <w:r>
          <w:rPr/>
          <w:delText>Abu Adass</w:delText>
        </w:r>
      </w:del>
      <w:ins w:id="328" w:author="Special.Rep" w:date="2005-10-20T14:26:00Z">
        <w:r>
          <w:rPr/>
          <w:t xml:space="preserve"> Mr. Abu Adass</w:t>
        </w:r>
      </w:ins>
      <w:r>
        <w:rPr/>
        <w:t xml:space="preserve">’ family and friends:  he sent this information by facsimile to President Lahoud, Ali Hajj, Albert Karam,  Jamea Jamea, and Maher al Toufeily.  Sheikhh Abdel-Al reportedly also met with Syrian intelligence official, Jamea Jamea, on the evening of 14 February 2005 and gave him the information about </w:t>
      </w:r>
      <w:del w:id="329" w:author="Special.Rep" w:date="2005-10-20T14:26:00Z">
        <w:r>
          <w:rPr/>
          <w:delText>Abu Adass</w:delText>
        </w:r>
      </w:del>
      <w:ins w:id="330" w:author="Special.Rep" w:date="2005-10-20T14:26:00Z">
        <w:r>
          <w:rPr/>
          <w:t xml:space="preserve"> Mr. Abu Adass</w:t>
        </w:r>
      </w:ins>
      <w:r>
        <w:rPr/>
        <w:t xml:space="preserve">, which Jamea Jamea subsequently relayed to the ISF.  </w:t>
      </w:r>
    </w:p>
    <w:p>
      <w:pPr>
        <w:pStyle w:val="Normal"/>
        <w:ind w:left="360" w:hanging="0"/>
        <w:jc w:val="both"/>
        <w:rPr/>
      </w:pPr>
      <w:r>
        <w:rPr/>
      </w:r>
    </w:p>
    <w:p>
      <w:pPr>
        <w:pStyle w:val="Normal"/>
        <w:jc w:val="both"/>
        <w:rPr/>
      </w:pPr>
      <w:r>
        <w:rPr/>
        <w:t>81.</w:t>
        <w:tab/>
        <w:t xml:space="preserve">The ISF visited Abu Abass’ house, accompanied by a member of Al-Ahbash, and seized a computer, as well as a number of compact disks which were primarily of a fundamentalist Islamic nature.  Although the report on the search noted that most of the documents stored on the computer were downloaded from the internet, there was no indication that </w:t>
      </w:r>
      <w:ins w:id="331" w:author="Special.Rep" w:date="2005-10-20T14:26:00Z">
        <w:r>
          <w:rPr/>
          <w:t xml:space="preserve">Mr. Abu </w:t>
        </w:r>
      </w:ins>
      <w:r>
        <w:rPr/>
        <w:t>A</w:t>
      </w:r>
      <w:ins w:id="332" w:author="Special.Rep" w:date="2005-10-20T14:26:00Z">
        <w:r>
          <w:rPr/>
          <w:t>d</w:t>
        </w:r>
      </w:ins>
      <w:del w:id="333" w:author="Special.Rep" w:date="2005-10-20T14:26:00Z">
        <w:r>
          <w:rPr/>
          <w:delText>b</w:delText>
        </w:r>
      </w:del>
      <w:r>
        <w:rPr/>
        <w:t xml:space="preserve">ass’ home had internet access.  Many of </w:t>
      </w:r>
      <w:del w:id="334" w:author="Special.Rep" w:date="2005-10-20T14:26:00Z">
        <w:r>
          <w:rPr/>
          <w:delText>Abu Adass</w:delText>
        </w:r>
      </w:del>
      <w:ins w:id="335" w:author="Special.Rep" w:date="2005-10-20T14:26:00Z">
        <w:r>
          <w:rPr/>
          <w:t xml:space="preserve"> Mr. Abu Adass</w:t>
        </w:r>
      </w:ins>
      <w:r>
        <w:rPr/>
        <w:t xml:space="preserve">’ friends and relatives were interviewed extensively by the authorities (including by the ISF and military intelligence) in the days immediately following the explosion.  </w:t>
      </w:r>
      <w:del w:id="336" w:author="Special.Rep" w:date="2005-10-20T14:26:00Z">
        <w:r>
          <w:rPr/>
          <w:delText>Abu Adass</w:delText>
        </w:r>
      </w:del>
      <w:ins w:id="337" w:author="Special.Rep" w:date="2005-10-20T14:26:00Z">
        <w:r>
          <w:rPr/>
          <w:t>Mr. Abu Adass</w:t>
        </w:r>
      </w:ins>
      <w:r>
        <w:rPr/>
        <w:t xml:space="preserve"> himself, however, could not be located.  On the day of the explosion 10 people were questioned and over the course of next two months approximately 40 people were interviewed.  The Lebanese investigation further revealed that </w:t>
      </w:r>
      <w:ins w:id="338" w:author="Special.Rep" w:date="2005-10-20T14:37:00Z">
        <w:r>
          <w:rPr/>
          <w:t xml:space="preserve">Mr. </w:t>
        </w:r>
      </w:ins>
      <w:del w:id="339" w:author="Special.Rep" w:date="2005-10-20T14:32:00Z">
        <w:r>
          <w:rPr/>
          <w:delText>Adass</w:delText>
        </w:r>
      </w:del>
      <w:ins w:id="340" w:author="Special.Rep" w:date="2005-10-20T14:32:00Z">
        <w:r>
          <w:rPr/>
          <w:t>Abu Adass</w:t>
        </w:r>
      </w:ins>
      <w:r>
        <w:rPr/>
        <w:t xml:space="preserve"> had been employed at a computer shop in the summer of 2004, which was owned in part by Sheikh Ahmed Al-Sani, who was a member of the Ahmed Miqati and  Ismaíl Al-Khatib network.</w:t>
      </w:r>
    </w:p>
    <w:p>
      <w:pPr>
        <w:pStyle w:val="Normal"/>
        <w:jc w:val="center"/>
        <w:rPr/>
      </w:pPr>
      <w:r>
        <w:rPr/>
      </w:r>
    </w:p>
    <w:p>
      <w:pPr>
        <w:pStyle w:val="Normal"/>
        <w:jc w:val="both"/>
        <w:rPr>
          <w:i/>
          <w:i/>
        </w:rPr>
      </w:pPr>
      <w:r>
        <w:rPr/>
        <w:t>82.</w:t>
        <w:tab/>
        <w:t xml:space="preserve">In a report dated 17 February 2005, from General Sayyed to Judge Mezher, General Sayyed concluded that the videotape was authentic and “Ahmad Abu Addas, who appears on the tape, was . . . clearly a definite participant in the assassination.”  The only basis provided for this conclusion was the statement that “[t]he way in which he delivers the statement and shows himself without any covering over his face is the manner adopted by suicide bombers in similar cases.  The fact that he did not conceal his face while making the statement indicates that he must have been personally responsible for setting off the explosion.”  (Information About Facts Relating to the Broadcast on </w:t>
      </w:r>
      <w:r>
        <w:rPr>
          <w:i/>
        </w:rPr>
        <w:t>Al-Jazeera</w:t>
      </w:r>
      <w:r>
        <w:rPr/>
        <w:t xml:space="preserve"> of a Videotape Claiming Responsibility,  No. 606/A’A, 17 February 2005)</w:t>
      </w:r>
    </w:p>
    <w:p>
      <w:pPr>
        <w:pStyle w:val="Normal"/>
        <w:rPr>
          <w:b/>
          <w:b/>
          <w:i/>
          <w:i/>
        </w:rPr>
      </w:pPr>
      <w:r>
        <w:rPr>
          <w:b/>
          <w:i/>
        </w:rPr>
      </w:r>
    </w:p>
    <w:p>
      <w:pPr>
        <w:pStyle w:val="Normal"/>
        <w:jc w:val="both"/>
        <w:rPr/>
      </w:pPr>
      <w:r>
        <w:rPr>
          <w:b/>
          <w:u w:val="single"/>
        </w:rPr>
        <w:t>Australian Investigation</w:t>
      </w:r>
      <w:r>
        <w:rPr>
          <w:b/>
        </w:rPr>
        <w:t xml:space="preserve"> </w:t>
      </w:r>
    </w:p>
    <w:p>
      <w:pPr>
        <w:pStyle w:val="Normal"/>
        <w:ind w:left="2160" w:hanging="0"/>
        <w:jc w:val="both"/>
        <w:rPr>
          <w:b/>
          <w:b/>
        </w:rPr>
      </w:pPr>
      <w:r>
        <w:rPr>
          <w:b/>
        </w:rPr>
      </w:r>
    </w:p>
    <w:p>
      <w:pPr>
        <w:pStyle w:val="Normal"/>
        <w:jc w:val="both"/>
        <w:rPr/>
      </w:pPr>
      <w:r>
        <w:rPr/>
        <w:t>83.</w:t>
        <w:tab/>
        <w:t>On 15 February 2005, a request was forwarded to the Australian Federal Police from the Prosecutor General requesting that six individuals be arrested as suspects for participating in the Hariri assassination.   The responsible ISF official at Beirut International Airport, informed ISF General Al-Hajj about these six individuals.  General Al-Hajj transmitted this information directly to Prosecutor General,</w:t>
      </w:r>
      <w:ins w:id="341" w:author="Special.Rep" w:date="2005-10-20T14:27:00Z">
        <w:r>
          <w:rPr/>
          <w:t xml:space="preserve"> Judge</w:t>
        </w:r>
      </w:ins>
      <w:r>
        <w:rPr/>
        <w:t xml:space="preserve"> Rabia Kaddoura, who contacted the Australian authorities.  The Australian investigation absolved these six suspects of any involvement in this crime, a position with which the Lebanese authorities in charge of the investigation agreed.</w:t>
      </w:r>
    </w:p>
    <w:p>
      <w:pPr>
        <w:pStyle w:val="Normal"/>
        <w:ind w:left="720" w:firstLine="720"/>
        <w:jc w:val="both"/>
        <w:rPr/>
      </w:pPr>
      <w:r>
        <w:rPr/>
      </w:r>
    </w:p>
    <w:p>
      <w:pPr>
        <w:pStyle w:val="Normal"/>
        <w:jc w:val="both"/>
        <w:rPr/>
      </w:pPr>
      <w:r>
        <w:rPr/>
        <w:t>84.</w:t>
        <w:tab/>
        <w:t>The records indicate that the Lebanese authorities based their suspicion on the following factors:</w:t>
      </w:r>
    </w:p>
    <w:p>
      <w:pPr>
        <w:pStyle w:val="Normal"/>
        <w:ind w:left="720" w:firstLine="720"/>
        <w:jc w:val="both"/>
        <w:rPr/>
      </w:pPr>
      <w:r>
        <w:rPr/>
      </w:r>
    </w:p>
    <w:p>
      <w:pPr>
        <w:pStyle w:val="Normal"/>
        <w:numPr>
          <w:ilvl w:val="0"/>
          <w:numId w:val="16"/>
        </w:numPr>
        <w:jc w:val="both"/>
        <w:rPr/>
      </w:pPr>
      <w:r>
        <w:rPr/>
        <w:t>The six persons of interest departed from Beirut International Airport one and a half hours after the bombing occurred;</w:t>
      </w:r>
    </w:p>
    <w:p>
      <w:pPr>
        <w:pStyle w:val="Normal"/>
        <w:numPr>
          <w:ilvl w:val="0"/>
          <w:numId w:val="16"/>
        </w:numPr>
        <w:jc w:val="both"/>
        <w:rPr/>
      </w:pPr>
      <w:r>
        <w:rPr/>
        <w:t>The six persons had no luggage; and</w:t>
      </w:r>
    </w:p>
    <w:p>
      <w:pPr>
        <w:pStyle w:val="Normal"/>
        <w:numPr>
          <w:ilvl w:val="0"/>
          <w:numId w:val="16"/>
        </w:numPr>
        <w:jc w:val="both"/>
        <w:rPr/>
      </w:pPr>
      <w:r>
        <w:rPr/>
        <w:t xml:space="preserve">One of the six persons bore a resemblance to </w:t>
      </w:r>
      <w:del w:id="342" w:author="Special.Rep" w:date="2005-10-20T14:27:00Z">
        <w:r>
          <w:rPr/>
          <w:delText>Abu Adass</w:delText>
        </w:r>
      </w:del>
      <w:ins w:id="343" w:author="Special.Rep" w:date="2005-10-20T14:27:00Z">
        <w:r>
          <w:rPr/>
          <w:t xml:space="preserve"> Mr. Abu Adass</w:t>
        </w:r>
      </w:ins>
      <w:r>
        <w:rPr/>
        <w:t>, who was depicted in a video of an extremist group that had claimed responsibility for the bombing.</w:t>
      </w:r>
    </w:p>
    <w:p>
      <w:pPr>
        <w:pStyle w:val="Normal"/>
        <w:ind w:left="720" w:firstLine="720"/>
        <w:jc w:val="both"/>
        <w:rPr/>
      </w:pPr>
      <w:r>
        <w:rPr/>
      </w:r>
    </w:p>
    <w:p>
      <w:pPr>
        <w:pStyle w:val="Normal"/>
        <w:jc w:val="both"/>
        <w:rPr/>
      </w:pPr>
      <w:r>
        <w:rPr/>
        <w:t>85.</w:t>
        <w:tab/>
        <w:t>The Australian authorities executed an extensive investigation to assist the Lebanese authorities. The investigation included raising airport alerts, interviews of the six individuals and other members of the group, explosive residual swabbing (including the individuals, their airplane seating, and their luggage), and examining the aircraft for possible explosives.  Although it was reported that the six persons identified as “suspects” were without luggage, they in fact were carrying luggage.  Three of the six suspects subject to a forensic examination.</w:t>
      </w:r>
    </w:p>
    <w:p>
      <w:pPr>
        <w:pStyle w:val="Normal"/>
        <w:ind w:left="720" w:firstLine="720"/>
        <w:jc w:val="both"/>
        <w:rPr/>
      </w:pPr>
      <w:r>
        <w:rPr/>
      </w:r>
    </w:p>
    <w:p>
      <w:pPr>
        <w:pStyle w:val="Normal"/>
        <w:jc w:val="both"/>
        <w:rPr/>
      </w:pPr>
      <w:r>
        <w:rPr/>
        <w:t>86.</w:t>
        <w:tab/>
        <w:t xml:space="preserve">The findings of the Australian investigation revealed:  (1) The group was traveling to Jeddah as part of a religious pilgrimage; (2) No common organic or inorganic explosive or post-blast residue was detected in any of the samples taken; and (3) No person interviewed by the Australian authorities with respect to this investigation had any involvement nor any knowledge about any involvement  in the Hariri assassination.  </w:t>
      </w:r>
    </w:p>
    <w:p>
      <w:pPr>
        <w:pStyle w:val="Normal"/>
        <w:rPr>
          <w:b/>
          <w:b/>
          <w:color w:val="FF6600"/>
        </w:rPr>
      </w:pPr>
      <w:r>
        <w:rPr>
          <w:b/>
          <w:color w:val="FF6600"/>
        </w:rPr>
      </w:r>
    </w:p>
    <w:p>
      <w:pPr>
        <w:pStyle w:val="Normal"/>
        <w:rPr>
          <w:b/>
          <w:b/>
          <w:color w:val="FF6600"/>
        </w:rPr>
      </w:pPr>
      <w:r>
        <w:rPr>
          <w:b/>
          <w:color w:val="FF6600"/>
        </w:rPr>
      </w:r>
    </w:p>
    <w:p>
      <w:pPr>
        <w:pStyle w:val="Normal"/>
        <w:rPr/>
      </w:pPr>
      <w:r>
        <w:rPr>
          <w:b/>
          <w:color w:val="000000"/>
        </w:rPr>
        <w:t>V.</w:t>
        <w:tab/>
        <w:t>THE COMMISSION’S INVESTIGATION</w:t>
      </w:r>
      <w:r>
        <w:rPr>
          <w:color w:val="000000"/>
        </w:rPr>
        <w:t xml:space="preserve">  </w:t>
      </w:r>
    </w:p>
    <w:p>
      <w:pPr>
        <w:pStyle w:val="Normal"/>
        <w:rPr>
          <w:color w:val="000000"/>
        </w:rPr>
      </w:pPr>
      <w:r>
        <w:rPr>
          <w:color w:val="000000"/>
        </w:rPr>
      </w:r>
    </w:p>
    <w:p>
      <w:pPr>
        <w:pStyle w:val="Normal"/>
        <w:rPr/>
      </w:pPr>
      <w:r>
        <w:rPr>
          <w:b/>
          <w:u w:val="single"/>
        </w:rPr>
        <w:t>Overview</w:t>
      </w:r>
      <w:r>
        <w:rPr/>
        <w:t xml:space="preserve">  </w:t>
      </w:r>
    </w:p>
    <w:p>
      <w:pPr>
        <w:pStyle w:val="Normal"/>
        <w:rPr/>
      </w:pPr>
      <w:r>
        <w:rPr/>
      </w:r>
    </w:p>
    <w:p>
      <w:pPr>
        <w:pStyle w:val="Normal"/>
        <w:jc w:val="both"/>
        <w:rPr/>
      </w:pPr>
      <w:r>
        <w:rPr/>
        <w:t>87.</w:t>
        <w:tab/>
        <w:t xml:space="preserve">UNIIIC was declared operational by the Secretary General on 16 June 2005.  From 16 June to 6 October 2005, 244 witness statements, 293 investigator’s notes and 22 suspect statements have been issued. A number of searches have been conducted and 453 crime scene exhibits have been seized. A total of 16,711 pages of documents have been produced.  </w:t>
      </w:r>
      <w:del w:id="344" w:author="Special.Rep" w:date="2005-10-20T11:51:00Z">
        <w:r>
          <w:rPr/>
          <w:delText xml:space="preserve">30 </w:delText>
        </w:r>
      </w:del>
      <w:ins w:id="345" w:author="Special.Rep" w:date="2005-10-20T11:51:00Z">
        <w:r>
          <w:rPr/>
          <w:t xml:space="preserve">Thirty </w:t>
        </w:r>
      </w:ins>
      <w:r>
        <w:rPr/>
        <w:t>investigators from 17 different nations have been involved in the UNIIIC investigative measures, as well as external experts.</w:t>
      </w:r>
    </w:p>
    <w:p>
      <w:pPr>
        <w:pStyle w:val="Normal"/>
        <w:jc w:val="both"/>
        <w:rPr/>
      </w:pPr>
      <w:r>
        <w:rPr/>
      </w:r>
    </w:p>
    <w:p>
      <w:pPr>
        <w:pStyle w:val="Normal"/>
        <w:jc w:val="both"/>
        <w:rPr/>
      </w:pPr>
      <w:r>
        <w:rPr/>
        <w:t>88.</w:t>
        <w:tab/>
        <w:t xml:space="preserve">At the outset, the time factor affecting the Commission has to be emphasized.  UNIIIC was declared operational four months after the actual crime, which means that the perpetrators and their accomplices have had plenty of time to destroy evidence and/or to collude with each other, the ability to recall of potential witnesses has been diminished, and previous omissions and inadvertent or deliberate loss and destruction of evidence could not be undone.   </w:t>
      </w:r>
    </w:p>
    <w:p>
      <w:pPr>
        <w:pStyle w:val="Normal"/>
        <w:jc w:val="both"/>
        <w:rPr>
          <w:b/>
          <w:b/>
        </w:rPr>
      </w:pPr>
      <w:r>
        <w:rPr>
          <w:b/>
        </w:rPr>
      </w:r>
    </w:p>
    <w:p>
      <w:pPr>
        <w:pStyle w:val="Normal"/>
        <w:jc w:val="both"/>
        <w:rPr/>
      </w:pPr>
      <w:r>
        <w:rPr/>
        <w:t>89.</w:t>
        <w:tab/>
        <w:t>The first month after the Secretary-General declared UNIIIC operational was focused on updating the investigators on the current status of the investigation, including an assessment of measures undertaken by the Lebanese authorities.  Much time was spent on analysis of material handed over to the Commission by the Prosecutor General, followed by interviews for clarification with key witnesses, based on written materials on the following topics:</w:t>
      </w:r>
    </w:p>
    <w:p>
      <w:pPr>
        <w:pStyle w:val="Normal"/>
        <w:jc w:val="both"/>
        <w:rPr/>
      </w:pPr>
      <w:r>
        <w:rPr/>
      </w:r>
    </w:p>
    <w:p>
      <w:pPr>
        <w:pStyle w:val="Normal"/>
        <w:widowControl w:val="false"/>
        <w:numPr>
          <w:ilvl w:val="1"/>
          <w:numId w:val="1"/>
        </w:numPr>
        <w:jc w:val="both"/>
        <w:rPr/>
      </w:pPr>
      <w:r>
        <w:rPr/>
        <w:t>Reconstruction of actions and whereabouts of Mr. Hariri prior to the blast.</w:t>
      </w:r>
    </w:p>
    <w:p>
      <w:pPr>
        <w:pStyle w:val="Normal"/>
        <w:widowControl w:val="false"/>
        <w:numPr>
          <w:ilvl w:val="1"/>
          <w:numId w:val="1"/>
        </w:numPr>
        <w:jc w:val="both"/>
        <w:rPr/>
      </w:pPr>
      <w:r>
        <w:rPr/>
        <w:t>Findings and results from activities by the Lebanese authorities undertaken at the crime scene and adjacent areas.</w:t>
      </w:r>
    </w:p>
    <w:p>
      <w:pPr>
        <w:pStyle w:val="Normal"/>
        <w:widowControl w:val="false"/>
        <w:numPr>
          <w:ilvl w:val="1"/>
          <w:numId w:val="1"/>
        </w:numPr>
        <w:jc w:val="both"/>
        <w:rPr/>
      </w:pPr>
      <w:r>
        <w:rPr/>
        <w:t>Tampering with evidence.</w:t>
      </w:r>
    </w:p>
    <w:p>
      <w:pPr>
        <w:pStyle w:val="Normal"/>
        <w:widowControl w:val="false"/>
        <w:numPr>
          <w:ilvl w:val="1"/>
          <w:numId w:val="1"/>
        </w:numPr>
        <w:jc w:val="both"/>
        <w:rPr/>
      </w:pPr>
      <w:r>
        <w:rPr/>
        <w:t>Road works at the scene prior to the blast.</w:t>
      </w:r>
    </w:p>
    <w:p>
      <w:pPr>
        <w:pStyle w:val="Normal"/>
        <w:widowControl w:val="false"/>
        <w:numPr>
          <w:ilvl w:val="1"/>
          <w:numId w:val="1"/>
        </w:numPr>
        <w:jc w:val="both"/>
        <w:rPr/>
      </w:pPr>
      <w:r>
        <w:rPr/>
        <w:t>The Abu Adass track</w:t>
      </w:r>
    </w:p>
    <w:p>
      <w:pPr>
        <w:pStyle w:val="Normal"/>
        <w:widowControl w:val="false"/>
        <w:numPr>
          <w:ilvl w:val="1"/>
          <w:numId w:val="1"/>
        </w:numPr>
        <w:jc w:val="both"/>
        <w:rPr/>
      </w:pPr>
      <w:r>
        <w:rPr/>
        <w:t xml:space="preserve">The Mitsubishi Canter </w:t>
      </w:r>
      <w:del w:id="346" w:author="Special.Rep" w:date="2005-10-20T11:51:00Z">
        <w:r>
          <w:rPr/>
          <w:delText>V</w:delText>
        </w:r>
      </w:del>
      <w:del w:id="347" w:author="Special.Rep" w:date="2005-10-20T12:14:00Z">
        <w:r>
          <w:rPr/>
          <w:delText>an</w:delText>
        </w:r>
      </w:del>
      <w:ins w:id="348" w:author="Special.Rep" w:date="2005-10-20T12:14:00Z">
        <w:r>
          <w:rPr/>
          <w:t>van</w:t>
        </w:r>
      </w:ins>
    </w:p>
    <w:p>
      <w:pPr>
        <w:pStyle w:val="Normal"/>
        <w:widowControl w:val="false"/>
        <w:numPr>
          <w:ilvl w:val="1"/>
          <w:numId w:val="1"/>
        </w:numPr>
        <w:jc w:val="both"/>
        <w:rPr/>
      </w:pPr>
      <w:r>
        <w:rPr/>
        <w:t>Collection and analysis of telephone lists</w:t>
      </w:r>
    </w:p>
    <w:p>
      <w:pPr>
        <w:pStyle w:val="Normal"/>
        <w:widowControl w:val="false"/>
        <w:numPr>
          <w:ilvl w:val="1"/>
          <w:numId w:val="1"/>
        </w:numPr>
        <w:jc w:val="both"/>
        <w:rPr/>
      </w:pPr>
      <w:r>
        <w:rPr/>
        <w:t>Collection and analysis of CCTV-material, videos and photos collected from a diversity set of possessors depicting the scene prior to and after the blast.</w:t>
      </w:r>
    </w:p>
    <w:p>
      <w:pPr>
        <w:pStyle w:val="Normal"/>
        <w:widowControl w:val="false"/>
        <w:numPr>
          <w:ilvl w:val="1"/>
          <w:numId w:val="1"/>
        </w:numPr>
        <w:jc w:val="both"/>
        <w:rPr/>
      </w:pPr>
      <w:r>
        <w:rPr/>
        <w:t>Financial transactions.</w:t>
      </w:r>
    </w:p>
    <w:p>
      <w:pPr>
        <w:pStyle w:val="Normal"/>
        <w:jc w:val="both"/>
        <w:rPr/>
      </w:pPr>
      <w:r>
        <w:rPr/>
      </w:r>
    </w:p>
    <w:p>
      <w:pPr>
        <w:pStyle w:val="Normal"/>
        <w:jc w:val="both"/>
        <w:rPr/>
      </w:pPr>
      <w:r>
        <w:rPr/>
        <w:t>90.</w:t>
        <w:tab/>
        <w:t>These measures in turn led to new witnesses.  A public information “hot line” was installed on which anybody could approach the Commission about the case:  this measure resulted in several new interviews and new clues that needed to be followed up.</w:t>
      </w:r>
    </w:p>
    <w:p>
      <w:pPr>
        <w:pStyle w:val="Normal"/>
        <w:jc w:val="both"/>
        <w:rPr/>
      </w:pPr>
      <w:r>
        <w:rPr/>
      </w:r>
    </w:p>
    <w:p>
      <w:pPr>
        <w:pStyle w:val="Normal"/>
        <w:jc w:val="both"/>
        <w:rPr/>
      </w:pPr>
      <w:r>
        <w:rPr/>
        <w:t>91.</w:t>
        <w:tab/>
        <w:t xml:space="preserve">The compilation and organization of files and evidence </w:t>
      </w:r>
      <w:del w:id="349" w:author="Special.Rep" w:date="2005-10-20T11:51:00Z">
        <w:r>
          <w:rPr/>
          <w:delText xml:space="preserve">were </w:delText>
        </w:r>
      </w:del>
      <w:ins w:id="350" w:author="Special.Rep" w:date="2005-10-20T11:51:00Z">
        <w:r>
          <w:rPr/>
          <w:t xml:space="preserve">was </w:t>
        </w:r>
      </w:ins>
      <w:r>
        <w:rPr/>
        <w:t xml:space="preserve">time-consuming, involving maintaining and improving the system for storing and recording evidence, which includes thousands of pages of documents and written testimonies, as well as numerous videos and photographs.  Legal issues highlighted </w:t>
      </w:r>
      <w:ins w:id="351" w:author="Special.Rep" w:date="2005-10-20T11:51:00Z">
        <w:r>
          <w:rPr/>
          <w:t xml:space="preserve">the need for </w:t>
        </w:r>
      </w:ins>
      <w:r>
        <w:rPr/>
        <w:t>research into Lebanese criminal law and procedure in order to ensure the proper protocols for searches, arrests, suspect interviews, and charging documents. The Lebanese authorities’ assistance in these matters was very praiseworthy.</w:t>
      </w:r>
    </w:p>
    <w:p>
      <w:pPr>
        <w:pStyle w:val="Normal"/>
        <w:jc w:val="both"/>
        <w:rPr/>
      </w:pPr>
      <w:r>
        <w:rPr/>
      </w:r>
    </w:p>
    <w:p>
      <w:pPr>
        <w:pStyle w:val="Normal"/>
        <w:jc w:val="both"/>
        <w:rPr/>
      </w:pPr>
      <w:r>
        <w:rPr/>
        <w:t>92.</w:t>
        <w:tab/>
        <w:t xml:space="preserve">The second month was characterized by a change in investigative directions and priorities, in the sense that investigators followed up new clues and tracked down new witnesses based on their conclusions from previous measures and professional analysis. Many different sources approached the Commission and provided the investigation with useful information.  The vast majority of senior officials in the involved Lebanese authorities were interviewed to clarify the allotment of competencies, chains-of-command, and their extent of involvement, as well as decisions taken (or which were neglected).  During this period of time the support base of the Commission was reinforced and new software programmes were installed, which made the data-base more operational.  </w:t>
      </w:r>
    </w:p>
    <w:p>
      <w:pPr>
        <w:pStyle w:val="Normal"/>
        <w:jc w:val="both"/>
        <w:rPr/>
      </w:pPr>
      <w:r>
        <w:rPr/>
      </w:r>
    </w:p>
    <w:p>
      <w:pPr>
        <w:pStyle w:val="Normal"/>
        <w:jc w:val="both"/>
        <w:rPr/>
      </w:pPr>
      <w:r>
        <w:rPr/>
        <w:t>93.</w:t>
        <w:tab/>
        <w:t xml:space="preserve">During the third month, a full scale crime scene examination was conducted by a joint Dutch / British / Japanese expert team at the site itself and in adjacent areas, including the sea floor adjacent to the scene of the blast. The aim of this operation was to find physical evidence at the crime scene, to reconstruct the improvised explosive device (IED) used and to identify the Mitsubishi Canter </w:t>
      </w:r>
      <w:del w:id="352" w:author="Special.Rep" w:date="2005-10-20T11:51:00Z">
        <w:r>
          <w:rPr/>
          <w:delText>V</w:delText>
        </w:r>
      </w:del>
      <w:del w:id="353" w:author="Special.Rep" w:date="2005-10-20T12:14:00Z">
        <w:r>
          <w:rPr/>
          <w:delText>an</w:delText>
        </w:r>
      </w:del>
      <w:ins w:id="354" w:author="Special.Rep" w:date="2005-10-20T12:14:00Z">
        <w:r>
          <w:rPr/>
          <w:t>van</w:t>
        </w:r>
      </w:ins>
      <w:r>
        <w:rPr/>
        <w:t xml:space="preserve">. The operation was accomplished </w:t>
      </w:r>
      <w:r>
        <w:rPr>
          <w:i/>
          <w:iCs/>
        </w:rPr>
        <w:t>in situ</w:t>
      </w:r>
      <w:r>
        <w:rPr/>
        <w:t xml:space="preserve"> during September.</w:t>
      </w:r>
    </w:p>
    <w:p>
      <w:pPr>
        <w:pStyle w:val="Normal"/>
        <w:jc w:val="both"/>
        <w:rPr/>
      </w:pPr>
      <w:r>
        <w:rPr/>
      </w:r>
    </w:p>
    <w:p>
      <w:pPr>
        <w:pStyle w:val="Normal"/>
        <w:jc w:val="both"/>
        <w:rPr>
          <w:b/>
          <w:b/>
          <w:u w:val="single"/>
        </w:rPr>
      </w:pPr>
      <w:r>
        <w:rPr>
          <w:b/>
          <w:u w:val="single"/>
        </w:rPr>
        <w:t>Planning of the Assassination</w:t>
      </w:r>
    </w:p>
    <w:p>
      <w:pPr>
        <w:pStyle w:val="Normal"/>
        <w:rPr>
          <w:b/>
          <w:b/>
          <w:u w:val="single"/>
        </w:rPr>
      </w:pPr>
      <w:r>
        <w:rPr>
          <w:b/>
          <w:u w:val="single"/>
        </w:rPr>
      </w:r>
    </w:p>
    <w:p>
      <w:pPr>
        <w:pStyle w:val="Normal"/>
        <w:jc w:val="both"/>
        <w:rPr/>
      </w:pPr>
      <w:r>
        <w:rPr/>
        <w:t>94.</w:t>
        <w:tab/>
        <w:t xml:space="preserve">During all measures and efforts undertaken by the UNIIIC, no new hard leads or traces regarding the motive and reason for assassinating Mr. Hariri have emerged to supplement those which can be attributed to events during the second half of 2004 which culminated in Mr. Hariri’s decision to step down as the Prime Minister and the prognosis of the outcome of the general elections in Lebanon. Strong indicators on the latter matter are the massive Future Party election campaign; the Lebanese authorities’ reaction on the olive oil affair, in February 2005, where the distributors were arrested </w:t>
      </w:r>
      <w:ins w:id="355" w:author="Special.Rep" w:date="2005-10-20T11:53:00Z">
        <w:r>
          <w:rPr/>
          <w:t>(by the Lebanese authorities while distributing free olive at the behest of Mr. Hariri)</w:t>
        </w:r>
      </w:ins>
      <w:ins w:id="356" w:author="Special.Rep" w:date="2005-10-20T11:53:00Z">
        <w:r>
          <w:rPr>
            <w:vertAlign w:val="superscript"/>
          </w:rPr>
          <w:t xml:space="preserve"> </w:t>
        </w:r>
      </w:ins>
      <w:r>
        <w:rPr>
          <w:vertAlign w:val="superscript"/>
        </w:rPr>
        <w:t>(investigator notes)</w:t>
      </w:r>
      <w:r>
        <w:rPr/>
        <w:t>: and last but not least the factual outcome of the elections. New witnesses have approached the Commission who were reluctant to have any contacts with the Lebanese authorities due to lack of confidence, stating that the assassination of the former Prime Minister could not have occurred without the knowledge of the Lebanese authorities and the approval from Syria.</w:t>
      </w:r>
    </w:p>
    <w:p>
      <w:pPr>
        <w:pStyle w:val="Normal"/>
        <w:jc w:val="both"/>
        <w:rPr/>
      </w:pPr>
      <w:r>
        <w:rPr/>
      </w:r>
    </w:p>
    <w:p>
      <w:pPr>
        <w:pStyle w:val="Normal"/>
        <w:jc w:val="both"/>
        <w:rPr/>
      </w:pPr>
      <w:r>
        <w:rPr/>
        <w:t>95.</w:t>
        <w:tab/>
        <w:t xml:space="preserve">The structure and organization of the Syrian and Lebanese intelligence services in Lebanon at the time of the blast, including protocols for reporting, shows a pervasive  impact on everyday life in Lebanon.  Good examples of this are documents collected  from the former Syrian Intelligence post, Villa Jabr, at Bologna Forest, Lebanon and an intercepted telephone conversation between </w:t>
      </w:r>
      <w:del w:id="357" w:author="Special.Rep" w:date="2005-10-20T13:08:00Z">
        <w:r>
          <w:rPr/>
          <w:delText>Brigadier General</w:delText>
        </w:r>
      </w:del>
      <w:del w:id="358" w:author="Special.Rep" w:date="2005-10-20T13:06:00Z">
        <w:r>
          <w:rPr/>
          <w:delText xml:space="preserve"> Rustum Ghazali</w:delText>
        </w:r>
      </w:del>
      <w:ins w:id="359" w:author="Special.Rep" w:date="2005-10-20T13:06:00Z">
        <w:r>
          <w:rPr/>
          <w:t>General G</w:t>
        </w:r>
      </w:ins>
      <w:ins w:id="360" w:author="Special.Rep" w:date="2005-10-20T13:08:00Z">
        <w:r>
          <w:rPr/>
          <w:t>h</w:t>
        </w:r>
      </w:ins>
      <w:ins w:id="361" w:author="Special.Rep" w:date="2005-10-20T13:06:00Z">
        <w:r>
          <w:rPr/>
          <w:t>azali</w:t>
        </w:r>
      </w:ins>
      <w:r>
        <w:rPr/>
        <w:t xml:space="preserve"> and a prominent Lebanese official on 19 July 2004, at 0945 hrs (excerpt</w:t>
      </w:r>
      <w:ins w:id="362" w:author="Special.Rep" w:date="2005-10-20T11:54:00Z">
        <w:r>
          <w:rPr/>
          <w:t>)</w:t>
        </w:r>
      </w:ins>
      <w:r>
        <w:rPr/>
        <w:t>:</w:t>
      </w:r>
    </w:p>
    <w:p>
      <w:pPr>
        <w:pStyle w:val="Normal"/>
        <w:jc w:val="both"/>
        <w:rPr/>
      </w:pPr>
      <w:r>
        <w:rPr/>
      </w:r>
    </w:p>
    <w:p>
      <w:pPr>
        <w:pStyle w:val="Normal"/>
        <w:jc w:val="both"/>
        <w:rPr/>
      </w:pPr>
      <w:del w:id="363" w:author="Special.Rep" w:date="2005-10-20T11:54:00Z">
        <w:r>
          <w:rPr/>
          <w:delText>“</w:delText>
        </w:r>
      </w:del>
    </w:p>
    <w:p>
      <w:pPr>
        <w:pStyle w:val="Normal"/>
        <w:ind w:left="720" w:hanging="720"/>
        <w:jc w:val="both"/>
        <w:rPr/>
      </w:pPr>
      <w:ins w:id="364" w:author="Special.Rep" w:date="2005-10-20T11:54:00Z">
        <w:r>
          <w:rPr>
            <w:sz w:val="20"/>
            <w:szCs w:val="20"/>
          </w:rPr>
          <w:t>“</w:t>
        </w:r>
      </w:ins>
      <w:r>
        <w:rPr>
          <w:sz w:val="20"/>
          <w:szCs w:val="20"/>
        </w:rPr>
        <w:t xml:space="preserve">Ghazali:I know it is early but I thought we should keep up you posted. The President of the Republic told me this morning that they are two to rule the country the Prime Minister and him. He said that things cannot continue this way. The Prime Minister is always irritating him and we are always shutting him up and yelling at him. He made it clear he cannot continue this way. </w:t>
      </w:r>
    </w:p>
    <w:p>
      <w:pPr>
        <w:pStyle w:val="Normal"/>
        <w:ind w:left="720" w:hanging="720"/>
        <w:jc w:val="both"/>
        <w:rPr>
          <w:sz w:val="20"/>
          <w:szCs w:val="20"/>
        </w:rPr>
      </w:pPr>
      <w:r>
        <w:rPr>
          <w:sz w:val="20"/>
          <w:szCs w:val="20"/>
        </w:rPr>
        <w:t>(...)</w:t>
      </w:r>
    </w:p>
    <w:p>
      <w:pPr>
        <w:pStyle w:val="Normal"/>
        <w:ind w:left="720" w:hanging="720"/>
        <w:jc w:val="both"/>
        <w:rPr>
          <w:sz w:val="20"/>
          <w:szCs w:val="20"/>
        </w:rPr>
      </w:pPr>
      <w:r>
        <w:rPr>
          <w:sz w:val="20"/>
          <w:szCs w:val="20"/>
        </w:rPr>
        <w:t>X:</w:t>
        <w:tab/>
        <w:t>Take it easy on me. Can you appoint a new Government at this time?</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Ghazali:</w:t>
        <w:tab/>
        <w:t>Yes we can appoint one. What could be the problem? We can name Botros Harb.</w:t>
      </w:r>
    </w:p>
    <w:p>
      <w:pPr>
        <w:pStyle w:val="Normal"/>
        <w:ind w:left="720" w:hanging="720"/>
        <w:jc w:val="both"/>
        <w:rPr>
          <w:sz w:val="20"/>
          <w:szCs w:val="20"/>
        </w:rPr>
      </w:pPr>
      <w:r>
        <w:rPr>
          <w:sz w:val="20"/>
          <w:szCs w:val="20"/>
        </w:rPr>
        <w:t>(…)</w:t>
      </w:r>
    </w:p>
    <w:p>
      <w:pPr>
        <w:pStyle w:val="Normal"/>
        <w:ind w:left="720" w:hanging="720"/>
        <w:jc w:val="both"/>
        <w:rPr/>
      </w:pPr>
      <w:r>
        <w:rPr>
          <w:sz w:val="20"/>
          <w:szCs w:val="20"/>
        </w:rPr>
        <w:t>Ghazali:</w:t>
        <w:tab/>
        <w:t>Let me tell you one thing. Let the worker’s movement take the street on the 20</w:t>
      </w:r>
      <w:r>
        <w:rPr>
          <w:sz w:val="20"/>
          <w:szCs w:val="20"/>
          <w:vertAlign w:val="superscript"/>
        </w:rPr>
        <w:t>th</w:t>
      </w:r>
      <w:r>
        <w:rPr>
          <w:sz w:val="20"/>
          <w:szCs w:val="20"/>
        </w:rPr>
        <w:t xml:space="preserve"> in Solidere and Koraytem.</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 xml:space="preserve">X: </w:t>
        <w:tab/>
        <w:t>Let’s speak it over. Take it easily. I have to take into consideration the best interests of Syrian and Lebanon.</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Ghazali:</w:t>
        <w:tab/>
        <w:t>We are keen on Syria’s best interest but I am now talking about Rafik Hariri.</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X:</w:t>
        <w:tab/>
        <w:t>So, the decision is taken.</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Ghazali:</w:t>
        <w:tab/>
        <w:t>I wish to tell you one thing. Whenever we need to speak to Hariri we have to suck up to him and he does not always answer.</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X:</w:t>
        <w:tab/>
        <w:t>To hell with him. What do I care about him?</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Ghazali:</w:t>
        <w:tab/>
        <w:t>What do I care about him? The President can’t stand him so why should I?</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X:</w:t>
        <w:tab/>
        <w:t>Fine, may he rot in hell …</w:t>
        <w:tab/>
      </w:r>
    </w:p>
    <w:p>
      <w:pPr>
        <w:pStyle w:val="Normal"/>
        <w:ind w:left="720" w:hanging="720"/>
        <w:jc w:val="both"/>
        <w:rPr>
          <w:sz w:val="20"/>
          <w:szCs w:val="20"/>
        </w:rPr>
      </w:pPr>
      <w:r>
        <w:rPr>
          <w:sz w:val="20"/>
          <w:szCs w:val="20"/>
        </w:rPr>
        <w:t>(…)</w:t>
      </w:r>
    </w:p>
    <w:p>
      <w:pPr>
        <w:pStyle w:val="Normal"/>
        <w:ind w:left="720" w:hanging="720"/>
        <w:jc w:val="both"/>
        <w:rPr>
          <w:sz w:val="20"/>
          <w:szCs w:val="20"/>
        </w:rPr>
      </w:pPr>
      <w:r>
        <w:rPr>
          <w:sz w:val="20"/>
          <w:szCs w:val="20"/>
        </w:rPr>
        <w:t>Ghazali:</w:t>
        <w:tab/>
        <w:t>No. Let him be the laughing stock and be pointed at as the person who ruined and indebted the country. Let the people take the street in Koraytem and Solidere; let the manifestations continue until he is forced to resign like a dog.</w:t>
      </w:r>
    </w:p>
    <w:p>
      <w:pPr>
        <w:pStyle w:val="Normal"/>
        <w:ind w:left="720" w:hanging="720"/>
        <w:jc w:val="both"/>
        <w:rPr>
          <w:sz w:val="20"/>
          <w:szCs w:val="20"/>
        </w:rPr>
      </w:pPr>
      <w:r>
        <w:rPr>
          <w:sz w:val="20"/>
          <w:szCs w:val="20"/>
        </w:rPr>
      </w:r>
    </w:p>
    <w:p>
      <w:pPr>
        <w:pStyle w:val="Normal"/>
        <w:jc w:val="both"/>
        <w:rPr>
          <w:sz w:val="20"/>
          <w:szCs w:val="20"/>
        </w:rPr>
      </w:pPr>
      <w:r>
        <w:rPr>
          <w:sz w:val="20"/>
          <w:szCs w:val="20"/>
        </w:rPr>
        <w:t>X:</w:t>
        <w:tab/>
        <w:t>What about another option. I send him a message saying: Resign God damn it.</w:t>
      </w:r>
    </w:p>
    <w:p>
      <w:pPr>
        <w:pStyle w:val="Normal"/>
        <w:jc w:val="both"/>
        <w:rPr>
          <w:sz w:val="20"/>
          <w:szCs w:val="20"/>
        </w:rPr>
      </w:pPr>
      <w:r>
        <w:rPr>
          <w:sz w:val="20"/>
          <w:szCs w:val="20"/>
        </w:rPr>
      </w:r>
    </w:p>
    <w:p>
      <w:pPr>
        <w:pStyle w:val="Normal"/>
        <w:ind w:left="720" w:hanging="720"/>
        <w:jc w:val="both"/>
        <w:rPr>
          <w:sz w:val="20"/>
          <w:szCs w:val="20"/>
        </w:rPr>
      </w:pPr>
      <w:r>
        <w:rPr>
          <w:sz w:val="20"/>
          <w:szCs w:val="20"/>
        </w:rPr>
        <w:t>Ghazali:</w:t>
        <w:tab/>
        <w:t>No, don’t send him a message or else he will say they forced me to resign. Let the street … you know what I mean. Or else he will use this as a bargaining card with his American and French master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X:</w:t>
        <w:tab/>
        <w:t>So shall we leave things to the street?</w:t>
      </w:r>
    </w:p>
    <w:p>
      <w:pPr>
        <w:pStyle w:val="Normal"/>
        <w:ind w:left="720" w:hanging="720"/>
        <w:jc w:val="both"/>
        <w:rPr>
          <w:sz w:val="20"/>
          <w:szCs w:val="20"/>
        </w:rPr>
      </w:pPr>
      <w:r>
        <w:rPr>
          <w:sz w:val="20"/>
          <w:szCs w:val="20"/>
        </w:rPr>
      </w:r>
    </w:p>
    <w:p>
      <w:pPr>
        <w:pStyle w:val="Normal"/>
        <w:ind w:left="720" w:hanging="720"/>
        <w:jc w:val="both"/>
        <w:rPr>
          <w:sz w:val="20"/>
          <w:szCs w:val="20"/>
          <w:ins w:id="365" w:author="Special.Rep" w:date="2005-10-20T11:55:00Z"/>
        </w:rPr>
      </w:pPr>
      <w:r>
        <w:rPr>
          <w:sz w:val="20"/>
          <w:szCs w:val="20"/>
        </w:rPr>
        <w:t>Ghazali:</w:t>
        <w:tab/>
        <w:t>This is better.</w:t>
      </w:r>
    </w:p>
    <w:p>
      <w:pPr>
        <w:pStyle w:val="Normal"/>
        <w:ind w:left="720" w:hanging="720"/>
        <w:jc w:val="both"/>
        <w:rPr>
          <w:sz w:val="20"/>
          <w:szCs w:val="20"/>
        </w:rPr>
      </w:pPr>
      <w:ins w:id="366" w:author="Special.Rep" w:date="2005-10-20T11:55:00Z">
        <w:r>
          <w:rPr>
            <w:sz w:val="20"/>
            <w:szCs w:val="20"/>
          </w:rPr>
          <w:t>X:</w:t>
          <w:tab/>
          <w:t>Let’s go for it.”</w:t>
        </w:r>
      </w:ins>
      <w:del w:id="367" w:author="Special.Rep" w:date="2005-10-20T11:55:00Z">
        <w:r>
          <w:rPr>
            <w:sz w:val="20"/>
            <w:szCs w:val="20"/>
          </w:rPr>
          <w:delText xml:space="preserve"> “</w:delText>
        </w:r>
      </w:del>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r>
    </w:p>
    <w:p>
      <w:pPr>
        <w:pStyle w:val="Normal"/>
        <w:jc w:val="both"/>
        <w:rPr/>
      </w:pPr>
      <w:r>
        <w:rPr/>
        <w:t>96.</w:t>
        <w:tab/>
        <w:t xml:space="preserve">One witness of Syrian origin but resident in Lebanon, who claims to have worked for the Syrian intelligence services in Lebanon, has stated that approximately two weeks after the adoption of Security Council resolution 1559, </w:t>
      </w:r>
      <w:del w:id="368" w:author="Special.Rep" w:date="2005-10-20T11:55:00Z">
        <w:r>
          <w:rPr/>
          <w:delText>Maher Assad, Assef Shawkat, Hassan Khalil, Bahjat Suleyman and Jamil Al-Sayyed</w:delText>
        </w:r>
      </w:del>
      <w:ins w:id="369" w:author="Special.Rep" w:date="2005-10-20T11:55:00Z">
        <w:r>
          <w:rPr/>
          <w:t>senior Lebanese and Syrian officials</w:t>
        </w:r>
      </w:ins>
      <w:r>
        <w:rPr/>
        <w:t xml:space="preserve"> decided to assassinate Rafik Hariri. He claimed that </w:t>
      </w:r>
      <w:del w:id="370" w:author="Special.Rep" w:date="2005-10-20T11:56:00Z">
        <w:r>
          <w:rPr/>
          <w:delText xml:space="preserve">Sayyed </w:delText>
        </w:r>
      </w:del>
      <w:ins w:id="371" w:author="Special.Rep" w:date="2005-10-20T11:56:00Z">
        <w:r>
          <w:rPr/>
          <w:t xml:space="preserve">a senior Lebanese security official </w:t>
        </w:r>
      </w:ins>
      <w:r>
        <w:rPr/>
        <w:t xml:space="preserve">went several times to Syria to plan the crime, meeting once at the Meridian </w:t>
      </w:r>
      <w:del w:id="372" w:author="Special.Rep" w:date="2005-10-20T12:30:00Z">
        <w:r>
          <w:rPr/>
          <w:delText>Hotel</w:delText>
        </w:r>
      </w:del>
      <w:ins w:id="373" w:author="Special.Rep" w:date="2005-10-20T12:30:00Z">
        <w:r>
          <w:rPr/>
          <w:t>Hotel</w:t>
        </w:r>
      </w:ins>
      <w:r>
        <w:rPr/>
        <w:t xml:space="preserve"> in Damascus and several times at the Presidential Place and the office of </w:t>
      </w:r>
      <w:del w:id="374" w:author="Special.Rep" w:date="2005-10-20T11:56:00Z">
        <w:r>
          <w:rPr/>
          <w:delText xml:space="preserve"> Shawkat</w:delText>
        </w:r>
      </w:del>
      <w:ins w:id="375" w:author="Special.Rep" w:date="2005-10-20T11:56:00Z">
        <w:r>
          <w:rPr/>
          <w:t>a senior Syrian security official</w:t>
        </w:r>
      </w:ins>
      <w:r>
        <w:rPr/>
        <w:t xml:space="preserve">. The last meeting was held in the house of </w:t>
      </w:r>
      <w:del w:id="376" w:author="Special.Rep" w:date="2005-10-20T11:56:00Z">
        <w:r>
          <w:rPr/>
          <w:delText xml:space="preserve">Shawkat </w:delText>
        </w:r>
      </w:del>
      <w:ins w:id="377" w:author="Special.Rep" w:date="2005-10-20T11:56:00Z">
        <w:r>
          <w:rPr/>
          <w:t xml:space="preserve">the same senior Syrian security official </w:t>
        </w:r>
      </w:ins>
      <w:r>
        <w:rPr/>
        <w:t xml:space="preserve">approximately </w:t>
      </w:r>
      <w:del w:id="378" w:author="Special.Rep" w:date="2005-10-20T11:56:00Z">
        <w:r>
          <w:rPr/>
          <w:delText>7</w:delText>
        </w:r>
      </w:del>
      <w:ins w:id="379" w:author="Special.Rep" w:date="2005-10-20T11:57:00Z">
        <w:r>
          <w:rPr/>
          <w:t>seven</w:t>
        </w:r>
      </w:ins>
      <w:r>
        <w:rPr/>
        <w:t xml:space="preserve"> to 10 days before the assassination and included </w:t>
      </w:r>
      <w:del w:id="380" w:author="Special.Rep" w:date="2005-10-20T11:57:00Z">
        <w:r>
          <w:rPr/>
          <w:delText>Mustapha Hamdan</w:delText>
        </w:r>
      </w:del>
      <w:ins w:id="381" w:author="Special.Rep" w:date="2005-10-20T11:57:00Z">
        <w:r>
          <w:rPr/>
          <w:t>another senior Lebanese security official</w:t>
        </w:r>
      </w:ins>
      <w:r>
        <w:rPr/>
        <w:t xml:space="preserve">. The witness had </w:t>
      </w:r>
      <w:del w:id="382" w:author="Special.Rep" w:date="2005-10-20T11:57:00Z">
        <w:r>
          <w:rPr/>
          <w:delText xml:space="preserve"> </w:delText>
        </w:r>
      </w:del>
      <w:r>
        <w:rPr/>
        <w:t xml:space="preserve">close contact with high ranked Syrian officers posted in Lebanon. </w:t>
      </w:r>
    </w:p>
    <w:p>
      <w:pPr>
        <w:pStyle w:val="Normal"/>
        <w:jc w:val="both"/>
        <w:rPr/>
      </w:pPr>
      <w:r>
        <w:rPr/>
      </w:r>
    </w:p>
    <w:p>
      <w:pPr>
        <w:pStyle w:val="Normal"/>
        <w:jc w:val="both"/>
        <w:rPr/>
      </w:pPr>
      <w:r>
        <w:rPr/>
        <w:t>97.</w:t>
        <w:tab/>
        <w:t xml:space="preserve">At the beginning of January 2005, one of the high ranked officers told the witness that Rafik Hariri was a big problem to Syria. Approximately a month later the officer told the witness that there soon would be an “earthquake” that would re-write the history of Lebanon. </w:t>
      </w:r>
    </w:p>
    <w:p>
      <w:pPr>
        <w:pStyle w:val="Normal"/>
        <w:jc w:val="both"/>
        <w:rPr/>
      </w:pPr>
      <w:r>
        <w:rPr/>
      </w:r>
    </w:p>
    <w:p>
      <w:pPr>
        <w:pStyle w:val="Normal"/>
        <w:jc w:val="both"/>
        <w:rPr/>
      </w:pPr>
      <w:r>
        <w:rPr/>
        <w:t>98.</w:t>
        <w:tab/>
        <w:t xml:space="preserve">The witness visited several Syrian military bases in Lebanon. At one such base, in Hammana, he observed a white Mitsubishi </w:t>
      </w:r>
      <w:del w:id="383" w:author="Special.Rep" w:date="2005-10-20T12:14:00Z">
        <w:r>
          <w:rPr/>
          <w:delText>van</w:delText>
        </w:r>
      </w:del>
      <w:ins w:id="384" w:author="Special.Rep" w:date="2005-10-20T12:14:00Z">
        <w:r>
          <w:rPr/>
          <w:t>van</w:t>
        </w:r>
      </w:ins>
      <w:r>
        <w:rPr/>
        <w:t xml:space="preserve">, with a white tarpaulin over the flatbed. The observations were made on 11, 12 and 13 February 2005.  The Mitsubishi left the Military base in Hammana on the morning of </w:t>
      </w:r>
      <w:del w:id="385" w:author="Special.Rep" w:date="2005-10-20T11:58:00Z">
        <w:r>
          <w:rPr/>
          <w:delText xml:space="preserve"> </w:delText>
        </w:r>
      </w:del>
      <w:r>
        <w:rPr/>
        <w:t xml:space="preserve">14 February 2005.  The Mitsubishi Canter </w:t>
      </w:r>
      <w:del w:id="386" w:author="Special.Rep" w:date="2005-10-20T12:14:00Z">
        <w:r>
          <w:rPr/>
          <w:delText>van</w:delText>
        </w:r>
      </w:del>
      <w:ins w:id="387" w:author="Special.Rep" w:date="2005-10-20T12:14:00Z">
        <w:r>
          <w:rPr/>
          <w:t>van</w:t>
        </w:r>
      </w:ins>
      <w:r>
        <w:rPr/>
        <w:t>, which was used as the bomb carrier, entered Lebanon from Syria through the Bekaa border and a military hot lane on 21 January 2005, at 1320 hrs.  It was driven by a Syrian Colonel from the Army Tenth Division.</w:t>
      </w:r>
    </w:p>
    <w:p>
      <w:pPr>
        <w:pStyle w:val="Normal"/>
        <w:jc w:val="both"/>
        <w:rPr/>
      </w:pPr>
      <w:r>
        <w:rPr/>
      </w:r>
    </w:p>
    <w:p>
      <w:pPr>
        <w:pStyle w:val="Normal"/>
        <w:jc w:val="both"/>
        <w:rPr/>
      </w:pPr>
      <w:r>
        <w:rPr/>
        <w:t>99.</w:t>
        <w:tab/>
        <w:t xml:space="preserve">On 13 February 2005, the witness drove one of the Syrian officers to the St. George area in Beirut on a reconnaissance exercise, as he subsequently understood it to have been after the assassination took place.  </w:t>
      </w:r>
    </w:p>
    <w:p>
      <w:pPr>
        <w:pStyle w:val="Normal"/>
        <w:jc w:val="both"/>
        <w:rPr/>
      </w:pPr>
      <w:r>
        <w:rPr/>
      </w:r>
    </w:p>
    <w:p>
      <w:pPr>
        <w:pStyle w:val="Normal"/>
        <w:jc w:val="both"/>
        <w:rPr/>
      </w:pPr>
      <w:r>
        <w:rPr/>
        <w:t>100.</w:t>
        <w:tab/>
        <w:t xml:space="preserve">Regarding </w:t>
      </w:r>
      <w:ins w:id="388" w:author="Special.Rep" w:date="2005-10-20T11:58:00Z">
        <w:r>
          <w:rPr/>
          <w:t xml:space="preserve">Mr. </w:t>
        </w:r>
      </w:ins>
      <w:r>
        <w:rPr/>
        <w:t xml:space="preserve">Abu Adass, the witness has stated that he played no role in the crime except as a decoy. He was detained in Syria </w:t>
      </w:r>
      <w:del w:id="389" w:author="Special.Rep" w:date="2005-10-20T11:58:00Z">
        <w:r>
          <w:rPr/>
          <w:delText xml:space="preserve">(branch 251) </w:delText>
        </w:r>
      </w:del>
      <w:r>
        <w:rPr/>
        <w:t xml:space="preserve">and forced at gunpoint to record the video tape.  Subsequently, he was killed in Syria. The videotape was sent to Beirut on the morning of 14 February 2005, and handed over to Jamil </w:t>
      </w:r>
      <w:ins w:id="390" w:author="Special.Rep" w:date="2005-10-20T11:58:00Z">
        <w:r>
          <w:rPr/>
          <w:t>A</w:t>
        </w:r>
      </w:ins>
      <w:del w:id="391" w:author="Special.Rep" w:date="2005-10-20T11:58:00Z">
        <w:r>
          <w:rPr/>
          <w:delText>E</w:delText>
        </w:r>
      </w:del>
      <w:r>
        <w:rPr/>
        <w:t xml:space="preserve">l Sayyed. A civilian with a criminal record and an officer from </w:t>
      </w:r>
      <w:ins w:id="392" w:author="Special.Rep" w:date="2005-10-20T11:58:00Z">
        <w:r>
          <w:rPr/>
          <w:t xml:space="preserve">the </w:t>
        </w:r>
      </w:ins>
      <w:del w:id="393" w:author="Special.Rep" w:date="2005-10-20T11:58:00Z">
        <w:r>
          <w:rPr/>
          <w:delText xml:space="preserve"> </w:delText>
        </w:r>
      </w:del>
      <w:r>
        <w:rPr/>
        <w:t>S</w:t>
      </w:r>
      <w:ins w:id="394" w:author="Special.Rep" w:date="2005-10-20T12:00:00Z">
        <w:r>
          <w:rPr/>
          <w:t>û</w:t>
        </w:r>
      </w:ins>
      <w:del w:id="395" w:author="Special.Rep" w:date="2005-10-20T12:00:00Z">
        <w:r>
          <w:rPr/>
          <w:delText>u</w:delText>
        </w:r>
      </w:del>
      <w:r>
        <w:rPr/>
        <w:t>ret</w:t>
      </w:r>
      <w:del w:id="396" w:author="Special.Rep" w:date="2005-10-20T12:00:00Z">
        <w:r>
          <w:rPr/>
          <w:delText>e</w:delText>
        </w:r>
      </w:del>
      <w:ins w:id="397" w:author="Special.Rep" w:date="2005-10-20T12:00:00Z">
        <w:r>
          <w:rPr/>
          <w:t>é</w:t>
        </w:r>
      </w:ins>
      <w:r>
        <w:rPr/>
        <w:t xml:space="preserve"> G</w:t>
      </w:r>
      <w:ins w:id="398" w:author="Special.Rep" w:date="2005-10-20T12:00:00Z">
        <w:r>
          <w:rPr/>
          <w:t>é</w:t>
        </w:r>
      </w:ins>
      <w:del w:id="399" w:author="Special.Rep" w:date="2005-10-20T12:00:00Z">
        <w:r>
          <w:rPr/>
          <w:delText>e</w:delText>
        </w:r>
      </w:del>
      <w:r>
        <w:rPr/>
        <w:t>n</w:t>
      </w:r>
      <w:ins w:id="400" w:author="Special.Rep" w:date="2005-10-20T12:00:00Z">
        <w:r>
          <w:rPr/>
          <w:t>é</w:t>
        </w:r>
      </w:ins>
      <w:del w:id="401" w:author="Special.Rep" w:date="2005-10-20T12:00:00Z">
        <w:r>
          <w:rPr/>
          <w:delText>e</w:delText>
        </w:r>
      </w:del>
      <w:r>
        <w:rPr/>
        <w:t>rale were tasked with putting the tape somewhere in Hamra and then calling Ghassan Ben Jeddo, an Al-Jazeera TV reporter.</w:t>
      </w:r>
    </w:p>
    <w:p>
      <w:pPr>
        <w:pStyle w:val="Normal"/>
        <w:jc w:val="both"/>
        <w:rPr/>
      </w:pPr>
      <w:r>
        <w:rPr/>
      </w:r>
    </w:p>
    <w:p>
      <w:pPr>
        <w:pStyle w:val="Normal"/>
        <w:jc w:val="both"/>
        <w:rPr/>
      </w:pPr>
      <w:r>
        <w:rPr/>
        <w:t>101.</w:t>
        <w:tab/>
      </w:r>
      <w:ins w:id="402" w:author="Special.Rep" w:date="2005-10-20T13:29:00Z">
        <w:r>
          <w:rPr/>
          <w:t xml:space="preserve">General </w:t>
        </w:r>
      </w:ins>
      <w:r>
        <w:rPr/>
        <w:t xml:space="preserve">Jamil </w:t>
      </w:r>
      <w:ins w:id="403" w:author="Special.Rep" w:date="2005-10-20T12:05:00Z">
        <w:r>
          <w:rPr/>
          <w:t>A</w:t>
        </w:r>
      </w:ins>
      <w:del w:id="404" w:author="Special.Rep" w:date="2005-10-20T12:05:00Z">
        <w:r>
          <w:rPr/>
          <w:delText>E</w:delText>
        </w:r>
      </w:del>
      <w:r>
        <w:rPr/>
        <w:t xml:space="preserve">l-Sayyed, according to the witness, cooperated closely with </w:t>
      </w:r>
      <w:ins w:id="405" w:author="Special.Rep" w:date="2005-10-20T13:29:00Z">
        <w:r>
          <w:rPr/>
          <w:t xml:space="preserve">General </w:t>
        </w:r>
      </w:ins>
      <w:r>
        <w:rPr/>
        <w:t xml:space="preserve">Mustapha Hamdan and </w:t>
      </w:r>
      <w:ins w:id="406" w:author="Special.Rep" w:date="2005-10-20T13:30:00Z">
        <w:r>
          <w:rPr/>
          <w:t xml:space="preserve">General </w:t>
        </w:r>
      </w:ins>
      <w:r>
        <w:rPr/>
        <w:t>Raymond Azar in the preparation of the assassination of Mr. Hariri. He also coordinated with</w:t>
      </w:r>
      <w:ins w:id="407" w:author="Special.Rep" w:date="2005-10-20T13:08:00Z">
        <w:r>
          <w:rPr/>
          <w:t xml:space="preserve"> </w:t>
        </w:r>
      </w:ins>
      <w:del w:id="408" w:author="Special.Rep" w:date="2005-10-20T13:06:00Z">
        <w:r>
          <w:rPr/>
          <w:delText xml:space="preserve"> Rustum Ghazali</w:delText>
        </w:r>
      </w:del>
      <w:ins w:id="409" w:author="Special.Rep" w:date="2005-10-20T13:06:00Z">
        <w:r>
          <w:rPr/>
          <w:t>General G</w:t>
        </w:r>
      </w:ins>
      <w:ins w:id="410" w:author="Special.Rep" w:date="2005-10-20T13:09:00Z">
        <w:r>
          <w:rPr/>
          <w:t>h</w:t>
        </w:r>
      </w:ins>
      <w:ins w:id="411" w:author="Special.Rep" w:date="2005-10-20T13:06:00Z">
        <w:r>
          <w:rPr/>
          <w:t>azali</w:t>
        </w:r>
      </w:ins>
      <w:r>
        <w:rPr/>
        <w:t xml:space="preserve"> (and, among others, people from </w:t>
      </w:r>
      <w:ins w:id="412" w:author="Special.Rep" w:date="2005-10-20T13:29:00Z">
        <w:r>
          <w:rPr/>
          <w:t xml:space="preserve">Mr. </w:t>
        </w:r>
      </w:ins>
      <w:r>
        <w:rPr/>
        <w:t>Ahmad Jibr</w:t>
      </w:r>
      <w:ins w:id="413" w:author="Special.Rep" w:date="2005-10-20T12:07:00Z">
        <w:r>
          <w:rPr/>
          <w:t>ee</w:t>
        </w:r>
      </w:ins>
      <w:del w:id="414" w:author="Special.Rep" w:date="2005-10-20T12:07:00Z">
        <w:r>
          <w:rPr/>
          <w:delText>i</w:delText>
        </w:r>
      </w:del>
      <w:r>
        <w:rPr/>
        <w:t xml:space="preserve">l in Lebanon). </w:t>
      </w:r>
      <w:ins w:id="415" w:author="Special.Rep" w:date="2005-10-20T13:29:00Z">
        <w:r>
          <w:rPr/>
          <w:t xml:space="preserve">General </w:t>
        </w:r>
      </w:ins>
      <w:del w:id="416" w:author="Special.Rep" w:date="2005-10-20T13:30:00Z">
        <w:r>
          <w:rPr/>
          <w:delText xml:space="preserve">Mustapha </w:delText>
        </w:r>
      </w:del>
      <w:r>
        <w:rPr/>
        <w:t xml:space="preserve">Hamdan and </w:t>
      </w:r>
      <w:ins w:id="417" w:author="Special.Rep" w:date="2005-10-20T13:29:00Z">
        <w:r>
          <w:rPr/>
          <w:t xml:space="preserve">General </w:t>
        </w:r>
      </w:ins>
      <w:del w:id="418" w:author="Special.Rep" w:date="2005-10-20T13:30:00Z">
        <w:r>
          <w:rPr/>
          <w:delText xml:space="preserve">Raymond </w:delText>
        </w:r>
      </w:del>
      <w:r>
        <w:rPr/>
        <w:t xml:space="preserve">Azar provided logistical support, providing money, telephones, cars, walkie-talkies, pagers, weapons, ID-cards etc. Those who knew of the crime in advance were among others, Nasser Kandil and </w:t>
      </w:r>
      <w:ins w:id="419" w:author="Special.Rep" w:date="2005-10-20T13:30:00Z">
        <w:r>
          <w:rPr/>
          <w:t xml:space="preserve">General </w:t>
        </w:r>
      </w:ins>
      <w:r>
        <w:rPr/>
        <w:t>Ali Al-Hajj.</w:t>
      </w:r>
    </w:p>
    <w:p>
      <w:pPr>
        <w:pStyle w:val="Normal"/>
        <w:jc w:val="both"/>
        <w:rPr/>
      </w:pPr>
      <w:r>
        <w:rPr/>
      </w:r>
    </w:p>
    <w:p>
      <w:pPr>
        <w:pStyle w:val="Normal"/>
        <w:jc w:val="both"/>
        <w:rPr/>
      </w:pPr>
      <w:r>
        <w:rPr/>
        <w:t>102.</w:t>
      </w:r>
      <w:ins w:id="420" w:author="Special.Rep" w:date="2005-10-20T12:07:00Z">
        <w:r>
          <w:rPr/>
          <w:t xml:space="preserve">    Fifteen </w:t>
        </w:r>
      </w:ins>
      <w:del w:id="421" w:author="Special.Rep" w:date="2005-10-20T12:07:00Z">
        <w:r>
          <w:rPr/>
          <w:tab/>
          <w:delText>15</w:delText>
        </w:r>
      </w:del>
      <w:r>
        <w:rPr/>
        <w:t xml:space="preserve"> minutes before the assassination, the witness was in the vicinity of the St. George area. He received a telephone call from one of the senior Syrian officers, who asked the witness where he was. When he answered, he got the advice to leave the area immediately.</w:t>
      </w:r>
    </w:p>
    <w:p>
      <w:pPr>
        <w:pStyle w:val="Normal"/>
        <w:jc w:val="both"/>
        <w:rPr/>
      </w:pPr>
      <w:r>
        <w:rPr/>
      </w:r>
    </w:p>
    <w:p>
      <w:pPr>
        <w:pStyle w:val="Normal"/>
        <w:jc w:val="both"/>
        <w:rPr/>
      </w:pPr>
      <w:r>
        <w:rPr/>
        <w:t>103.</w:t>
        <w:tab/>
        <w:t xml:space="preserve">Another witness </w:t>
      </w:r>
      <w:del w:id="422" w:author="Special.Rep" w:date="2005-10-20T12:07:00Z">
        <w:r>
          <w:rPr/>
          <w:delText xml:space="preserve">approached </w:delText>
        </w:r>
      </w:del>
      <w:ins w:id="423" w:author="Special.Rep" w:date="2005-10-20T12:07:00Z">
        <w:r>
          <w:rPr/>
          <w:t xml:space="preserve">approached </w:t>
        </w:r>
      </w:ins>
      <w:r>
        <w:rPr/>
        <w:t xml:space="preserve">the Commission and stated that he had met with </w:t>
      </w:r>
      <w:del w:id="424" w:author="Special.Rep" w:date="2005-10-20T13:30:00Z">
        <w:r>
          <w:rPr/>
          <w:delText xml:space="preserve">Mustapha </w:delText>
        </w:r>
      </w:del>
      <w:ins w:id="425" w:author="Special.Rep" w:date="2005-10-20T13:30:00Z">
        <w:r>
          <w:rPr/>
          <w:t xml:space="preserve">General </w:t>
        </w:r>
      </w:ins>
      <w:r>
        <w:rPr/>
        <w:t>Hamdan in the middle of October 2004. General Hamdan talked very negatively about Mr. Hariri accusing him of being pro-Israeli.  General Hamdan ended the conversation by stating: “We are going to send him on a trip, bye, bye Hariri”. After the assassination, the witness was strongly reminded not to discuss this conversation with anyone.</w:t>
      </w:r>
    </w:p>
    <w:p>
      <w:pPr>
        <w:pStyle w:val="Normal"/>
        <w:jc w:val="both"/>
        <w:rPr/>
      </w:pPr>
      <w:r>
        <w:rPr/>
      </w:r>
    </w:p>
    <w:p>
      <w:pPr>
        <w:pStyle w:val="Normal"/>
        <w:jc w:val="both"/>
        <w:rPr/>
      </w:pPr>
      <w:r>
        <w:rPr/>
        <w:t>104.</w:t>
        <w:tab/>
        <w:t>Another “witness”</w:t>
      </w:r>
      <w:ins w:id="426" w:author="Special.Rep" w:date="2005-10-20T12:08:00Z">
        <w:r>
          <w:rPr/>
          <w:t xml:space="preserve"> who</w:t>
        </w:r>
      </w:ins>
      <w:del w:id="427" w:author="Special.Rep" w:date="2005-10-20T12:08:00Z">
        <w:r>
          <w:rPr/>
          <w:delText>,</w:delText>
        </w:r>
      </w:del>
      <w:r>
        <w:rPr/>
        <w:t xml:space="preserve"> later </w:t>
      </w:r>
      <w:ins w:id="428" w:author="Special.Rep" w:date="2005-10-20T12:08:00Z">
        <w:r>
          <w:rPr/>
          <w:t xml:space="preserve">became a </w:t>
        </w:r>
      </w:ins>
      <w:r>
        <w:rPr/>
        <w:t>suspect, Zuhir Ibn Mohamed Said Saddik, has given detailed information to the Commission about the crime, in particular insofar as the planning phase is concerned.</w:t>
      </w:r>
      <w:ins w:id="429" w:author="Special.Rep" w:date="2005-10-20T12:08:00Z">
        <w:r>
          <w:rPr/>
          <w:t xml:space="preserve"> Paragraphs 105 to 110 set out the main points of Mr. Saddik’s statement.</w:t>
        </w:r>
      </w:ins>
    </w:p>
    <w:p>
      <w:pPr>
        <w:pStyle w:val="Normal"/>
        <w:jc w:val="both"/>
        <w:rPr/>
      </w:pPr>
      <w:r>
        <w:rPr/>
      </w:r>
    </w:p>
    <w:p>
      <w:pPr>
        <w:pStyle w:val="Normal"/>
        <w:jc w:val="both"/>
        <w:rPr/>
      </w:pPr>
      <w:r>
        <w:rPr/>
        <w:t>105.</w:t>
        <w:tab/>
        <w:t xml:space="preserve">One of the main issues raised in Mr. Saddik’s statement was a report </w:t>
      </w:r>
      <w:ins w:id="430" w:author="Special.Rep" w:date="2005-10-20T12:09:00Z">
        <w:r>
          <w:rPr/>
          <w:t xml:space="preserve">that he said was </w:t>
        </w:r>
      </w:ins>
      <w:r>
        <w:rPr/>
        <w:t xml:space="preserve">drafted by Nasser Kandil. This report stated that Mr. Hariri and Marwan Hamadeh had a meeting in Sardinia. At the end of the report Kandil stated that a decision should be taken to eliminate Mr. Hariri.  Nasser Kandil was tasked to plan and implement a campaign aiming at ruining Mr. Hariri’s reputation on religious and media level. The Baath Party in Lebanon decided that they should get rid of Mr. Hariri by any possible means and isolate him </w:t>
      </w:r>
      <w:ins w:id="431" w:author="Special.Rep" w:date="2005-10-20T12:09:00Z">
        <w:r>
          <w:rPr/>
          <w:t>since</w:t>
        </w:r>
      </w:ins>
      <w:del w:id="432" w:author="Special.Rep" w:date="2005-10-20T12:09:00Z">
        <w:r>
          <w:rPr/>
          <w:delText>after</w:delText>
        </w:r>
      </w:del>
      <w:r>
        <w:rPr/>
        <w:t xml:space="preserve"> President Lahoud’s attempt to remove him from the political scene failed.</w:t>
      </w:r>
    </w:p>
    <w:p>
      <w:pPr>
        <w:pStyle w:val="Normal"/>
        <w:jc w:val="both"/>
        <w:rPr/>
      </w:pPr>
      <w:r>
        <w:rPr/>
      </w:r>
    </w:p>
    <w:p>
      <w:pPr>
        <w:pStyle w:val="Normal"/>
        <w:jc w:val="both"/>
        <w:rPr/>
      </w:pPr>
      <w:r>
        <w:rPr/>
        <w:t>106.</w:t>
        <w:tab/>
        <w:t xml:space="preserve">Mr. Saddik stated that the decision to assassinate Mr. Hariri had been taken in Syria, followed by clandestine meetings in Lebanon between senior Lebanese and Syrian  officers, who had been designated to plan and pave the way for the execution of the assault. These meetings started in July 2004 and lasted until December 2004. The seven senior Syrian officials and four senior Lebanese officials were alleged to have been  involved in the plot. </w:t>
      </w:r>
    </w:p>
    <w:p>
      <w:pPr>
        <w:pStyle w:val="Normal"/>
        <w:jc w:val="both"/>
        <w:rPr/>
      </w:pPr>
      <w:r>
        <w:rPr/>
      </w:r>
    </w:p>
    <w:p>
      <w:pPr>
        <w:pStyle w:val="Normal"/>
        <w:jc w:val="both"/>
        <w:rPr/>
      </w:pPr>
      <w:r>
        <w:rPr/>
        <w:t>107.</w:t>
        <w:tab/>
        <w:t xml:space="preserve">Planning meetings started in Mr. Saddik’s apartment in Khaldeh and were subsequently moved to an apartment in Al-Dahiyye, a district of Beirut.  Some of these individuals visited the area around the St. George </w:t>
      </w:r>
      <w:del w:id="433" w:author="Special.Rep" w:date="2005-10-20T12:30:00Z">
        <w:r>
          <w:rPr/>
          <w:delText>hotel</w:delText>
        </w:r>
      </w:del>
      <w:ins w:id="434" w:author="Special.Rep" w:date="2005-10-20T12:30:00Z">
        <w:r>
          <w:rPr/>
          <w:t>Hotel</w:t>
        </w:r>
      </w:ins>
      <w:r>
        <w:rPr/>
        <w:t xml:space="preserve"> under different guises and at different times for planning and preparation purposes of the assassination.</w:t>
      </w:r>
    </w:p>
    <w:p>
      <w:pPr>
        <w:pStyle w:val="Normal"/>
        <w:jc w:val="both"/>
        <w:rPr/>
      </w:pPr>
      <w:r>
        <w:rPr/>
      </w:r>
    </w:p>
    <w:p>
      <w:pPr>
        <w:pStyle w:val="Normal"/>
        <w:jc w:val="both"/>
        <w:rPr/>
      </w:pPr>
      <w:r>
        <w:rPr/>
        <w:t>108.</w:t>
        <w:tab/>
        <w:t>Mr. Saddik also gave information about the Mitsubishi itself and that the driver eventually assigned had been an Iraqi individual who had been led to believe that the target was Iraqi Prime Minister Iyad Allawi (who happened to be in Beirut prior to the assassination).</w:t>
      </w:r>
    </w:p>
    <w:p>
      <w:pPr>
        <w:pStyle w:val="Normal"/>
        <w:jc w:val="both"/>
        <w:rPr/>
      </w:pPr>
      <w:r>
        <w:rPr/>
        <w:t xml:space="preserve"> </w:t>
      </w:r>
    </w:p>
    <w:p>
      <w:pPr>
        <w:pStyle w:val="Normal"/>
        <w:jc w:val="both"/>
        <w:rPr/>
      </w:pPr>
      <w:r>
        <w:rPr/>
        <w:t>109.</w:t>
        <w:tab/>
        <w:t>Mr. Saddik had been informed that TNT and some special explosives had been used in order to direct suspicions towards extremist Islamic groups, as these kinds of explosive had only been used in operations in Iraq.</w:t>
      </w:r>
    </w:p>
    <w:p>
      <w:pPr>
        <w:pStyle w:val="Normal"/>
        <w:jc w:val="both"/>
        <w:rPr/>
      </w:pPr>
      <w:r>
        <w:rPr/>
      </w:r>
    </w:p>
    <w:p>
      <w:pPr>
        <w:pStyle w:val="Normal"/>
        <w:jc w:val="both"/>
        <w:rPr/>
      </w:pPr>
      <w:r>
        <w:rPr/>
        <w:t>110.</w:t>
        <w:tab/>
        <w:t xml:space="preserve">A trip by Mr. Saddik with Abdel-Kareem Abbas led to a camp in Zabadane. Al-Saddik claimed to have seen the Mitsubishi Canter van in this camp: mechanics were working on it and emptying the sides. The sides of the car’s flatbed, as well as the doors of the Mitsubishi had been widened and filled with explosives, which had also been put underneath the driver’s seat. In the camp he had seen a young man whom he had been able to identify as </w:t>
      </w:r>
      <w:del w:id="435" w:author="Special.Rep" w:date="2005-10-20T14:27:00Z">
        <w:r>
          <w:rPr/>
          <w:delText>Abu Adass</w:delText>
        </w:r>
      </w:del>
      <w:ins w:id="436" w:author="Special.Rep" w:date="2005-10-20T14:27:00Z">
        <w:r>
          <w:rPr/>
          <w:t xml:space="preserve"> Mr. Abu Adass</w:t>
        </w:r>
      </w:ins>
      <w:r>
        <w:rPr/>
        <w:t xml:space="preserve"> after seeing the video on TV on 14 February 2005.</w:t>
      </w:r>
    </w:p>
    <w:p>
      <w:pPr>
        <w:pStyle w:val="Normal"/>
        <w:jc w:val="both"/>
        <w:rPr/>
      </w:pPr>
      <w:r>
        <w:rPr/>
      </w:r>
    </w:p>
    <w:p>
      <w:pPr>
        <w:pStyle w:val="Normal"/>
        <w:jc w:val="both"/>
        <w:rPr/>
      </w:pPr>
      <w:r>
        <w:rPr/>
        <w:t>111.</w:t>
        <w:tab/>
        <w:t>On 30 August 2005, the Commission sent an official letter to Syria with questions regarding the Zabadane camp. The answer was handed over personally to the Commissioner in New York, confirming the existence of the camp but denying it to be used for any other purposes than juvenile educational activities.  However, from other information given to the Commission, there are strong indications of activities within the camp during the period, 5-9 September 2005, geared towards changing the features and operations within the premises. Satellite pictures also show high walls and watch towers in the area.</w:t>
      </w:r>
    </w:p>
    <w:p>
      <w:pPr>
        <w:pStyle w:val="Normal"/>
        <w:jc w:val="both"/>
        <w:rPr/>
      </w:pPr>
      <w:r>
        <w:rPr/>
      </w:r>
    </w:p>
    <w:p>
      <w:pPr>
        <w:pStyle w:val="Normal"/>
        <w:jc w:val="both"/>
        <w:rPr/>
      </w:pPr>
      <w:r>
        <w:rPr/>
        <w:t>112.</w:t>
        <w:tab/>
        <w:t xml:space="preserve">On 26 September 2005, investigators of UNIIIC had a meeting with Mr. Saddik.  On 27 September, Mr. Saddik confessed in a handwritten document that he had </w:t>
      </w:r>
      <w:del w:id="437" w:author="Special.Rep" w:date="2005-10-20T12:10:00Z">
        <w:r>
          <w:rPr/>
          <w:delText xml:space="preserve">been participating </w:delText>
        </w:r>
      </w:del>
      <w:ins w:id="438" w:author="Special.Rep" w:date="2005-10-20T12:10:00Z">
        <w:r>
          <w:rPr/>
          <w:t xml:space="preserve">participated </w:t>
        </w:r>
      </w:ins>
      <w:r>
        <w:rPr/>
        <w:t xml:space="preserve">in the immediate planning phase before the </w:t>
      </w:r>
      <w:del w:id="439" w:author="Special.Rep" w:date="2005-10-20T12:10:00Z">
        <w:r>
          <w:rPr/>
          <w:delText xml:space="preserve">assault </w:delText>
        </w:r>
      </w:del>
      <w:ins w:id="440" w:author="Special.Rep" w:date="2005-10-20T12:10:00Z">
        <w:r>
          <w:rPr/>
          <w:t xml:space="preserve">assassination </w:t>
        </w:r>
      </w:ins>
      <w:r>
        <w:rPr/>
        <w:t>(January and February 2005) and that he was acting as a driver for several of the above-mentioned suspects during the entire day of 14 February.</w:t>
      </w:r>
    </w:p>
    <w:p>
      <w:pPr>
        <w:pStyle w:val="Normal"/>
        <w:jc w:val="both"/>
        <w:rPr/>
      </w:pPr>
      <w:r>
        <w:rPr/>
      </w:r>
    </w:p>
    <w:p>
      <w:pPr>
        <w:pStyle w:val="Normal"/>
        <w:jc w:val="both"/>
        <w:rPr/>
      </w:pPr>
      <w:r>
        <w:rPr/>
        <w:t>113.</w:t>
        <w:tab/>
        <w:t>Consequently, on 13 October 2005, on the suggestion of the Commission, the Lebanese Prosecutor-General issued an arrest warrant concerning Mr.  Saddik, which led to his arrest on 16 October.</w:t>
      </w:r>
    </w:p>
    <w:p>
      <w:pPr>
        <w:pStyle w:val="Normal"/>
        <w:jc w:val="both"/>
        <w:rPr/>
      </w:pPr>
      <w:r>
        <w:rPr/>
      </w:r>
    </w:p>
    <w:p>
      <w:pPr>
        <w:pStyle w:val="Normal"/>
        <w:jc w:val="both"/>
        <w:rPr/>
      </w:pPr>
      <w:r>
        <w:rPr/>
        <w:t>114.</w:t>
        <w:tab/>
        <w:t>At the present stage of investigation, a certain amount of information given by Mr. Saddik cannot be confirmed through other evidence.</w:t>
      </w:r>
    </w:p>
    <w:p>
      <w:pPr>
        <w:pStyle w:val="Normal"/>
        <w:jc w:val="both"/>
        <w:rPr/>
      </w:pPr>
      <w:r>
        <w:rPr/>
      </w:r>
    </w:p>
    <w:p>
      <w:pPr>
        <w:pStyle w:val="Normal"/>
        <w:jc w:val="both"/>
        <w:rPr/>
      </w:pPr>
      <w:r>
        <w:rPr/>
        <w:t>115.</w:t>
        <w:tab/>
        <w:t>The wife of Mr. Saddik has confirmed that, during the period  July to December 2004, her husband met a huge group of people on several occasions in their home in Khalde</w:t>
      </w:r>
      <w:del w:id="441" w:author="Special.Rep" w:date="2005-10-20T13:32:00Z">
        <w:r>
          <w:rPr/>
          <w:delText>h</w:delText>
        </w:r>
      </w:del>
      <w:r>
        <w:rPr/>
        <w:t xml:space="preserve">h as at other locations.   He did not want her to be present, since these people wished not to be identified.  She has also confirmed visits at their home by and Dhafer Al-Yussef, in the company of three other men unknown to her. </w:t>
      </w:r>
      <w:del w:id="442" w:author="Special.Rep" w:date="2005-10-20T12:10:00Z">
        <w:r>
          <w:rPr/>
          <w:delText>The fact that Mr. Saddik implies himself with the assassination, which ultimately led to his arrest, adds to his credibility.</w:delText>
        </w:r>
      </w:del>
      <w:ins w:id="443" w:author="Special.Rep" w:date="2005-10-20T12:10:00Z">
        <w:r>
          <w:rPr/>
          <w:t xml:space="preserve"> </w:t>
        </w:r>
      </w:ins>
    </w:p>
    <w:p>
      <w:pPr>
        <w:pStyle w:val="Normal"/>
        <w:jc w:val="both"/>
        <w:rPr/>
      </w:pPr>
      <w:r>
        <w:rPr/>
        <w:t xml:space="preserve"> </w:t>
      </w:r>
    </w:p>
    <w:p>
      <w:pPr>
        <w:pStyle w:val="Normal"/>
        <w:jc w:val="both"/>
        <w:rPr/>
      </w:pPr>
      <w:r>
        <w:rPr/>
        <w:t>116.</w:t>
        <w:tab/>
        <w:t xml:space="preserve">The fact that Mr. Saddik implicates himself </w:t>
      </w:r>
      <w:del w:id="444" w:author="Special.Rep" w:date="2005-10-20T12:10:00Z">
        <w:r>
          <w:rPr/>
          <w:delText>wit</w:delText>
        </w:r>
      </w:del>
      <w:ins w:id="445" w:author="Special.Rep" w:date="2005-10-20T12:10:00Z">
        <w:r>
          <w:rPr/>
          <w:t>in</w:t>
        </w:r>
      </w:ins>
      <w:del w:id="446" w:author="Special.Rep" w:date="2005-10-20T12:10:00Z">
        <w:r>
          <w:rPr/>
          <w:delText>h</w:delText>
        </w:r>
      </w:del>
      <w:r>
        <w:rPr/>
        <w:t xml:space="preserve"> the assassination, which ultimately led to his arrest, adds to his credibility.</w:t>
      </w:r>
    </w:p>
    <w:p>
      <w:pPr>
        <w:pStyle w:val="Normal"/>
        <w:jc w:val="both"/>
        <w:rPr/>
      </w:pPr>
      <w:r>
        <w:rPr/>
      </w:r>
    </w:p>
    <w:p>
      <w:pPr>
        <w:pStyle w:val="Normal"/>
        <w:jc w:val="both"/>
        <w:rPr/>
      </w:pPr>
      <w:r>
        <w:rPr/>
        <w:t>117.</w:t>
        <w:tab/>
        <w:t xml:space="preserve">Other witnesses have informed the Commission that the day before the assassination of Mr. Hariri, the late chief of Mr. Hariri’s close protection (Mr. Yehya Al-Arab alias Abu Tareq) had a meeting with </w:t>
      </w:r>
      <w:del w:id="447" w:author="Special.Rep" w:date="2005-10-20T13:32:00Z">
        <w:r>
          <w:rPr/>
          <w:delText>Mr.</w:delText>
        </w:r>
      </w:del>
      <w:ins w:id="448" w:author="Special.Rep" w:date="2005-10-20T13:32:00Z">
        <w:r>
          <w:rPr/>
          <w:t xml:space="preserve"> General</w:t>
        </w:r>
      </w:ins>
      <w:r>
        <w:rPr/>
        <w:t xml:space="preserve"> Ghazali. It seemed that </w:t>
      </w:r>
      <w:ins w:id="449" w:author="Special.Rep" w:date="2005-10-20T12:11:00Z">
        <w:r>
          <w:rPr/>
          <w:t>Mr. Al-Arab</w:t>
        </w:r>
      </w:ins>
      <w:del w:id="450" w:author="Special.Rep" w:date="2005-10-20T12:11:00Z">
        <w:r>
          <w:rPr/>
          <w:delText>he</w:delText>
        </w:r>
      </w:del>
      <w:r>
        <w:rPr/>
        <w:t xml:space="preserve"> was badly shaken up by that meeting. Instead of reporting immediately to Mr. Hariri as usual, he went to his house, turned off his phone and stayed there for a few hours. The version given by </w:t>
      </w:r>
      <w:del w:id="451" w:author="Special.Rep" w:date="2005-10-20T13:32:00Z">
        <w:r>
          <w:rPr/>
          <w:delText>Mr.</w:delText>
        </w:r>
      </w:del>
      <w:ins w:id="452" w:author="Special.Rep" w:date="2005-10-20T13:32:00Z">
        <w:r>
          <w:rPr/>
          <w:t xml:space="preserve"> General</w:t>
        </w:r>
      </w:ins>
      <w:r>
        <w:rPr/>
        <w:t xml:space="preserve"> Ghazali of this meeting is not compatible with the information given by </w:t>
      </w:r>
      <w:ins w:id="453" w:author="Special.Rep" w:date="2005-10-20T12:11:00Z">
        <w:r>
          <w:rPr/>
          <w:t xml:space="preserve">other </w:t>
        </w:r>
      </w:ins>
      <w:r>
        <w:rPr/>
        <w:t>witnesses to the Commission.</w:t>
      </w:r>
    </w:p>
    <w:p>
      <w:pPr>
        <w:pStyle w:val="Normal"/>
        <w:jc w:val="both"/>
        <w:rPr/>
      </w:pPr>
      <w:r>
        <w:rPr/>
      </w:r>
    </w:p>
    <w:p>
      <w:pPr>
        <w:pStyle w:val="Normal"/>
        <w:jc w:val="both"/>
        <w:rPr>
          <w:u w:val="single"/>
        </w:rPr>
      </w:pPr>
      <w:r>
        <w:rPr>
          <w:u w:val="single"/>
        </w:rPr>
        <w:t>Other elements to be considered</w:t>
      </w:r>
    </w:p>
    <w:p>
      <w:pPr>
        <w:pStyle w:val="Normal"/>
        <w:jc w:val="both"/>
        <w:rPr>
          <w:u w:val="single"/>
        </w:rPr>
      </w:pPr>
      <w:r>
        <w:rPr>
          <w:u w:val="single"/>
        </w:rPr>
      </w:r>
    </w:p>
    <w:p>
      <w:pPr>
        <w:pStyle w:val="Normal"/>
        <w:jc w:val="both"/>
        <w:rPr/>
      </w:pPr>
      <w:r>
        <w:rPr/>
        <w:t>118.</w:t>
        <w:tab/>
        <w:t xml:space="preserve">Some other circumstances to be kept in mind regarding the planning phase of the crime are the surveillance measures targeting Mr. Hariri undertaken by the ISF and the wiretapping of </w:t>
      </w:r>
      <w:ins w:id="454" w:author="Special.Rep" w:date="2005-10-20T12:11:00Z">
        <w:r>
          <w:rPr/>
          <w:t xml:space="preserve">Mr. </w:t>
        </w:r>
      </w:ins>
      <w:r>
        <w:rPr/>
        <w:t>Hariri’s telephones by the Military Intelligence (see section Surveillance and telephone wiretapping of Mr. Hariri).</w:t>
      </w:r>
    </w:p>
    <w:p>
      <w:pPr>
        <w:pStyle w:val="Normal"/>
        <w:jc w:val="both"/>
        <w:rPr/>
      </w:pPr>
      <w:r>
        <w:rPr/>
      </w:r>
    </w:p>
    <w:p>
      <w:pPr>
        <w:pStyle w:val="Normal"/>
        <w:jc w:val="both"/>
        <w:rPr/>
      </w:pPr>
      <w:r>
        <w:rPr/>
        <w:t>119.</w:t>
        <w:tab/>
        <w:t>One of the first measures General Al-Hajj undertook after being appointed to the post as the Head of the Internal Security Forces was to reduce the number of state security personnel around Mr. Hariri from a level of 40 down to</w:t>
      </w:r>
      <w:ins w:id="455" w:author="Special.Rep" w:date="2005-10-20T12:11:00Z">
        <w:r>
          <w:rPr/>
          <w:t xml:space="preserve"> eight</w:t>
        </w:r>
      </w:ins>
      <w:del w:id="456" w:author="Special.Rep" w:date="2005-10-20T12:11:00Z">
        <w:r>
          <w:rPr/>
          <w:delText xml:space="preserve"> 8</w:delText>
        </w:r>
      </w:del>
      <w:r>
        <w:rPr/>
        <w:t xml:space="preserve"> in November 2004.  The reason was asserted to be a letter from the Lebanese President and the Prime Minister that Lebanese law should be applied on all levels and in all matters. According to a decree (3509 of 1993), the number of security staff for a person in the Hariri category should be </w:t>
      </w:r>
      <w:ins w:id="457" w:author="Special.Rep" w:date="2005-10-20T12:11:00Z">
        <w:r>
          <w:rPr/>
          <w:t>eight</w:t>
        </w:r>
      </w:ins>
      <w:del w:id="458" w:author="Special.Rep" w:date="2005-10-20T12:11:00Z">
        <w:r>
          <w:rPr/>
          <w:delText>8</w:delText>
        </w:r>
      </w:del>
      <w:r>
        <w:rPr/>
        <w:t xml:space="preserve">.  Whether anyone else was affected by the same decree, the Commission has not been able to ascertain. </w:t>
      </w:r>
    </w:p>
    <w:p>
      <w:pPr>
        <w:pStyle w:val="Normal"/>
        <w:jc w:val="both"/>
        <w:rPr/>
      </w:pPr>
      <w:r>
        <w:rPr/>
      </w:r>
    </w:p>
    <w:p>
      <w:pPr>
        <w:pStyle w:val="Normal"/>
        <w:jc w:val="both"/>
        <w:rPr/>
      </w:pPr>
      <w:r>
        <w:rPr/>
        <w:t>120.</w:t>
        <w:tab/>
        <w:t>There are still some activities on the Minae Al-Hosn Street in Beirut prior to the blast that have to be further investigated, which could elucidate details from the planning phase and as such lead to the perpetrators.</w:t>
      </w:r>
    </w:p>
    <w:p>
      <w:pPr>
        <w:pStyle w:val="Normal"/>
        <w:jc w:val="both"/>
        <w:rPr/>
      </w:pPr>
      <w:r>
        <w:rPr/>
      </w:r>
    </w:p>
    <w:p>
      <w:pPr>
        <w:pStyle w:val="Normal"/>
        <w:jc w:val="both"/>
        <w:rPr/>
      </w:pPr>
      <w:r>
        <w:rPr/>
        <w:t>121.</w:t>
        <w:tab/>
      </w:r>
      <w:ins w:id="459" w:author="Special.Rep" w:date="2005-10-20T12:11:00Z">
        <w:r>
          <w:rPr/>
          <w:t>The i</w:t>
        </w:r>
      </w:ins>
      <w:del w:id="460" w:author="Special.Rep" w:date="2005-10-20T12:11:00Z">
        <w:r>
          <w:rPr/>
          <w:delText>I</w:delText>
        </w:r>
      </w:del>
      <w:r>
        <w:rPr/>
        <w:t>nvestigation</w:t>
      </w:r>
      <w:del w:id="461" w:author="Special.Rep" w:date="2005-10-20T12:12:00Z">
        <w:r>
          <w:rPr/>
          <w:delText>s</w:delText>
        </w:r>
      </w:del>
      <w:r>
        <w:rPr/>
        <w:t xml:space="preserve"> show</w:t>
      </w:r>
      <w:ins w:id="462" w:author="Special.Rep" w:date="2005-10-20T12:12:00Z">
        <w:r>
          <w:rPr/>
          <w:t>s</w:t>
        </w:r>
      </w:ins>
      <w:r>
        <w:rPr/>
        <w:t xml:space="preserve"> that </w:t>
      </w:r>
      <w:ins w:id="463" w:author="Special.Rep" w:date="2005-10-20T12:12:00Z">
        <w:r>
          <w:rPr/>
          <w:t>eight</w:t>
        </w:r>
      </w:ins>
      <w:del w:id="464" w:author="Special.Rep" w:date="2005-10-20T12:12:00Z">
        <w:r>
          <w:rPr/>
          <w:delText>8</w:delText>
        </w:r>
      </w:del>
      <w:r>
        <w:rPr/>
        <w:t xml:space="preserve"> telephone numbers and 10 mobile telephones were used  to organize surveillance on Mr. Hariri and to carry out the assassination. The lines were put into circulation on 4 January 2005 in the northern part of Lebanon, between Terbol and Menyeh.  The lines were used on individual days to observe Mr. Hariri’s habits, mostly in the area of Beirut city. </w:t>
      </w:r>
    </w:p>
    <w:p>
      <w:pPr>
        <w:pStyle w:val="Normal"/>
        <w:jc w:val="both"/>
        <w:rPr/>
      </w:pPr>
      <w:r>
        <w:rPr/>
      </w:r>
    </w:p>
    <w:p>
      <w:pPr>
        <w:pStyle w:val="Normal"/>
        <w:jc w:val="both"/>
        <w:rPr/>
      </w:pPr>
      <w:r>
        <w:rPr/>
        <w:t>122.</w:t>
        <w:tab/>
        <w:t xml:space="preserve">On 14 February 2005, </w:t>
      </w:r>
      <w:ins w:id="465" w:author="Special.Rep" w:date="2005-10-20T12:12:00Z">
        <w:r>
          <w:rPr/>
          <w:t>six</w:t>
        </w:r>
      </w:ins>
      <w:del w:id="466" w:author="Special.Rep" w:date="2005-10-20T12:12:00Z">
        <w:r>
          <w:rPr/>
          <w:delText>6</w:delText>
        </w:r>
      </w:del>
      <w:r>
        <w:rPr/>
        <w:t xml:space="preserve"> of the telephone were used in the area stretching from  Parliament </w:t>
      </w:r>
      <w:del w:id="467" w:author="Special.Rep" w:date="2005-10-20T12:29:00Z">
        <w:r>
          <w:rPr/>
          <w:delText>square</w:delText>
        </w:r>
      </w:del>
      <w:ins w:id="468" w:author="Special.Rep" w:date="2005-10-20T12:29:00Z">
        <w:r>
          <w:rPr/>
          <w:t>Square</w:t>
        </w:r>
      </w:ins>
      <w:r>
        <w:rPr/>
        <w:t xml:space="preserve"> to the St. George </w:t>
      </w:r>
      <w:del w:id="469" w:author="Special.Rep" w:date="2005-10-20T12:30:00Z">
        <w:r>
          <w:rPr/>
          <w:delText>hotel</w:delText>
        </w:r>
      </w:del>
      <w:ins w:id="470" w:author="Special.Rep" w:date="2005-10-20T12:30:00Z">
        <w:r>
          <w:rPr/>
          <w:t>Hotel</w:t>
        </w:r>
      </w:ins>
      <w:r>
        <w:rPr/>
        <w:t xml:space="preserve"> and the axes of Zqaq el Blat and Al Bachoura. The calls occurred at 1100 hrs. They covered all </w:t>
      </w:r>
      <w:ins w:id="471" w:author="Special.Rep" w:date="2005-10-20T12:12:00Z">
        <w:r>
          <w:rPr/>
          <w:t>routes</w:t>
        </w:r>
      </w:ins>
      <w:del w:id="472" w:author="Special.Rep" w:date="2005-10-20T12:12:00Z">
        <w:r>
          <w:rPr/>
          <w:delText>exits</w:delText>
        </w:r>
      </w:del>
      <w:r>
        <w:rPr/>
        <w:t xml:space="preserve"> linking the Parliament to Kuraytem Palace.  The telephone located at the Parliament made four calls to the other telephones at 1253 hrs, the time when the Hariri motorcade left Nejmeh </w:t>
      </w:r>
      <w:del w:id="473" w:author="Special.Rep" w:date="2005-10-20T12:29:00Z">
        <w:r>
          <w:rPr/>
          <w:delText>square</w:delText>
        </w:r>
      </w:del>
      <w:ins w:id="474" w:author="Special.Rep" w:date="2005-10-20T12:29:00Z">
        <w:r>
          <w:rPr/>
          <w:t>Square</w:t>
        </w:r>
      </w:ins>
      <w:r>
        <w:rPr/>
        <w:t>.  The telephones have been inactive since the blast at 1256 hrs. The lines were only used to make calls with each other for the entire period from early January to 14 February 2005.</w:t>
      </w:r>
    </w:p>
    <w:p>
      <w:pPr>
        <w:pStyle w:val="Normal"/>
        <w:jc w:val="both"/>
        <w:rPr/>
      </w:pPr>
      <w:r>
        <w:rPr/>
      </w:r>
    </w:p>
    <w:p>
      <w:pPr>
        <w:pStyle w:val="Normal"/>
        <w:jc w:val="both"/>
        <w:rPr/>
      </w:pPr>
      <w:r>
        <w:rPr/>
        <w:t>123.</w:t>
        <w:tab/>
        <w:t xml:space="preserve">With all these circumstances in mind, including the previously </w:t>
      </w:r>
      <w:del w:id="475" w:author="Special.Rep" w:date="2005-10-20T12:13:00Z">
        <w:r>
          <w:rPr/>
          <w:delText xml:space="preserve">outlined </w:delText>
        </w:r>
      </w:del>
      <w:ins w:id="476" w:author="Special.Rep" w:date="2005-10-20T12:13:00Z">
        <w:r>
          <w:rPr/>
          <w:t xml:space="preserve">described </w:t>
        </w:r>
      </w:ins>
      <w:r>
        <w:rPr/>
        <w:t>conversation of 26 August 2004,</w:t>
      </w:r>
      <w:del w:id="477" w:author="Special.Rep" w:date="2005-10-20T12:12:00Z">
        <w:r>
          <w:rPr/>
          <w:delText xml:space="preserve"> what is</w:delText>
        </w:r>
      </w:del>
      <w:ins w:id="478" w:author="Special.Rep" w:date="2005-10-20T12:12:00Z">
        <w:r>
          <w:rPr/>
          <w:t xml:space="preserve"> </w:t>
        </w:r>
      </w:ins>
      <w:del w:id="479" w:author="Special.Rep" w:date="2005-10-20T12:12:00Z">
        <w:r>
          <w:rPr/>
          <w:delText xml:space="preserve"> </w:delText>
        </w:r>
      </w:del>
      <w:r>
        <w:rPr/>
        <w:t>the</w:t>
      </w:r>
      <w:ins w:id="480" w:author="Special.Rep" w:date="2005-10-20T12:12:00Z">
        <w:r>
          <w:rPr/>
          <w:t>re</w:t>
        </w:r>
      </w:ins>
      <w:r>
        <w:rPr/>
        <w:t xml:space="preserve"> </w:t>
      </w:r>
      <w:ins w:id="481" w:author="Special.Rep" w:date="2005-10-20T12:12:00Z">
        <w:r>
          <w:rPr/>
          <w:t xml:space="preserve">is little </w:t>
        </w:r>
      </w:ins>
      <w:r>
        <w:rPr/>
        <w:t xml:space="preserve">probability </w:t>
      </w:r>
      <w:del w:id="482" w:author="Special.Rep" w:date="2005-10-20T12:13:00Z">
        <w:r>
          <w:rPr/>
          <w:delText xml:space="preserve">for </w:delText>
        </w:r>
      </w:del>
      <w:ins w:id="483" w:author="Special.Rep" w:date="2005-10-20T12:13:00Z">
        <w:r>
          <w:rPr/>
          <w:t xml:space="preserve">that </w:t>
        </w:r>
      </w:ins>
      <w:r>
        <w:rPr/>
        <w:t xml:space="preserve">a third party </w:t>
      </w:r>
      <w:ins w:id="484" w:author="Special.Rep" w:date="2005-10-20T12:13:00Z">
        <w:r>
          <w:rPr/>
          <w:t>would</w:t>
        </w:r>
      </w:ins>
      <w:del w:id="485" w:author="Special.Rep" w:date="2005-10-20T12:13:00Z">
        <w:r>
          <w:rPr/>
          <w:delText>to</w:delText>
        </w:r>
      </w:del>
      <w:r>
        <w:rPr/>
        <w:t xml:space="preserve"> undertake surveillance and monitoring measures against Mr. Hariri for more than a month prior to the blast and maintain the resources, logistics and capacity needed to initiate, plan and commit a crime of this magnitude, without the knowledge of the competent Lebanese authorities</w:t>
      </w:r>
      <w:ins w:id="486" w:author="Special.Rep" w:date="2005-10-20T12:13:00Z">
        <w:r>
          <w:rPr/>
          <w:t>.</w:t>
        </w:r>
      </w:ins>
      <w:ins w:id="487" w:author="Special.Rep" w:date="2005-10-20T12:15:00Z">
        <w:r>
          <w:rPr/>
          <w:t xml:space="preserve"> </w:t>
        </w:r>
      </w:ins>
      <w:del w:id="488" w:author="Special.Rep" w:date="2005-10-20T12:13:00Z">
        <w:r>
          <w:rPr/>
          <w:delText>?</w:delText>
        </w:r>
      </w:del>
      <w:del w:id="489" w:author="Special.Rep" w:date="2005-10-20T12:15:00Z">
        <w:r>
          <w:rPr/>
          <w:delText xml:space="preserve"> </w:delText>
        </w:r>
      </w:del>
      <w:r>
        <w:rPr/>
        <w:t xml:space="preserve">This includes the procurement, handling and maintenance of a large quantity of highly aggressive explosive, a stolen Mitsubishi Canter </w:t>
      </w:r>
      <w:ins w:id="490" w:author="Special.Rep" w:date="2005-10-20T12:13:00Z">
        <w:r>
          <w:rPr/>
          <w:t>v</w:t>
        </w:r>
      </w:ins>
      <w:del w:id="491" w:author="Special.Rep" w:date="2005-10-20T12:13:00Z">
        <w:r>
          <w:rPr/>
          <w:delText>V</w:delText>
        </w:r>
      </w:del>
      <w:r>
        <w:rPr/>
        <w:t>an, the recruitment of the related human resources, as well as a base station for necessary preparations.</w:t>
      </w:r>
    </w:p>
    <w:p>
      <w:pPr>
        <w:pStyle w:val="Normal"/>
        <w:jc w:val="both"/>
        <w:rPr/>
      </w:pPr>
      <w:r>
        <w:rPr/>
      </w:r>
    </w:p>
    <w:p>
      <w:pPr>
        <w:pStyle w:val="Normal"/>
        <w:jc w:val="both"/>
        <w:rPr>
          <w:b/>
          <w:b/>
        </w:rPr>
      </w:pPr>
      <w:r>
        <w:rPr>
          <w:b/>
        </w:rPr>
        <w:t>Conclusion:</w:t>
      </w:r>
    </w:p>
    <w:p>
      <w:pPr>
        <w:pStyle w:val="Normal"/>
        <w:jc w:val="both"/>
        <w:rPr/>
      </w:pPr>
      <w:r>
        <w:rPr>
          <w:b/>
        </w:rPr>
        <w:t xml:space="preserve">There is probable cause to believe that the decision to assassinate former Prime Minister, Rafik Hariri, could not have been taken without the approval of top-ranked Syrian security official and could not have been further organized without </w:t>
      </w:r>
      <w:ins w:id="492" w:author="Special.Rep" w:date="2005-10-20T12:15:00Z">
        <w:r>
          <w:rPr>
            <w:b/>
          </w:rPr>
          <w:t xml:space="preserve"> </w:t>
        </w:r>
      </w:ins>
      <w:r>
        <w:rPr>
          <w:b/>
        </w:rPr>
        <w:t>the collusion of their counterparts in the Lebanese security services.</w:t>
      </w:r>
    </w:p>
    <w:p>
      <w:pPr>
        <w:pStyle w:val="Normal"/>
        <w:jc w:val="both"/>
        <w:rPr>
          <w:b/>
          <w:b/>
        </w:rPr>
      </w:pPr>
      <w:r>
        <w:rPr>
          <w:b/>
        </w:rPr>
      </w:r>
    </w:p>
    <w:p>
      <w:pPr>
        <w:pStyle w:val="Normal"/>
        <w:rPr>
          <w:u w:val="single"/>
        </w:rPr>
      </w:pPr>
      <w:r>
        <w:rPr>
          <w:u w:val="single"/>
        </w:rPr>
        <w:t xml:space="preserve">Hariri telephone wire-tapping  </w:t>
      </w:r>
    </w:p>
    <w:p>
      <w:pPr>
        <w:pStyle w:val="Normal"/>
        <w:rPr>
          <w:u w:val="single"/>
        </w:rPr>
      </w:pPr>
      <w:r>
        <w:rPr>
          <w:u w:val="single"/>
        </w:rPr>
      </w:r>
    </w:p>
    <w:p>
      <w:pPr>
        <w:pStyle w:val="Normal"/>
        <w:jc w:val="both"/>
        <w:rPr/>
      </w:pPr>
      <w:r>
        <w:rPr/>
        <w:t>124.</w:t>
        <w:tab/>
      </w:r>
      <w:ins w:id="493" w:author="Special.Rep" w:date="2005-10-20T12:16:00Z">
        <w:r>
          <w:rPr/>
          <w:t xml:space="preserve">Accroding to a witness, </w:t>
        </w:r>
      </w:ins>
      <w:r>
        <w:rPr/>
        <w:t>ISF personnel were ordered to keep Mr.</w:t>
      </w:r>
      <w:del w:id="494" w:author="Special.Rep" w:date="2005-10-20T12:16:00Z">
        <w:r>
          <w:rPr/>
          <w:delText xml:space="preserve"> Rafik</w:delText>
        </w:r>
      </w:del>
      <w:r>
        <w:rPr/>
        <w:t xml:space="preserve"> Hariri under surveillance</w:t>
      </w:r>
      <w:del w:id="495" w:author="Special.Rep" w:date="2005-10-20T12:16:00Z">
        <w:r>
          <w:rPr/>
          <w:delText xml:space="preserve"> </w:delText>
        </w:r>
      </w:del>
      <w:del w:id="496" w:author="Special.Rep" w:date="2005-10-20T12:16:00Z">
        <w:r>
          <w:rPr>
            <w:vertAlign w:val="superscript"/>
          </w:rPr>
          <w:delText>(witness statement)</w:delText>
        </w:r>
      </w:del>
      <w:r>
        <w:rPr/>
        <w:t xml:space="preserve">  at the end of January and beginning of February 2005.  No documentation on this topic has been found during UNIIIC investigative measures.</w:t>
      </w:r>
    </w:p>
    <w:p>
      <w:pPr>
        <w:pStyle w:val="Normal"/>
        <w:ind w:left="90" w:hanging="0"/>
        <w:jc w:val="both"/>
        <w:rPr/>
      </w:pPr>
      <w:r>
        <w:rPr/>
      </w:r>
    </w:p>
    <w:p>
      <w:pPr>
        <w:pStyle w:val="Normal"/>
        <w:jc w:val="both"/>
        <w:rPr>
          <w:del w:id="500" w:author="Special.Rep" w:date="2005-10-20T12:16:00Z"/>
        </w:rPr>
      </w:pPr>
      <w:del w:id="497" w:author="Special.Rep" w:date="2005-10-20T12:16:00Z">
        <w:r>
          <w:rPr>
            <w:color w:val="000000"/>
          </w:rPr>
          <w:delText>125.</w:delText>
          <w:tab/>
          <w:delText xml:space="preserve">Mr. Rafik Hariri’s telephone lines were constantly under wire-tapping. The measures were undertaken by the Army Intelligence in cooperation with representatives from the </w:delText>
        </w:r>
      </w:del>
      <w:del w:id="498" w:author="Special.Rep" w:date="2005-10-20T12:01:00Z">
        <w:r>
          <w:rPr>
            <w:color w:val="000000"/>
          </w:rPr>
          <w:delText>Surete Generale</w:delText>
        </w:r>
      </w:del>
      <w:del w:id="499" w:author="Special.Rep" w:date="2005-10-20T12:16:00Z">
        <w:r>
          <w:rPr>
            <w:color w:val="000000"/>
          </w:rPr>
          <w:delText>. The protocols were forwarded on daily basis to General Raymond Azar, General Michel Suleyman and General Jamil Al-Sayyed. Mr. Azar also forwarded the protocols to the President of the Lebanese Republic and to the chief of the Syrian Intelligence Service, who was Ghazi Kanaan and then Rustum Ghazali. No documentation on this topic has been found during UNIIIC investigative measures.</w:delText>
        </w:r>
      </w:del>
    </w:p>
    <w:p>
      <w:pPr>
        <w:pStyle w:val="Normal"/>
        <w:jc w:val="both"/>
        <w:rPr>
          <w:color w:val="000000"/>
        </w:rPr>
      </w:pPr>
      <w:r>
        <w:rPr>
          <w:color w:val="000000"/>
        </w:rPr>
      </w:r>
    </w:p>
    <w:p>
      <w:pPr>
        <w:pStyle w:val="Normal"/>
        <w:jc w:val="both"/>
        <w:rPr/>
      </w:pPr>
      <w:del w:id="501" w:author="Special.Rep" w:date="2005-10-20T12:16:00Z">
        <w:r>
          <w:rPr/>
          <w:delText>126</w:delText>
        </w:r>
      </w:del>
      <w:ins w:id="502" w:author="Special.Rep" w:date="2005-10-20T12:16:00Z">
        <w:r>
          <w:rPr/>
          <w:t>125</w:t>
        </w:r>
      </w:ins>
      <w:r>
        <w:rPr/>
        <w:t>.</w:t>
        <w:tab/>
        <w:t xml:space="preserve">Colonel Ghassan Tufayli was responsible in the Lebanese Military Intelligence Service for the technical department. It included the telecommunication - and the wire tapping -service. The department tapped political, military and suspect people. His superior was the head of the Military Intelligence Service, General Raymond Azar.  </w:t>
      </w:r>
      <w:ins w:id="503" w:author="Special.Rep" w:date="2005-10-20T13:33:00Z">
        <w:r>
          <w:rPr/>
          <w:t>Colonel</w:t>
        </w:r>
      </w:ins>
      <w:del w:id="504" w:author="Special.Rep" w:date="2005-10-20T13:32:00Z">
        <w:r>
          <w:rPr/>
          <w:delText>Mr.</w:delText>
        </w:r>
      </w:del>
      <w:r>
        <w:rPr/>
        <w:t xml:space="preserve"> Tufayli received his orders from his superior in oral rather than written form. Several important people such as former presidents, prime ministers and deputies were permanently wiretapped. Although Mr. Hariri was no longer Prime Minister in early 2005, he was a very important political and economic figure in Lebanon and </w:t>
      </w:r>
      <w:ins w:id="505" w:author="Special.Rep" w:date="2005-10-20T12:17:00Z">
        <w:r>
          <w:rPr/>
          <w:t xml:space="preserve">the </w:t>
        </w:r>
      </w:ins>
      <w:r>
        <w:rPr/>
        <w:t xml:space="preserve">Middle East. Therefore he was under permanent wiretapping. The technical department </w:t>
      </w:r>
      <w:del w:id="506" w:author="Special.Rep" w:date="2005-10-20T12:17:00Z">
        <w:r>
          <w:rPr/>
          <w:delText xml:space="preserve">overheard </w:delText>
        </w:r>
      </w:del>
      <w:ins w:id="507" w:author="Special.Rep" w:date="2005-10-20T12:17:00Z">
        <w:r>
          <w:rPr/>
          <w:t xml:space="preserve">monitored </w:t>
        </w:r>
      </w:ins>
      <w:r>
        <w:rPr/>
        <w:t xml:space="preserve">and recorded conversations.  Staff from the Lebanese  </w:t>
      </w:r>
      <w:del w:id="508" w:author="Special.Rep" w:date="2005-10-20T12:18:00Z">
        <w:r>
          <w:rPr/>
          <w:delText>Surete Generale</w:delText>
        </w:r>
      </w:del>
      <w:ins w:id="509" w:author="Special.Rep" w:date="2005-10-20T12:18:00Z">
        <w:r>
          <w:rPr/>
          <w:t>Sûreté Générale</w:t>
        </w:r>
      </w:ins>
      <w:r>
        <w:rPr/>
        <w:t xml:space="preserve"> supported Tufayli’s army unit. The protocols were forwarded on a daily basis to General Raymond Azar and to the head of the army, General Michel Suleyman. The head of the Lebanese  </w:t>
      </w:r>
      <w:del w:id="510" w:author="Special.Rep" w:date="2005-10-20T12:01:00Z">
        <w:r>
          <w:rPr/>
          <w:delText>Surete Generale</w:delText>
        </w:r>
      </w:del>
      <w:ins w:id="511" w:author="Special.Rep" w:date="2005-10-20T12:01:00Z">
        <w:r>
          <w:rPr/>
          <w:t xml:space="preserve">Sûreté Générale </w:t>
        </w:r>
      </w:ins>
      <w:r>
        <w:rPr/>
        <w:t xml:space="preserve">, Jamil Al-Sayyed, was also provided with the results. According to </w:t>
      </w:r>
      <w:ins w:id="512" w:author="Special.Rep" w:date="2005-10-20T12:18:00Z">
        <w:r>
          <w:rPr/>
          <w:t>Colonel</w:t>
        </w:r>
      </w:ins>
      <w:del w:id="513" w:author="Special.Rep" w:date="2005-10-20T12:18:00Z">
        <w:r>
          <w:rPr/>
          <w:delText>Ghassan</w:delText>
        </w:r>
      </w:del>
      <w:r>
        <w:rPr/>
        <w:t xml:space="preserve"> Tufayli’s statement, General Raymond Azar sent the protocols to the Lebanese President and to </w:t>
      </w:r>
      <w:del w:id="514" w:author="Special.Rep" w:date="2005-10-20T13:06:00Z">
        <w:r>
          <w:rPr/>
          <w:delText>Rustum Ghazali</w:delText>
        </w:r>
      </w:del>
      <w:ins w:id="515" w:author="Special.Rep" w:date="2005-10-20T13:06:00Z">
        <w:r>
          <w:rPr/>
          <w:t>General</w:t>
        </w:r>
      </w:ins>
      <w:ins w:id="516" w:author="Special.Rep" w:date="2005-10-20T13:10:00Z">
        <w:r>
          <w:rPr/>
          <w:t xml:space="preserve"> </w:t>
        </w:r>
      </w:ins>
      <w:ins w:id="517" w:author="Special.Rep" w:date="2005-10-20T13:06:00Z">
        <w:r>
          <w:rPr/>
          <w:t>G</w:t>
        </w:r>
      </w:ins>
      <w:ins w:id="518" w:author="Special.Rep" w:date="2005-10-20T13:10:00Z">
        <w:r>
          <w:rPr/>
          <w:t>h</w:t>
        </w:r>
      </w:ins>
      <w:ins w:id="519" w:author="Special.Rep" w:date="2005-10-20T13:06:00Z">
        <w:r>
          <w:rPr/>
          <w:t>azali</w:t>
        </w:r>
      </w:ins>
      <w:r>
        <w:rPr/>
        <w:t xml:space="preserve">, the head of the Syrian Military Intelligence Service in Lebanon. </w:t>
      </w:r>
    </w:p>
    <w:p>
      <w:pPr>
        <w:pStyle w:val="Normal"/>
        <w:jc w:val="both"/>
        <w:rPr/>
      </w:pPr>
      <w:r>
        <w:rPr/>
      </w:r>
    </w:p>
    <w:p>
      <w:pPr>
        <w:pStyle w:val="Normal"/>
        <w:rPr/>
      </w:pPr>
      <w:r>
        <w:rPr/>
        <w:t>12</w:t>
      </w:r>
      <w:ins w:id="520" w:author="Special.Rep" w:date="2005-10-20T12:19:00Z">
        <w:r>
          <w:rPr/>
          <w:t>6</w:t>
        </w:r>
      </w:ins>
      <w:del w:id="521" w:author="Special.Rep" w:date="2005-10-20T12:19:00Z">
        <w:r>
          <w:rPr/>
          <w:delText>7</w:delText>
        </w:r>
      </w:del>
      <w:r>
        <w:rPr/>
        <w:t>.</w:t>
        <w:tab/>
      </w:r>
      <w:ins w:id="522" w:author="Special.Rep" w:date="2005-10-20T13:33:00Z">
        <w:r>
          <w:rPr/>
          <w:t xml:space="preserve">Colonel </w:t>
        </w:r>
      </w:ins>
      <w:del w:id="523" w:author="Special.Rep" w:date="2005-10-20T13:33:00Z">
        <w:r>
          <w:rPr/>
          <w:delText xml:space="preserve">Mr. </w:delText>
        </w:r>
      </w:del>
      <w:r>
        <w:rPr/>
        <w:t xml:space="preserve">Tufaily mentioned that the Republican Guard Brigade also had an internal wiretapping service. </w:t>
      </w:r>
    </w:p>
    <w:p>
      <w:pPr>
        <w:pStyle w:val="Normal"/>
        <w:jc w:val="both"/>
        <w:rPr/>
      </w:pPr>
      <w:r>
        <w:rPr/>
      </w:r>
    </w:p>
    <w:p>
      <w:pPr>
        <w:pStyle w:val="Normal"/>
        <w:jc w:val="both"/>
        <w:rPr>
          <w:b/>
          <w:b/>
          <w:ins w:id="525" w:author="Special.Rep" w:date="2005-10-20T12:19:00Z"/>
        </w:rPr>
      </w:pPr>
      <w:ins w:id="524" w:author="Special.Rep" w:date="2005-10-20T12:19:00Z">
        <w:r>
          <w:rPr>
            <w:b/>
          </w:rPr>
        </w:r>
      </w:ins>
    </w:p>
    <w:p>
      <w:pPr>
        <w:pStyle w:val="Normal"/>
        <w:jc w:val="both"/>
        <w:rPr>
          <w:b/>
          <w:b/>
          <w:ins w:id="527" w:author="Special.Rep" w:date="2005-10-20T12:19:00Z"/>
        </w:rPr>
      </w:pPr>
      <w:ins w:id="526" w:author="Special.Rep" w:date="2005-10-20T12:19:00Z">
        <w:r>
          <w:rPr>
            <w:b/>
          </w:rPr>
        </w:r>
      </w:ins>
    </w:p>
    <w:p>
      <w:pPr>
        <w:pStyle w:val="Normal"/>
        <w:jc w:val="both"/>
        <w:rPr>
          <w:b/>
          <w:b/>
          <w:ins w:id="529" w:author="Special.Rep" w:date="2005-10-20T12:19:00Z"/>
        </w:rPr>
      </w:pPr>
      <w:ins w:id="528" w:author="Special.Rep" w:date="2005-10-20T12:19:00Z">
        <w:r>
          <w:rPr>
            <w:b/>
          </w:rPr>
        </w:r>
      </w:ins>
    </w:p>
    <w:p>
      <w:pPr>
        <w:pStyle w:val="Normal"/>
        <w:jc w:val="both"/>
        <w:rPr>
          <w:b/>
          <w:b/>
        </w:rPr>
      </w:pPr>
      <w:r>
        <w:rPr>
          <w:b/>
        </w:rPr>
        <w:t>Conclusion:</w:t>
      </w:r>
    </w:p>
    <w:p>
      <w:pPr>
        <w:pStyle w:val="Normal"/>
        <w:jc w:val="both"/>
        <w:rPr>
          <w:b/>
          <w:b/>
        </w:rPr>
      </w:pPr>
      <w:r>
        <w:rPr>
          <w:b/>
        </w:rPr>
        <w:t xml:space="preserve">Through the constant wire-tapping of Mr. Hariri’s telephone lines, the Syrian and Lebanese security and intelligence services were kept informed of his movements and contacts. </w:t>
      </w:r>
    </w:p>
    <w:p>
      <w:pPr>
        <w:pStyle w:val="Normal"/>
        <w:jc w:val="both"/>
        <w:rPr>
          <w:b/>
          <w:b/>
        </w:rPr>
      </w:pPr>
      <w:r>
        <w:rPr>
          <w:b/>
        </w:rPr>
      </w:r>
    </w:p>
    <w:p>
      <w:pPr>
        <w:pStyle w:val="Normal"/>
        <w:rPr>
          <w:u w:val="single"/>
        </w:rPr>
      </w:pPr>
      <w:r>
        <w:rPr>
          <w:u w:val="single"/>
        </w:rPr>
        <w:t xml:space="preserve">Roadworks </w:t>
      </w:r>
    </w:p>
    <w:p>
      <w:pPr>
        <w:pStyle w:val="Normal"/>
        <w:rPr>
          <w:b/>
          <w:b/>
          <w:u w:val="single"/>
        </w:rPr>
      </w:pPr>
      <w:r>
        <w:rPr>
          <w:b/>
          <w:u w:val="single"/>
        </w:rPr>
      </w:r>
    </w:p>
    <w:p>
      <w:pPr>
        <w:pStyle w:val="Normal"/>
        <w:jc w:val="both"/>
        <w:rPr/>
      </w:pPr>
      <w:r>
        <w:rPr/>
        <w:t>12</w:t>
      </w:r>
      <w:ins w:id="530" w:author="Special.Rep" w:date="2005-10-20T12:19:00Z">
        <w:r>
          <w:rPr/>
          <w:t>7</w:t>
        </w:r>
      </w:ins>
      <w:del w:id="531" w:author="Special.Rep" w:date="2005-10-20T12:19:00Z">
        <w:r>
          <w:rPr/>
          <w:delText>8</w:delText>
        </w:r>
      </w:del>
      <w:r>
        <w:rPr/>
        <w:t>.</w:t>
        <w:tab/>
        <w:t xml:space="preserve">The Commission also investigated whether there was excavation work in the road in front of the St. George </w:t>
      </w:r>
      <w:del w:id="532" w:author="Special.Rep" w:date="2005-10-20T12:30:00Z">
        <w:r>
          <w:rPr/>
          <w:delText>hotel</w:delText>
        </w:r>
      </w:del>
      <w:ins w:id="533" w:author="Special.Rep" w:date="2005-10-20T12:30:00Z">
        <w:r>
          <w:rPr/>
          <w:t>Hotel</w:t>
        </w:r>
      </w:ins>
      <w:r>
        <w:rPr/>
        <w:t xml:space="preserve"> in the period before the assassination.  There have been suggestions that unusual road works – including the installation of wires and open manholes – occurred in the road in front of the St. George </w:t>
      </w:r>
      <w:del w:id="534" w:author="Special.Rep" w:date="2005-10-20T12:30:00Z">
        <w:r>
          <w:rPr/>
          <w:delText>hotel</w:delText>
        </w:r>
      </w:del>
      <w:ins w:id="535" w:author="Special.Rep" w:date="2005-10-20T12:30:00Z">
        <w:r>
          <w:rPr/>
          <w:t>Hotel</w:t>
        </w:r>
      </w:ins>
      <w:r>
        <w:rPr/>
        <w:t xml:space="preserve"> shortly before the assassination, implying that individuals involved in the assassination may possibly have had an opportunity to install a bomb or a remote bomb device underneath the road, thus causing the explosion.  </w:t>
      </w:r>
    </w:p>
    <w:p>
      <w:pPr>
        <w:pStyle w:val="Normal"/>
        <w:jc w:val="both"/>
        <w:rPr/>
      </w:pPr>
      <w:r>
        <w:rPr/>
      </w:r>
    </w:p>
    <w:p>
      <w:pPr>
        <w:pStyle w:val="Normal"/>
        <w:jc w:val="both"/>
        <w:rPr/>
      </w:pPr>
      <w:r>
        <w:rPr/>
        <w:t>12</w:t>
      </w:r>
      <w:ins w:id="536" w:author="Special.Rep" w:date="2005-10-20T12:19:00Z">
        <w:r>
          <w:rPr/>
          <w:t>8</w:t>
        </w:r>
      </w:ins>
      <w:del w:id="537" w:author="Special.Rep" w:date="2005-10-20T12:19:00Z">
        <w:r>
          <w:rPr/>
          <w:delText>9</w:delText>
        </w:r>
      </w:del>
      <w:r>
        <w:rPr/>
        <w:t>.</w:t>
        <w:tab/>
        <w:t xml:space="preserve">Municipal records show that the last work permits </w:t>
      </w:r>
      <w:ins w:id="538" w:author="Special.Rep" w:date="2005-10-20T12:20:00Z">
        <w:r>
          <w:rPr/>
          <w:t xml:space="preserve">for work in the area near the crime scene, </w:t>
        </w:r>
      </w:ins>
      <w:r>
        <w:rPr/>
        <w:t xml:space="preserve">granted prior to the blast </w:t>
      </w:r>
      <w:del w:id="539" w:author="Special.Rep" w:date="2005-10-20T12:25:00Z">
        <w:r>
          <w:rPr/>
          <w:delText>for work in the area of the crime scene</w:delText>
        </w:r>
      </w:del>
      <w:r>
        <w:rPr/>
        <w:t xml:space="preserve"> were provided in January 2005.  For example, f</w:t>
      </w:r>
      <w:r>
        <w:rPr>
          <w:lang w:val="en-GB"/>
        </w:rPr>
        <w:t xml:space="preserve">rom 3 to 8 January </w:t>
      </w:r>
      <w:del w:id="540" w:author="Special.Rep" w:date="2005-10-20T12:25:00Z">
        <w:r>
          <w:rPr>
            <w:lang w:val="en-GB"/>
          </w:rPr>
          <w:delText xml:space="preserve"> </w:delText>
        </w:r>
      </w:del>
      <w:r>
        <w:rPr>
          <w:lang w:val="en-GB"/>
        </w:rPr>
        <w:t xml:space="preserve">2005, the Beirut Water authorities were provided permits to dig for a water pipe and to excavate the main roads around the St. George </w:t>
      </w:r>
      <w:del w:id="541" w:author="Special.Rep" w:date="2005-10-20T12:30:00Z">
        <w:r>
          <w:rPr>
            <w:lang w:val="en-GB"/>
          </w:rPr>
          <w:delText>hotel</w:delText>
        </w:r>
      </w:del>
      <w:ins w:id="542" w:author="Special.Rep" w:date="2005-10-20T12:30:00Z">
        <w:r>
          <w:rPr>
            <w:lang w:val="en-GB"/>
          </w:rPr>
          <w:t>Hotel</w:t>
        </w:r>
      </w:ins>
      <w:r>
        <w:rPr>
          <w:lang w:val="en-GB"/>
        </w:rPr>
        <w:t xml:space="preserve">.  Ogero, the telecommunications company, was granted a permit to install a telecommunications cable between 13 and 20 January 2005.  However, some witnesses have stated that there may in fact have been road works conducted in the area in front of St. George closer to the day of the explosion, including the night before.  For example, a taxi driver reported that he dropped two passengers at the Phoenicia </w:t>
      </w:r>
      <w:del w:id="543" w:author="Special.Rep" w:date="2005-10-20T12:30:00Z">
        <w:r>
          <w:rPr>
            <w:lang w:val="en-GB"/>
          </w:rPr>
          <w:delText>Hotel</w:delText>
        </w:r>
      </w:del>
      <w:ins w:id="544" w:author="Special.Rep" w:date="2005-10-20T12:30:00Z">
        <w:r>
          <w:rPr>
            <w:lang w:val="en-GB"/>
          </w:rPr>
          <w:t>Hotel</w:t>
        </w:r>
      </w:ins>
      <w:r>
        <w:rPr>
          <w:lang w:val="en-GB"/>
        </w:rPr>
        <w:t xml:space="preserve"> on 12 February 2005 at approximately 0615 hrs in the morning.  As he turned left onto Minet El Hosn, he realized that the street was closed just in front of the St. George </w:t>
      </w:r>
      <w:del w:id="545" w:author="Special.Rep" w:date="2005-10-20T12:30:00Z">
        <w:r>
          <w:rPr>
            <w:lang w:val="en-GB"/>
          </w:rPr>
          <w:delText>hotel</w:delText>
        </w:r>
      </w:del>
      <w:ins w:id="546" w:author="Special.Rep" w:date="2005-10-20T12:30:00Z">
        <w:r>
          <w:rPr>
            <w:lang w:val="en-GB"/>
          </w:rPr>
          <w:t>Hotel</w:t>
        </w:r>
      </w:ins>
      <w:r>
        <w:rPr>
          <w:lang w:val="en-GB"/>
        </w:rPr>
        <w:t xml:space="preserve"> facing the HSBC bank and that some road works were being conducted, including two open manholes in front of the St. George, and that workers and military personnel were present at the location.  Another witness, a marina worker, noted that while the installation of the telephone wires had started at the marina, they were not in use as they had not been connected to an external wire and no cables were connected for the television or computers.  Another individual reported that on Sunday afternoon</w:t>
      </w:r>
      <w:r>
        <w:rPr/>
        <w:t xml:space="preserve">, the day before the assassination, as he and his wife approached the site of the explosion, they saw three people working in the middle of the street and lowering into a hole in the ground near the St. George </w:t>
      </w:r>
      <w:del w:id="547" w:author="Special.Rep" w:date="2005-10-20T12:30:00Z">
        <w:r>
          <w:rPr/>
          <w:delText>hotel</w:delText>
        </w:r>
      </w:del>
      <w:ins w:id="548" w:author="Special.Rep" w:date="2005-10-20T12:30:00Z">
        <w:r>
          <w:rPr/>
          <w:t>Hotel</w:t>
        </w:r>
      </w:ins>
      <w:r>
        <w:rPr/>
        <w:t xml:space="preserve"> what appeared to be a pallet and also observed two black cables with about half inch in diameter running from the hole to the St. George </w:t>
      </w:r>
      <w:del w:id="549" w:author="Special.Rep" w:date="2005-10-20T12:30:00Z">
        <w:r>
          <w:rPr/>
          <w:delText>hotel</w:delText>
        </w:r>
      </w:del>
      <w:ins w:id="550" w:author="Special.Rep" w:date="2005-10-20T12:30:00Z">
        <w:r>
          <w:rPr/>
          <w:t>Hotel</w:t>
        </w:r>
      </w:ins>
      <w:r>
        <w:rPr/>
        <w:t>.  By contrast, other witnesses were certain that there were no road works in the vicinity in the days prior to the explosion.</w:t>
      </w:r>
    </w:p>
    <w:p>
      <w:pPr>
        <w:pStyle w:val="Normal"/>
        <w:rPr/>
      </w:pPr>
      <w:r>
        <w:rPr/>
      </w:r>
    </w:p>
    <w:p>
      <w:pPr>
        <w:pStyle w:val="Normal"/>
        <w:rPr>
          <w:b/>
          <w:b/>
        </w:rPr>
      </w:pPr>
      <w:r>
        <w:rPr>
          <w:b/>
        </w:rPr>
        <w:t>Conclusion:</w:t>
      </w:r>
    </w:p>
    <w:p>
      <w:pPr>
        <w:pStyle w:val="Normal"/>
        <w:jc w:val="both"/>
        <w:rPr/>
      </w:pPr>
      <w:r>
        <w:rPr>
          <w:b/>
        </w:rPr>
        <w:t xml:space="preserve">The issue of whether there was excavation in front of the St. George </w:t>
      </w:r>
      <w:del w:id="551" w:author="Special.Rep" w:date="2005-10-20T12:30:00Z">
        <w:r>
          <w:rPr>
            <w:b/>
          </w:rPr>
          <w:delText>hotel</w:delText>
        </w:r>
      </w:del>
      <w:ins w:id="552" w:author="Special.Rep" w:date="2005-10-20T12:30:00Z">
        <w:r>
          <w:rPr>
            <w:b/>
          </w:rPr>
          <w:t>Hotel</w:t>
        </w:r>
      </w:ins>
      <w:r>
        <w:rPr>
          <w:b/>
        </w:rPr>
        <w:t xml:space="preserve">  remains an open question that the Commission has not been able to resolve beyond certain witnesses’ recollections which have not been independently substantiated.  Municipal records do appear to make clear, however, that </w:t>
      </w:r>
      <w:del w:id="553" w:author="Special.Rep" w:date="2005-10-20T12:21:00Z">
        <w:r>
          <w:rPr>
            <w:b/>
          </w:rPr>
          <w:delText xml:space="preserve">such </w:delText>
        </w:r>
      </w:del>
      <w:r>
        <w:rPr>
          <w:b/>
        </w:rPr>
        <w:t>excavation close to the time of the crime was not carried out pursuant to city permits.</w:t>
      </w:r>
    </w:p>
    <w:p>
      <w:pPr>
        <w:pStyle w:val="Normal"/>
        <w:jc w:val="both"/>
        <w:rPr>
          <w:b/>
          <w:b/>
        </w:rPr>
      </w:pPr>
      <w:r>
        <w:rPr>
          <w:b/>
        </w:rPr>
      </w:r>
    </w:p>
    <w:p>
      <w:pPr>
        <w:pStyle w:val="Normal"/>
        <w:jc w:val="both"/>
        <w:rPr>
          <w:b/>
          <w:b/>
          <w:u w:val="single"/>
        </w:rPr>
      </w:pPr>
      <w:r>
        <w:rPr>
          <w:b/>
          <w:u w:val="single"/>
        </w:rPr>
        <w:t>Execution of the Bombing</w:t>
      </w:r>
      <w:r>
        <w:rPr>
          <w:u w:val="single"/>
        </w:rPr>
        <w:t xml:space="preserve">   </w:t>
      </w:r>
    </w:p>
    <w:p>
      <w:pPr>
        <w:pStyle w:val="Normal"/>
        <w:jc w:val="both"/>
        <w:rPr>
          <w:b/>
          <w:b/>
          <w:u w:val="single"/>
        </w:rPr>
      </w:pPr>
      <w:r>
        <w:rPr>
          <w:b/>
          <w:u w:val="single"/>
        </w:rPr>
      </w:r>
    </w:p>
    <w:p>
      <w:pPr>
        <w:pStyle w:val="Normal"/>
        <w:jc w:val="both"/>
        <w:rPr/>
      </w:pPr>
      <w:r>
        <w:rPr/>
        <w:t>1</w:t>
      </w:r>
      <w:ins w:id="554" w:author="Special.Rep" w:date="2005-10-20T12:19:00Z">
        <w:r>
          <w:rPr/>
          <w:t>2</w:t>
        </w:r>
      </w:ins>
      <w:del w:id="555" w:author="Special.Rep" w:date="2005-10-20T12:19:00Z">
        <w:r>
          <w:rPr/>
          <w:delText>3</w:delText>
        </w:r>
      </w:del>
      <w:ins w:id="556" w:author="Special.Rep" w:date="2005-10-20T12:19:00Z">
        <w:r>
          <w:rPr/>
          <w:t>9</w:t>
        </w:r>
      </w:ins>
      <w:del w:id="557" w:author="Special.Rep" w:date="2005-10-20T12:19:00Z">
        <w:r>
          <w:rPr/>
          <w:delText>0</w:delText>
        </w:r>
      </w:del>
      <w:r>
        <w:rPr/>
        <w:t>.</w:t>
        <w:tab/>
        <w:t xml:space="preserve">A branch of the HSBC bank is located close to the scene of the explosion. The bank operated its own CCTV security system which recorded the movements of the Hariri motorcade immediately prior to the explosion, but did not record the scene of the blast itself. On close scrutiny, the recorded footage showed a white Mitsubishi Canter </w:t>
      </w:r>
      <w:del w:id="558" w:author="Special.Rep" w:date="2005-10-20T12:14:00Z">
        <w:r>
          <w:rPr/>
          <w:delText>van</w:delText>
        </w:r>
      </w:del>
      <w:ins w:id="559" w:author="Special.Rep" w:date="2005-10-20T12:14:00Z">
        <w:r>
          <w:rPr/>
          <w:t>van</w:t>
        </w:r>
      </w:ins>
      <w:r>
        <w:rPr/>
        <w:t xml:space="preserve"> entering the area of the explosion shortly before Mr. Hariri’s convoy.</w:t>
      </w:r>
    </w:p>
    <w:p>
      <w:pPr>
        <w:pStyle w:val="Normal"/>
        <w:jc w:val="both"/>
        <w:rPr/>
      </w:pPr>
      <w:r>
        <w:rPr/>
      </w:r>
    </w:p>
    <w:p>
      <w:pPr>
        <w:pStyle w:val="Normal"/>
        <w:jc w:val="both"/>
        <w:rPr/>
      </w:pPr>
      <w:r>
        <w:rPr/>
        <w:t>13</w:t>
      </w:r>
      <w:ins w:id="560" w:author="Special.Rep" w:date="2005-10-20T12:19:00Z">
        <w:r>
          <w:rPr/>
          <w:t>0</w:t>
        </w:r>
      </w:ins>
      <w:del w:id="561" w:author="Special.Rep" w:date="2005-10-20T12:19:00Z">
        <w:r>
          <w:rPr/>
          <w:delText>1</w:delText>
        </w:r>
      </w:del>
      <w:r>
        <w:rPr/>
        <w:t>.</w:t>
        <w:tab/>
        <w:t xml:space="preserve">The recording clearly showed that this Mitsubishi Canter was moving approximately six times slower than all other vehicles traversing the same stretch of roadway. A time series analysis showed that for the approximately 50 meters of road covered by the camera, a normal car took 3-4 seconds to cover the distance, while a large truck took 5-6 seconds to travel the distance. The Mitsubishi Canter took approximately 22 seconds to travel the distance and entered the area </w:t>
      </w:r>
      <w:ins w:id="562" w:author="Special.Rep" w:date="2005-10-20T12:22:00Z">
        <w:r>
          <w:rPr/>
          <w:t>one</w:t>
        </w:r>
      </w:ins>
      <w:del w:id="563" w:author="Special.Rep" w:date="2005-10-20T12:22:00Z">
        <w:r>
          <w:rPr/>
          <w:delText>I</w:delText>
        </w:r>
      </w:del>
      <w:r>
        <w:rPr/>
        <w:t xml:space="preserve"> minute and 49 seconds before the Hariri convoy.</w:t>
      </w:r>
    </w:p>
    <w:p>
      <w:pPr>
        <w:pStyle w:val="Normal"/>
        <w:jc w:val="both"/>
        <w:rPr/>
      </w:pPr>
      <w:r>
        <w:rPr/>
      </w:r>
    </w:p>
    <w:p>
      <w:pPr>
        <w:pStyle w:val="Normal"/>
        <w:jc w:val="both"/>
        <w:rPr/>
      </w:pPr>
      <w:r>
        <w:rPr/>
        <w:t>13</w:t>
      </w:r>
      <w:ins w:id="564" w:author="Special.Rep" w:date="2005-10-20T12:19:00Z">
        <w:r>
          <w:rPr/>
          <w:t>1</w:t>
        </w:r>
      </w:ins>
      <w:del w:id="565" w:author="Special.Rep" w:date="2005-10-20T12:19:00Z">
        <w:r>
          <w:rPr/>
          <w:delText>2</w:delText>
        </w:r>
      </w:del>
      <w:r>
        <w:rPr/>
        <w:t>.</w:t>
        <w:tab/>
        <w:t xml:space="preserve">Collected samples from the crime scene and further forensic examinations, have succeeded in identifying the Mitsubishi Canter </w:t>
      </w:r>
      <w:del w:id="566" w:author="Special.Rep" w:date="2005-10-20T12:14:00Z">
        <w:r>
          <w:rPr/>
          <w:delText>van</w:delText>
        </w:r>
      </w:del>
      <w:ins w:id="567" w:author="Special.Rep" w:date="2005-10-20T12:15:00Z">
        <w:r>
          <w:rPr/>
          <w:t>van</w:t>
        </w:r>
      </w:ins>
      <w:r>
        <w:rPr/>
        <w:t xml:space="preserve">.   Through a part of the engine block, found and collected at the crime scene, it has been concluded that the engine comes from a Mitsubishi vehicle stolen on 12 October 2004 in Sagamihara City, Japan.   </w:t>
      </w:r>
    </w:p>
    <w:p>
      <w:pPr>
        <w:pStyle w:val="Normal"/>
        <w:jc w:val="both"/>
        <w:rPr/>
      </w:pPr>
      <w:r>
        <w:rPr/>
      </w:r>
    </w:p>
    <w:p>
      <w:pPr>
        <w:pStyle w:val="Normal"/>
        <w:jc w:val="both"/>
        <w:rPr/>
      </w:pPr>
      <w:r>
        <w:rPr/>
        <w:t>13</w:t>
      </w:r>
      <w:ins w:id="568" w:author="Special.Rep" w:date="2005-10-20T12:19:00Z">
        <w:r>
          <w:rPr/>
          <w:t>2</w:t>
        </w:r>
      </w:ins>
      <w:del w:id="569" w:author="Special.Rep" w:date="2005-10-20T12:19:00Z">
        <w:r>
          <w:rPr/>
          <w:delText>3</w:delText>
        </w:r>
      </w:del>
      <w:r>
        <w:rPr/>
        <w:t>.</w:t>
        <w:tab/>
        <w:t>The Commission has interviewed all the survivors who were involved in the Hariri motorcade, eyewitnesses on the spot and in adjacent areas as well as shop owners, employees, vendors, residents etc in the neighborhood of the crime scene.</w:t>
      </w:r>
    </w:p>
    <w:p>
      <w:pPr>
        <w:pStyle w:val="Normal"/>
        <w:jc w:val="both"/>
        <w:rPr/>
      </w:pPr>
      <w:r>
        <w:rPr/>
      </w:r>
    </w:p>
    <w:p>
      <w:pPr>
        <w:pStyle w:val="Normal"/>
        <w:jc w:val="both"/>
        <w:rPr/>
      </w:pPr>
      <w:r>
        <w:rPr/>
        <w:t>13</w:t>
      </w:r>
      <w:ins w:id="570" w:author="Special.Rep" w:date="2005-10-20T12:19:00Z">
        <w:r>
          <w:rPr/>
          <w:t>3</w:t>
        </w:r>
      </w:ins>
      <w:del w:id="571" w:author="Special.Rep" w:date="2005-10-20T12:19:00Z">
        <w:r>
          <w:rPr/>
          <w:delText>4</w:delText>
        </w:r>
      </w:del>
      <w:r>
        <w:rPr/>
        <w:t>.</w:t>
        <w:tab/>
        <w:t>None of the people interviewed ha</w:t>
      </w:r>
      <w:ins w:id="572" w:author="Special.Rep" w:date="2005-10-20T12:22:00Z">
        <w:r>
          <w:rPr/>
          <w:t>s</w:t>
        </w:r>
      </w:ins>
      <w:del w:id="573" w:author="Special.Rep" w:date="2005-10-20T12:22:00Z">
        <w:r>
          <w:rPr/>
          <w:delText>s</w:delText>
        </w:r>
      </w:del>
      <w:r>
        <w:rPr/>
        <w:t xml:space="preserve"> made any unusual observations on 14 February 2005, at Minae Al-Hosn Street or in adjacent areas of activity different from the normal situation at these locations.</w:t>
      </w:r>
    </w:p>
    <w:p>
      <w:pPr>
        <w:pStyle w:val="Normal"/>
        <w:jc w:val="both"/>
        <w:rPr>
          <w:color w:val="000000"/>
        </w:rPr>
      </w:pPr>
      <w:r>
        <w:rPr>
          <w:color w:val="000000"/>
        </w:rPr>
      </w:r>
    </w:p>
    <w:p>
      <w:pPr>
        <w:pStyle w:val="Normal"/>
        <w:jc w:val="both"/>
        <w:rPr/>
      </w:pPr>
      <w:r>
        <w:rPr>
          <w:color w:val="000000"/>
        </w:rPr>
        <w:t>13</w:t>
      </w:r>
      <w:ins w:id="574" w:author="Special.Rep" w:date="2005-10-20T12:19:00Z">
        <w:r>
          <w:rPr>
            <w:color w:val="000000"/>
          </w:rPr>
          <w:t>4</w:t>
        </w:r>
      </w:ins>
      <w:del w:id="575" w:author="Special.Rep" w:date="2005-10-20T12:19:00Z">
        <w:r>
          <w:rPr>
            <w:color w:val="000000"/>
          </w:rPr>
          <w:delText>5</w:delText>
        </w:r>
      </w:del>
      <w:r>
        <w:rPr>
          <w:color w:val="000000"/>
        </w:rPr>
        <w:t>.</w:t>
        <w:tab/>
        <w:t xml:space="preserve">One of the main issues for the Commission was </w:t>
      </w:r>
      <w:del w:id="576" w:author="Special.Rep" w:date="2005-10-20T12:22:00Z">
        <w:r>
          <w:rPr>
            <w:color w:val="000000"/>
          </w:rPr>
          <w:delText>to figure to</w:delText>
        </w:r>
      </w:del>
      <w:ins w:id="577" w:author="Special.Rep" w:date="2005-10-20T12:22:00Z">
        <w:r>
          <w:rPr>
            <w:color w:val="000000"/>
          </w:rPr>
          <w:t xml:space="preserve"> to</w:t>
        </w:r>
      </w:ins>
      <w:r>
        <w:rPr>
          <w:color w:val="000000"/>
        </w:rPr>
        <w:t xml:space="preserve"> determine how it was known </w:t>
      </w:r>
      <w:ins w:id="578" w:author="Special.Rep" w:date="2005-10-20T12:27:00Z">
        <w:r>
          <w:rPr>
            <w:color w:val="000000"/>
          </w:rPr>
          <w:t>that</w:t>
        </w:r>
      </w:ins>
      <w:del w:id="579" w:author="Special.Rep" w:date="2005-10-20T12:27:00Z">
        <w:r>
          <w:rPr>
            <w:color w:val="000000"/>
          </w:rPr>
          <w:delText>which</w:delText>
        </w:r>
      </w:del>
      <w:r>
        <w:rPr>
          <w:color w:val="000000"/>
        </w:rPr>
        <w:t xml:space="preserve"> </w:t>
      </w:r>
      <w:del w:id="580" w:author="Special.Rep" w:date="2005-10-20T12:27:00Z">
        <w:r>
          <w:rPr>
            <w:color w:val="000000"/>
          </w:rPr>
          <w:delText>route</w:delText>
        </w:r>
      </w:del>
      <w:r>
        <w:rPr>
          <w:color w:val="000000"/>
        </w:rPr>
        <w:t xml:space="preserve"> Mr.</w:t>
      </w:r>
      <w:del w:id="581" w:author="Special.Rep" w:date="2005-10-20T13:33:00Z">
        <w:r>
          <w:rPr>
            <w:color w:val="000000"/>
          </w:rPr>
          <w:delText xml:space="preserve"> Rafik</w:delText>
        </w:r>
      </w:del>
      <w:r>
        <w:rPr>
          <w:color w:val="000000"/>
        </w:rPr>
        <w:t xml:space="preserve"> Hariri w</w:t>
      </w:r>
      <w:ins w:id="582" w:author="Special.Rep" w:date="2005-10-20T12:27:00Z">
        <w:r>
          <w:rPr>
            <w:color w:val="000000"/>
          </w:rPr>
          <w:t>ould</w:t>
        </w:r>
      </w:ins>
      <w:del w:id="583" w:author="Special.Rep" w:date="2005-10-20T12:27:00Z">
        <w:r>
          <w:rPr>
            <w:color w:val="000000"/>
          </w:rPr>
          <w:delText>as going to</w:delText>
        </w:r>
      </w:del>
      <w:r>
        <w:rPr>
          <w:color w:val="000000"/>
        </w:rPr>
        <w:t xml:space="preserve"> take </w:t>
      </w:r>
      <w:ins w:id="584" w:author="Special.Rep" w:date="2005-10-20T12:27:00Z">
        <w:r>
          <w:rPr>
            <w:color w:val="000000"/>
          </w:rPr>
          <w:t xml:space="preserve">the Maritime route </w:t>
        </w:r>
      </w:ins>
      <w:r>
        <w:rPr>
          <w:color w:val="000000"/>
        </w:rPr>
        <w:t>on his way back to the Kuraytem Palace from the meeting at the Parliament.</w:t>
      </w:r>
    </w:p>
    <w:p>
      <w:pPr>
        <w:pStyle w:val="Normal"/>
        <w:rPr>
          <w:color w:val="000000"/>
        </w:rPr>
      </w:pPr>
      <w:r>
        <w:rPr>
          <w:color w:val="000000"/>
        </w:rPr>
      </w:r>
    </w:p>
    <w:p>
      <w:pPr>
        <w:pStyle w:val="Normal"/>
        <w:jc w:val="both"/>
        <w:rPr/>
      </w:pPr>
      <w:r>
        <w:rPr/>
        <w:t>13</w:t>
      </w:r>
      <w:ins w:id="585" w:author="Special.Rep" w:date="2005-10-20T12:20:00Z">
        <w:r>
          <w:rPr/>
          <w:t>5</w:t>
        </w:r>
      </w:ins>
      <w:del w:id="586" w:author="Special.Rep" w:date="2005-10-20T12:20:00Z">
        <w:r>
          <w:rPr/>
          <w:delText>6</w:delText>
        </w:r>
      </w:del>
      <w:r>
        <w:rPr/>
        <w:t>.</w:t>
        <w:tab/>
        <w:t>It was a common knowledge that Mr. Hariri would attend the pre-election meeting at the Parliament this particular morning. It was also known that he would return to the Kuraytem Palace after the meeting, since he had invited more than twenty people for lunch at the Palace.</w:t>
      </w:r>
    </w:p>
    <w:p>
      <w:pPr>
        <w:pStyle w:val="Normal"/>
        <w:rPr/>
      </w:pPr>
      <w:r>
        <w:rPr/>
      </w:r>
    </w:p>
    <w:p>
      <w:pPr>
        <w:pStyle w:val="Normal"/>
        <w:jc w:val="both"/>
        <w:rPr/>
      </w:pPr>
      <w:r>
        <w:rPr>
          <w:color w:val="000000"/>
        </w:rPr>
        <w:t>13</w:t>
      </w:r>
      <w:ins w:id="587" w:author="Special.Rep" w:date="2005-10-20T12:20:00Z">
        <w:r>
          <w:rPr>
            <w:color w:val="000000"/>
          </w:rPr>
          <w:t>6</w:t>
        </w:r>
      </w:ins>
      <w:del w:id="588" w:author="Special.Rep" w:date="2005-10-20T12:20:00Z">
        <w:r>
          <w:rPr>
            <w:color w:val="000000"/>
          </w:rPr>
          <w:delText>7</w:delText>
        </w:r>
      </w:del>
      <w:r>
        <w:rPr>
          <w:color w:val="000000"/>
        </w:rPr>
        <w:t>.</w:t>
        <w:tab/>
        <w:t xml:space="preserve">From the Nejmeh </w:t>
      </w:r>
      <w:ins w:id="589" w:author="Special.Rep" w:date="2005-10-20T12:27:00Z">
        <w:r>
          <w:rPr>
            <w:color w:val="000000"/>
          </w:rPr>
          <w:t>S</w:t>
        </w:r>
      </w:ins>
      <w:del w:id="590" w:author="Special.Rep" w:date="2005-10-20T12:27:00Z">
        <w:r>
          <w:rPr>
            <w:color w:val="000000"/>
          </w:rPr>
          <w:delText>s</w:delText>
        </w:r>
      </w:del>
      <w:r>
        <w:rPr>
          <w:color w:val="000000"/>
        </w:rPr>
        <w:t xml:space="preserve">quare back to </w:t>
      </w:r>
      <w:del w:id="591" w:author="Special.Rep" w:date="2005-10-20T12:31:00Z">
        <w:r>
          <w:rPr>
            <w:color w:val="000000"/>
          </w:rPr>
          <w:delText>Qoreitem</w:delText>
        </w:r>
      </w:del>
      <w:ins w:id="592" w:author="Special.Rep" w:date="2005-10-20T12:31:00Z">
        <w:r>
          <w:rPr>
            <w:color w:val="000000"/>
          </w:rPr>
          <w:t>Kuraytem</w:t>
        </w:r>
      </w:ins>
      <w:r>
        <w:rPr>
          <w:color w:val="000000"/>
        </w:rPr>
        <w:t xml:space="preserve"> there were three options of routes. The decision to </w:t>
      </w:r>
      <w:ins w:id="593" w:author="Special.Rep" w:date="2005-10-20T12:32:00Z">
        <w:r>
          <w:rPr>
            <w:color w:val="000000"/>
          </w:rPr>
          <w:t>take</w:t>
        </w:r>
      </w:ins>
      <w:del w:id="594" w:author="Special.Rep" w:date="2005-10-20T12:32:00Z">
        <w:r>
          <w:rPr>
            <w:color w:val="000000"/>
          </w:rPr>
          <w:delText>go</w:delText>
        </w:r>
      </w:del>
      <w:r>
        <w:rPr>
          <w:color w:val="000000"/>
        </w:rPr>
        <w:t xml:space="preserve"> the Maritime road was </w:t>
      </w:r>
      <w:ins w:id="595" w:author="Special.Rep" w:date="2005-10-20T12:32:00Z">
        <w:r>
          <w:rPr>
            <w:color w:val="000000"/>
          </w:rPr>
          <w:t>made</w:t>
        </w:r>
      </w:ins>
      <w:del w:id="596" w:author="Special.Rep" w:date="2005-10-20T12:32:00Z">
        <w:r>
          <w:rPr>
            <w:color w:val="000000"/>
          </w:rPr>
          <w:delText>taken</w:delText>
        </w:r>
      </w:del>
      <w:r>
        <w:rPr>
          <w:color w:val="000000"/>
        </w:rPr>
        <w:t xml:space="preserve"> just before departure by a senior staff member in Mr. Hariri’s private security detail and communicated to the lead car, but it was already envisaged in the morning</w:t>
      </w:r>
      <w:ins w:id="597" w:author="Special.Rep" w:date="2005-10-20T12:32:00Z">
        <w:r>
          <w:rPr>
            <w:color w:val="000000"/>
          </w:rPr>
          <w:t xml:space="preserve"> that</w:t>
        </w:r>
      </w:ins>
      <w:r>
        <w:rPr>
          <w:color w:val="000000"/>
        </w:rPr>
        <w:t xml:space="preserve"> if the motorcade was able to return to the Palace before 1</w:t>
      </w:r>
      <w:ins w:id="598" w:author="Special.Rep" w:date="2005-10-20T12:32:00Z">
        <w:r>
          <w:rPr>
            <w:color w:val="000000"/>
          </w:rPr>
          <w:t>4</w:t>
        </w:r>
      </w:ins>
      <w:del w:id="599" w:author="Special.Rep" w:date="2005-10-20T12:32:00Z">
        <w:r>
          <w:rPr>
            <w:color w:val="000000"/>
          </w:rPr>
          <w:delText>4.</w:delText>
        </w:r>
      </w:del>
      <w:r>
        <w:rPr>
          <w:color w:val="000000"/>
        </w:rPr>
        <w:t xml:space="preserve">00 they would </w:t>
      </w:r>
      <w:ins w:id="600" w:author="Special.Rep" w:date="2005-10-20T12:32:00Z">
        <w:r>
          <w:rPr>
            <w:color w:val="000000"/>
          </w:rPr>
          <w:t xml:space="preserve">have </w:t>
        </w:r>
      </w:ins>
      <w:r>
        <w:rPr>
          <w:color w:val="000000"/>
        </w:rPr>
        <w:t xml:space="preserve">chosen the Maritime road. If not, another road would have been taken. The motorcade left the Nejmeh </w:t>
      </w:r>
      <w:del w:id="601" w:author="Special.Rep" w:date="2005-10-20T12:27:00Z">
        <w:r>
          <w:rPr>
            <w:color w:val="000000"/>
          </w:rPr>
          <w:delText>square</w:delText>
        </w:r>
      </w:del>
      <w:ins w:id="602" w:author="Special.Rep" w:date="2005-10-20T12:29:00Z">
        <w:r>
          <w:rPr>
            <w:color w:val="000000"/>
          </w:rPr>
          <w:t>Square</w:t>
        </w:r>
      </w:ins>
      <w:r>
        <w:rPr>
          <w:color w:val="000000"/>
        </w:rPr>
        <w:t xml:space="preserve"> area and drove along Ahdab Street and Foch Street. At the junction of Foch Street and the Seaport Street the convoy was delayed for several minutes due to some traffic hindrance. At the mentioned junction the convoy turned left and took the Maritime road towards Ain Mreisa and the St. George </w:t>
      </w:r>
      <w:del w:id="603" w:author="Special.Rep" w:date="2005-10-20T12:30:00Z">
        <w:r>
          <w:rPr>
            <w:color w:val="000000"/>
          </w:rPr>
          <w:delText>hotel</w:delText>
        </w:r>
      </w:del>
      <w:ins w:id="604" w:author="Special.Rep" w:date="2005-10-20T12:30:00Z">
        <w:r>
          <w:rPr>
            <w:color w:val="000000"/>
          </w:rPr>
          <w:t>Hotel</w:t>
        </w:r>
      </w:ins>
      <w:r>
        <w:rPr>
          <w:color w:val="000000"/>
        </w:rPr>
        <w:t>.</w:t>
      </w:r>
    </w:p>
    <w:p>
      <w:pPr>
        <w:pStyle w:val="Normal"/>
        <w:jc w:val="both"/>
        <w:rPr>
          <w:color w:val="FF0000"/>
        </w:rPr>
      </w:pPr>
      <w:r>
        <w:rPr>
          <w:color w:val="FF0000"/>
        </w:rPr>
      </w:r>
    </w:p>
    <w:p>
      <w:pPr>
        <w:pStyle w:val="Normal"/>
        <w:jc w:val="both"/>
        <w:rPr/>
      </w:pPr>
      <w:r>
        <w:rPr>
          <w:color w:val="000000"/>
        </w:rPr>
        <w:t>13</w:t>
      </w:r>
      <w:ins w:id="605" w:author="Special.Rep" w:date="2005-10-20T12:20:00Z">
        <w:r>
          <w:rPr>
            <w:color w:val="000000"/>
          </w:rPr>
          <w:t>7</w:t>
        </w:r>
      </w:ins>
      <w:del w:id="606" w:author="Special.Rep" w:date="2005-10-20T12:20:00Z">
        <w:r>
          <w:rPr>
            <w:color w:val="000000"/>
          </w:rPr>
          <w:delText>8</w:delText>
        </w:r>
      </w:del>
      <w:r>
        <w:rPr>
          <w:color w:val="000000"/>
        </w:rPr>
        <w:t>.</w:t>
        <w:tab/>
        <w:t>The motorcade was composed</w:t>
      </w:r>
      <w:del w:id="607" w:author="Special.Rep" w:date="2005-10-20T12:33:00Z">
        <w:r>
          <w:rPr>
            <w:color w:val="000000"/>
          </w:rPr>
          <w:delText xml:space="preserve"> of</w:delText>
        </w:r>
      </w:del>
      <w:r>
        <w:rPr>
          <w:color w:val="000000"/>
        </w:rPr>
        <w:t xml:space="preserve"> of six cars. The first car, a Toyota Land Cruiser, was manned with four officers from the Internal Security Forces, the second was a Mercedes 500 S manned by three persons from Mr. Hariri’s private security team. The third car was an armored Mercedes driven by Mr. Hariri and with Mr. Fleyhan as passenger. The fourth and the fifth cars were Mercedes 500 S, each manned by three security officers from </w:t>
      </w:r>
      <w:ins w:id="608" w:author="Special.Rep" w:date="2005-10-20T12:33:00Z">
        <w:r>
          <w:rPr>
            <w:color w:val="000000"/>
          </w:rPr>
          <w:t xml:space="preserve">Mr. </w:t>
        </w:r>
      </w:ins>
      <w:r>
        <w:rPr>
          <w:color w:val="000000"/>
        </w:rPr>
        <w:t xml:space="preserve">Hariri’s private security team and positioned in the convoy on the flanks of </w:t>
      </w:r>
      <w:ins w:id="609" w:author="Special.Rep" w:date="2005-10-20T12:33:00Z">
        <w:r>
          <w:rPr>
            <w:color w:val="000000"/>
          </w:rPr>
          <w:t xml:space="preserve">the third </w:t>
        </w:r>
      </w:ins>
      <w:r>
        <w:rPr>
          <w:color w:val="000000"/>
        </w:rPr>
        <w:t>car</w:t>
      </w:r>
      <w:del w:id="610" w:author="Special.Rep" w:date="2005-10-20T12:33:00Z">
        <w:r>
          <w:rPr>
            <w:color w:val="000000"/>
          </w:rPr>
          <w:delText xml:space="preserve"> number three</w:delText>
        </w:r>
      </w:del>
      <w:r>
        <w:rPr>
          <w:color w:val="000000"/>
        </w:rPr>
        <w:t>. The last car in the convoy was a Chevrolet, fully equipped as an ambulance and manned by three Hariri staff members, two of whom were paramedics. The second, fourth and fifth car</w:t>
      </w:r>
      <w:ins w:id="611" w:author="Special.Rep" w:date="2005-10-20T12:34:00Z">
        <w:r>
          <w:rPr>
            <w:color w:val="000000"/>
          </w:rPr>
          <w:t>s</w:t>
        </w:r>
      </w:ins>
      <w:r>
        <w:rPr>
          <w:color w:val="000000"/>
        </w:rPr>
        <w:t xml:space="preserve"> were equipped with jamming devices, which were switched on and functional.</w:t>
      </w:r>
    </w:p>
    <w:p>
      <w:pPr>
        <w:pStyle w:val="Normal"/>
        <w:jc w:val="both"/>
        <w:rPr>
          <w:color w:val="000000"/>
        </w:rPr>
      </w:pPr>
      <w:r>
        <w:rPr>
          <w:color w:val="000000"/>
        </w:rPr>
      </w:r>
    </w:p>
    <w:p>
      <w:pPr>
        <w:pStyle w:val="Normal"/>
        <w:jc w:val="both"/>
        <w:rPr/>
      </w:pPr>
      <w:r>
        <w:rPr>
          <w:color w:val="000000"/>
        </w:rPr>
        <w:t>13</w:t>
      </w:r>
      <w:ins w:id="612" w:author="Special.Rep" w:date="2005-10-20T12:20:00Z">
        <w:r>
          <w:rPr>
            <w:color w:val="000000"/>
          </w:rPr>
          <w:t>8</w:t>
        </w:r>
      </w:ins>
      <w:del w:id="613" w:author="Special.Rep" w:date="2005-10-20T12:20:00Z">
        <w:r>
          <w:rPr>
            <w:color w:val="000000"/>
          </w:rPr>
          <w:delText>9</w:delText>
        </w:r>
      </w:del>
      <w:r>
        <w:rPr>
          <w:color w:val="000000"/>
        </w:rPr>
        <w:t>.</w:t>
        <w:tab/>
        <w:t xml:space="preserve">When the motorcade passed the St. George </w:t>
      </w:r>
      <w:del w:id="614" w:author="Special.Rep" w:date="2005-10-20T12:30:00Z">
        <w:r>
          <w:rPr>
            <w:color w:val="000000"/>
          </w:rPr>
          <w:delText>hotel</w:delText>
        </w:r>
      </w:del>
      <w:ins w:id="615" w:author="Special.Rep" w:date="2005-10-20T12:30:00Z">
        <w:r>
          <w:rPr>
            <w:color w:val="000000"/>
          </w:rPr>
          <w:t>Hotel</w:t>
        </w:r>
      </w:ins>
      <w:r>
        <w:rPr>
          <w:color w:val="000000"/>
        </w:rPr>
        <w:t xml:space="preserve"> at Minae Al-Hosn Street, at 12</w:t>
      </w:r>
      <w:del w:id="616" w:author="Special.Rep" w:date="2005-10-20T12:34:00Z">
        <w:r>
          <w:rPr>
            <w:color w:val="000000"/>
          </w:rPr>
          <w:delText>.</w:delText>
        </w:r>
      </w:del>
      <w:r>
        <w:rPr>
          <w:color w:val="000000"/>
        </w:rPr>
        <w:t xml:space="preserve">56 hours, a huge explosion occurred, which resulted in the death of Mr. Hariri and 21 others. </w:t>
      </w:r>
      <w:del w:id="617" w:author="Special.Rep" w:date="2005-10-20T12:34:00Z">
        <w:r>
          <w:rPr>
            <w:color w:val="000000"/>
          </w:rPr>
          <w:delText>Moreover</w:delText>
        </w:r>
      </w:del>
      <w:ins w:id="618" w:author="Special.Rep" w:date="2005-10-20T12:34:00Z">
        <w:r>
          <w:rPr>
            <w:color w:val="000000"/>
          </w:rPr>
          <w:t>In addition</w:t>
        </w:r>
      </w:ins>
      <w:r>
        <w:rPr>
          <w:color w:val="000000"/>
        </w:rPr>
        <w:t xml:space="preserve">, more than 220 persons </w:t>
      </w:r>
      <w:ins w:id="619" w:author="Special.Rep" w:date="2005-10-20T12:35:00Z">
        <w:r>
          <w:rPr>
            <w:color w:val="000000"/>
          </w:rPr>
          <w:t>were</w:t>
        </w:r>
      </w:ins>
      <w:del w:id="620" w:author="Special.Rep" w:date="2005-10-20T12:35:00Z">
        <w:r>
          <w:rPr>
            <w:color w:val="000000"/>
          </w:rPr>
          <w:delText>got</w:delText>
        </w:r>
      </w:del>
      <w:r>
        <w:rPr>
          <w:color w:val="000000"/>
        </w:rPr>
        <w:t xml:space="preserve"> injured and the damage</w:t>
      </w:r>
      <w:del w:id="621" w:author="Special.Rep" w:date="2005-10-20T12:35:00Z">
        <w:r>
          <w:rPr>
            <w:color w:val="000000"/>
          </w:rPr>
          <w:delText>s</w:delText>
        </w:r>
      </w:del>
      <w:r>
        <w:rPr>
          <w:color w:val="000000"/>
        </w:rPr>
        <w:t xml:space="preserve"> </w:t>
      </w:r>
      <w:ins w:id="622" w:author="Special.Rep" w:date="2005-10-20T12:35:00Z">
        <w:r>
          <w:rPr>
            <w:color w:val="000000"/>
          </w:rPr>
          <w:t>to</w:t>
        </w:r>
      </w:ins>
      <w:del w:id="623" w:author="Special.Rep" w:date="2005-10-20T12:35:00Z">
        <w:r>
          <w:rPr>
            <w:color w:val="000000"/>
          </w:rPr>
          <w:delText>on</w:delText>
        </w:r>
      </w:del>
      <w:r>
        <w:rPr>
          <w:color w:val="000000"/>
        </w:rPr>
        <w:t xml:space="preserve"> surrounding buildings and vehicles w</w:t>
      </w:r>
      <w:ins w:id="624" w:author="Special.Rep" w:date="2005-10-20T12:35:00Z">
        <w:r>
          <w:rPr>
            <w:color w:val="000000"/>
          </w:rPr>
          <w:t>as</w:t>
        </w:r>
      </w:ins>
      <w:del w:id="625" w:author="Special.Rep" w:date="2005-10-20T12:35:00Z">
        <w:r>
          <w:rPr>
            <w:color w:val="000000"/>
          </w:rPr>
          <w:delText>ere</w:delText>
        </w:r>
      </w:del>
      <w:r>
        <w:rPr>
          <w:color w:val="000000"/>
        </w:rPr>
        <w:t xml:space="preserve"> severe. Mr. Hariri was </w:t>
      </w:r>
      <w:ins w:id="626" w:author="Special.Rep" w:date="2005-10-20T12:35:00Z">
        <w:r>
          <w:rPr>
            <w:color w:val="000000"/>
          </w:rPr>
          <w:t>taken</w:t>
        </w:r>
      </w:ins>
      <w:del w:id="627" w:author="Special.Rep" w:date="2005-10-20T12:35:00Z">
        <w:r>
          <w:rPr>
            <w:color w:val="000000"/>
          </w:rPr>
          <w:delText>brought</w:delText>
        </w:r>
      </w:del>
      <w:r>
        <w:rPr>
          <w:color w:val="000000"/>
        </w:rPr>
        <w:t xml:space="preserve"> to the American University Hospital, where his body was identified and the cause of death concluded to be immediate brain injury resulting in cardiac arrest. </w:t>
      </w:r>
    </w:p>
    <w:p>
      <w:pPr>
        <w:pStyle w:val="Normal"/>
        <w:jc w:val="both"/>
        <w:rPr>
          <w:color w:val="000000"/>
        </w:rPr>
      </w:pPr>
      <w:r>
        <w:rPr>
          <w:color w:val="000000"/>
        </w:rPr>
      </w:r>
    </w:p>
    <w:p>
      <w:pPr>
        <w:pStyle w:val="Normal"/>
        <w:jc w:val="both"/>
        <w:rPr/>
      </w:pPr>
      <w:r>
        <w:rPr/>
        <w:t>1</w:t>
      </w:r>
      <w:ins w:id="628" w:author="Special.Rep" w:date="2005-10-20T12:20:00Z">
        <w:r>
          <w:rPr/>
          <w:t>39</w:t>
        </w:r>
      </w:ins>
      <w:del w:id="629" w:author="Special.Rep" w:date="2005-10-20T12:20:00Z">
        <w:r>
          <w:rPr/>
          <w:delText>40</w:delText>
        </w:r>
      </w:del>
      <w:r>
        <w:rPr/>
        <w:t>.</w:t>
        <w:tab/>
      </w:r>
      <w:ins w:id="630" w:author="Special.Rep" w:date="2005-10-20T12:35:00Z">
        <w:r>
          <w:rPr/>
          <w:t>An</w:t>
        </w:r>
      </w:ins>
      <w:del w:id="631" w:author="Special.Rep" w:date="2005-10-20T12:35:00Z">
        <w:r>
          <w:rPr/>
          <w:delText>The</w:delText>
        </w:r>
      </w:del>
      <w:r>
        <w:rPr/>
        <w:t xml:space="preserve"> Opel which followed the motorcade from Nejmeh </w:t>
      </w:r>
      <w:del w:id="632" w:author="Special.Rep" w:date="2005-10-20T12:27:00Z">
        <w:r>
          <w:rPr/>
          <w:delText>square</w:delText>
        </w:r>
      </w:del>
      <w:ins w:id="633" w:author="Special.Rep" w:date="2005-10-20T12:29:00Z">
        <w:r>
          <w:rPr/>
          <w:t>Square</w:t>
        </w:r>
      </w:ins>
      <w:r>
        <w:rPr/>
        <w:t xml:space="preserve"> to the junction of Foch Street and Seaport Street has not been identified. It </w:t>
      </w:r>
      <w:del w:id="634" w:author="Special.Rep" w:date="2005-10-20T12:35:00Z">
        <w:r>
          <w:rPr/>
          <w:delText>has to be stressed</w:delText>
        </w:r>
      </w:del>
      <w:ins w:id="635" w:author="Special.Rep" w:date="2005-10-20T12:35:00Z">
        <w:r>
          <w:rPr/>
          <w:t>should be noted</w:t>
        </w:r>
      </w:ins>
      <w:r>
        <w:rPr/>
        <w:t xml:space="preserve"> that </w:t>
      </w:r>
      <w:ins w:id="636" w:author="Special.Rep" w:date="2005-10-20T12:36:00Z">
        <w:r>
          <w:rPr/>
          <w:t xml:space="preserve">because the motorcade was delayed at a T-junction,  </w:t>
        </w:r>
      </w:ins>
      <w:del w:id="637" w:author="Special.Rep" w:date="2005-10-20T12:36:00Z">
        <w:r>
          <w:rPr/>
          <w:delText xml:space="preserve">during </w:delText>
        </w:r>
      </w:del>
      <w:ins w:id="638" w:author="Special.Rep" w:date="2005-10-20T12:36:00Z">
        <w:r>
          <w:rPr/>
          <w:t xml:space="preserve">for </w:t>
        </w:r>
      </w:ins>
      <w:r>
        <w:rPr/>
        <w:t xml:space="preserve">a short while </w:t>
      </w:r>
      <w:del w:id="639" w:author="Special.Rep" w:date="2005-10-20T12:37:00Z">
        <w:r>
          <w:rPr/>
          <w:delText>the motorcade</w:delText>
        </w:r>
      </w:del>
      <w:ins w:id="640" w:author="Special.Rep" w:date="2005-10-20T12:37:00Z">
        <w:r>
          <w:rPr/>
          <w:t>it</w:t>
        </w:r>
      </w:ins>
      <w:r>
        <w:rPr/>
        <w:t xml:space="preserve"> went against the traffic on a one-way street from Nejmeh </w:t>
      </w:r>
      <w:del w:id="641" w:author="Special.Rep" w:date="2005-10-20T12:28:00Z">
        <w:r>
          <w:rPr/>
          <w:delText>Square</w:delText>
        </w:r>
      </w:del>
      <w:ins w:id="642" w:author="Special.Rep" w:date="2005-10-20T12:29:00Z">
        <w:r>
          <w:rPr/>
          <w:t>Square</w:t>
        </w:r>
      </w:ins>
      <w:r>
        <w:rPr/>
        <w:t xml:space="preserve"> to Foch Street, followed by the Opel. The Commission has not succeeded in elucidating the reason for the delay of the motorcade at the T-junction.  </w:t>
      </w:r>
    </w:p>
    <w:p>
      <w:pPr>
        <w:pStyle w:val="Normal"/>
        <w:jc w:val="both"/>
        <w:rPr/>
      </w:pPr>
      <w:r>
        <w:rPr/>
      </w:r>
    </w:p>
    <w:p>
      <w:pPr>
        <w:pStyle w:val="Normal"/>
        <w:jc w:val="both"/>
        <w:rPr/>
      </w:pPr>
      <w:r>
        <w:rPr/>
        <w:t>14</w:t>
      </w:r>
      <w:ins w:id="643" w:author="Special.Rep" w:date="2005-10-20T12:20:00Z">
        <w:r>
          <w:rPr/>
          <w:t>0</w:t>
        </w:r>
      </w:ins>
      <w:del w:id="644" w:author="Special.Rep" w:date="2005-10-20T12:20:00Z">
        <w:r>
          <w:rPr/>
          <w:delText>1</w:delText>
        </w:r>
      </w:del>
      <w:r>
        <w:rPr/>
        <w:t>.</w:t>
        <w:tab/>
      </w:r>
      <w:ins w:id="645" w:author="Special.Rep" w:date="2005-10-20T12:37:00Z">
        <w:r>
          <w:rPr/>
          <w:t>T</w:t>
        </w:r>
      </w:ins>
      <w:del w:id="646" w:author="Special.Rep" w:date="2005-10-20T12:37:00Z">
        <w:r>
          <w:rPr/>
          <w:delText>In t</w:delText>
        </w:r>
      </w:del>
      <w:r>
        <w:rPr/>
        <w:t xml:space="preserve">he FitzGerald report </w:t>
      </w:r>
      <w:ins w:id="647" w:author="Special.Rep" w:date="2005-10-20T12:37:00Z">
        <w:r>
          <w:rPr/>
          <w:t xml:space="preserve"> </w:t>
        </w:r>
      </w:ins>
      <w:del w:id="648" w:author="Special.Rep" w:date="2005-10-20T12:37:00Z">
        <w:r>
          <w:rPr/>
          <w:delText xml:space="preserve">it is </w:delText>
        </w:r>
      </w:del>
      <w:r>
        <w:rPr/>
        <w:t xml:space="preserve">concluded that Mr. Hariri during the last three months prior to the blast </w:t>
      </w:r>
      <w:del w:id="649" w:author="Special.Rep" w:date="2005-10-20T12:37:00Z">
        <w:r>
          <w:rPr/>
          <w:delText>only</w:delText>
        </w:r>
      </w:del>
      <w:r>
        <w:rPr/>
        <w:t xml:space="preserve"> had taken the Maritime Road at </w:t>
      </w:r>
      <w:ins w:id="650" w:author="Special.Rep" w:date="2005-10-20T12:37:00Z">
        <w:r>
          <w:rPr/>
          <w:t>six</w:t>
        </w:r>
      </w:ins>
      <w:del w:id="651" w:author="Special.Rep" w:date="2005-10-20T12:37:00Z">
        <w:r>
          <w:rPr/>
          <w:delText>6</w:delText>
        </w:r>
      </w:del>
      <w:r>
        <w:rPr/>
        <w:t xml:space="preserve"> different occasions, but it should be kept in mind that, during the same period of time, he only appeared in public in the Beirut area</w:t>
      </w:r>
      <w:del w:id="652" w:author="Special.Rep" w:date="2005-10-20T12:38:00Z">
        <w:r>
          <w:rPr/>
          <w:delText>s</w:delText>
        </w:r>
      </w:del>
      <w:r>
        <w:rPr/>
        <w:t xml:space="preserve"> </w:t>
      </w:r>
      <w:ins w:id="653" w:author="Special.Rep" w:date="2005-10-20T12:38:00Z">
        <w:r>
          <w:rPr/>
          <w:t>fewer</w:t>
        </w:r>
      </w:ins>
      <w:del w:id="654" w:author="Special.Rep" w:date="2005-10-20T12:38:00Z">
        <w:r>
          <w:rPr/>
          <w:delText>less</w:delText>
        </w:r>
      </w:del>
      <w:r>
        <w:rPr/>
        <w:t xml:space="preserve"> than 10 times.</w:t>
      </w:r>
    </w:p>
    <w:p>
      <w:pPr>
        <w:pStyle w:val="Normal"/>
        <w:jc w:val="both"/>
        <w:rPr/>
      </w:pPr>
      <w:r>
        <w:rPr/>
      </w:r>
    </w:p>
    <w:p>
      <w:pPr>
        <w:pStyle w:val="Normal"/>
        <w:jc w:val="both"/>
        <w:rPr/>
      </w:pPr>
      <w:r>
        <w:rPr/>
        <w:t>14</w:t>
      </w:r>
      <w:ins w:id="655" w:author="Special.Rep" w:date="2005-10-20T14:12:00Z">
        <w:r>
          <w:rPr/>
          <w:t>1</w:t>
        </w:r>
      </w:ins>
      <w:del w:id="656" w:author="Special.Rep" w:date="2005-10-20T14:12:00Z">
        <w:r>
          <w:rPr/>
          <w:delText>2</w:delText>
        </w:r>
      </w:del>
      <w:r>
        <w:rPr/>
        <w:t>.</w:t>
        <w:tab/>
        <w:t>The Commission has not found any indication</w:t>
      </w:r>
      <w:del w:id="657" w:author="Special.Rep" w:date="2005-10-20T12:38:00Z">
        <w:r>
          <w:rPr/>
          <w:delText>s</w:delText>
        </w:r>
      </w:del>
      <w:r>
        <w:rPr/>
        <w:t xml:space="preserve"> that there were leaks </w:t>
      </w:r>
      <w:ins w:id="658" w:author="Special.Rep" w:date="2005-10-20T12:38:00Z">
        <w:r>
          <w:rPr/>
          <w:t xml:space="preserve">from, </w:t>
        </w:r>
      </w:ins>
      <w:r>
        <w:rPr/>
        <w:t>or accomplices</w:t>
      </w:r>
      <w:ins w:id="659" w:author="Special.Rep" w:date="2005-10-20T12:39:00Z">
        <w:r>
          <w:rPr/>
          <w:t>,</w:t>
        </w:r>
      </w:ins>
      <w:r>
        <w:rPr/>
        <w:t xml:space="preserve"> within Mr. Hariri’s close staff members. However, </w:t>
      </w:r>
      <w:del w:id="660" w:author="Special.Rep" w:date="2005-10-20T12:40:00Z">
        <w:r>
          <w:rPr/>
          <w:delText xml:space="preserve">it is concluded </w:delText>
        </w:r>
      </w:del>
      <w:ins w:id="661" w:author="Special.Rep" w:date="2005-10-20T12:40:00Z">
        <w:r>
          <w:rPr/>
          <w:t xml:space="preserve">UNIIIC determined </w:t>
        </w:r>
      </w:ins>
      <w:r>
        <w:rPr/>
        <w:t>that Mr. Hariri was under surveillance at least one month prior to the blast, by people planning the crime (see the phone analysis</w:t>
      </w:r>
      <w:ins w:id="662" w:author="Special.Rep" w:date="2005-10-20T12:40:00Z">
        <w:r>
          <w:rPr/>
          <w:t xml:space="preserve"> section above</w:t>
        </w:r>
      </w:ins>
      <w:r>
        <w:rPr/>
        <w:t>).</w:t>
      </w:r>
    </w:p>
    <w:p>
      <w:pPr>
        <w:pStyle w:val="Normal"/>
        <w:jc w:val="both"/>
        <w:rPr/>
      </w:pPr>
      <w:r>
        <w:rPr/>
      </w:r>
    </w:p>
    <w:p>
      <w:pPr>
        <w:pStyle w:val="Normal"/>
        <w:jc w:val="both"/>
        <w:rPr/>
      </w:pPr>
      <w:r>
        <w:rPr/>
        <w:t>14</w:t>
      </w:r>
      <w:ins w:id="663" w:author="Special.Rep" w:date="2005-10-20T14:12:00Z">
        <w:r>
          <w:rPr/>
          <w:t>2</w:t>
        </w:r>
      </w:ins>
      <w:del w:id="664" w:author="Special.Rep" w:date="2005-10-20T14:12:00Z">
        <w:r>
          <w:rPr/>
          <w:delText>3</w:delText>
        </w:r>
      </w:del>
      <w:r>
        <w:rPr/>
        <w:t>.</w:t>
        <w:tab/>
        <w:t xml:space="preserve">The weaknesses in the initial measures taken by the Lebanese authorities and the tampering with evidence during the first crime scene examination have worked against identifying the </w:t>
      </w:r>
      <w:ins w:id="665" w:author="Special.Rep" w:date="2005-10-20T12:40:00Z">
        <w:r>
          <w:rPr/>
          <w:t>type</w:t>
        </w:r>
      </w:ins>
      <w:del w:id="666" w:author="Special.Rep" w:date="2005-10-20T12:40:00Z">
        <w:r>
          <w:rPr/>
          <w:delText>kind</w:delText>
        </w:r>
      </w:del>
      <w:r>
        <w:rPr/>
        <w:t xml:space="preserve"> of explosives used in the blast. The first collected samples of residues were </w:t>
      </w:r>
      <w:del w:id="667" w:author="Special.Rep" w:date="2005-10-20T12:40:00Z">
        <w:r>
          <w:rPr/>
          <w:delText xml:space="preserve">just </w:delText>
        </w:r>
      </w:del>
      <w:r>
        <w:rPr/>
        <w:t>tested in an “itemizer”, which only gives an indication of the explosives. In this case it indicated TNT, but no forensic laboratory examinations of the samples were undertaken. This fact has hampered the investigation, since it has been impossible to track down the origin of the explosives, which subsequently could lead to the perpetrators.</w:t>
      </w:r>
    </w:p>
    <w:p>
      <w:pPr>
        <w:pStyle w:val="Normal"/>
        <w:jc w:val="both"/>
        <w:rPr/>
      </w:pPr>
      <w:r>
        <w:rPr/>
      </w:r>
    </w:p>
    <w:p>
      <w:pPr>
        <w:pStyle w:val="Normal"/>
        <w:jc w:val="both"/>
        <w:rPr/>
      </w:pPr>
      <w:r>
        <w:rPr/>
        <w:t>14</w:t>
      </w:r>
      <w:ins w:id="668" w:author="Special.Rep" w:date="2005-10-20T14:12:00Z">
        <w:r>
          <w:rPr/>
          <w:t>3</w:t>
        </w:r>
      </w:ins>
      <w:del w:id="669" w:author="Special.Rep" w:date="2005-10-20T14:12:00Z">
        <w:r>
          <w:rPr/>
          <w:delText>4</w:delText>
        </w:r>
      </w:del>
      <w:r>
        <w:rPr/>
        <w:t>.</w:t>
        <w:tab/>
        <w:t>In addition, no other CCTV security systems were seized in the area except those from the HSBC bank. This negligence could have led to the loss of important evidence.</w:t>
      </w:r>
    </w:p>
    <w:p>
      <w:pPr>
        <w:pStyle w:val="Normal"/>
        <w:jc w:val="both"/>
        <w:rPr/>
      </w:pPr>
      <w:r>
        <w:rPr/>
      </w:r>
    </w:p>
    <w:p>
      <w:pPr>
        <w:pStyle w:val="Normal"/>
        <w:jc w:val="both"/>
        <w:rPr>
          <w:b/>
          <w:b/>
        </w:rPr>
      </w:pPr>
      <w:r>
        <w:rPr>
          <w:b/>
        </w:rPr>
        <w:t>Conclusion:</w:t>
      </w:r>
    </w:p>
    <w:p>
      <w:pPr>
        <w:pStyle w:val="Normal"/>
        <w:jc w:val="both"/>
        <w:rPr/>
      </w:pPr>
      <w:r>
        <w:rPr>
          <w:b/>
        </w:rPr>
        <w:t xml:space="preserve">It would not have been difficult for individuals outside of Hariri’s “inner circle” to predict the route that his convoy would follow on 14 February 2005.  The Mitsubishi Canter </w:t>
      </w:r>
      <w:del w:id="670" w:author="Special.Rep" w:date="2005-10-20T12:14:00Z">
        <w:r>
          <w:rPr>
            <w:b/>
          </w:rPr>
          <w:delText>Van</w:delText>
        </w:r>
      </w:del>
      <w:ins w:id="671" w:author="Special.Rep" w:date="2005-10-20T12:40:00Z">
        <w:r>
          <w:rPr>
            <w:b/>
          </w:rPr>
          <w:t>v</w:t>
        </w:r>
      </w:ins>
      <w:ins w:id="672" w:author="Special.Rep" w:date="2005-10-20T12:15:00Z">
        <w:r>
          <w:rPr>
            <w:b/>
          </w:rPr>
          <w:t>an</w:t>
        </w:r>
      </w:ins>
      <w:r>
        <w:rPr>
          <w:b/>
        </w:rPr>
        <w:t xml:space="preserve"> shown on the HSBC bank CCTV security system was the carrier of the explosives.  The negligence of the Lebanese authorities to undertake proper investigative measures and a full-scale professional crime scene examination immediately after the blast ha</w:t>
      </w:r>
      <w:ins w:id="673" w:author="Special.Rep" w:date="2005-10-20T12:41:00Z">
        <w:r>
          <w:rPr>
            <w:b/>
          </w:rPr>
          <w:t>s</w:t>
        </w:r>
      </w:ins>
      <w:del w:id="674" w:author="Special.Rep" w:date="2005-10-20T12:41:00Z">
        <w:r>
          <w:rPr>
            <w:b/>
          </w:rPr>
          <w:delText>ve</w:delText>
        </w:r>
      </w:del>
      <w:r>
        <w:rPr>
          <w:b/>
        </w:rPr>
        <w:t xml:space="preserve"> made it difficult to resolve key questions regarding the execution of the bombing, such as the type of explosive used, or may have resulted in the potential loss of important evidence, such as useful CCTV videos.</w:t>
      </w:r>
    </w:p>
    <w:p>
      <w:pPr>
        <w:pStyle w:val="Normal"/>
        <w:jc w:val="both"/>
        <w:rPr>
          <w:b/>
          <w:b/>
        </w:rPr>
      </w:pPr>
      <w:r>
        <w:rPr>
          <w:b/>
        </w:rPr>
      </w:r>
    </w:p>
    <w:p>
      <w:pPr>
        <w:pStyle w:val="Normal"/>
        <w:jc w:val="both"/>
        <w:rPr/>
      </w:pPr>
      <w:r>
        <w:rPr/>
      </w:r>
    </w:p>
    <w:p>
      <w:pPr>
        <w:pStyle w:val="Normal"/>
        <w:rPr>
          <w:u w:val="single"/>
        </w:rPr>
      </w:pPr>
      <w:r>
        <w:rPr>
          <w:u w:val="single"/>
        </w:rPr>
        <w:t>Use of Prepaid Telephone Cards</w:t>
      </w:r>
    </w:p>
    <w:p>
      <w:pPr>
        <w:pStyle w:val="Normal"/>
        <w:jc w:val="both"/>
        <w:rPr>
          <w:u w:val="single"/>
        </w:rPr>
      </w:pPr>
      <w:r>
        <w:rPr>
          <w:u w:val="single"/>
        </w:rPr>
      </w:r>
    </w:p>
    <w:p>
      <w:pPr>
        <w:pStyle w:val="Normal"/>
        <w:jc w:val="both"/>
        <w:rPr/>
      </w:pPr>
      <w:r>
        <w:rPr>
          <w:color w:val="000000"/>
        </w:rPr>
        <w:t>14</w:t>
      </w:r>
      <w:ins w:id="675" w:author="Special.Rep" w:date="2005-10-20T14:49:00Z">
        <w:r>
          <w:rPr>
            <w:color w:val="000000"/>
          </w:rPr>
          <w:t>4</w:t>
        </w:r>
      </w:ins>
      <w:del w:id="676" w:author="Special.Rep" w:date="2005-10-20T14:49:00Z">
        <w:r>
          <w:rPr>
            <w:color w:val="000000"/>
          </w:rPr>
          <w:delText>5</w:delText>
        </w:r>
      </w:del>
      <w:r>
        <w:rPr>
          <w:color w:val="000000"/>
        </w:rPr>
        <w:t>.</w:t>
        <w:tab/>
        <w:t xml:space="preserve">Investigations by both the ISF and Military Intelligence have led to six pre-paid calling cards, which telephone records demonstrate were instrumental in the planning of the assassination.  Beginning at approximately 1100 hrs on 14 February 2005, cell site records show that cellular telephones utilizing these six calling cards were located in the area stretching from the </w:t>
      </w:r>
      <w:del w:id="677" w:author="Special.Rep" w:date="2005-10-20T12:29:00Z">
        <w:r>
          <w:rPr>
            <w:color w:val="000000"/>
          </w:rPr>
          <w:delText>Parliament</w:delText>
        </w:r>
      </w:del>
      <w:ins w:id="678" w:author="Special.Rep" w:date="2005-10-20T12:29:00Z">
        <w:r>
          <w:rPr>
            <w:color w:val="000000"/>
          </w:rPr>
          <w:t>Nejmeh</w:t>
        </w:r>
      </w:ins>
      <w:r>
        <w:rPr>
          <w:color w:val="000000"/>
        </w:rPr>
        <w:t xml:space="preserve"> </w:t>
      </w:r>
      <w:del w:id="679" w:author="Special.Rep" w:date="2005-10-20T12:28:00Z">
        <w:r>
          <w:rPr>
            <w:color w:val="000000"/>
          </w:rPr>
          <w:delText>square</w:delText>
        </w:r>
      </w:del>
      <w:ins w:id="680" w:author="Special.Rep" w:date="2005-10-20T12:29:00Z">
        <w:r>
          <w:rPr>
            <w:color w:val="000000"/>
          </w:rPr>
          <w:t>Square</w:t>
        </w:r>
      </w:ins>
      <w:r>
        <w:rPr>
          <w:color w:val="000000"/>
        </w:rPr>
        <w:t xml:space="preserve"> to the St. George </w:t>
      </w:r>
      <w:del w:id="681" w:author="Special.Rep" w:date="2005-10-20T12:30:00Z">
        <w:r>
          <w:rPr>
            <w:color w:val="000000"/>
          </w:rPr>
          <w:delText>hotel</w:delText>
        </w:r>
      </w:del>
      <w:ins w:id="682" w:author="Special.Rep" w:date="2005-10-20T12:30:00Z">
        <w:r>
          <w:rPr>
            <w:color w:val="000000"/>
          </w:rPr>
          <w:t>Hotel</w:t>
        </w:r>
      </w:ins>
      <w:r>
        <w:rPr>
          <w:color w:val="000000"/>
        </w:rPr>
        <w:t xml:space="preserve">, within a few-block radius and made numerous calls with each other and only with each other.  The phones were situated so that they covered every route linking the Parliament to </w:t>
      </w:r>
      <w:ins w:id="683" w:author="Special.Rep" w:date="2005-10-20T12:28:00Z">
        <w:r>
          <w:rPr>
            <w:color w:val="000000"/>
          </w:rPr>
          <w:t>K</w:t>
        </w:r>
      </w:ins>
      <w:del w:id="684" w:author="Special.Rep" w:date="2005-10-20T12:28:00Z">
        <w:r>
          <w:rPr>
            <w:color w:val="000000"/>
          </w:rPr>
          <w:delText>Q</w:delText>
        </w:r>
      </w:del>
      <w:ins w:id="685" w:author="Special.Rep" w:date="2005-10-20T12:28:00Z">
        <w:r>
          <w:rPr>
            <w:color w:val="000000"/>
          </w:rPr>
          <w:t>u</w:t>
        </w:r>
      </w:ins>
      <w:del w:id="686" w:author="Special.Rep" w:date="2005-10-20T12:28:00Z">
        <w:r>
          <w:rPr>
            <w:color w:val="000000"/>
          </w:rPr>
          <w:delText>o</w:delText>
        </w:r>
      </w:del>
      <w:r>
        <w:rPr>
          <w:color w:val="000000"/>
        </w:rPr>
        <w:t>ra</w:t>
      </w:r>
      <w:ins w:id="687" w:author="Special.Rep" w:date="2005-10-20T12:28:00Z">
        <w:r>
          <w:rPr>
            <w:color w:val="000000"/>
          </w:rPr>
          <w:t>y</w:t>
        </w:r>
      </w:ins>
      <w:del w:id="688" w:author="Special.Rep" w:date="2005-10-20T12:28:00Z">
        <w:r>
          <w:rPr>
            <w:color w:val="000000"/>
          </w:rPr>
          <w:delText>i</w:delText>
        </w:r>
      </w:del>
      <w:r>
        <w:rPr>
          <w:color w:val="000000"/>
        </w:rPr>
        <w:t xml:space="preserve">tem Palace: that is, cellsite records demonstrate that these telephones were placed to cover any route that Hariri would have taken that day.  One of the cellphones located near the Parliament made four calls with the other telephone lines at 1253 hrs --- the time that </w:t>
      </w:r>
      <w:ins w:id="689" w:author="Special.Rep" w:date="2005-10-20T12:28:00Z">
        <w:r>
          <w:rPr>
            <w:color w:val="000000"/>
          </w:rPr>
          <w:t xml:space="preserve">Mr. </w:t>
        </w:r>
      </w:ins>
      <w:r>
        <w:rPr>
          <w:color w:val="000000"/>
        </w:rPr>
        <w:t>Hariri’s convoy left the</w:t>
      </w:r>
      <w:ins w:id="690" w:author="Special.Rep" w:date="2005-10-20T12:41:00Z">
        <w:r>
          <w:rPr>
            <w:color w:val="000000"/>
          </w:rPr>
          <w:t xml:space="preserve"> Nejmeh Square</w:t>
        </w:r>
      </w:ins>
      <w:del w:id="691" w:author="Special.Rep" w:date="2005-10-20T12:28:00Z">
        <w:r>
          <w:rPr>
            <w:color w:val="000000"/>
          </w:rPr>
          <w:delText xml:space="preserve"> square</w:delText>
        </w:r>
      </w:del>
      <w:ins w:id="692" w:author="Special.Rep" w:date="2005-10-20T12:28:00Z">
        <w:r>
          <w:rPr>
            <w:color w:val="000000"/>
          </w:rPr>
          <w:t xml:space="preserve"> </w:t>
        </w:r>
      </w:ins>
      <w:r>
        <w:rPr>
          <w:color w:val="000000"/>
        </w:rPr>
        <w:t xml:space="preserve">.  The calls --- and all usage on the cards --- terminated at 1253 hrs on 14 February, a few minutes before the blast.  The lines have all been inactive since.  </w:t>
      </w:r>
    </w:p>
    <w:p>
      <w:pPr>
        <w:pStyle w:val="Normal"/>
        <w:jc w:val="both"/>
        <w:rPr>
          <w:color w:val="000000"/>
        </w:rPr>
      </w:pPr>
      <w:r>
        <w:rPr>
          <w:color w:val="000000"/>
        </w:rPr>
      </w:r>
    </w:p>
    <w:p>
      <w:pPr>
        <w:pStyle w:val="Normal"/>
        <w:jc w:val="both"/>
        <w:rPr/>
      </w:pPr>
      <w:r>
        <w:rPr/>
        <w:t>14</w:t>
      </w:r>
      <w:ins w:id="693" w:author="Special.Rep" w:date="2005-10-20T14:49:00Z">
        <w:r>
          <w:rPr/>
          <w:t>5</w:t>
        </w:r>
      </w:ins>
      <w:del w:id="694" w:author="Special.Rep" w:date="2005-10-20T14:49:00Z">
        <w:r>
          <w:rPr/>
          <w:delText>6</w:delText>
        </w:r>
      </w:del>
      <w:r>
        <w:rPr/>
        <w:t>.</w:t>
        <w:tab/>
        <w:t>Further investigation has revealed that these six lines --- along with two others --- were put into circulation on the 4</w:t>
      </w:r>
      <w:del w:id="695" w:author="Special.Rep" w:date="2005-10-20T12:42:00Z">
        <w:r>
          <w:rPr>
            <w:vertAlign w:val="superscript"/>
          </w:rPr>
          <w:delText>th</w:delText>
        </w:r>
      </w:del>
      <w:del w:id="696" w:author="Special.Rep" w:date="2005-10-20T12:42:00Z">
        <w:r>
          <w:rPr/>
          <w:delText xml:space="preserve"> of</w:delText>
        </w:r>
      </w:del>
      <w:r>
        <w:rPr/>
        <w:t xml:space="preserve"> January 2005, after calling number 1456 activated them.  They were all activated at the same location in northern Lebanon between Terbol and Menyeh.  Since they were first purchased in early January 2005, until the time of the explosion, the lines only had calls with each other.  In that time period, until the assassination, there appears to be a correlation between their location and Hariri’s movements, </w:t>
      </w:r>
      <w:del w:id="697" w:author="Special.Rep" w:date="2005-10-20T12:42:00Z">
        <w:r>
          <w:rPr/>
          <w:delText xml:space="preserve"> </w:delText>
        </w:r>
      </w:del>
      <w:r>
        <w:rPr/>
        <w:t xml:space="preserve">suggesting that they </w:t>
      </w:r>
      <w:ins w:id="698" w:author="Special.Rep" w:date="2005-10-20T12:42:00Z">
        <w:r>
          <w:rPr/>
          <w:t>might</w:t>
        </w:r>
      </w:ins>
      <w:del w:id="699" w:author="Special.Rep" w:date="2005-10-20T12:42:00Z">
        <w:r>
          <w:rPr/>
          <w:delText>may</w:delText>
        </w:r>
      </w:del>
      <w:r>
        <w:rPr/>
        <w:t xml:space="preserve"> have been used to follow Hariri’s movements in that time period.</w:t>
      </w:r>
    </w:p>
    <w:p>
      <w:pPr>
        <w:pStyle w:val="Normal"/>
        <w:jc w:val="both"/>
        <w:rPr/>
      </w:pPr>
      <w:r>
        <w:rPr/>
      </w:r>
    </w:p>
    <w:p>
      <w:pPr>
        <w:pStyle w:val="Normal"/>
        <w:jc w:val="both"/>
        <w:rPr/>
      </w:pPr>
      <w:r>
        <w:rPr/>
        <w:t>14</w:t>
      </w:r>
      <w:ins w:id="700" w:author="Special.Rep" w:date="2005-10-20T14:49:00Z">
        <w:r>
          <w:rPr/>
          <w:t>6</w:t>
        </w:r>
      </w:ins>
      <w:del w:id="701" w:author="Special.Rep" w:date="2005-10-20T14:49:00Z">
        <w:r>
          <w:rPr/>
          <w:delText>7</w:delText>
        </w:r>
      </w:del>
      <w:r>
        <w:rPr/>
        <w:t>.</w:t>
        <w:tab/>
        <w:t>The Commission, in conjunction with the Lebanese authorities, continued the investigation of the origin of these telephone lines.  The six pre-paid cards originated, along with four others, from the Powergroup Company, Beirut, a store owned by a reportedly active member of</w:t>
      </w:r>
      <w:ins w:id="702" w:author="Special.Rep" w:date="2005-10-20T12:42:00Z">
        <w:r>
          <w:rPr/>
          <w:t xml:space="preserve"> </w:t>
        </w:r>
      </w:ins>
      <w:del w:id="703" w:author="Special.Rep" w:date="2005-10-20T12:42:00Z">
        <w:r>
          <w:rPr/>
          <w:delText xml:space="preserve"> Al-</w:delText>
        </w:r>
      </w:del>
      <w:r>
        <w:rPr/>
        <w:t>Al-Ahbash with close ties to Sheikh Ahmad Abdel-Al.  According to company records, the lines were delivered to the store’s Tripoli branch.  One of the employees of that Tripoli store reported that on the 30</w:t>
      </w:r>
      <w:del w:id="704" w:author="Special.Rep" w:date="2005-10-20T12:42:00Z">
        <w:r>
          <w:rPr>
            <w:vertAlign w:val="superscript"/>
          </w:rPr>
          <w:delText>th</w:delText>
        </w:r>
      </w:del>
      <w:r>
        <w:rPr/>
        <w:t xml:space="preserve"> December 2004, he received a telephone call from Raed Fakhreddin, the owner of another cell shop in Tripoli and the nephew of Tarek Ismat Fakhreddin, a prominent businessman and consultant to former Lebanese prime minister Omar Karame.  Raed Fakhreddin reportedly urgently wanted to buy 10 prepaid cards; the Tripoli store employee noted that the inquiry itself was unusual as Raed Fakhreddin did not customarily buy lines from the Tripoli store nor typically have commercial dealings with the Tripoli store other than mobile handset purchases.  However, the ten calling cards bearing these particular lines were located, and Raed Fakhreddin sent a messenger to pick up the calling cards bearing these lines from the Tripoli store.  That messenger reported to the Commission that he paid $700 USD in cash at the Tripoli store to purchase these ten lines and deliver them to Raed Fakhreddin.  The forms legally required for purchasing cellular lines were not filled out that day, however, but rather over two weeks after the lines had been sold, on 12 January 2005.  The supporting identification required for the purchase, which was provided by Raed Fakhreddin, proved to be false.  On 14 September 2005, the ISF arrested Raed Fakhreddin, along with others involved in the transfer and sale of these calling cards.  Raed</w:t>
      </w:r>
      <w:ins w:id="705" w:author="Special.Rep" w:date="2005-10-20T12:42:00Z">
        <w:r>
          <w:rPr/>
          <w:t xml:space="preserve"> Fakhreddin </w:t>
        </w:r>
      </w:ins>
      <w:r>
        <w:rPr/>
        <w:t xml:space="preserve"> was subsequently interviewed as a suspect by the Commission.  In that interview, while he admitted that he purchased the lines, he denied any knowledge of the use of six of the lines in connection with the Hariri assassination.  </w:t>
      </w:r>
    </w:p>
    <w:p>
      <w:pPr>
        <w:pStyle w:val="Normal"/>
        <w:jc w:val="both"/>
        <w:rPr/>
      </w:pPr>
      <w:r>
        <w:rPr/>
      </w:r>
    </w:p>
    <w:p>
      <w:pPr>
        <w:pStyle w:val="Normal"/>
        <w:jc w:val="both"/>
        <w:rPr/>
      </w:pPr>
      <w:r>
        <w:rPr/>
        <w:t>14</w:t>
      </w:r>
      <w:ins w:id="706" w:author="Special.Rep" w:date="2005-10-20T14:49:00Z">
        <w:r>
          <w:rPr/>
          <w:t>7</w:t>
        </w:r>
      </w:ins>
      <w:del w:id="707" w:author="Special.Rep" w:date="2005-10-20T14:49:00Z">
        <w:r>
          <w:rPr/>
          <w:delText>8</w:delText>
        </w:r>
      </w:del>
      <w:r>
        <w:rPr/>
        <w:t>.</w:t>
        <w:tab/>
        <w:t xml:space="preserve">Of the ten mobile phones used in connection with these ten cellular telephone cards, five have been traced to a store in Tripoli.  </w:t>
      </w:r>
    </w:p>
    <w:p>
      <w:pPr>
        <w:pStyle w:val="Normal"/>
        <w:jc w:val="both"/>
        <w:rPr/>
      </w:pPr>
      <w:r>
        <w:rPr/>
      </w:r>
    </w:p>
    <w:p>
      <w:pPr>
        <w:pStyle w:val="Normal"/>
        <w:jc w:val="both"/>
        <w:rPr>
          <w:b/>
          <w:b/>
        </w:rPr>
      </w:pPr>
      <w:r>
        <w:rPr>
          <w:b/>
        </w:rPr>
        <w:t>Conclusion:</w:t>
      </w:r>
    </w:p>
    <w:p>
      <w:pPr>
        <w:pStyle w:val="Normal"/>
        <w:jc w:val="both"/>
        <w:rPr>
          <w:b/>
          <w:b/>
        </w:rPr>
      </w:pPr>
      <w:r>
        <w:rPr>
          <w:b/>
        </w:rPr>
        <w:t xml:space="preserve">The investigation of the prepaid telephone cards is one of the most important leads in this investigation in terms of who was actually on the ground executing the assassination.  This is a line of investigation that needs to be pursued thoroughly.  </w:t>
      </w:r>
    </w:p>
    <w:p>
      <w:pPr>
        <w:pStyle w:val="Normal"/>
        <w:jc w:val="both"/>
        <w:rPr>
          <w:b/>
          <w:b/>
        </w:rPr>
      </w:pPr>
      <w:r>
        <w:rPr>
          <w:b/>
        </w:rPr>
      </w:r>
    </w:p>
    <w:p>
      <w:pPr>
        <w:pStyle w:val="Normal"/>
        <w:rPr>
          <w:u w:val="single"/>
        </w:rPr>
      </w:pPr>
      <w:r>
        <w:rPr>
          <w:u w:val="single"/>
        </w:rPr>
        <w:t>Jamming Devices</w:t>
      </w:r>
    </w:p>
    <w:p>
      <w:pPr>
        <w:pStyle w:val="Normal"/>
        <w:rPr>
          <w:u w:val="single"/>
        </w:rPr>
      </w:pPr>
      <w:r>
        <w:rPr>
          <w:u w:val="single"/>
        </w:rPr>
      </w:r>
    </w:p>
    <w:p>
      <w:pPr>
        <w:pStyle w:val="Normal"/>
        <w:rPr/>
      </w:pPr>
      <w:r>
        <w:rPr/>
        <w:t>14</w:t>
      </w:r>
      <w:ins w:id="708" w:author="Special.Rep" w:date="2005-10-20T14:49:00Z">
        <w:r>
          <w:rPr/>
          <w:t>8</w:t>
        </w:r>
      </w:ins>
      <w:del w:id="709" w:author="Special.Rep" w:date="2005-10-20T14:49:00Z">
        <w:r>
          <w:rPr/>
          <w:delText>9</w:delText>
        </w:r>
      </w:del>
      <w:r>
        <w:rPr/>
        <w:t>.</w:t>
        <w:tab/>
        <w:t>Hariri’s convoy included three vehicles equipped with jamming devices, designed to disturb the signals of remote</w:t>
      </w:r>
      <w:del w:id="710" w:author="Special.Rep" w:date="2005-10-20T12:43:00Z">
        <w:r>
          <w:rPr/>
          <w:delText>ly</w:delText>
        </w:r>
      </w:del>
      <w:r>
        <w:rPr/>
        <w:t xml:space="preserve">-controlled </w:t>
      </w:r>
      <w:del w:id="711" w:author="Special.Rep" w:date="2005-10-20T12:43:00Z">
        <w:r>
          <w:rPr/>
          <w:delText>Improvised Explosive Devices</w:delText>
        </w:r>
      </w:del>
      <w:ins w:id="712" w:author="Special.Rep" w:date="2005-10-20T12:43:00Z">
        <w:r>
          <w:rPr/>
          <w:t xml:space="preserve"> </w:t>
        </w:r>
      </w:ins>
      <w:del w:id="713" w:author="Special.Rep" w:date="2005-10-20T12:43:00Z">
        <w:r>
          <w:rPr/>
          <w:delText xml:space="preserve"> (</w:delText>
        </w:r>
      </w:del>
      <w:r>
        <w:rPr/>
        <w:t>IED</w:t>
      </w:r>
      <w:del w:id="714" w:author="Special.Rep" w:date="2005-10-20T12:43:00Z">
        <w:r>
          <w:rPr/>
          <w:delText>)</w:delText>
        </w:r>
      </w:del>
      <w:r>
        <w:rPr/>
        <w:t xml:space="preserve">.  </w:t>
      </w:r>
    </w:p>
    <w:p>
      <w:pPr>
        <w:pStyle w:val="Normal"/>
        <w:rPr/>
      </w:pPr>
      <w:r>
        <w:rPr/>
      </w:r>
    </w:p>
    <w:p>
      <w:pPr>
        <w:pStyle w:val="Normal"/>
        <w:jc w:val="both"/>
        <w:rPr/>
      </w:pPr>
      <w:r>
        <w:rPr/>
        <w:t>1</w:t>
      </w:r>
      <w:ins w:id="715" w:author="Special.Rep" w:date="2005-10-20T14:49:00Z">
        <w:r>
          <w:rPr/>
          <w:t>4</w:t>
        </w:r>
      </w:ins>
      <w:del w:id="716" w:author="Special.Rep" w:date="2005-10-20T14:49:00Z">
        <w:r>
          <w:rPr/>
          <w:delText>5</w:delText>
        </w:r>
      </w:del>
      <w:ins w:id="717" w:author="Special.Rep" w:date="2005-10-20T14:49:00Z">
        <w:r>
          <w:rPr/>
          <w:t>9</w:t>
        </w:r>
      </w:ins>
      <w:del w:id="718" w:author="Special.Rep" w:date="2005-10-20T14:49:00Z">
        <w:r>
          <w:rPr/>
          <w:delText>0</w:delText>
        </w:r>
      </w:del>
      <w:r>
        <w:rPr/>
        <w:t>.</w:t>
        <w:tab/>
        <w:t xml:space="preserve">Although UNIIIC received information from one source that a trusted associate of </w:t>
      </w:r>
      <w:ins w:id="719" w:author="Special.Rep" w:date="2005-10-20T12:43:00Z">
        <w:r>
          <w:rPr/>
          <w:t xml:space="preserve">Mr. </w:t>
        </w:r>
      </w:ins>
      <w:r>
        <w:rPr/>
        <w:t xml:space="preserve">Hariri’s had tampered with the jamming devices prior to the blast, the Commission has not been able to corroborate this information.  Indeed, all available evidence indicates that these jamming devices were operational and in proper working condition at the time of the assassination.  Those responsible for managing the jamming devices reported that they conducted a detailed check of the jammers every three months, an operation performed for the last time in early January 2005 when no problems were observed.  In addition, the jamming system was checked by a member of </w:t>
      </w:r>
      <w:ins w:id="720" w:author="Special.Rep" w:date="2005-10-20T12:43:00Z">
        <w:r>
          <w:rPr/>
          <w:t xml:space="preserve">Mr. </w:t>
        </w:r>
      </w:ins>
      <w:r>
        <w:rPr/>
        <w:t xml:space="preserve">Hariri’s security detail two days before the explosion and was deemed to be in good working condition.  Of the three jamming devices, one was completely destroyed by the blast, another was burned but was retrieved and is maintained as evidence, and a third was still operational and, upon testing, was found to be working properly.  Moreover, the report of the Dutch forensic explosives experts about the two </w:t>
      </w:r>
      <w:ins w:id="721" w:author="Special.Rep" w:date="2005-10-20T12:44:00Z">
        <w:r>
          <w:rPr/>
          <w:t xml:space="preserve">devices </w:t>
        </w:r>
      </w:ins>
      <w:r>
        <w:rPr/>
        <w:t xml:space="preserve">which survived as evidence further concluded that the intact jammer had essentially been operational.  Finally, the telecommunication </w:t>
      </w:r>
      <w:ins w:id="722" w:author="Special.Rep" w:date="2005-10-20T12:44:00Z">
        <w:r>
          <w:rPr/>
          <w:t>firms</w:t>
        </w:r>
      </w:ins>
      <w:del w:id="723" w:author="Special.Rep" w:date="2005-10-20T12:44:00Z">
        <w:r>
          <w:rPr/>
          <w:delText>networks</w:delText>
        </w:r>
      </w:del>
      <w:r>
        <w:rPr/>
        <w:t>, MTC Touch and ALFA, reported that the</w:t>
      </w:r>
      <w:ins w:id="724" w:author="Special.Rep" w:date="2005-10-20T12:45:00Z">
        <w:r>
          <w:rPr/>
          <w:t>ir</w:t>
        </w:r>
      </w:ins>
      <w:r>
        <w:rPr/>
        <w:t xml:space="preserve"> networks were dis</w:t>
      </w:r>
      <w:ins w:id="725" w:author="Special.Rep" w:date="2005-10-20T12:45:00Z">
        <w:r>
          <w:rPr/>
          <w:t>rupted</w:t>
        </w:r>
      </w:ins>
      <w:del w:id="726" w:author="Special.Rep" w:date="2005-10-20T12:45:00Z">
        <w:r>
          <w:rPr/>
          <w:delText>turbed</w:delText>
        </w:r>
      </w:del>
      <w:r>
        <w:rPr/>
        <w:t xml:space="preserve"> on 14 February from about 1200 hrs to 1300 hrs between Place de l’Etoile and the St. George </w:t>
      </w:r>
      <w:del w:id="727" w:author="Special.Rep" w:date="2005-10-20T12:30:00Z">
        <w:r>
          <w:rPr/>
          <w:delText>hotel</w:delText>
        </w:r>
      </w:del>
      <w:ins w:id="728" w:author="Special.Rep" w:date="2005-10-20T12:30:00Z">
        <w:r>
          <w:rPr/>
          <w:t>Hotel</w:t>
        </w:r>
      </w:ins>
      <w:r>
        <w:rPr/>
        <w:t xml:space="preserve">.  UNIIIC investigators conducted a reconstruction on 19 August 2005 in cooperation with MTC and ALFA, by taking three vehicles similar to those in </w:t>
      </w:r>
      <w:ins w:id="729" w:author="Special.Rep" w:date="2005-10-20T12:45:00Z">
        <w:r>
          <w:rPr/>
          <w:t xml:space="preserve">Mr. </w:t>
        </w:r>
      </w:ins>
      <w:r>
        <w:rPr/>
        <w:t xml:space="preserve">Hariri’s convoy equipped with similar jamming devices along the same route that the convoy took from the Place de l’Etoile to the St. George </w:t>
      </w:r>
      <w:del w:id="730" w:author="Special.Rep" w:date="2005-10-20T12:30:00Z">
        <w:r>
          <w:rPr/>
          <w:delText>hotel</w:delText>
        </w:r>
      </w:del>
      <w:ins w:id="731" w:author="Special.Rep" w:date="2005-10-20T12:30:00Z">
        <w:r>
          <w:rPr/>
          <w:t>Hotel</w:t>
        </w:r>
      </w:ins>
      <w:r>
        <w:rPr/>
        <w:t xml:space="preserve">.  This reconstruction produced relatively similar results regarding the temporary disruption of telecommunications as occurred on 14 February, even accounting for other factors that could have affected telecommunications in the area.  Thus, it can be assumed that at least one of the three jamming devices was operational and functional at the time of the explosion. </w:t>
      </w:r>
    </w:p>
    <w:p>
      <w:pPr>
        <w:pStyle w:val="Normal"/>
        <w:jc w:val="both"/>
        <w:rPr/>
      </w:pPr>
      <w:r>
        <w:rPr/>
      </w:r>
    </w:p>
    <w:p>
      <w:pPr>
        <w:pStyle w:val="Normal"/>
        <w:jc w:val="both"/>
        <w:rPr/>
      </w:pPr>
      <w:r>
        <w:rPr/>
        <w:t>15</w:t>
      </w:r>
      <w:ins w:id="732" w:author="Special.Rep" w:date="2005-10-20T14:49:00Z">
        <w:r>
          <w:rPr/>
          <w:t>0</w:t>
        </w:r>
      </w:ins>
      <w:del w:id="733" w:author="Special.Rep" w:date="2005-10-20T14:49:00Z">
        <w:r>
          <w:rPr/>
          <w:delText>1</w:delText>
        </w:r>
      </w:del>
      <w:r>
        <w:rPr/>
        <w:t>.</w:t>
        <w:tab/>
        <w:t>Even though at least one jamming device was operational, investigation has revealed that there are ways to overcome</w:t>
      </w:r>
      <w:ins w:id="734" w:author="Special.Rep" w:date="2005-10-20T12:45:00Z">
        <w:r>
          <w:rPr/>
          <w:t>, avoid, evade or use</w:t>
        </w:r>
      </w:ins>
      <w:r>
        <w:rPr/>
        <w:t xml:space="preserve"> jamming devices.  Different possibilities include a suicide bomber</w:t>
      </w:r>
      <w:ins w:id="735" w:author="Special.Rep" w:date="2005-10-20T12:46:00Z">
        <w:r>
          <w:rPr/>
          <w:t>,</w:t>
        </w:r>
      </w:ins>
      <w:del w:id="736" w:author="Special.Rep" w:date="2005-10-20T12:46:00Z">
        <w:r>
          <w:rPr/>
          <w:delText>;</w:delText>
        </w:r>
      </w:del>
      <w:r>
        <w:rPr/>
        <w:t xml:space="preserve"> a wireless explosion using different frequencies </w:t>
      </w:r>
      <w:ins w:id="737" w:author="Special.Rep" w:date="2005-10-20T12:46:00Z">
        <w:r>
          <w:rPr/>
          <w:t xml:space="preserve">from those of the jamming devices or using the frequencies of the jamming devices </w:t>
        </w:r>
      </w:ins>
      <w:del w:id="738" w:author="Special.Rep" w:date="2005-10-20T12:47:00Z">
        <w:r>
          <w:rPr/>
          <w:delText>or the jammed frequencies</w:delText>
        </w:r>
      </w:del>
      <w:ins w:id="739" w:author="Special.Rep" w:date="2005-10-20T12:47:00Z">
        <w:r>
          <w:rPr/>
          <w:t>,</w:t>
        </w:r>
      </w:ins>
      <w:del w:id="740" w:author="Special.Rep" w:date="2005-10-20T12:47:00Z">
        <w:r>
          <w:rPr/>
          <w:delText>;</w:delText>
        </w:r>
      </w:del>
      <w:r>
        <w:rPr/>
        <w:t xml:space="preserve"> a wireless explosion using the jamming devices themselves</w:t>
      </w:r>
      <w:ins w:id="741" w:author="Special.Rep" w:date="2005-10-20T12:48:00Z">
        <w:r>
          <w:rPr/>
          <w:t>,</w:t>
        </w:r>
      </w:ins>
      <w:del w:id="742" w:author="Special.Rep" w:date="2005-10-20T12:48:00Z">
        <w:r>
          <w:rPr/>
          <w:delText>;</w:delText>
        </w:r>
      </w:del>
      <w:r>
        <w:rPr/>
        <w:t xml:space="preserve"> a wireless explosion using a satellite phone from Thuraya, the only telephone company working on Lebanese territory with satellite links</w:t>
      </w:r>
      <w:ins w:id="743" w:author="Special.Rep" w:date="2005-10-20T12:48:00Z">
        <w:r>
          <w:rPr/>
          <w:t>,</w:t>
        </w:r>
      </w:ins>
      <w:del w:id="744" w:author="Special.Rep" w:date="2005-10-20T12:48:00Z">
        <w:r>
          <w:rPr/>
          <w:delText>;</w:delText>
        </w:r>
      </w:del>
      <w:r>
        <w:rPr/>
        <w:t xml:space="preserve"> a wired explosion using a TNT cable</w:t>
      </w:r>
      <w:ins w:id="745" w:author="Special.Rep" w:date="2005-10-20T12:48:00Z">
        <w:r>
          <w:rPr/>
          <w:t>,</w:t>
        </w:r>
      </w:ins>
      <w:del w:id="746" w:author="Special.Rep" w:date="2005-10-20T12:48:00Z">
        <w:r>
          <w:rPr/>
          <w:delText>;</w:delText>
        </w:r>
      </w:del>
      <w:r>
        <w:rPr/>
        <w:t xml:space="preserve"> or a wired explosion using another kind of installed cable such as a telephone line as a connecting wire.  Although it appears to the Commission based on its investigation to date, specifically, the results of the Dutch forensic examination of the crime scene, that it is possible that a suicide bomber caused this explosion, these other possibilities warrant further investigation, both as to whether they were feasible standing alone or in conjunction with a suicide bomber.   </w:t>
      </w:r>
    </w:p>
    <w:p>
      <w:pPr>
        <w:pStyle w:val="Normal"/>
        <w:jc w:val="both"/>
        <w:rPr/>
      </w:pPr>
      <w:r>
        <w:rPr/>
      </w:r>
    </w:p>
    <w:p>
      <w:pPr>
        <w:pStyle w:val="Normal"/>
        <w:jc w:val="both"/>
        <w:rPr>
          <w:b/>
          <w:b/>
        </w:rPr>
      </w:pPr>
      <w:r>
        <w:rPr>
          <w:b/>
        </w:rPr>
        <w:t>Conclusion:</w:t>
      </w:r>
    </w:p>
    <w:p>
      <w:pPr>
        <w:pStyle w:val="Normal"/>
        <w:jc w:val="both"/>
        <w:rPr/>
      </w:pPr>
      <w:r>
        <w:rPr>
          <w:b/>
        </w:rPr>
        <w:t xml:space="preserve">It appears that the jamming devices in Hariri’s convoy were operational and functional on 14 February at the time of the blast.  Further investigation may provide information about </w:t>
      </w:r>
      <w:del w:id="747" w:author="Special.Rep" w:date="2005-10-20T12:49:00Z">
        <w:r>
          <w:rPr>
            <w:b/>
          </w:rPr>
          <w:delText>the feasibility of activation</w:delText>
        </w:r>
      </w:del>
      <w:ins w:id="748" w:author="Special.Rep" w:date="2005-10-20T12:49:00Z">
        <w:r>
          <w:rPr>
            <w:b/>
          </w:rPr>
          <w:t>how</w:t>
        </w:r>
      </w:ins>
      <w:r>
        <w:rPr>
          <w:b/>
        </w:rPr>
        <w:t xml:space="preserve"> </w:t>
      </w:r>
      <w:del w:id="749" w:author="Special.Rep" w:date="2005-10-20T12:49:00Z">
        <w:r>
          <w:rPr>
            <w:b/>
          </w:rPr>
          <w:delText>of</w:delText>
        </w:r>
      </w:del>
      <w:r>
        <w:rPr>
          <w:b/>
        </w:rPr>
        <w:t xml:space="preserve"> the IED</w:t>
      </w:r>
      <w:ins w:id="750" w:author="Special.Rep" w:date="2005-10-20T12:49:00Z">
        <w:r>
          <w:rPr>
            <w:b/>
          </w:rPr>
          <w:t xml:space="preserve"> was activated</w:t>
        </w:r>
      </w:ins>
      <w:r>
        <w:rPr>
          <w:b/>
        </w:rPr>
        <w:t xml:space="preserve">. </w:t>
      </w:r>
    </w:p>
    <w:p>
      <w:pPr>
        <w:pStyle w:val="Normal"/>
        <w:jc w:val="both"/>
        <w:rPr>
          <w:b/>
          <w:b/>
        </w:rPr>
      </w:pPr>
      <w:r>
        <w:rPr>
          <w:b/>
        </w:rPr>
      </w:r>
    </w:p>
    <w:p>
      <w:pPr>
        <w:pStyle w:val="Normal"/>
        <w:rPr>
          <w:u w:val="single"/>
        </w:rPr>
      </w:pPr>
      <w:r>
        <w:rPr>
          <w:u w:val="single"/>
        </w:rPr>
        <w:t>Telecommunications interferences in downtown Beirut</w:t>
      </w:r>
    </w:p>
    <w:p>
      <w:pPr>
        <w:pStyle w:val="Normal"/>
        <w:rPr>
          <w:b/>
          <w:b/>
          <w:u w:val="single"/>
        </w:rPr>
      </w:pPr>
      <w:r>
        <w:rPr>
          <w:b/>
          <w:u w:val="single"/>
        </w:rPr>
      </w:r>
    </w:p>
    <w:p>
      <w:pPr>
        <w:pStyle w:val="Normal"/>
        <w:jc w:val="both"/>
        <w:rPr/>
      </w:pPr>
      <w:r>
        <w:rPr/>
        <w:t>15</w:t>
      </w:r>
      <w:ins w:id="751" w:author="Special.Rep" w:date="2005-10-20T14:49:00Z">
        <w:r>
          <w:rPr/>
          <w:t>1</w:t>
        </w:r>
      </w:ins>
      <w:del w:id="752" w:author="Special.Rep" w:date="2005-10-20T14:49:00Z">
        <w:r>
          <w:rPr/>
          <w:delText>2</w:delText>
        </w:r>
      </w:del>
      <w:r>
        <w:rPr/>
        <w:t>.</w:t>
        <w:tab/>
        <w:t xml:space="preserve">UNIIIC received information that there was interference on 14 February 2005 from 0900 hrs until 1400 hrs of the telecommunications antenna covering the area of Riad Solh, which includes the crime scene area. The matter was investigated </w:t>
      </w:r>
      <w:del w:id="753" w:author="Special.Rep" w:date="2005-10-20T12:49:00Z">
        <w:r>
          <w:rPr/>
          <w:delText xml:space="preserve">together </w:delText>
        </w:r>
      </w:del>
      <w:r>
        <w:rPr/>
        <w:t xml:space="preserve">with the Ministry of Telecommunication. This information was confirmed through information provided by the telecommunications provider MTC Touch. Consequently, the mobile phone callers on the crime scene area could not use this specific antenna and were diverted to other antennas.  No evidence has been found to date which would clearly point to internal manipulation at MTC Touch, although such internal manipulation cannot yet be completely discounted.  It remains equally possible that an outside individual, criminal organization, company or authority would also have been able to generate such interferences, for example with a mobile appliance. Moreover, a direct connection between these interferences and the assassination cannot be excluded. </w:t>
      </w:r>
    </w:p>
    <w:p>
      <w:pPr>
        <w:pStyle w:val="Normal"/>
        <w:jc w:val="both"/>
        <w:rPr>
          <w:b/>
          <w:b/>
        </w:rPr>
      </w:pPr>
      <w:r>
        <w:rPr>
          <w:b/>
        </w:rPr>
      </w:r>
    </w:p>
    <w:p>
      <w:pPr>
        <w:pStyle w:val="Normal"/>
        <w:jc w:val="both"/>
        <w:rPr>
          <w:b/>
          <w:b/>
        </w:rPr>
      </w:pPr>
      <w:r>
        <w:rPr>
          <w:b/>
        </w:rPr>
        <w:t>Conclusion:</w:t>
      </w:r>
    </w:p>
    <w:p>
      <w:pPr>
        <w:pStyle w:val="Normal"/>
        <w:jc w:val="both"/>
        <w:rPr>
          <w:b/>
          <w:b/>
        </w:rPr>
      </w:pPr>
      <w:r>
        <w:rPr>
          <w:b/>
        </w:rPr>
        <w:t>It appears that there was interference with a telecommunications antenna in the crime scene area during the time of the crime.  This is a line of enquiry that should be thoroughly pursued.</w:t>
      </w:r>
    </w:p>
    <w:p>
      <w:pPr>
        <w:pStyle w:val="Normal"/>
        <w:jc w:val="both"/>
        <w:rPr>
          <w:b/>
          <w:b/>
        </w:rPr>
      </w:pPr>
      <w:r>
        <w:rPr>
          <w:b/>
        </w:rPr>
      </w:r>
    </w:p>
    <w:p>
      <w:pPr>
        <w:pStyle w:val="Normal"/>
        <w:jc w:val="both"/>
        <w:rPr>
          <w:u w:val="single"/>
        </w:rPr>
      </w:pPr>
      <w:r>
        <w:rPr>
          <w:b/>
          <w:u w:val="single"/>
        </w:rPr>
        <w:t>Crime Scene</w:t>
      </w:r>
    </w:p>
    <w:p>
      <w:pPr>
        <w:pStyle w:val="Normal"/>
        <w:jc w:val="both"/>
        <w:rPr>
          <w:u w:val="single"/>
        </w:rPr>
      </w:pPr>
      <w:r>
        <w:rPr>
          <w:u w:val="single"/>
        </w:rPr>
      </w:r>
    </w:p>
    <w:p>
      <w:pPr>
        <w:pStyle w:val="Normal"/>
        <w:jc w:val="both"/>
        <w:rPr/>
      </w:pPr>
      <w:r>
        <w:rPr/>
        <w:t>15</w:t>
      </w:r>
      <w:ins w:id="754" w:author="Special.Rep" w:date="2005-10-20T14:49:00Z">
        <w:r>
          <w:rPr/>
          <w:t>2</w:t>
        </w:r>
      </w:ins>
      <w:del w:id="755" w:author="Special.Rep" w:date="2005-10-20T14:49:00Z">
        <w:r>
          <w:rPr/>
          <w:delText>3</w:delText>
        </w:r>
      </w:del>
      <w:r>
        <w:rPr/>
        <w:t>.</w:t>
        <w:tab/>
        <w:t>U</w:t>
      </w:r>
      <w:del w:id="756" w:author="Special.Rep" w:date="2005-10-20T12:49:00Z">
        <w:r>
          <w:rPr/>
          <w:delText>p u</w:delText>
        </w:r>
      </w:del>
      <w:r>
        <w:rPr/>
        <w:t xml:space="preserve">ntil the establishment of UNIIIC, the Lebanese authorities had not carried out a thorough crime scene examination.  Since this constitutes the basis of any criminal investigation, the Commission deemed it necessary to seek the assistance of UN member states to second experts in order to determine primarily, among other things, whether the explosion took place aboveground or underground. </w:t>
      </w:r>
    </w:p>
    <w:p>
      <w:pPr>
        <w:pStyle w:val="Normal"/>
        <w:jc w:val="both"/>
        <w:rPr>
          <w:u w:val="single"/>
        </w:rPr>
      </w:pPr>
      <w:r>
        <w:rPr>
          <w:u w:val="single"/>
        </w:rPr>
      </w:r>
    </w:p>
    <w:p>
      <w:pPr>
        <w:pStyle w:val="Normal"/>
        <w:jc w:val="both"/>
        <w:rPr>
          <w:u w:val="single"/>
        </w:rPr>
      </w:pPr>
      <w:r>
        <w:rPr>
          <w:u w:val="single"/>
        </w:rPr>
        <w:t>The German Forensic Team</w:t>
      </w:r>
    </w:p>
    <w:p>
      <w:pPr>
        <w:pStyle w:val="Normal"/>
        <w:jc w:val="both"/>
        <w:rPr>
          <w:u w:val="single"/>
        </w:rPr>
      </w:pPr>
      <w:r>
        <w:rPr>
          <w:u w:val="single"/>
        </w:rPr>
      </w:r>
    </w:p>
    <w:p>
      <w:pPr>
        <w:pStyle w:val="Normal"/>
        <w:jc w:val="both"/>
        <w:rPr/>
      </w:pPr>
      <w:r>
        <w:rPr/>
        <w:t>15</w:t>
      </w:r>
      <w:ins w:id="757" w:author="Special.Rep" w:date="2005-10-20T14:50:00Z">
        <w:r>
          <w:rPr/>
          <w:t>3</w:t>
        </w:r>
      </w:ins>
      <w:del w:id="758" w:author="Special.Rep" w:date="2005-10-20T14:50:00Z">
        <w:r>
          <w:rPr/>
          <w:delText>4</w:delText>
        </w:r>
      </w:del>
      <w:r>
        <w:rPr/>
        <w:t xml:space="preserve">. On 6 July 2005, the German Forensic Team, comprising four forensic experts, submitted their report to UNIIIC. </w:t>
      </w:r>
      <w:r>
        <w:rPr>
          <w:rStyle w:val="FootnoteCharacters"/>
          <w:rStyle w:val="FootnoteAnchor"/>
        </w:rPr>
        <w:footnoteReference w:id="3"/>
      </w:r>
      <w:r>
        <w:rPr/>
        <w:t xml:space="preserve"> Excerpts of the most important paragraphs conclude:</w:t>
      </w:r>
    </w:p>
    <w:p>
      <w:pPr>
        <w:pStyle w:val="Normal"/>
        <w:jc w:val="both"/>
        <w:rPr/>
      </w:pPr>
      <w:r>
        <w:rPr/>
      </w:r>
    </w:p>
    <w:p>
      <w:pPr>
        <w:pStyle w:val="Normal"/>
        <w:jc w:val="both"/>
        <w:rPr>
          <w:sz w:val="20"/>
          <w:szCs w:val="20"/>
        </w:rPr>
      </w:pPr>
      <w:r>
        <w:rPr>
          <w:sz w:val="20"/>
          <w:szCs w:val="20"/>
        </w:rPr>
        <w:t>“</w:t>
      </w:r>
      <w:r>
        <w:rPr>
          <w:sz w:val="20"/>
          <w:szCs w:val="20"/>
        </w:rPr>
        <w:t>The Swiss expert team’s findings and conclusions can be fully supported. Due to the distribution of the so far located parts of a Mitsubishi Canter lorry, it can be assumed that that vehicle played a significant part in the course of action and was possibly used as carrier of the bomb.</w:t>
      </w:r>
    </w:p>
    <w:p>
      <w:pPr>
        <w:pStyle w:val="Normal"/>
        <w:jc w:val="both"/>
        <w:rPr>
          <w:sz w:val="20"/>
          <w:szCs w:val="20"/>
        </w:rPr>
      </w:pPr>
      <w:r>
        <w:rPr>
          <w:sz w:val="20"/>
          <w:szCs w:val="20"/>
        </w:rPr>
      </w:r>
    </w:p>
    <w:p>
      <w:pPr>
        <w:pStyle w:val="Normal"/>
        <w:jc w:val="both"/>
        <w:rPr>
          <w:sz w:val="20"/>
          <w:szCs w:val="20"/>
        </w:rPr>
      </w:pPr>
      <w:r>
        <w:rPr>
          <w:sz w:val="20"/>
          <w:szCs w:val="20"/>
        </w:rPr>
        <w:t>After the assessment of all facts and estimations an aboveground explosion is the most feasible possibility. If we assume such an explosion, the amount of explosive must have been around 1,000 kg. Highly aggressive explosive was used. The result of an A-sample from the crater wall shows that TNT was used. But this result is not one that has been achieved in the presence of an expert from the UN Fact Finding Mission to Lebanon and thus must be regarded as preliminary and not finally confirmed result. During our work at the location of the incident we could not detect any hints with regard to the kind of trigger that has been used”.</w:t>
      </w:r>
    </w:p>
    <w:p>
      <w:pPr>
        <w:pStyle w:val="Normal"/>
        <w:jc w:val="both"/>
        <w:rPr>
          <w:sz w:val="20"/>
          <w:szCs w:val="20"/>
        </w:rPr>
      </w:pPr>
      <w:r>
        <w:rPr>
          <w:sz w:val="20"/>
          <w:szCs w:val="20"/>
        </w:rPr>
      </w:r>
    </w:p>
    <w:p>
      <w:pPr>
        <w:pStyle w:val="Normal"/>
        <w:jc w:val="both"/>
        <w:rPr>
          <w:u w:val="single"/>
        </w:rPr>
      </w:pPr>
      <w:r>
        <w:rPr>
          <w:u w:val="single"/>
        </w:rPr>
        <w:t>The Dutch Forensic Team</w:t>
      </w:r>
    </w:p>
    <w:p>
      <w:pPr>
        <w:pStyle w:val="Normal"/>
        <w:jc w:val="both"/>
        <w:rPr>
          <w:u w:val="single"/>
        </w:rPr>
      </w:pPr>
      <w:r>
        <w:rPr>
          <w:u w:val="single"/>
        </w:rPr>
      </w:r>
    </w:p>
    <w:p>
      <w:pPr>
        <w:pStyle w:val="Normal"/>
        <w:ind w:left="90" w:hanging="0"/>
        <w:jc w:val="both"/>
        <w:rPr/>
      </w:pPr>
      <w:r>
        <w:rPr/>
        <w:t>15</w:t>
      </w:r>
      <w:ins w:id="759" w:author="Special.Rep" w:date="2005-10-20T14:50:00Z">
        <w:r>
          <w:rPr/>
          <w:t>4</w:t>
        </w:r>
      </w:ins>
      <w:del w:id="760" w:author="Special.Rep" w:date="2005-10-20T14:50:00Z">
        <w:r>
          <w:rPr/>
          <w:delText>5</w:delText>
        </w:r>
      </w:del>
      <w:r>
        <w:rPr/>
        <w:t>.</w:t>
        <w:tab/>
        <w:t xml:space="preserve">During the period 12 August – 25 September 2005, a Dutch forensic team conducted an the examination of the prime crime scene and periphery areas of interest. The team </w:t>
      </w:r>
      <w:ins w:id="761" w:author="Special.Rep" w:date="2005-10-20T12:50:00Z">
        <w:r>
          <w:rPr/>
          <w:t xml:space="preserve">was composed of </w:t>
        </w:r>
      </w:ins>
      <w:del w:id="762" w:author="Special.Rep" w:date="2005-10-20T12:50:00Z">
        <w:r>
          <w:rPr/>
          <w:delText>comprised</w:delText>
        </w:r>
      </w:del>
      <w:ins w:id="763" w:author="Special.Rep" w:date="2005-10-20T12:50:00Z">
        <w:r>
          <w:rPr/>
          <w:t xml:space="preserve">seven </w:t>
        </w:r>
      </w:ins>
      <w:del w:id="764" w:author="Special.Rep" w:date="2005-10-20T12:50:00Z">
        <w:r>
          <w:rPr/>
          <w:delText xml:space="preserve"> 7 </w:delText>
        </w:r>
      </w:del>
      <w:r>
        <w:rPr/>
        <w:t xml:space="preserve">experts specialized in post-blast investigations. The objective for the forensic investigation of the explosion site was to find physical evidence to reconstruct the </w:t>
      </w:r>
      <w:del w:id="765" w:author="Special.Rep" w:date="2005-10-20T12:50:00Z">
        <w:r>
          <w:rPr/>
          <w:delText>improvised explosive device (</w:delText>
        </w:r>
      </w:del>
      <w:r>
        <w:rPr/>
        <w:t>IED</w:t>
      </w:r>
      <w:del w:id="766" w:author="Special.Rep" w:date="2005-10-20T12:50:00Z">
        <w:r>
          <w:rPr/>
          <w:delText>)</w:delText>
        </w:r>
      </w:del>
      <w:r>
        <w:rPr/>
        <w:t xml:space="preserve"> which caused the explosion.  To examine a crime scene nearly half a year after the incident occurred is not a common practice. Moreover, it was known that the crime scene was disturbed on several occasions. This seriously diminishes the strength of conclusions that can be drawn from the location where the exhibits were found. It can never be excluded that the materials at the crime scene were manipulated by someone or intentionally put there. Notwithstanding, it was felt to be useful to carry out a full crime scene search, mainly because it was likely that certain areas of the crime scene had not been contaminated, such as the upper floors of the Byblos and St George’s </w:t>
      </w:r>
      <w:del w:id="767" w:author="Special.Rep" w:date="2005-10-20T12:30:00Z">
        <w:r>
          <w:rPr/>
          <w:delText>hotel</w:delText>
        </w:r>
      </w:del>
      <w:ins w:id="768" w:author="Special.Rep" w:date="2005-10-20T12:30:00Z">
        <w:r>
          <w:rPr/>
          <w:t>Hotel</w:t>
        </w:r>
      </w:ins>
      <w:r>
        <w:rPr/>
        <w:t>. The crime scene area was cordoned off on 15 February 2005, according to ISF, and was guarded 24/7 from this day on.</w:t>
      </w:r>
    </w:p>
    <w:p>
      <w:pPr>
        <w:pStyle w:val="Normal"/>
        <w:ind w:left="90" w:hanging="0"/>
        <w:jc w:val="both"/>
        <w:rPr/>
      </w:pPr>
      <w:r>
        <w:rPr/>
      </w:r>
    </w:p>
    <w:p>
      <w:pPr>
        <w:pStyle w:val="Normal"/>
        <w:ind w:left="90" w:hanging="0"/>
        <w:jc w:val="both"/>
        <w:rPr/>
      </w:pPr>
      <w:r>
        <w:rPr/>
        <w:t>15</w:t>
      </w:r>
      <w:ins w:id="769" w:author="Special.Rep" w:date="2005-10-20T14:50:00Z">
        <w:r>
          <w:rPr/>
          <w:t>5</w:t>
        </w:r>
      </w:ins>
      <w:del w:id="770" w:author="Special.Rep" w:date="2005-10-20T14:50:00Z">
        <w:r>
          <w:rPr/>
          <w:delText>6</w:delText>
        </w:r>
      </w:del>
      <w:r>
        <w:rPr/>
        <w:t>.</w:t>
        <w:tab/>
        <w:t>The Dutch forensic team was assisted by many people in carrying out the crime scene investigation, e.g. forensic police officers from ISF, a team of British divers, a French expert on explosives, a forensic scientist from Northern Ireland, a German electrical engineer specialized on jamming devices, a team of Japanese crime scene investigators, a German car expert, a Dutch car expert and a number of Lebanese specialists.</w:t>
      </w:r>
    </w:p>
    <w:p>
      <w:pPr>
        <w:pStyle w:val="Normal"/>
        <w:ind w:left="90" w:hanging="0"/>
        <w:jc w:val="both"/>
        <w:rPr/>
      </w:pPr>
      <w:r>
        <w:rPr/>
      </w:r>
    </w:p>
    <w:p>
      <w:pPr>
        <w:pStyle w:val="Normal"/>
        <w:ind w:left="90" w:hanging="0"/>
        <w:jc w:val="both"/>
        <w:rPr/>
      </w:pPr>
      <w:r>
        <w:rPr/>
        <w:t>15</w:t>
      </w:r>
      <w:ins w:id="771" w:author="Special.Rep" w:date="2005-10-20T14:50:00Z">
        <w:r>
          <w:rPr/>
          <w:t>6</w:t>
        </w:r>
      </w:ins>
      <w:del w:id="772" w:author="Special.Rep" w:date="2005-10-20T14:50:00Z">
        <w:r>
          <w:rPr/>
          <w:delText>7</w:delText>
        </w:r>
      </w:del>
      <w:r>
        <w:rPr/>
        <w:t>.</w:t>
        <w:tab/>
        <w:t>A coherent and comprehensive report on the findings and results from the crime scene investigation has been submitted to the Commission. The report comprised 87 pages and contained four main conclusions:</w:t>
      </w:r>
    </w:p>
    <w:p>
      <w:pPr>
        <w:pStyle w:val="Normal"/>
        <w:ind w:left="90" w:hanging="0"/>
        <w:jc w:val="both"/>
        <w:rPr/>
      </w:pPr>
      <w:r>
        <w:rPr/>
      </w:r>
    </w:p>
    <w:p>
      <w:pPr>
        <w:pStyle w:val="Normal"/>
        <w:ind w:left="90" w:hanging="0"/>
        <w:jc w:val="both"/>
        <w:rPr>
          <w:i/>
          <w:i/>
        </w:rPr>
      </w:pPr>
      <w:r>
        <w:rPr>
          <w:i/>
        </w:rPr>
        <w:t>1.</w:t>
        <w:tab/>
        <w:t>Detonation of high explosives</w:t>
      </w:r>
    </w:p>
    <w:p>
      <w:pPr>
        <w:pStyle w:val="Normal"/>
        <w:ind w:left="90" w:hanging="0"/>
        <w:jc w:val="both"/>
        <w:rPr/>
      </w:pPr>
      <w:r>
        <w:rPr/>
        <w:t>The damage inflicted on the buildings, vehicles, surrounding lamp posts and other objects in the vicinity of the explosion site demonstrate</w:t>
      </w:r>
      <w:ins w:id="773" w:author="Special.Rep" w:date="2005-10-20T14:12:00Z">
        <w:r>
          <w:rPr/>
          <w:t>s</w:t>
        </w:r>
      </w:ins>
      <w:r>
        <w:rPr/>
        <w:t xml:space="preserve"> that a large amount of high explosives was activated and detonated to the left side in front of the main entrance of the St George’s </w:t>
      </w:r>
      <w:del w:id="774" w:author="Special.Rep" w:date="2005-10-20T12:30:00Z">
        <w:r>
          <w:rPr/>
          <w:delText>hotel</w:delText>
        </w:r>
      </w:del>
      <w:ins w:id="775" w:author="Special.Rep" w:date="2005-10-20T12:30:00Z">
        <w:r>
          <w:rPr/>
          <w:t>Hotel</w:t>
        </w:r>
      </w:ins>
      <w:r>
        <w:rPr/>
        <w:t xml:space="preserve"> on Minae Al-Hosn Street. This detonation set fire to many vehicles within the distance of 20 to 30 meters of the explosion centre. From the damage pattern it is clear that it was one explosion of a charge of high explosives.</w:t>
      </w:r>
    </w:p>
    <w:p>
      <w:pPr>
        <w:pStyle w:val="Normal"/>
        <w:ind w:left="90" w:hanging="0"/>
        <w:jc w:val="both"/>
        <w:rPr/>
      </w:pPr>
      <w:r>
        <w:rPr/>
      </w:r>
    </w:p>
    <w:p>
      <w:pPr>
        <w:pStyle w:val="Normal"/>
        <w:ind w:left="90" w:hanging="0"/>
        <w:jc w:val="both"/>
        <w:rPr>
          <w:i/>
          <w:i/>
        </w:rPr>
      </w:pPr>
      <w:r>
        <w:rPr>
          <w:i/>
        </w:rPr>
        <w:t>2.</w:t>
        <w:tab/>
        <w:t>Mitsubishi Canter vehicle</w:t>
      </w:r>
    </w:p>
    <w:p>
      <w:pPr>
        <w:pStyle w:val="Normal"/>
        <w:ind w:left="90" w:hanging="0"/>
        <w:jc w:val="both"/>
        <w:rPr/>
      </w:pPr>
      <w:r>
        <w:rPr/>
        <w:t xml:space="preserve">Regarding the physical evidence recovered, the human remains identified by the Lebanese forensic specialist, the HSBC security video and the damage on the vehicles parked on the road, the most likely scenario is that a Mitsubishi Canter </w:t>
      </w:r>
      <w:del w:id="776" w:author="Special.Rep" w:date="2005-10-20T12:14:00Z">
        <w:r>
          <w:rPr/>
          <w:delText>van</w:delText>
        </w:r>
      </w:del>
      <w:ins w:id="777" w:author="Special.Rep" w:date="2005-10-20T12:15:00Z">
        <w:r>
          <w:rPr/>
          <w:t>van</w:t>
        </w:r>
      </w:ins>
      <w:r>
        <w:rPr/>
        <w:t xml:space="preserve"> containing the IED was activated when the Hariri convoy of six vehicles drove by. The engine number of this Mitsubishi Canter </w:t>
      </w:r>
      <w:del w:id="778" w:author="Special.Rep" w:date="2005-10-20T12:14:00Z">
        <w:r>
          <w:rPr/>
          <w:delText>van</w:delText>
        </w:r>
      </w:del>
      <w:ins w:id="779" w:author="Special.Rep" w:date="2005-10-20T12:15:00Z">
        <w:r>
          <w:rPr/>
          <w:t>van</w:t>
        </w:r>
      </w:ins>
      <w:r>
        <w:rPr/>
        <w:t xml:space="preserve"> was found amongst the debris on the crime scene. This engine number has led to the vehicle registration number and the production date. </w:t>
      </w:r>
    </w:p>
    <w:p>
      <w:pPr>
        <w:pStyle w:val="Normal"/>
        <w:ind w:left="90" w:hanging="0"/>
        <w:jc w:val="both"/>
        <w:rPr/>
      </w:pPr>
      <w:r>
        <w:rPr/>
      </w:r>
    </w:p>
    <w:p>
      <w:pPr>
        <w:pStyle w:val="Normal"/>
        <w:ind w:left="90" w:hanging="0"/>
        <w:jc w:val="both"/>
        <w:rPr/>
      </w:pPr>
      <w:r>
        <w:rPr/>
        <w:t>No remains of the constituents of the IED have been found among</w:t>
      </w:r>
      <w:ins w:id="780" w:author="Special.Rep" w:date="2005-10-20T14:13:00Z">
        <w:r>
          <w:rPr/>
          <w:t>st</w:t>
        </w:r>
      </w:ins>
      <w:r>
        <w:rPr/>
        <w:t xml:space="preserve"> the debris, apart from the vehicle parts of the Mitsubishi Canter in which the IED was placed. Because of the size of the explosion and the exploded charge this is not unexpected. A few damaged parts of circuit board have been recovered which may be related to the activation mechanism. However, these circuit boards should first be examined by electronics experts, who might give an indication of the application of these boards.</w:t>
      </w:r>
    </w:p>
    <w:p>
      <w:pPr>
        <w:pStyle w:val="Normal"/>
        <w:ind w:left="90" w:hanging="0"/>
        <w:jc w:val="both"/>
        <w:rPr/>
      </w:pPr>
      <w:r>
        <w:rPr/>
      </w:r>
    </w:p>
    <w:p>
      <w:pPr>
        <w:pStyle w:val="Normal"/>
        <w:ind w:left="90" w:hanging="0"/>
        <w:jc w:val="both"/>
        <w:rPr>
          <w:i/>
          <w:i/>
        </w:rPr>
      </w:pPr>
      <w:r>
        <w:rPr>
          <w:i/>
        </w:rPr>
        <w:t>3.</w:t>
        <w:tab/>
        <w:t>Location of convoy vehicles and bomb vehicle</w:t>
      </w:r>
    </w:p>
    <w:p>
      <w:pPr>
        <w:pStyle w:val="Normal"/>
        <w:ind w:left="90" w:hanging="0"/>
        <w:jc w:val="both"/>
        <w:rPr/>
      </w:pPr>
      <w:r>
        <w:rPr/>
        <w:t xml:space="preserve">When the explosive was activated, the Mitsubishi Canter was parked almost in line with the other parked vehicles along the pavement in front of the St George’s </w:t>
      </w:r>
      <w:del w:id="781" w:author="Special.Rep" w:date="2005-10-20T12:30:00Z">
        <w:r>
          <w:rPr/>
          <w:delText>hotel</w:delText>
        </w:r>
      </w:del>
      <w:ins w:id="782" w:author="Special.Rep" w:date="2005-10-20T12:30:00Z">
        <w:r>
          <w:rPr/>
          <w:t>Hotel</w:t>
        </w:r>
      </w:ins>
      <w:r>
        <w:rPr/>
        <w:t xml:space="preserve"> with the front of the vehicle facing the west. It was not parked fully in line judging from the direction of the explosion force acted on the red Ford vehicle which was most likely parked directly in front of the Mitsubishi. This red Ford vehicle was most severely damaged from the left rear side which means that the Mitsubishi could not have been parked fully in line with the Red Ford vehicle.</w:t>
      </w:r>
    </w:p>
    <w:p>
      <w:pPr>
        <w:pStyle w:val="Normal"/>
        <w:ind w:left="90" w:hanging="0"/>
        <w:jc w:val="both"/>
        <w:rPr/>
      </w:pPr>
      <w:r>
        <w:rPr/>
      </w:r>
    </w:p>
    <w:p>
      <w:pPr>
        <w:pStyle w:val="Normal"/>
        <w:ind w:left="90" w:hanging="0"/>
        <w:jc w:val="both"/>
        <w:rPr/>
      </w:pPr>
      <w:r>
        <w:rPr/>
        <w:t xml:space="preserve">Among the six convoy vehicles the black Mercedes numbered 404 was closest to the explosion center when the IED detonated. The direction of the explosive force on this vehicle was from the right side, meaning it was most likely located alongside of the Mitsubishi. From the damage patterns it can be stated that vehicles 401, 402 and 403, the latter with </w:t>
      </w:r>
      <w:ins w:id="783" w:author="Special.Rep" w:date="2005-10-20T14:13:00Z">
        <w:r>
          <w:rPr/>
          <w:t xml:space="preserve">Messrs. </w:t>
        </w:r>
      </w:ins>
      <w:r>
        <w:rPr/>
        <w:t xml:space="preserve">Hariri and Fleyhan as occupants, had just passed by the Mitsubishi when the explosion occurred. Vehicles 405 and 406 </w:t>
      </w:r>
      <w:del w:id="784" w:author="Special.Rep" w:date="2005-10-20T14:13:00Z">
        <w:r>
          <w:rPr/>
          <w:delText>have been</w:delText>
        </w:r>
      </w:del>
      <w:ins w:id="785" w:author="Special.Rep" w:date="2005-10-20T14:13:00Z">
        <w:r>
          <w:rPr/>
          <w:t>were</w:t>
        </w:r>
      </w:ins>
      <w:r>
        <w:rPr/>
        <w:t xml:space="preserve"> damaged most severely at the right front side, meaning that these vehicles had not yet driven by the Mitsubishi at the moment of the detonation.</w:t>
      </w:r>
    </w:p>
    <w:p>
      <w:pPr>
        <w:pStyle w:val="Normal"/>
        <w:ind w:left="90" w:hanging="0"/>
        <w:jc w:val="both"/>
        <w:rPr/>
      </w:pPr>
      <w:r>
        <w:rPr/>
      </w:r>
    </w:p>
    <w:p>
      <w:pPr>
        <w:pStyle w:val="Normal"/>
        <w:ind w:left="90" w:hanging="0"/>
        <w:jc w:val="both"/>
        <w:rPr>
          <w:i/>
          <w:i/>
        </w:rPr>
      </w:pPr>
      <w:r>
        <w:rPr>
          <w:i/>
        </w:rPr>
        <w:t>4.</w:t>
        <w:tab/>
        <w:t>Activation mechanism of the IED</w:t>
      </w:r>
    </w:p>
    <w:p>
      <w:pPr>
        <w:pStyle w:val="Normal"/>
        <w:ind w:left="90" w:hanging="0"/>
        <w:jc w:val="both"/>
        <w:rPr/>
      </w:pPr>
      <w:r>
        <w:rPr/>
        <w:t xml:space="preserve">Regarding the physical evidence presented in this report and the fact small human remains of an unidentified person have been found and no large body parts such as legs, feet or </w:t>
      </w:r>
      <w:ins w:id="786" w:author="Special.Rep" w:date="2005-10-20T14:13:00Z">
        <w:r>
          <w:rPr/>
          <w:t xml:space="preserve">lower </w:t>
        </w:r>
      </w:ins>
      <w:del w:id="787" w:author="Special.Rep" w:date="2005-10-20T14:13:00Z">
        <w:r>
          <w:rPr/>
          <w:delText>under</w:delText>
        </w:r>
      </w:del>
      <w:r>
        <w:rPr/>
        <w:t>arms, the most likely scenario for the activation of the IED is a suicide bomber. Another only slightly less likely possibility is that of a remotely-controlled device. However, no residues of such a device have been recovered from the crime scene.</w:t>
      </w:r>
    </w:p>
    <w:p>
      <w:pPr>
        <w:pStyle w:val="Normal"/>
        <w:rPr/>
      </w:pPr>
      <w:r>
        <w:rPr/>
      </w:r>
    </w:p>
    <w:p>
      <w:pPr>
        <w:pStyle w:val="Normal"/>
        <w:rPr/>
      </w:pPr>
      <w:r>
        <w:rPr/>
      </w:r>
    </w:p>
    <w:p>
      <w:pPr>
        <w:pStyle w:val="Normal"/>
        <w:rPr/>
      </w:pPr>
      <w:r>
        <w:rPr/>
      </w:r>
    </w:p>
    <w:p>
      <w:pPr>
        <w:pStyle w:val="Normal"/>
        <w:ind w:left="90" w:hanging="0"/>
        <w:jc w:val="both"/>
        <w:rPr>
          <w:u w:val="single"/>
        </w:rPr>
      </w:pPr>
      <w:r>
        <w:rPr>
          <w:u w:val="single"/>
        </w:rPr>
        <w:t>The British Forensic Team</w:t>
      </w:r>
    </w:p>
    <w:p>
      <w:pPr>
        <w:pStyle w:val="Normal"/>
        <w:ind w:left="90" w:hanging="0"/>
        <w:jc w:val="both"/>
        <w:rPr>
          <w:u w:val="single"/>
        </w:rPr>
      </w:pPr>
      <w:r>
        <w:rPr>
          <w:u w:val="single"/>
        </w:rPr>
      </w:r>
    </w:p>
    <w:p>
      <w:pPr>
        <w:pStyle w:val="Normal"/>
        <w:ind w:left="90" w:hanging="0"/>
        <w:jc w:val="both"/>
        <w:rPr/>
      </w:pPr>
      <w:r>
        <w:rPr/>
        <w:t>15</w:t>
      </w:r>
      <w:ins w:id="788" w:author="Special.Rep" w:date="2005-10-20T14:50:00Z">
        <w:r>
          <w:rPr/>
          <w:t>7</w:t>
        </w:r>
      </w:ins>
      <w:del w:id="789" w:author="Special.Rep" w:date="2005-10-20T14:50:00Z">
        <w:r>
          <w:rPr/>
          <w:delText>8</w:delText>
        </w:r>
      </w:del>
      <w:r>
        <w:rPr/>
        <w:t>.</w:t>
        <w:tab/>
        <w:t xml:space="preserve">On 5 September 2005, the British Forensic Team submitted their report to the Commission. The British team </w:t>
      </w:r>
      <w:ins w:id="790" w:author="Special.Rep" w:date="2005-10-20T14:13:00Z">
        <w:r>
          <w:rPr/>
          <w:t>was composed of seven</w:t>
        </w:r>
      </w:ins>
      <w:del w:id="791" w:author="Special.Rep" w:date="2005-10-20T14:13:00Z">
        <w:r>
          <w:rPr/>
          <w:delText>comprised 7</w:delText>
        </w:r>
      </w:del>
      <w:r>
        <w:rPr/>
        <w:t xml:space="preserve"> experts. The objective for the team was to conduct a underwater search of the sea floor and the Marina adjacent to the scene of the blast. While performing their duties, the British team was assisted by Lebanese divers from the Civil Defense Fire and Rescue Team. Forty items were collected and seized during the underwater search, of which the vast majority were vehicle parts.</w:t>
      </w:r>
    </w:p>
    <w:p>
      <w:pPr>
        <w:pStyle w:val="Normal"/>
        <w:rPr/>
      </w:pPr>
      <w:r>
        <w:rPr/>
      </w:r>
    </w:p>
    <w:p>
      <w:pPr>
        <w:pStyle w:val="Normal"/>
        <w:ind w:left="90" w:hanging="0"/>
        <w:jc w:val="both"/>
        <w:rPr>
          <w:u w:val="single"/>
        </w:rPr>
      </w:pPr>
      <w:r>
        <w:rPr>
          <w:u w:val="single"/>
        </w:rPr>
        <w:t>The Japanese Forensic Team</w:t>
      </w:r>
    </w:p>
    <w:p>
      <w:pPr>
        <w:pStyle w:val="Normal"/>
        <w:ind w:left="90" w:hanging="0"/>
        <w:jc w:val="both"/>
        <w:rPr>
          <w:u w:val="single"/>
        </w:rPr>
      </w:pPr>
      <w:r>
        <w:rPr>
          <w:u w:val="single"/>
        </w:rPr>
      </w:r>
    </w:p>
    <w:p>
      <w:pPr>
        <w:pStyle w:val="Normal"/>
        <w:ind w:left="90" w:hanging="0"/>
        <w:jc w:val="both"/>
        <w:rPr/>
      </w:pPr>
      <w:r>
        <w:rPr/>
        <w:t>15</w:t>
      </w:r>
      <w:ins w:id="792" w:author="Special.Rep" w:date="2005-10-20T14:50:00Z">
        <w:r>
          <w:rPr/>
          <w:t>8</w:t>
        </w:r>
      </w:ins>
      <w:del w:id="793" w:author="Special.Rep" w:date="2005-10-20T14:50:00Z">
        <w:r>
          <w:rPr/>
          <w:delText>9</w:delText>
        </w:r>
      </w:del>
      <w:r>
        <w:rPr/>
        <w:t>.</w:t>
        <w:tab/>
        <w:t xml:space="preserve">On 27 September 2005, the Japanese team submitted their report to the Commission. The team comprised of three forensic experts accompanied by an interpreter. The objective of the team was to identify the Mitsubishi Canter </w:t>
      </w:r>
      <w:del w:id="794" w:author="Special.Rep" w:date="2005-10-20T12:14:00Z">
        <w:r>
          <w:rPr/>
          <w:delText>Van</w:delText>
        </w:r>
      </w:del>
      <w:ins w:id="795" w:author="Special.Rep" w:date="2005-10-20T14:14:00Z">
        <w:r>
          <w:rPr/>
          <w:t>v</w:t>
        </w:r>
      </w:ins>
      <w:ins w:id="796" w:author="Special.Rep" w:date="2005-10-20T12:15:00Z">
        <w:r>
          <w:rPr/>
          <w:t>an</w:t>
        </w:r>
      </w:ins>
      <w:r>
        <w:rPr/>
        <w:t>.</w:t>
      </w:r>
    </w:p>
    <w:p>
      <w:pPr>
        <w:pStyle w:val="Normal"/>
        <w:ind w:left="90" w:hanging="0"/>
        <w:jc w:val="both"/>
        <w:rPr/>
      </w:pPr>
      <w:r>
        <w:rPr/>
      </w:r>
    </w:p>
    <w:p>
      <w:pPr>
        <w:pStyle w:val="Normal"/>
        <w:ind w:left="90" w:hanging="0"/>
        <w:jc w:val="both"/>
        <w:rPr/>
      </w:pPr>
      <w:r>
        <w:rPr/>
        <w:t>1</w:t>
      </w:r>
      <w:ins w:id="797" w:author="Special.Rep" w:date="2005-10-20T14:50:00Z">
        <w:r>
          <w:rPr/>
          <w:t>59</w:t>
        </w:r>
      </w:ins>
      <w:del w:id="798" w:author="Special.Rep" w:date="2005-10-20T14:50:00Z">
        <w:r>
          <w:rPr/>
          <w:delText>60</w:delText>
        </w:r>
      </w:del>
      <w:r>
        <w:rPr/>
        <w:t>.</w:t>
        <w:tab/>
        <w:t>The Japanese experts examined all the evidence recovered from the crime scene and sorted out 69 pieces as suspected Mitsubishi Canter parts. Of the 69 pieces, 44 items were identified as Canter parts by the Mitsubishi Fuso Corporation in Japan.</w:t>
      </w:r>
    </w:p>
    <w:p>
      <w:pPr>
        <w:pStyle w:val="Normal"/>
        <w:ind w:left="90" w:hanging="0"/>
        <w:jc w:val="both"/>
        <w:rPr/>
      </w:pPr>
      <w:r>
        <w:rPr/>
      </w:r>
    </w:p>
    <w:p>
      <w:pPr>
        <w:pStyle w:val="Normal"/>
        <w:ind w:left="90" w:hanging="0"/>
        <w:jc w:val="both"/>
        <w:rPr/>
      </w:pPr>
      <w:r>
        <w:rPr/>
        <w:t>16</w:t>
      </w:r>
      <w:ins w:id="799" w:author="Special.Rep" w:date="2005-10-20T14:50:00Z">
        <w:r>
          <w:rPr/>
          <w:t>0</w:t>
        </w:r>
      </w:ins>
      <w:del w:id="800" w:author="Special.Rep" w:date="2005-10-20T14:50:00Z">
        <w:r>
          <w:rPr/>
          <w:delText>1</w:delText>
        </w:r>
      </w:del>
      <w:r>
        <w:rPr/>
        <w:t>.</w:t>
        <w:tab/>
        <w:t xml:space="preserve">The Mitsubishi Canter </w:t>
      </w:r>
      <w:del w:id="801" w:author="Special.Rep" w:date="2005-10-20T12:14:00Z">
        <w:r>
          <w:rPr/>
          <w:delText>Van</w:delText>
        </w:r>
      </w:del>
      <w:ins w:id="802" w:author="Special.Rep" w:date="2005-10-20T12:15:00Z">
        <w:r>
          <w:rPr/>
          <w:t>Van</w:t>
        </w:r>
      </w:ins>
      <w:r>
        <w:rPr/>
        <w:t xml:space="preserve"> was finally identified. The vehicle was stolen in Sagamihara City, Japan on 12 October 2004. </w:t>
      </w:r>
    </w:p>
    <w:p>
      <w:pPr>
        <w:pStyle w:val="Normal"/>
        <w:ind w:left="90" w:hanging="0"/>
        <w:jc w:val="both"/>
        <w:rPr/>
      </w:pPr>
      <w:r>
        <w:rPr/>
      </w:r>
    </w:p>
    <w:p>
      <w:pPr>
        <w:pStyle w:val="Normal"/>
        <w:ind w:left="90" w:hanging="0"/>
        <w:jc w:val="both"/>
        <w:rPr>
          <w:u w:val="single"/>
        </w:rPr>
      </w:pPr>
      <w:r>
        <w:rPr>
          <w:u w:val="single"/>
        </w:rPr>
        <w:t>The Northern Irish and French Experts on IEDs</w:t>
      </w:r>
    </w:p>
    <w:p>
      <w:pPr>
        <w:pStyle w:val="Normal"/>
        <w:ind w:left="90" w:hanging="0"/>
        <w:jc w:val="both"/>
        <w:rPr/>
      </w:pPr>
      <w:r>
        <w:rPr/>
      </w:r>
    </w:p>
    <w:p>
      <w:pPr>
        <w:pStyle w:val="Normal"/>
        <w:ind w:left="90" w:hanging="0"/>
        <w:jc w:val="both"/>
        <w:rPr/>
      </w:pPr>
      <w:r>
        <w:rPr/>
        <w:t>16</w:t>
      </w:r>
      <w:ins w:id="803" w:author="Special.Rep" w:date="2005-10-20T14:50:00Z">
        <w:r>
          <w:rPr/>
          <w:t>1</w:t>
        </w:r>
      </w:ins>
      <w:del w:id="804" w:author="Special.Rep" w:date="2005-10-20T14:50:00Z">
        <w:r>
          <w:rPr/>
          <w:delText>2</w:delText>
        </w:r>
      </w:del>
      <w:r>
        <w:rPr/>
        <w:t>.</w:t>
        <w:tab/>
        <w:t xml:space="preserve">The experts were in agreement with the comments and conclusions in the Dutch Forensic Team’s report. </w:t>
      </w:r>
    </w:p>
    <w:p>
      <w:pPr>
        <w:pStyle w:val="Normal"/>
        <w:jc w:val="both"/>
        <w:rPr>
          <w:b/>
          <w:b/>
        </w:rPr>
      </w:pPr>
      <w:r>
        <w:rPr>
          <w:b/>
        </w:rPr>
      </w:r>
    </w:p>
    <w:p>
      <w:pPr>
        <w:pStyle w:val="Normal"/>
        <w:jc w:val="both"/>
        <w:rPr>
          <w:b/>
          <w:b/>
        </w:rPr>
      </w:pPr>
      <w:r>
        <w:rPr>
          <w:b/>
        </w:rPr>
        <w:t>Conclusion:</w:t>
      </w:r>
    </w:p>
    <w:p>
      <w:pPr>
        <w:pStyle w:val="Normal"/>
        <w:jc w:val="both"/>
        <w:rPr>
          <w:b/>
          <w:b/>
        </w:rPr>
      </w:pPr>
      <w:r>
        <w:rPr>
          <w:b/>
        </w:rPr>
        <w:t xml:space="preserve">The explosion that killed Mr. Hariri and 22 others took place above ground.  For this purpose, an amount of no less than 1000 kilgrams of military explosives was used.  </w:t>
      </w:r>
    </w:p>
    <w:p>
      <w:pPr>
        <w:pStyle w:val="Normal"/>
        <w:rPr>
          <w:b/>
          <w:b/>
        </w:rPr>
      </w:pPr>
      <w:r>
        <w:rPr>
          <w:b/>
        </w:rPr>
      </w:r>
    </w:p>
    <w:p>
      <w:pPr>
        <w:pStyle w:val="Normal"/>
        <w:rPr>
          <w:b/>
          <w:b/>
        </w:rPr>
      </w:pPr>
      <w:r>
        <w:rPr>
          <w:b/>
        </w:rPr>
        <w:t>AFTER THE CRIME : ANALYSIS AND EVALUATION</w:t>
      </w:r>
    </w:p>
    <w:p>
      <w:pPr>
        <w:pStyle w:val="Normal"/>
        <w:rPr>
          <w:b/>
          <w:b/>
        </w:rPr>
      </w:pPr>
      <w:r>
        <w:rPr>
          <w:b/>
        </w:rPr>
      </w:r>
    </w:p>
    <w:p>
      <w:pPr>
        <w:pStyle w:val="Normal"/>
        <w:jc w:val="both"/>
        <w:rPr/>
      </w:pPr>
      <w:r>
        <w:rPr/>
        <w:t>16</w:t>
      </w:r>
      <w:ins w:id="805" w:author="Special.Rep" w:date="2005-10-20T14:50:00Z">
        <w:r>
          <w:rPr/>
          <w:t>2</w:t>
        </w:r>
      </w:ins>
      <w:del w:id="806" w:author="Special.Rep" w:date="2005-10-20T14:50:00Z">
        <w:r>
          <w:rPr/>
          <w:delText>3</w:delText>
        </w:r>
      </w:del>
      <w:r>
        <w:rPr/>
        <w:t>.</w:t>
        <w:tab/>
        <w:t xml:space="preserve">The Commission has undertaken extensive measures to map Mr. Hariri, his whereabouts and doings prior to the blast as well as other occurrences, in order to find the motive and the reasons behind the crime. </w:t>
      </w:r>
    </w:p>
    <w:p>
      <w:pPr>
        <w:pStyle w:val="Normal"/>
        <w:jc w:val="both"/>
        <w:rPr/>
      </w:pPr>
      <w:r>
        <w:rPr/>
      </w:r>
    </w:p>
    <w:p>
      <w:pPr>
        <w:pStyle w:val="Normal"/>
        <w:jc w:val="both"/>
        <w:rPr/>
      </w:pPr>
      <w:r>
        <w:rPr/>
        <w:t>16</w:t>
      </w:r>
      <w:ins w:id="807" w:author="Special.Rep" w:date="2005-10-20T14:50:00Z">
        <w:r>
          <w:rPr/>
          <w:t>3</w:t>
        </w:r>
      </w:ins>
      <w:del w:id="808" w:author="Special.Rep" w:date="2005-10-20T14:50:00Z">
        <w:r>
          <w:rPr/>
          <w:delText>4</w:delText>
        </w:r>
      </w:del>
      <w:r>
        <w:rPr/>
        <w:t>.</w:t>
        <w:tab/>
        <w:t xml:space="preserve">Interviews have been conducted with his relatives, staff members, friends, associates and colleagues. None of these efforts have led anywhere else than to the prelude of Mr. Hariri stepping down from the post as Prime Minister. </w:t>
      </w:r>
    </w:p>
    <w:p>
      <w:pPr>
        <w:pStyle w:val="Normal"/>
        <w:jc w:val="both"/>
        <w:rPr/>
      </w:pPr>
      <w:r>
        <w:rPr/>
      </w:r>
    </w:p>
    <w:p>
      <w:pPr>
        <w:pStyle w:val="Normal"/>
        <w:jc w:val="both"/>
        <w:rPr/>
      </w:pPr>
      <w:r>
        <w:rPr/>
        <w:t>16</w:t>
      </w:r>
      <w:ins w:id="809" w:author="Special.Rep" w:date="2005-10-20T14:51:00Z">
        <w:r>
          <w:rPr/>
          <w:t>4</w:t>
        </w:r>
      </w:ins>
      <w:del w:id="810" w:author="Special.Rep" w:date="2005-10-20T14:51:00Z">
        <w:r>
          <w:rPr/>
          <w:delText>5</w:delText>
        </w:r>
      </w:del>
      <w:r>
        <w:rPr/>
        <w:t>.</w:t>
        <w:tab/>
      </w:r>
      <w:del w:id="811" w:author="Special.Rep" w:date="2005-10-20T14:14:00Z">
        <w:r>
          <w:rPr/>
          <w:delText>On the contrary,</w:delText>
        </w:r>
      </w:del>
      <w:ins w:id="812" w:author="Special.Rep" w:date="2005-10-20T14:14:00Z">
        <w:r>
          <w:rPr/>
          <w:t>This information has reinforced a</w:t>
        </w:r>
      </w:ins>
      <w:del w:id="813" w:author="Special.Rep" w:date="2005-10-20T14:14:00Z">
        <w:r>
          <w:rPr/>
          <w:delText xml:space="preserve"> the</w:delText>
        </w:r>
      </w:del>
      <w:r>
        <w:rPr/>
        <w:t xml:space="preserve"> picture of a tense relationship between Mr. Hariri on </w:t>
      </w:r>
      <w:ins w:id="814" w:author="Special.Rep" w:date="2005-10-20T14:15:00Z">
        <w:r>
          <w:rPr/>
          <w:t xml:space="preserve">the </w:t>
        </w:r>
      </w:ins>
      <w:r>
        <w:rPr/>
        <w:t>one hand and President Lahoud and the Syrian</w:t>
      </w:r>
      <w:ins w:id="815" w:author="Special.Rep" w:date="2005-10-20T14:14:00Z">
        <w:r>
          <w:rPr/>
          <w:t xml:space="preserve"> authorities</w:t>
        </w:r>
      </w:ins>
      <w:del w:id="816" w:author="Special.Rep" w:date="2005-10-20T14:14:00Z">
        <w:r>
          <w:rPr/>
          <w:delText>s</w:delText>
        </w:r>
      </w:del>
      <w:r>
        <w:rPr/>
        <w:t xml:space="preserve"> on the other</w:t>
      </w:r>
      <w:ins w:id="817" w:author="Special.Rep" w:date="2005-10-20T14:15:00Z">
        <w:r>
          <w:rPr/>
          <w:t>.</w:t>
        </w:r>
      </w:ins>
      <w:del w:id="818" w:author="Special.Rep" w:date="2005-10-20T14:15:00Z">
        <w:r>
          <w:rPr/>
          <w:delText>, have been strengthened.</w:delText>
        </w:r>
      </w:del>
      <w:r>
        <w:rPr/>
        <w:t xml:space="preserve"> Evidence is also adduced from the phone conversation between</w:t>
      </w:r>
      <w:ins w:id="819" w:author="Special.Rep" w:date="2005-10-20T13:09:00Z">
        <w:r>
          <w:rPr/>
          <w:t xml:space="preserve"> </w:t>
        </w:r>
      </w:ins>
      <w:del w:id="820" w:author="Special.Rep" w:date="2005-10-20T13:06:00Z">
        <w:r>
          <w:rPr/>
          <w:delText xml:space="preserve"> Rustum Ghazali</w:delText>
        </w:r>
      </w:del>
      <w:ins w:id="821" w:author="Special.Rep" w:date="2005-10-20T13:06:00Z">
        <w:r>
          <w:rPr/>
          <w:t>General</w:t>
        </w:r>
      </w:ins>
      <w:ins w:id="822" w:author="Special.Rep" w:date="2005-10-20T13:09:00Z">
        <w:r>
          <w:rPr/>
          <w:t xml:space="preserve"> </w:t>
        </w:r>
      </w:ins>
      <w:ins w:id="823" w:author="Special.Rep" w:date="2005-10-20T13:06:00Z">
        <w:r>
          <w:rPr/>
          <w:t>G</w:t>
        </w:r>
      </w:ins>
      <w:ins w:id="824" w:author="Special.Rep" w:date="2005-10-20T13:09:00Z">
        <w:r>
          <w:rPr/>
          <w:t>h</w:t>
        </w:r>
      </w:ins>
      <w:ins w:id="825" w:author="Special.Rep" w:date="2005-10-20T13:06:00Z">
        <w:r>
          <w:rPr/>
          <w:t>azali</w:t>
        </w:r>
      </w:ins>
      <w:r>
        <w:rPr/>
        <w:t xml:space="preserve"> and a senior Lebanese official on 19 July 2004; the conversation between President Assad and Mr. Hariri on 26 August 2004; in Syria, the approach to Mr. Hariri by Yehya Al-Arab, Wissam El-Hassan and Salim Diab in October-November 2004 to increase the security around him due to the political tension and Mr. Hariri’s response that “they don’t dare to touch me”; the meeting between</w:t>
      </w:r>
      <w:ins w:id="826" w:author="Special.Rep" w:date="2005-10-20T13:09:00Z">
        <w:r>
          <w:rPr/>
          <w:t xml:space="preserve"> </w:t>
        </w:r>
      </w:ins>
      <w:del w:id="827" w:author="Special.Rep" w:date="2005-10-20T13:06:00Z">
        <w:r>
          <w:rPr/>
          <w:delText xml:space="preserve"> Rustum Ghazali</w:delText>
        </w:r>
      </w:del>
      <w:ins w:id="828" w:author="Special.Rep" w:date="2005-10-20T13:06:00Z">
        <w:r>
          <w:rPr/>
          <w:t xml:space="preserve">General </w:t>
        </w:r>
      </w:ins>
      <w:ins w:id="829" w:author="Special.Rep" w:date="2005-10-20T13:09:00Z">
        <w:r>
          <w:rPr/>
          <w:t>Gh</w:t>
        </w:r>
      </w:ins>
      <w:ins w:id="830" w:author="Special.Rep" w:date="2005-10-20T13:06:00Z">
        <w:r>
          <w:rPr/>
          <w:t>azali</w:t>
        </w:r>
      </w:ins>
      <w:r>
        <w:rPr/>
        <w:t xml:space="preserve"> and Yehya Al-Arab on 13 February 2005; and the Lebanese authorities response to the distribution of olive oil during February 2005.</w:t>
      </w:r>
    </w:p>
    <w:p>
      <w:pPr>
        <w:pStyle w:val="Normal"/>
        <w:jc w:val="both"/>
        <w:rPr/>
      </w:pPr>
      <w:r>
        <w:rPr/>
      </w:r>
    </w:p>
    <w:p>
      <w:pPr>
        <w:pStyle w:val="Normal"/>
        <w:jc w:val="both"/>
        <w:rPr/>
      </w:pPr>
      <w:r>
        <w:rPr/>
        <w:t>16</w:t>
      </w:r>
      <w:ins w:id="831" w:author="Special.Rep" w:date="2005-10-20T14:51:00Z">
        <w:r>
          <w:rPr/>
          <w:t>5</w:t>
        </w:r>
      </w:ins>
      <w:del w:id="832" w:author="Special.Rep" w:date="2005-10-20T14:51:00Z">
        <w:r>
          <w:rPr/>
          <w:delText>6</w:delText>
        </w:r>
      </w:del>
      <w:r>
        <w:rPr/>
        <w:t>.</w:t>
        <w:tab/>
        <w:t xml:space="preserve">All the key players </w:t>
      </w:r>
      <w:ins w:id="833" w:author="Special.Rep" w:date="2005-10-20T14:15:00Z">
        <w:r>
          <w:rPr/>
          <w:t>amongst</w:t>
        </w:r>
      </w:ins>
      <w:del w:id="834" w:author="Special.Rep" w:date="2005-10-20T14:15:00Z">
        <w:r>
          <w:rPr/>
          <w:delText>within</w:delText>
        </w:r>
      </w:del>
      <w:r>
        <w:rPr/>
        <w:t xml:space="preserve"> the competent Lebanese authorities have been interviewed as well as their experts involved in the initial measures of the investigation. </w:t>
      </w:r>
      <w:ins w:id="835" w:author="Special.Rep" w:date="2005-10-20T14:15:00Z">
        <w:r>
          <w:rPr/>
          <w:t>The e</w:t>
        </w:r>
      </w:ins>
      <w:del w:id="836" w:author="Special.Rep" w:date="2005-10-20T14:15:00Z">
        <w:r>
          <w:rPr/>
          <w:delText>E</w:delText>
        </w:r>
      </w:del>
      <w:r>
        <w:rPr/>
        <w:t xml:space="preserve">arly investigation showed a pattern that no one claimed they had the slightest clue that something was going on around Mr. Hariri that could threaten his life. The efforts undertaken by the Commission during a limited period of time have come to a diametrically opposite conclusion. There were a </w:t>
      </w:r>
      <w:ins w:id="837" w:author="Special.Rep" w:date="2005-10-20T14:16:00Z">
        <w:r>
          <w:rPr/>
          <w:t xml:space="preserve">number </w:t>
        </w:r>
      </w:ins>
      <w:del w:id="838" w:author="Special.Rep" w:date="2005-10-20T14:16:00Z">
        <w:r>
          <w:rPr/>
          <w:delText xml:space="preserve">lot </w:delText>
        </w:r>
      </w:del>
      <w:r>
        <w:rPr/>
        <w:t xml:space="preserve">of warning signs </w:t>
      </w:r>
      <w:ins w:id="839" w:author="Special.Rep" w:date="2005-10-20T14:16:00Z">
        <w:r>
          <w:rPr/>
          <w:t xml:space="preserve">regarding Mr. Hariri’s security </w:t>
        </w:r>
      </w:ins>
      <w:r>
        <w:rPr/>
        <w:t xml:space="preserve">in </w:t>
      </w:r>
      <w:ins w:id="840" w:author="Special.Rep" w:date="2005-10-20T14:16:00Z">
        <w:r>
          <w:rPr/>
          <w:t>his</w:t>
        </w:r>
      </w:ins>
      <w:del w:id="841" w:author="Special.Rep" w:date="2005-10-20T14:16:00Z">
        <w:r>
          <w:rPr/>
          <w:delText>the</w:delText>
        </w:r>
      </w:del>
      <w:r>
        <w:rPr/>
        <w:t xml:space="preserve"> immediate surroundings</w:t>
      </w:r>
      <w:del w:id="842" w:author="Special.Rep" w:date="2005-10-20T14:16:00Z">
        <w:r>
          <w:rPr/>
          <w:delText xml:space="preserve"> of Mr. Hariri</w:delText>
        </w:r>
      </w:del>
      <w:r>
        <w:rPr/>
        <w:t xml:space="preserve"> in the aftermath of the occurrences during the second half of 2004, in particular when it comes to the context of previous Lebanese experiences of assaults targeting individuals through bombings. </w:t>
      </w:r>
    </w:p>
    <w:p>
      <w:pPr>
        <w:pStyle w:val="Normal"/>
        <w:jc w:val="both"/>
        <w:rPr/>
      </w:pPr>
      <w:r>
        <w:rPr/>
      </w:r>
    </w:p>
    <w:p>
      <w:pPr>
        <w:pStyle w:val="Normal"/>
        <w:jc w:val="both"/>
        <w:rPr/>
      </w:pPr>
      <w:r>
        <w:rPr/>
        <w:t>16</w:t>
      </w:r>
      <w:ins w:id="843" w:author="Special.Rep" w:date="2005-10-20T14:51:00Z">
        <w:r>
          <w:rPr/>
          <w:t>6</w:t>
        </w:r>
      </w:ins>
      <w:del w:id="844" w:author="Special.Rep" w:date="2005-10-20T14:51:00Z">
        <w:r>
          <w:rPr/>
          <w:delText>7</w:delText>
        </w:r>
      </w:del>
      <w:r>
        <w:rPr/>
        <w:t>.</w:t>
        <w:tab/>
        <w:t xml:space="preserve">On 30 August 2005, the Lebanese authorities arrested and detained four high-level officials of the Lebanese security and intelligence apparatus, pursuant to arrest warrants issued by the Lebanese Prosecutor General based on recommendations from UNIIIC that there was probable cause to arrest and detain them for conspiracy to commit murder in connection with the assassination of Rafik Hariri.  The individuals arrested were General Jameel Al-Sayyed, former director general the </w:t>
      </w:r>
      <w:del w:id="845" w:author="Special.Rep" w:date="2005-10-20T12:01:00Z">
        <w:r>
          <w:rPr/>
          <w:delText>Surete Generale</w:delText>
        </w:r>
      </w:del>
      <w:ins w:id="846" w:author="Special.Rep" w:date="2005-10-20T12:01:00Z">
        <w:r>
          <w:rPr/>
          <w:t xml:space="preserve">Sûreté Générale </w:t>
        </w:r>
      </w:ins>
      <w:r>
        <w:rPr/>
        <w:t xml:space="preserve">; General Ali Al-Hajj, former head of the ISF; General Raymond Azar, former head of military intelligence; and General Mustapha Hamdan, Commander of the Republican Guard Brigade.  </w:t>
      </w:r>
    </w:p>
    <w:p>
      <w:pPr>
        <w:pStyle w:val="Normal"/>
        <w:jc w:val="both"/>
        <w:rPr/>
      </w:pPr>
      <w:r>
        <w:rPr/>
      </w:r>
    </w:p>
    <w:p>
      <w:pPr>
        <w:pStyle w:val="Normal"/>
        <w:jc w:val="both"/>
        <w:rPr/>
      </w:pPr>
      <w:r>
        <w:rPr/>
        <w:t>16</w:t>
      </w:r>
      <w:ins w:id="847" w:author="Special.Rep" w:date="2005-10-20T14:51:00Z">
        <w:r>
          <w:rPr/>
          <w:t>7</w:t>
        </w:r>
      </w:ins>
      <w:del w:id="848" w:author="Special.Rep" w:date="2005-10-20T14:51:00Z">
        <w:r>
          <w:rPr/>
          <w:delText>8</w:delText>
        </w:r>
      </w:del>
      <w:r>
        <w:rPr/>
        <w:t>.</w:t>
        <w:tab/>
        <w:t xml:space="preserve">The four have been interviewed by UNIIIC in the presence of counsel.  They each continue to deny any involvement in the planning or execution of the assassination of Hariri, any </w:t>
      </w:r>
      <w:ins w:id="849" w:author="Special.Rep" w:date="2005-10-20T14:16:00Z">
        <w:r>
          <w:rPr/>
          <w:t>awarene</w:t>
        </w:r>
      </w:ins>
      <w:del w:id="850" w:author="Special.Rep" w:date="2005-10-20T14:16:00Z">
        <w:r>
          <w:rPr/>
          <w:delText>Aouarene</w:delText>
        </w:r>
      </w:del>
      <w:r>
        <w:rPr/>
        <w:t>ss of such a conspiracy beforehand, and undertaking or ordering any actions designed to obstruct the investigation afterwards.</w:t>
      </w:r>
    </w:p>
    <w:p>
      <w:pPr>
        <w:pStyle w:val="Normal"/>
        <w:jc w:val="both"/>
        <w:rPr/>
      </w:pPr>
      <w:r>
        <w:rPr/>
      </w:r>
    </w:p>
    <w:p>
      <w:pPr>
        <w:pStyle w:val="Normal"/>
        <w:jc w:val="both"/>
        <w:rPr/>
      </w:pPr>
      <w:r>
        <w:rPr/>
        <w:t>16</w:t>
      </w:r>
      <w:ins w:id="851" w:author="Special.Rep" w:date="2005-10-20T14:51:00Z">
        <w:r>
          <w:rPr/>
          <w:t>8</w:t>
        </w:r>
      </w:ins>
      <w:del w:id="852" w:author="Special.Rep" w:date="2005-10-20T14:51:00Z">
        <w:r>
          <w:rPr/>
          <w:delText>9</w:delText>
        </w:r>
      </w:del>
      <w:r>
        <w:rPr/>
        <w:t>.</w:t>
        <w:tab/>
        <w:t>As in any investigation, the points of departure for UNIIC have been the victim of the crime, the crime scene and witnesses.  In addition, the Commission has focused on the following 5 sub-investigations.</w:t>
      </w:r>
    </w:p>
    <w:p>
      <w:pPr>
        <w:pStyle w:val="Normal"/>
        <w:rPr>
          <w:b/>
          <w:b/>
        </w:rPr>
      </w:pPr>
      <w:r>
        <w:rPr>
          <w:b/>
        </w:rPr>
      </w:r>
    </w:p>
    <w:p>
      <w:pPr>
        <w:pStyle w:val="Normal"/>
        <w:jc w:val="both"/>
        <w:rPr>
          <w:b/>
          <w:b/>
        </w:rPr>
      </w:pPr>
      <w:r>
        <w:rPr>
          <w:b/>
        </w:rPr>
        <w:t>1.</w:t>
        <w:tab/>
      </w:r>
      <w:ins w:id="853" w:author="Special.Rep" w:date="2005-10-20T14:27:00Z">
        <w:r>
          <w:rPr>
            <w:b/>
          </w:rPr>
          <w:t xml:space="preserve">Ahmad </w:t>
        </w:r>
      </w:ins>
      <w:r>
        <w:rPr>
          <w:b/>
          <w:u w:val="single"/>
        </w:rPr>
        <w:t>Abu Adass</w:t>
      </w:r>
    </w:p>
    <w:p>
      <w:pPr>
        <w:pStyle w:val="Normal"/>
        <w:jc w:val="both"/>
        <w:rPr>
          <w:b/>
          <w:b/>
          <w:u w:val="single"/>
        </w:rPr>
      </w:pPr>
      <w:r>
        <w:rPr>
          <w:b/>
          <w:u w:val="single"/>
        </w:rPr>
      </w:r>
    </w:p>
    <w:p>
      <w:pPr>
        <w:pStyle w:val="Normal"/>
        <w:jc w:val="both"/>
        <w:rPr/>
      </w:pPr>
      <w:r>
        <w:rPr/>
        <w:t>1</w:t>
      </w:r>
      <w:ins w:id="854" w:author="Special.Rep" w:date="2005-10-20T14:51:00Z">
        <w:r>
          <w:rPr/>
          <w:t>69</w:t>
        </w:r>
      </w:ins>
      <w:del w:id="855" w:author="Special.Rep" w:date="2005-10-20T14:51:00Z">
        <w:r>
          <w:rPr/>
          <w:delText>70</w:delText>
        </w:r>
      </w:del>
      <w:r>
        <w:rPr/>
        <w:t>.</w:t>
        <w:tab/>
        <w:t xml:space="preserve">UNIIIC’s investigation into the Abu Adass lead focused on seeking to determine </w:t>
      </w:r>
      <w:ins w:id="856" w:author="Special.Rep" w:date="2005-10-20T14:17:00Z">
        <w:r>
          <w:rPr/>
          <w:t xml:space="preserve">Mr. Abu </w:t>
        </w:r>
      </w:ins>
      <w:r>
        <w:rPr/>
        <w:t xml:space="preserve">Adass’s whereabouts and evaluating the likelihood that </w:t>
      </w:r>
      <w:ins w:id="857" w:author="Special.Rep" w:date="2005-10-20T14:17:00Z">
        <w:r>
          <w:rPr/>
          <w:t xml:space="preserve">Mr. Abu </w:t>
        </w:r>
      </w:ins>
      <w:r>
        <w:rPr/>
        <w:t>Adass was actually the suicide bomber he was purported to be.</w:t>
      </w:r>
    </w:p>
    <w:p>
      <w:pPr>
        <w:pStyle w:val="Normal"/>
        <w:jc w:val="both"/>
        <w:rPr/>
      </w:pPr>
      <w:r>
        <w:rPr/>
      </w:r>
    </w:p>
    <w:p>
      <w:pPr>
        <w:pStyle w:val="Normal"/>
        <w:jc w:val="both"/>
        <w:rPr/>
      </w:pPr>
      <w:r>
        <w:rPr/>
        <w:t>17</w:t>
      </w:r>
      <w:ins w:id="858" w:author="Special.Rep" w:date="2005-10-20T14:51:00Z">
        <w:r>
          <w:rPr/>
          <w:t>0</w:t>
        </w:r>
      </w:ins>
      <w:del w:id="859" w:author="Special.Rep" w:date="2005-10-20T14:51:00Z">
        <w:r>
          <w:rPr/>
          <w:delText>1</w:delText>
        </w:r>
      </w:del>
      <w:r>
        <w:rPr/>
        <w:t>.</w:t>
        <w:tab/>
        <w:t xml:space="preserve">UNIIIC was unable to interview </w:t>
      </w:r>
      <w:ins w:id="860" w:author="Special.Rep" w:date="2005-10-20T14:17:00Z">
        <w:r>
          <w:rPr/>
          <w:t xml:space="preserve">Mr. Abu </w:t>
        </w:r>
      </w:ins>
      <w:r>
        <w:rPr/>
        <w:t>Adass’s father, who had</w:t>
      </w:r>
      <w:ins w:id="861" w:author="Special.Rep" w:date="2005-10-20T14:17:00Z">
        <w:r>
          <w:rPr/>
          <w:t xml:space="preserve"> </w:t>
        </w:r>
      </w:ins>
      <w:del w:id="862" w:author="Special.Rep" w:date="2005-10-20T14:17:00Z">
        <w:r>
          <w:rPr/>
          <w:delText xml:space="preserve"> also </w:delText>
        </w:r>
      </w:del>
      <w:r>
        <w:rPr/>
        <w:t xml:space="preserve">been interviewed by the Lebanese authorities on </w:t>
      </w:r>
      <w:del w:id="863" w:author="Special.Rep" w:date="2005-10-20T14:17:00Z">
        <w:r>
          <w:rPr/>
          <w:delText>the</w:delText>
        </w:r>
      </w:del>
      <w:r>
        <w:rPr/>
        <w:t xml:space="preserve"> 14 February 2005, because he died on 7 March 2005 shortly after being called to appear before the Investiga</w:t>
      </w:r>
      <w:ins w:id="864" w:author="Special.Rep" w:date="2005-10-20T14:17:00Z">
        <w:r>
          <w:rPr/>
          <w:t>tive</w:t>
        </w:r>
      </w:ins>
      <w:del w:id="865" w:author="Special.Rep" w:date="2005-10-20T14:17:00Z">
        <w:r>
          <w:rPr/>
          <w:delText>ting</w:delText>
        </w:r>
      </w:del>
      <w:r>
        <w:rPr/>
        <w:t xml:space="preserve"> Judge.</w:t>
      </w:r>
    </w:p>
    <w:p>
      <w:pPr>
        <w:pStyle w:val="Normal"/>
        <w:jc w:val="both"/>
        <w:rPr/>
      </w:pPr>
      <w:r>
        <w:rPr/>
      </w:r>
    </w:p>
    <w:p>
      <w:pPr>
        <w:pStyle w:val="Normal"/>
        <w:jc w:val="both"/>
        <w:rPr/>
      </w:pPr>
      <w:r>
        <w:rPr/>
        <w:t>17</w:t>
      </w:r>
      <w:ins w:id="866" w:author="Special.Rep" w:date="2005-10-20T14:51:00Z">
        <w:r>
          <w:rPr/>
          <w:t>1</w:t>
        </w:r>
      </w:ins>
      <w:del w:id="867" w:author="Special.Rep" w:date="2005-10-20T14:51:00Z">
        <w:r>
          <w:rPr/>
          <w:delText>2</w:delText>
        </w:r>
      </w:del>
      <w:r>
        <w:rPr/>
        <w:t>.</w:t>
        <w:tab/>
      </w:r>
      <w:ins w:id="868" w:author="Special.Rep" w:date="2005-10-20T14:33:00Z">
        <w:r>
          <w:rPr/>
          <w:t xml:space="preserve">Mr. </w:t>
        </w:r>
      </w:ins>
      <w:del w:id="869" w:author="Special.Rep" w:date="2005-10-20T14:33:00Z">
        <w:r>
          <w:rPr/>
          <w:delText>Adass</w:delText>
        </w:r>
      </w:del>
      <w:ins w:id="870" w:author="Special.Rep" w:date="2005-10-20T14:33:00Z">
        <w:r>
          <w:rPr/>
          <w:t>Abu Adass</w:t>
        </w:r>
      </w:ins>
      <w:r>
        <w:rPr/>
        <w:t xml:space="preserve">’s mother, Nehad Moussa, was interviewed by UNIIIC on 7 July 2005, and had previously been interviewed at least four times by Lebanese authorities, the first time on the 14 February 2005.  She and </w:t>
      </w:r>
      <w:del w:id="871" w:author="Special.Rep" w:date="2005-10-20T14:18:00Z">
        <w:r>
          <w:rPr/>
          <w:delText>Adass</w:delText>
        </w:r>
      </w:del>
      <w:ins w:id="872" w:author="Special.Rep" w:date="2005-10-20T14:18:00Z">
        <w:r>
          <w:rPr/>
          <w:t xml:space="preserve"> Mr. Abu Adass’s</w:t>
        </w:r>
      </w:ins>
      <w:del w:id="873" w:author="Special.Rep" w:date="2005-10-20T14:18:00Z">
        <w:r>
          <w:rPr/>
          <w:delText>’</w:delText>
        </w:r>
      </w:del>
      <w:del w:id="874" w:author="Special.Rep" w:date="2005-10-20T14:33:00Z">
        <w:r>
          <w:rPr/>
          <w:delText>s</w:delText>
        </w:r>
      </w:del>
      <w:r>
        <w:rPr/>
        <w:t xml:space="preserve"> father Tayser Moussa were illegally detained   for approximately 10 days.  She stated that she told the Lebanese authorities the following: </w:t>
      </w:r>
      <w:del w:id="875" w:author="Special.Rep" w:date="2005-10-20T14:18:00Z">
        <w:r>
          <w:rPr/>
          <w:delText>Adass</w:delText>
        </w:r>
      </w:del>
      <w:ins w:id="876" w:author="Special.Rep" w:date="2005-10-20T14:18:00Z">
        <w:r>
          <w:rPr/>
          <w:t xml:space="preserve"> Mr. Abu Adass</w:t>
        </w:r>
      </w:ins>
      <w:r>
        <w:rPr/>
        <w:t xml:space="preserve"> disappeared on </w:t>
      </w:r>
      <w:ins w:id="877" w:author="Special.Rep" w:date="2005-10-20T14:28:00Z">
        <w:r>
          <w:rPr/>
          <w:t xml:space="preserve">16 </w:t>
        </w:r>
      </w:ins>
      <w:r>
        <w:rPr/>
        <w:t>January</w:t>
      </w:r>
      <w:del w:id="878" w:author="Special.Rep" w:date="2005-10-20T14:28:00Z">
        <w:r>
          <w:rPr/>
          <w:delText xml:space="preserve"> 16,</w:delText>
        </w:r>
      </w:del>
      <w:r>
        <w:rPr/>
        <w:t xml:space="preserve"> 2005 and was </w:t>
      </w:r>
      <w:del w:id="879" w:author="Special.Rep" w:date="2005-10-20T14:28:00Z">
        <w:r>
          <w:rPr/>
          <w:delText xml:space="preserve">never </w:delText>
        </w:r>
      </w:del>
      <w:ins w:id="880" w:author="Special.Rep" w:date="2005-10-20T14:28:00Z">
        <w:r>
          <w:rPr/>
          <w:t xml:space="preserve">not </w:t>
        </w:r>
      </w:ins>
      <w:r>
        <w:rPr/>
        <w:t xml:space="preserve">heard </w:t>
      </w:r>
      <w:ins w:id="881" w:author="Special.Rep" w:date="2005-10-20T14:28:00Z">
        <w:r>
          <w:rPr/>
          <w:t xml:space="preserve">from </w:t>
        </w:r>
      </w:ins>
      <w:del w:id="882" w:author="Special.Rep" w:date="2005-10-20T14:28:00Z">
        <w:r>
          <w:rPr/>
          <w:delText xml:space="preserve">of </w:delText>
        </w:r>
      </w:del>
      <w:r>
        <w:rPr/>
        <w:t xml:space="preserve">since.  According to her, in early January 2005, </w:t>
      </w:r>
      <w:del w:id="883" w:author="Special.Rep" w:date="2005-10-20T14:19:00Z">
        <w:r>
          <w:rPr/>
          <w:delText>Adass</w:delText>
        </w:r>
      </w:del>
      <w:ins w:id="884" w:author="Special.Rep" w:date="2005-10-20T14:19:00Z">
        <w:r>
          <w:rPr/>
          <w:t xml:space="preserve"> Mr. Abu Adass</w:t>
        </w:r>
      </w:ins>
      <w:r>
        <w:rPr/>
        <w:t xml:space="preserve"> explained to her that he had met an individual whom she knew only as “Mohammed” who wanted to convert to Islam from Christianity and </w:t>
      </w:r>
      <w:del w:id="885" w:author="Special.Rep" w:date="2005-10-20T14:19:00Z">
        <w:r>
          <w:rPr/>
          <w:delText>Adass</w:delText>
        </w:r>
      </w:del>
      <w:ins w:id="886" w:author="Special.Rep" w:date="2005-10-20T14:19:00Z">
        <w:r>
          <w:rPr/>
          <w:t xml:space="preserve">Mr. Abu Adass </w:t>
        </w:r>
      </w:ins>
      <w:del w:id="887" w:author="Special.Rep" w:date="2005-10-20T14:19:00Z">
        <w:r>
          <w:rPr/>
          <w:delText xml:space="preserve"> </w:delText>
        </w:r>
      </w:del>
      <w:r>
        <w:rPr/>
        <w:t xml:space="preserve">was helping him.  </w:t>
      </w:r>
      <w:del w:id="888" w:author="Special.Rep" w:date="2005-10-20T14:19:00Z">
        <w:r>
          <w:rPr/>
          <w:delText>Adass</w:delText>
        </w:r>
      </w:del>
      <w:ins w:id="889" w:author="Special.Rep" w:date="2005-10-20T14:19:00Z">
        <w:r>
          <w:rPr/>
          <w:t xml:space="preserve"> Mr. Abu Adass</w:t>
        </w:r>
      </w:ins>
      <w:r>
        <w:rPr/>
        <w:t xml:space="preserve"> reported that Mohammed appeared to be wealthy and he would occasionally disappear for a period of a week or so.  After one such disappearance, on the evening of  Saturday, 15 January 2005, Mohammed called their home.  Mohammed told </w:t>
      </w:r>
      <w:del w:id="890" w:author="Special.Rep" w:date="2005-10-20T14:19:00Z">
        <w:r>
          <w:rPr/>
          <w:delText>Adass</w:delText>
        </w:r>
      </w:del>
      <w:ins w:id="891" w:author="Special.Rep" w:date="2005-10-20T14:19:00Z">
        <w:r>
          <w:rPr/>
          <w:t xml:space="preserve"> Mr. Abu Adass</w:t>
        </w:r>
      </w:ins>
      <w:r>
        <w:rPr/>
        <w:t xml:space="preserve"> that he would come to pick </w:t>
      </w:r>
      <w:del w:id="892" w:author="Special.Rep" w:date="2005-10-20T14:19:00Z">
        <w:r>
          <w:rPr/>
          <w:delText>Adass</w:delText>
        </w:r>
      </w:del>
      <w:ins w:id="893" w:author="Special.Rep" w:date="2005-10-20T14:19:00Z">
        <w:r>
          <w:rPr/>
          <w:t xml:space="preserve"> Mr. Abu Adass</w:t>
        </w:r>
      </w:ins>
      <w:r>
        <w:rPr/>
        <w:t xml:space="preserve"> up the next morning, to show him a surprise.  </w:t>
      </w:r>
      <w:del w:id="894" w:author="Special.Rep" w:date="2005-10-20T14:19:00Z">
        <w:r>
          <w:rPr/>
          <w:delText>Adass</w:delText>
        </w:r>
      </w:del>
      <w:ins w:id="895" w:author="Special.Rep" w:date="2005-10-20T14:19:00Z">
        <w:r>
          <w:rPr/>
          <w:t xml:space="preserve"> Mr. Abu Adass</w:t>
        </w:r>
      </w:ins>
      <w:r>
        <w:rPr/>
        <w:t xml:space="preserve"> left with Mohammed that Sunday, 16 January 2005, promising his mother he would be out only for a few hours, since she had requested that he stay to help her clean a large carpet.  </w:t>
      </w:r>
      <w:del w:id="896" w:author="Special.Rep" w:date="2005-10-20T14:19:00Z">
        <w:r>
          <w:rPr/>
          <w:delText>Adass</w:delText>
        </w:r>
      </w:del>
      <w:ins w:id="897" w:author="Special.Rep" w:date="2005-10-20T14:19:00Z">
        <w:r>
          <w:rPr/>
          <w:t xml:space="preserve"> Mr. Abu Adass</w:t>
        </w:r>
      </w:ins>
      <w:r>
        <w:rPr/>
        <w:t xml:space="preserve"> never returned.  On Monday morning, </w:t>
      </w:r>
      <w:del w:id="898" w:author="Special.Rep" w:date="2005-10-20T14:19:00Z">
        <w:r>
          <w:rPr/>
          <w:delText>Adass</w:delText>
        </w:r>
      </w:del>
      <w:ins w:id="899" w:author="Special.Rep" w:date="2005-10-20T14:19:00Z">
        <w:r>
          <w:rPr/>
          <w:t xml:space="preserve"> Mr. Abu Adass</w:t>
        </w:r>
      </w:ins>
      <w:r>
        <w:rPr/>
        <w:t xml:space="preserve">’s mother received a call from an individual who told her not to worry about Ahmed as he was in Tripoli where their car had broken down and they were just waiting to have it fixed.  Ms. Moussa understood that this was the same individual called “Mohammed” whom she had spoken to on the telephone two days earlier.  She asked to speak to her son, but was told that her son was waiting at a house without a phone and the caller was in the car shop.  The caller told Ms. Moussa that her son would be back in time to help clean the carpet.  At approximately 9 p.m. that same day, she received another call from the individual called “Mohammed” who said they did not have an accident and did not break down.  The caller went on to say that </w:t>
      </w:r>
      <w:del w:id="900" w:author="Special.Rep" w:date="2005-10-20T14:19:00Z">
        <w:r>
          <w:rPr/>
          <w:delText>Adass</w:delText>
        </w:r>
      </w:del>
      <w:ins w:id="901" w:author="Special.Rep" w:date="2005-10-20T14:19:00Z">
        <w:r>
          <w:rPr/>
          <w:t xml:space="preserve"> Mr. Abu Adass</w:t>
        </w:r>
      </w:ins>
      <w:r>
        <w:rPr/>
        <w:t xml:space="preserve"> wanted to go to Iraq and would not be coming back.  When Ms. Moussa expressed surprise and stated that </w:t>
      </w:r>
      <w:del w:id="902" w:author="Special.Rep" w:date="2005-10-20T14:19:00Z">
        <w:r>
          <w:rPr/>
          <w:delText>Adass</w:delText>
        </w:r>
      </w:del>
      <w:ins w:id="903" w:author="Special.Rep" w:date="2005-10-20T14:19:00Z">
        <w:r>
          <w:rPr/>
          <w:t xml:space="preserve"> Mr. Abu Adass</w:t>
        </w:r>
      </w:ins>
      <w:r>
        <w:rPr/>
        <w:t xml:space="preserve"> had never mentioned any such interest before, the caller said he would try to get her </w:t>
      </w:r>
      <w:del w:id="904" w:author="Special.Rep" w:date="2005-10-20T14:19:00Z">
        <w:r>
          <w:rPr/>
          <w:delText>Adass</w:delText>
        </w:r>
      </w:del>
      <w:ins w:id="905" w:author="Special.Rep" w:date="2005-10-20T14:19:00Z">
        <w:r>
          <w:rPr/>
          <w:t xml:space="preserve"> Mr. Abu Adass</w:t>
        </w:r>
      </w:ins>
      <w:r>
        <w:rPr/>
        <w:t xml:space="preserve">’s phone number so she could try to change his mind.  The caller hung up and never called back.  The family filed an official missing person’s report with the ISF on 19 January 2005.  </w:t>
      </w:r>
    </w:p>
    <w:p>
      <w:pPr>
        <w:pStyle w:val="Normal"/>
        <w:ind w:left="360" w:hanging="0"/>
        <w:jc w:val="both"/>
        <w:rPr/>
      </w:pPr>
      <w:r>
        <w:rPr/>
      </w:r>
    </w:p>
    <w:p>
      <w:pPr>
        <w:pStyle w:val="Normal"/>
        <w:jc w:val="both"/>
        <w:rPr/>
      </w:pPr>
      <w:r>
        <w:rPr/>
        <w:t>17</w:t>
      </w:r>
      <w:ins w:id="906" w:author="Special.Rep" w:date="2005-10-20T14:51:00Z">
        <w:r>
          <w:rPr/>
          <w:t>2</w:t>
        </w:r>
      </w:ins>
      <w:del w:id="907" w:author="Special.Rep" w:date="2005-10-20T14:51:00Z">
        <w:r>
          <w:rPr/>
          <w:delText>3</w:delText>
        </w:r>
      </w:del>
      <w:r>
        <w:rPr/>
        <w:t>.</w:t>
        <w:tab/>
        <w:t xml:space="preserve">In a follow-up interview with UNIIIC, Ms. Moussa added that </w:t>
      </w:r>
      <w:ins w:id="908" w:author="Special.Rep" w:date="2005-10-20T14:20:00Z">
        <w:r>
          <w:rPr/>
          <w:t xml:space="preserve">Mr. </w:t>
        </w:r>
      </w:ins>
      <w:r>
        <w:rPr/>
        <w:t xml:space="preserve">Abu Adass’s best friend was a man by the name of Ziad Ramadan whom he had met as a colleague at </w:t>
      </w:r>
      <w:ins w:id="909" w:author="Special.Rep" w:date="2005-10-20T14:28:00Z">
        <w:r>
          <w:rPr/>
          <w:t>a</w:t>
        </w:r>
      </w:ins>
      <w:del w:id="910" w:author="Special.Rep" w:date="2005-10-20T14:28:00Z">
        <w:r>
          <w:rPr/>
          <w:delText>the</w:delText>
        </w:r>
      </w:del>
      <w:r>
        <w:rPr/>
        <w:t xml:space="preserve"> </w:t>
      </w:r>
      <w:del w:id="911" w:author="Special.Rep" w:date="2005-10-20T14:28:00Z">
        <w:r>
          <w:rPr/>
          <w:delText xml:space="preserve">same </w:delText>
        </w:r>
      </w:del>
      <w:r>
        <w:rPr/>
        <w:t xml:space="preserve">computer company approximately two years earlier.  </w:t>
      </w:r>
      <w:del w:id="912" w:author="Special.Rep" w:date="2005-10-20T14:28:00Z">
        <w:r>
          <w:rPr/>
          <w:delText xml:space="preserve">She recalled that Ramadan was sent shortly before her son disappeared nearly every day from his work to Tripoli.  </w:delText>
        </w:r>
      </w:del>
      <w:r>
        <w:rPr/>
        <w:t xml:space="preserve">The last contact she had with </w:t>
      </w:r>
      <w:ins w:id="913" w:author="Special.Rep" w:date="2005-10-20T14:29:00Z">
        <w:r>
          <w:rPr/>
          <w:t xml:space="preserve">Mr. </w:t>
        </w:r>
      </w:ins>
      <w:r>
        <w:rPr/>
        <w:t xml:space="preserve">Ramadan was </w:t>
      </w:r>
      <w:ins w:id="914" w:author="Special.Rep" w:date="2005-10-20T14:29:00Z">
        <w:r>
          <w:rPr/>
          <w:t>when</w:t>
        </w:r>
      </w:ins>
      <w:del w:id="915" w:author="Special.Rep" w:date="2005-10-20T14:29:00Z">
        <w:r>
          <w:rPr/>
          <w:delText>that</w:delText>
        </w:r>
      </w:del>
      <w:r>
        <w:rPr/>
        <w:t xml:space="preserve"> he called her several days after her son disappeared to ask if she had </w:t>
      </w:r>
      <w:ins w:id="916" w:author="Special.Rep" w:date="2005-10-20T14:29:00Z">
        <w:r>
          <w:rPr/>
          <w:t xml:space="preserve">any </w:t>
        </w:r>
      </w:ins>
      <w:r>
        <w:rPr/>
        <w:t>news from her son.  In her interviews with the Lebanese</w:t>
      </w:r>
      <w:ins w:id="917" w:author="Special.Rep" w:date="2005-10-20T14:29:00Z">
        <w:r>
          <w:rPr/>
          <w:t xml:space="preserve"> authorities</w:t>
        </w:r>
      </w:ins>
      <w:r>
        <w:rPr/>
        <w:t>, Ms. Moussa stated</w:t>
      </w:r>
      <w:ins w:id="918" w:author="Special.Rep" w:date="2005-10-20T14:29:00Z">
        <w:r>
          <w:rPr/>
          <w:t xml:space="preserve"> that</w:t>
        </w:r>
      </w:ins>
      <w:del w:id="919" w:author="Special.Rep" w:date="2005-10-20T14:29:00Z">
        <w:r>
          <w:rPr/>
          <w:delText>,</w:delText>
        </w:r>
      </w:del>
      <w:r>
        <w:rPr/>
        <w:t xml:space="preserve"> she had confirmed that her son did not have a driver’s license and </w:t>
      </w:r>
      <w:ins w:id="920" w:author="Special.Rep" w:date="2005-10-20T14:30:00Z">
        <w:r>
          <w:rPr/>
          <w:t xml:space="preserve">that </w:t>
        </w:r>
      </w:ins>
      <w:r>
        <w:rPr/>
        <w:t xml:space="preserve">there was no internet connection </w:t>
      </w:r>
      <w:ins w:id="921" w:author="Special.Rep" w:date="2005-10-20T14:37:00Z">
        <w:r>
          <w:rPr/>
          <w:t>in</w:t>
        </w:r>
      </w:ins>
      <w:del w:id="922" w:author="Special.Rep" w:date="2005-10-20T14:37:00Z">
        <w:r>
          <w:rPr/>
          <w:delText>from</w:delText>
        </w:r>
      </w:del>
      <w:r>
        <w:rPr/>
        <w:t xml:space="preserve"> their house.</w:t>
      </w:r>
    </w:p>
    <w:p>
      <w:pPr>
        <w:pStyle w:val="Normal"/>
        <w:ind w:left="360" w:hanging="0"/>
        <w:jc w:val="both"/>
        <w:rPr/>
      </w:pPr>
      <w:r>
        <w:rPr/>
      </w:r>
    </w:p>
    <w:p>
      <w:pPr>
        <w:pStyle w:val="Footnote"/>
        <w:jc w:val="both"/>
        <w:rPr/>
      </w:pPr>
      <w:r>
        <w:rPr>
          <w:sz w:val="24"/>
          <w:szCs w:val="24"/>
          <w:lang w:val="en-GB"/>
        </w:rPr>
        <w:t>17</w:t>
      </w:r>
      <w:ins w:id="923" w:author="Special.Rep" w:date="2005-10-20T14:51:00Z">
        <w:r>
          <w:rPr>
            <w:sz w:val="24"/>
            <w:szCs w:val="24"/>
            <w:lang w:val="en-GB"/>
          </w:rPr>
          <w:t>3</w:t>
        </w:r>
      </w:ins>
      <w:del w:id="924" w:author="Special.Rep" w:date="2005-10-20T14:51:00Z">
        <w:r>
          <w:rPr>
            <w:sz w:val="24"/>
            <w:szCs w:val="24"/>
            <w:lang w:val="en-GB"/>
          </w:rPr>
          <w:delText>4</w:delText>
        </w:r>
      </w:del>
      <w:r>
        <w:rPr>
          <w:sz w:val="24"/>
          <w:szCs w:val="24"/>
          <w:lang w:val="en-GB"/>
        </w:rPr>
        <w:t>.</w:t>
        <w:tab/>
        <w:t xml:space="preserve">UNIIIC was unable to locate Ziad Ramadan to interview.  After being interviewed by the Lebanese authorities on 14 February 2005, it appears that </w:t>
      </w:r>
      <w:del w:id="925" w:author="Special.Rep" w:date="2005-10-20T14:30:00Z">
        <w:r>
          <w:rPr>
            <w:sz w:val="24"/>
            <w:szCs w:val="24"/>
            <w:lang w:val="en-GB"/>
          </w:rPr>
          <w:delText>Ramadan</w:delText>
        </w:r>
      </w:del>
      <w:ins w:id="926" w:author="Special.Rep" w:date="2005-10-20T14:30:00Z">
        <w:r>
          <w:rPr>
            <w:sz w:val="24"/>
            <w:szCs w:val="24"/>
            <w:lang w:val="en-GB"/>
          </w:rPr>
          <w:t xml:space="preserve"> Mr. Ramadan</w:t>
        </w:r>
      </w:ins>
      <w:r>
        <w:rPr>
          <w:sz w:val="24"/>
          <w:szCs w:val="24"/>
          <w:lang w:val="en-GB"/>
        </w:rPr>
        <w:t xml:space="preserve"> returned to Syria with his family.  In his interview with the Lebanese authorities, </w:t>
      </w:r>
      <w:del w:id="927" w:author="Special.Rep" w:date="2005-10-20T14:30:00Z">
        <w:r>
          <w:rPr>
            <w:sz w:val="24"/>
            <w:szCs w:val="24"/>
            <w:lang w:val="en-GB"/>
          </w:rPr>
          <w:delText>Ramadan</w:delText>
        </w:r>
      </w:del>
      <w:ins w:id="928" w:author="Special.Rep" w:date="2005-10-20T14:30:00Z">
        <w:r>
          <w:rPr>
            <w:sz w:val="24"/>
            <w:szCs w:val="24"/>
            <w:lang w:val="en-GB"/>
          </w:rPr>
          <w:t xml:space="preserve"> Mr. Ramadan</w:t>
        </w:r>
      </w:ins>
      <w:r>
        <w:rPr>
          <w:sz w:val="24"/>
          <w:szCs w:val="24"/>
          <w:lang w:val="en-GB"/>
        </w:rPr>
        <w:t xml:space="preserve"> stated that he had known </w:t>
      </w:r>
      <w:ins w:id="929" w:author="Special.Rep" w:date="2005-10-20T14:20:00Z">
        <w:r>
          <w:rPr>
            <w:sz w:val="24"/>
            <w:szCs w:val="24"/>
            <w:lang w:val="en-GB"/>
          </w:rPr>
          <w:t xml:space="preserve">Mr. </w:t>
        </w:r>
      </w:ins>
      <w:r>
        <w:rPr>
          <w:sz w:val="24"/>
          <w:szCs w:val="24"/>
          <w:lang w:val="en-GB"/>
        </w:rPr>
        <w:t xml:space="preserve">Abu Adass for approximately two years, as they worked together in the same company for two months.  </w:t>
      </w:r>
      <w:del w:id="930" w:author="Special.Rep" w:date="2005-10-20T14:30:00Z">
        <w:r>
          <w:rPr>
            <w:sz w:val="24"/>
            <w:szCs w:val="24"/>
            <w:lang w:val="en-GB"/>
          </w:rPr>
          <w:delText>Ramadan</w:delText>
        </w:r>
      </w:del>
      <w:ins w:id="931" w:author="Special.Rep" w:date="2005-10-20T14:30:00Z">
        <w:r>
          <w:rPr>
            <w:sz w:val="24"/>
            <w:szCs w:val="24"/>
            <w:lang w:val="en-GB"/>
          </w:rPr>
          <w:t xml:space="preserve"> Mr. Ramadan</w:t>
        </w:r>
      </w:ins>
      <w:r>
        <w:rPr>
          <w:sz w:val="24"/>
          <w:szCs w:val="24"/>
          <w:lang w:val="en-GB"/>
        </w:rPr>
        <w:t xml:space="preserve"> saw Abass last the Thursday or Friday preceding his disappearance, when Abass discussed his new employment decorating book covers.</w:t>
      </w:r>
    </w:p>
    <w:p>
      <w:pPr>
        <w:pStyle w:val="Normal"/>
        <w:ind w:left="360" w:firstLine="360"/>
        <w:jc w:val="both"/>
        <w:rPr>
          <w:sz w:val="24"/>
          <w:szCs w:val="24"/>
          <w:lang w:val="en-GB"/>
        </w:rPr>
      </w:pPr>
      <w:r>
        <w:rPr>
          <w:sz w:val="24"/>
          <w:szCs w:val="24"/>
          <w:lang w:val="en-GB"/>
        </w:rPr>
      </w:r>
    </w:p>
    <w:p>
      <w:pPr>
        <w:pStyle w:val="Normal"/>
        <w:jc w:val="both"/>
        <w:rPr/>
      </w:pPr>
      <w:r>
        <w:rPr/>
        <w:t>17</w:t>
      </w:r>
      <w:ins w:id="932" w:author="Special.Rep" w:date="2005-10-20T14:51:00Z">
        <w:r>
          <w:rPr/>
          <w:t>4</w:t>
        </w:r>
      </w:ins>
      <w:del w:id="933" w:author="Special.Rep" w:date="2005-10-20T14:51:00Z">
        <w:r>
          <w:rPr/>
          <w:delText>5</w:delText>
        </w:r>
      </w:del>
      <w:r>
        <w:rPr/>
        <w:t>.</w:t>
        <w:tab/>
        <w:t>One individual whom neither UNIIIC nor the Lebanese authorities w</w:t>
      </w:r>
      <w:ins w:id="934" w:author="Special.Rep" w:date="2005-10-20T14:37:00Z">
        <w:r>
          <w:rPr/>
          <w:t>as</w:t>
        </w:r>
      </w:ins>
      <w:del w:id="935" w:author="Special.Rep" w:date="2005-10-20T14:37:00Z">
        <w:r>
          <w:rPr/>
          <w:delText>ere</w:delText>
        </w:r>
      </w:del>
      <w:r>
        <w:rPr/>
        <w:t xml:space="preserve"> able to interview so far was Khaled Midhat Taha, another religious associate of </w:t>
      </w:r>
      <w:del w:id="936" w:author="Special.Rep" w:date="2005-10-20T14:20:00Z">
        <w:r>
          <w:rPr/>
          <w:delText>Adass</w:delText>
        </w:r>
      </w:del>
      <w:ins w:id="937" w:author="Special.Rep" w:date="2005-10-20T14:20:00Z">
        <w:r>
          <w:rPr/>
          <w:t xml:space="preserve"> Mr. Abu Adass</w:t>
        </w:r>
      </w:ins>
      <w:r>
        <w:rPr/>
        <w:t xml:space="preserve">’s, who is of significant interest, based on the travel records available for him and some unusual coincidences.  </w:t>
      </w:r>
      <w:ins w:id="938" w:author="Special.Rep" w:date="2005-10-20T14:20:00Z">
        <w:r>
          <w:rPr/>
          <w:t xml:space="preserve">Mr. </w:t>
        </w:r>
      </w:ins>
      <w:r>
        <w:rPr/>
        <w:t>Taha met</w:t>
      </w:r>
      <w:del w:id="939" w:author="Special.Rep" w:date="2005-10-20T14:20:00Z">
        <w:r>
          <w:rPr/>
          <w:delText xml:space="preserve"> Abu</w:delText>
        </w:r>
      </w:del>
      <w:r>
        <w:rPr/>
        <w:t xml:space="preserve"> </w:t>
      </w:r>
      <w:del w:id="940" w:author="Special.Rep" w:date="2005-10-20T14:20:00Z">
        <w:r>
          <w:rPr/>
          <w:delText xml:space="preserve">Adass </w:delText>
        </w:r>
      </w:del>
      <w:ins w:id="941" w:author="Special.Rep" w:date="2005-10-20T14:20:00Z">
        <w:r>
          <w:rPr/>
          <w:t xml:space="preserve">Mr. Abu Adass </w:t>
        </w:r>
      </w:ins>
      <w:r>
        <w:rPr/>
        <w:t xml:space="preserve">when they were students at the Arab University where they used to meet in the University’s mosque.  According to travel records, </w:t>
      </w:r>
      <w:ins w:id="942" w:author="Special.Rep" w:date="2005-10-20T14:20:00Z">
        <w:r>
          <w:rPr/>
          <w:t xml:space="preserve">Mr. </w:t>
        </w:r>
      </w:ins>
      <w:r>
        <w:rPr/>
        <w:t xml:space="preserve">Taha departed from Beirut International Airport for the United Arab Emirates on 21 July 2003 and returned to Beirut on 17 October 2003.  The next record for him is an entry into Lebanon coming from Syria by land on 15 January 2005, the day before </w:t>
      </w:r>
      <w:ins w:id="943" w:author="Special.Rep" w:date="2005-10-20T14:20:00Z">
        <w:r>
          <w:rPr/>
          <w:t xml:space="preserve">Mr. Abu </w:t>
        </w:r>
      </w:ins>
      <w:r>
        <w:rPr/>
        <w:t xml:space="preserve">Adass’s disappearance.  The next day, </w:t>
      </w:r>
      <w:ins w:id="944" w:author="Special.Rep" w:date="2005-10-20T14:20:00Z">
        <w:r>
          <w:rPr/>
          <w:t xml:space="preserve">Mr. </w:t>
        </w:r>
      </w:ins>
      <w:r>
        <w:rPr/>
        <w:t xml:space="preserve">Taha left Lebanon by land towards Syria.  The records do not show a departure from Lebanon prior to 15 January 2005, which indicates that he entered Syria prior to that date illegally.  Further investigation revealed that three of </w:t>
      </w:r>
      <w:ins w:id="945" w:author="Special.Rep" w:date="2005-10-20T14:21:00Z">
        <w:r>
          <w:rPr/>
          <w:t xml:space="preserve">Mr. </w:t>
        </w:r>
      </w:ins>
      <w:r>
        <w:rPr/>
        <w:t>Taha’s e-mail addresses went through Damascus and the fourth went through Lebanon itself</w:t>
      </w:r>
      <w:ins w:id="946" w:author="Special.Rep" w:date="2005-10-20T14:38:00Z">
        <w:r>
          <w:rPr/>
          <w:t xml:space="preserve"> while purporting to be in Turkey</w:t>
        </w:r>
      </w:ins>
      <w:r>
        <w:rPr/>
        <w:t xml:space="preserve">.  </w:t>
      </w:r>
      <w:del w:id="947" w:author="Special.Rep" w:date="2005-10-20T14:38:00Z">
        <w:r>
          <w:rPr/>
          <w:delText>These factors suggest that he was in Syria but wanted to convince his parents that he was in Turkey</w:delText>
        </w:r>
      </w:del>
      <w:ins w:id="948" w:author="Special.Rep" w:date="2005-10-20T14:38:00Z">
        <w:r>
          <w:rPr/>
          <w:t xml:space="preserve"> </w:t>
        </w:r>
      </w:ins>
      <w:r>
        <w:rPr/>
        <w:t xml:space="preserve">.  Moreover, the date of his final departure for Syria from Lebanon --- 16 January 2005 --- is the same as the date of </w:t>
      </w:r>
      <w:ins w:id="949" w:author="Special.Rep" w:date="2005-10-20T14:21:00Z">
        <w:r>
          <w:rPr/>
          <w:t xml:space="preserve">Mr. Abu </w:t>
        </w:r>
      </w:ins>
      <w:r>
        <w:rPr/>
        <w:t>A</w:t>
      </w:r>
      <w:ins w:id="950" w:author="Special.Rep" w:date="2005-10-20T14:21:00Z">
        <w:r>
          <w:rPr/>
          <w:t>d</w:t>
        </w:r>
      </w:ins>
      <w:del w:id="951" w:author="Special.Rep" w:date="2005-10-20T14:21:00Z">
        <w:r>
          <w:rPr/>
          <w:delText>b</w:delText>
        </w:r>
      </w:del>
      <w:r>
        <w:rPr/>
        <w:t xml:space="preserve">ass’s disappearance, suggesting a possible link between </w:t>
      </w:r>
      <w:ins w:id="952" w:author="Special.Rep" w:date="2005-10-20T14:21:00Z">
        <w:r>
          <w:rPr/>
          <w:t xml:space="preserve">Mr. </w:t>
        </w:r>
      </w:ins>
      <w:r>
        <w:rPr/>
        <w:t xml:space="preserve">Taha’s trip to Lebanon and </w:t>
      </w:r>
      <w:del w:id="953" w:author="Special.Rep" w:date="2005-10-20T14:21:00Z">
        <w:r>
          <w:rPr/>
          <w:delText>Adass</w:delText>
        </w:r>
      </w:del>
      <w:ins w:id="954" w:author="Special.Rep" w:date="2005-10-20T14:21:00Z">
        <w:r>
          <w:rPr/>
          <w:t xml:space="preserve"> Mr. Abu Adass</w:t>
        </w:r>
      </w:ins>
      <w:r>
        <w:rPr/>
        <w:t xml:space="preserve">’s disappearance.  Moreover, as the Lebanese authorities noted in their report, he was never arrested for his apparently illegal entry into Syria prior to 15 January 2005, even upon his return to Syria on 16 January 2005, an uncommon occurrence, suggesting that his departure and entry the following day were facilitated by someone.  </w:t>
      </w:r>
      <w:r>
        <w:rPr>
          <w:color w:val="000000"/>
        </w:rPr>
        <w:t xml:space="preserve">The Syrian authorities have recently been approached by UNIIIC to provide the Commission with detailed information on Khaled Taha, especially his travel records into and out of Syria.  </w:t>
      </w:r>
    </w:p>
    <w:p>
      <w:pPr>
        <w:pStyle w:val="Normal"/>
        <w:jc w:val="both"/>
        <w:rPr>
          <w:color w:val="000000"/>
        </w:rPr>
      </w:pPr>
      <w:r>
        <w:rPr>
          <w:color w:val="000000"/>
        </w:rPr>
      </w:r>
    </w:p>
    <w:p>
      <w:pPr>
        <w:pStyle w:val="Normal"/>
        <w:jc w:val="both"/>
        <w:rPr/>
      </w:pPr>
      <w:r>
        <w:rPr/>
        <w:t>17</w:t>
      </w:r>
      <w:ins w:id="955" w:author="Special.Rep" w:date="2005-10-20T14:52:00Z">
        <w:r>
          <w:rPr/>
          <w:t>5</w:t>
        </w:r>
      </w:ins>
      <w:del w:id="956" w:author="Special.Rep" w:date="2005-10-20T14:52:00Z">
        <w:r>
          <w:rPr/>
          <w:delText>6</w:delText>
        </w:r>
      </w:del>
      <w:r>
        <w:rPr/>
        <w:t>.</w:t>
        <w:tab/>
        <w:t xml:space="preserve">As noted above, in the course of their investigation, the Lebanese interviewees included </w:t>
      </w:r>
      <w:ins w:id="957" w:author="Special.Rep" w:date="2005-10-20T14:21:00Z">
        <w:r>
          <w:rPr/>
          <w:t xml:space="preserve">Mr. </w:t>
        </w:r>
      </w:ins>
      <w:r>
        <w:rPr/>
        <w:t>Abu Adass’s friends and associates, former neighbors, acquaintances from the mosque, colleagues from former jobs, and classmates.  A number of these individuals were re-interviewed by UNIIIC.  None had ever heard of Al</w:t>
      </w:r>
      <w:ins w:id="958" w:author="Special.Rep" w:date="2005-10-20T14:33:00Z">
        <w:r>
          <w:rPr/>
          <w:t>-</w:t>
        </w:r>
      </w:ins>
      <w:del w:id="959" w:author="Special.Rep" w:date="2005-10-20T14:33:00Z">
        <w:r>
          <w:rPr/>
          <w:delText xml:space="preserve"> </w:delText>
        </w:r>
      </w:del>
      <w:r>
        <w:rPr/>
        <w:t xml:space="preserve">Nasra wal Jihad, the group that </w:t>
      </w:r>
      <w:del w:id="960" w:author="Special.Rep" w:date="2005-10-20T14:21:00Z">
        <w:r>
          <w:rPr/>
          <w:delText>Adass</w:delText>
        </w:r>
      </w:del>
      <w:ins w:id="961" w:author="Special.Rep" w:date="2005-10-20T14:21:00Z">
        <w:r>
          <w:rPr/>
          <w:t xml:space="preserve"> Mr. Abu Adass</w:t>
        </w:r>
      </w:ins>
      <w:r>
        <w:rPr/>
        <w:t xml:space="preserve"> was purportedly a member of according to the suicide bomb video message.  Many of them reported similar stories of being taken by the ISF, handcuffed, blindfolded, and stripped, and detained for a period of time while being questioned about </w:t>
      </w:r>
      <w:ins w:id="962" w:author="Special.Rep" w:date="2005-10-20T14:21:00Z">
        <w:r>
          <w:rPr/>
          <w:t xml:space="preserve">Mr. </w:t>
        </w:r>
      </w:ins>
      <w:r>
        <w:rPr/>
        <w:t xml:space="preserve">Abu Adass and his affiliations with Islamic groups; most reported that they shared with their interrogators their view that </w:t>
      </w:r>
      <w:ins w:id="963" w:author="Special.Rep" w:date="2005-10-20T14:21:00Z">
        <w:r>
          <w:rPr/>
          <w:t xml:space="preserve">Mr. </w:t>
        </w:r>
      </w:ins>
      <w:r>
        <w:rPr/>
        <w:t xml:space="preserve">Abu Adass was a loner and introvert who did not have the intelligence to be capable of committing such a crime </w:t>
      </w:r>
    </w:p>
    <w:p>
      <w:pPr>
        <w:pStyle w:val="Normal"/>
        <w:jc w:val="both"/>
        <w:rPr/>
      </w:pPr>
      <w:r>
        <w:rPr/>
      </w:r>
    </w:p>
    <w:p>
      <w:pPr>
        <w:pStyle w:val="Normal"/>
        <w:jc w:val="both"/>
        <w:rPr/>
      </w:pPr>
      <w:r>
        <w:rPr/>
        <w:t>17</w:t>
      </w:r>
      <w:ins w:id="964" w:author="Special.Rep" w:date="2005-10-20T14:52:00Z">
        <w:r>
          <w:rPr/>
          <w:t>6</w:t>
        </w:r>
      </w:ins>
      <w:del w:id="965" w:author="Special.Rep" w:date="2005-10-20T14:52:00Z">
        <w:r>
          <w:rPr/>
          <w:delText>7</w:delText>
        </w:r>
      </w:del>
      <w:r>
        <w:rPr/>
        <w:t>.</w:t>
        <w:tab/>
        <w:t xml:space="preserve">In response to a request through the Lebanese authorities, the Syrian government informed UNIIIC that their computer files showed no indications that </w:t>
      </w:r>
      <w:ins w:id="966" w:author="Special.Rep" w:date="2005-10-20T14:21:00Z">
        <w:r>
          <w:rPr/>
          <w:t xml:space="preserve">Mr. </w:t>
        </w:r>
      </w:ins>
      <w:r>
        <w:rPr/>
        <w:t xml:space="preserve">Abu Adass either entered or left Syria.  Iraqi authorities informed the Lebanese authorities through the Iraqi embassy in Beirut that </w:t>
      </w:r>
      <w:ins w:id="967" w:author="Special.Rep" w:date="2005-10-20T14:21:00Z">
        <w:r>
          <w:rPr/>
          <w:t xml:space="preserve">Mr. </w:t>
        </w:r>
      </w:ins>
      <w:r>
        <w:rPr/>
        <w:t xml:space="preserve">Abu Adass had not obtained a visa to Iraq.  </w:t>
      </w:r>
    </w:p>
    <w:p>
      <w:pPr>
        <w:pStyle w:val="Normal"/>
        <w:ind w:left="1080" w:hanging="0"/>
        <w:jc w:val="both"/>
        <w:rPr>
          <w:u w:val="single"/>
        </w:rPr>
      </w:pPr>
      <w:r>
        <w:rPr>
          <w:u w:val="single"/>
        </w:rPr>
      </w:r>
    </w:p>
    <w:p>
      <w:pPr>
        <w:pStyle w:val="Normal"/>
        <w:jc w:val="both"/>
        <w:rPr/>
      </w:pPr>
      <w:r>
        <w:rPr/>
        <w:t>17</w:t>
      </w:r>
      <w:ins w:id="968" w:author="Special.Rep" w:date="2005-10-20T14:52:00Z">
        <w:r>
          <w:rPr/>
          <w:t>7</w:t>
        </w:r>
      </w:ins>
      <w:del w:id="969" w:author="Special.Rep" w:date="2005-10-20T14:52:00Z">
        <w:r>
          <w:rPr/>
          <w:delText>8</w:delText>
        </w:r>
      </w:del>
      <w:r>
        <w:rPr/>
        <w:t>.</w:t>
        <w:tab/>
        <w:t xml:space="preserve">UNIIIC also submitted a request for details of any organization within Lebanon who may have had </w:t>
      </w:r>
      <w:ins w:id="970" w:author="Special.Rep" w:date="2005-10-20T14:22:00Z">
        <w:r>
          <w:rPr/>
          <w:t xml:space="preserve">Mr. </w:t>
        </w:r>
      </w:ins>
      <w:r>
        <w:rPr/>
        <w:t xml:space="preserve">Abu Adass under observation between September 2004 and January 2005.  The files obtained in response to this request confirmed that no department within Lebanon had </w:t>
      </w:r>
      <w:ins w:id="971" w:author="Special.Rep" w:date="2005-10-20T14:22:00Z">
        <w:r>
          <w:rPr/>
          <w:t xml:space="preserve">Mr. </w:t>
        </w:r>
      </w:ins>
      <w:r>
        <w:rPr/>
        <w:t>Abu Adass under any observation during the relevant time period.</w:t>
      </w:r>
    </w:p>
    <w:p>
      <w:pPr>
        <w:pStyle w:val="Normal"/>
        <w:jc w:val="both"/>
        <w:rPr>
          <w:u w:val="single"/>
        </w:rPr>
      </w:pPr>
      <w:r>
        <w:rPr>
          <w:u w:val="single"/>
        </w:rPr>
      </w:r>
    </w:p>
    <w:p>
      <w:pPr>
        <w:pStyle w:val="Normal"/>
        <w:jc w:val="both"/>
        <w:rPr/>
      </w:pPr>
      <w:r>
        <w:rPr/>
        <w:t>17</w:t>
      </w:r>
      <w:ins w:id="972" w:author="Special.Rep" w:date="2005-10-20T14:52:00Z">
        <w:r>
          <w:rPr/>
          <w:t>8</w:t>
        </w:r>
      </w:ins>
      <w:del w:id="973" w:author="Special.Rep" w:date="2005-10-20T14:52:00Z">
        <w:r>
          <w:rPr/>
          <w:delText>9</w:delText>
        </w:r>
      </w:del>
      <w:r>
        <w:rPr/>
        <w:t>.</w:t>
        <w:tab/>
        <w:t xml:space="preserve">A number of sources, confidential and otherwise, provided information to UNIIIC on the role and whereabouts of </w:t>
      </w:r>
      <w:ins w:id="974" w:author="Special.Rep" w:date="2005-10-20T14:22:00Z">
        <w:r>
          <w:rPr/>
          <w:t xml:space="preserve">Mr. </w:t>
        </w:r>
      </w:ins>
      <w:r>
        <w:rPr/>
        <w:t xml:space="preserve">Abu Adass.  Although the information provided has not been independently verified, significantly, none of this source information supported the theory that he was a lone suicide bomber acting for an Islamic fundamentalist group.  Indeed, all of the source information pointed to </w:t>
      </w:r>
      <w:ins w:id="975" w:author="Special.Rep" w:date="2005-10-20T14:38:00Z">
        <w:r>
          <w:rPr/>
          <w:t xml:space="preserve">the likelihood of </w:t>
        </w:r>
      </w:ins>
      <w:ins w:id="976" w:author="Special.Rep" w:date="2005-10-20T14:22:00Z">
        <w:r>
          <w:rPr/>
          <w:t xml:space="preserve">Mr. </w:t>
        </w:r>
      </w:ins>
      <w:r>
        <w:rPr/>
        <w:t xml:space="preserve">Abu Adass being used by the Syrian and Lebanese authorities as a scapegoat for the crime, rather than being the instigator of crime himself.  For example, one witness claimed to have seen </w:t>
      </w:r>
      <w:ins w:id="977" w:author="Special.Rep" w:date="2005-10-20T14:22:00Z">
        <w:r>
          <w:rPr/>
          <w:t xml:space="preserve">Mr. </w:t>
        </w:r>
      </w:ins>
      <w:r>
        <w:rPr/>
        <w:t>Abu Adass in the hallway outside of</w:t>
      </w:r>
      <w:ins w:id="978" w:author="Special.Rep" w:date="2005-10-20T13:10:00Z">
        <w:r>
          <w:rPr/>
          <w:t xml:space="preserve"> </w:t>
        </w:r>
      </w:ins>
      <w:del w:id="979" w:author="Special.Rep" w:date="2005-10-20T13:06:00Z">
        <w:r>
          <w:rPr/>
          <w:delText xml:space="preserve"> Rustum Ghazali</w:delText>
        </w:r>
      </w:del>
      <w:ins w:id="980" w:author="Special.Rep" w:date="2005-10-20T13:06:00Z">
        <w:r>
          <w:rPr/>
          <w:t>Genera</w:t>
        </w:r>
      </w:ins>
      <w:ins w:id="981" w:author="Special.Rep" w:date="2005-10-20T13:10:00Z">
        <w:r>
          <w:rPr/>
          <w:t>l</w:t>
        </w:r>
      </w:ins>
      <w:ins w:id="982" w:author="Special.Rep" w:date="2005-10-20T13:06:00Z">
        <w:r>
          <w:rPr/>
          <w:t xml:space="preserve"> G</w:t>
        </w:r>
      </w:ins>
      <w:ins w:id="983" w:author="Special.Rep" w:date="2005-10-20T13:10:00Z">
        <w:r>
          <w:rPr/>
          <w:t>h</w:t>
        </w:r>
      </w:ins>
      <w:ins w:id="984" w:author="Special.Rep" w:date="2005-10-20T13:06:00Z">
        <w:r>
          <w:rPr/>
          <w:t>azali</w:t>
        </w:r>
      </w:ins>
      <w:r>
        <w:rPr/>
        <w:t xml:space="preserve">’s office in December 2004 in Anjar.  Another witness claimed that </w:t>
      </w:r>
      <w:ins w:id="985" w:author="Special.Rep" w:date="2005-10-20T14:22:00Z">
        <w:r>
          <w:rPr/>
          <w:t xml:space="preserve">Mr. </w:t>
        </w:r>
      </w:ins>
      <w:r>
        <w:rPr/>
        <w:t xml:space="preserve">Abu Adass was currently held in prison in Syria and will be killed once this investigation is over.  According to him, </w:t>
      </w:r>
      <w:ins w:id="986" w:author="Special.Rep" w:date="2005-10-20T14:22:00Z">
        <w:r>
          <w:rPr/>
          <w:t xml:space="preserve">Mr. </w:t>
        </w:r>
      </w:ins>
      <w:r>
        <w:rPr/>
        <w:t xml:space="preserve">Abu Adass had no role in the assassination except as a decoy, and the videotape was recorded at gunpoint approximately 45 days before the assassination.  He later stated that </w:t>
      </w:r>
      <w:ins w:id="987" w:author="Special.Rep" w:date="2005-10-20T14:22:00Z">
        <w:r>
          <w:rPr/>
          <w:t xml:space="preserve">General </w:t>
        </w:r>
      </w:ins>
      <w:r>
        <w:rPr/>
        <w:t xml:space="preserve">Assef Shawkat forced </w:t>
      </w:r>
      <w:ins w:id="988" w:author="Special.Rep" w:date="2005-10-20T14:22:00Z">
        <w:r>
          <w:rPr/>
          <w:t xml:space="preserve">Mr. </w:t>
        </w:r>
      </w:ins>
      <w:r>
        <w:rPr/>
        <w:t xml:space="preserve">Abu Adass to record the tape approximately 15 days before the assassination in Damascus.  He also stated that the tape was given to Al-Jazeera by a woman with the nickname “Um Alaa.”  Another witness stated that the day after the assassination Faysal Al-Rasheed insisted that the case had been solved and the perpetrator was </w:t>
      </w:r>
      <w:del w:id="989" w:author="Special.Rep" w:date="2005-10-20T14:23:00Z">
        <w:r>
          <w:rPr/>
          <w:delText>Abu Adass</w:delText>
        </w:r>
      </w:del>
      <w:ins w:id="990" w:author="Special.Rep" w:date="2005-10-20T14:23:00Z">
        <w:r>
          <w:rPr/>
          <w:t xml:space="preserve"> Mr. Abu Adass</w:t>
        </w:r>
      </w:ins>
      <w:r>
        <w:rPr/>
        <w:t xml:space="preserve">, as a suicide bomb and that </w:t>
      </w:r>
      <w:del w:id="991" w:author="Special.Rep" w:date="2005-10-20T14:23:00Z">
        <w:r>
          <w:rPr/>
          <w:delText>Abu Adass</w:delText>
        </w:r>
      </w:del>
      <w:ins w:id="992" w:author="Special.Rep" w:date="2005-10-20T14:23:00Z">
        <w:r>
          <w:rPr/>
          <w:t xml:space="preserve"> Mr. Abu Adass</w:t>
        </w:r>
      </w:ins>
      <w:r>
        <w:rPr/>
        <w:t>’s body was still at the crime scene.  Zuhir</w:t>
      </w:r>
      <w:ins w:id="993" w:author="Special.Rep" w:date="2005-10-20T14:39:00Z">
        <w:r>
          <w:rPr/>
          <w:t xml:space="preserve"> </w:t>
        </w:r>
      </w:ins>
      <w:del w:id="994" w:author="Special.Rep" w:date="2005-10-20T14:39:00Z">
        <w:r>
          <w:rPr/>
          <w:delText xml:space="preserve"> Al-</w:delText>
        </w:r>
      </w:del>
      <w:r>
        <w:rPr/>
        <w:t>Sa</w:t>
      </w:r>
      <w:ins w:id="995" w:author="Special.Rep" w:date="2005-10-20T14:39:00Z">
        <w:r>
          <w:rPr/>
          <w:t>d</w:t>
        </w:r>
      </w:ins>
      <w:r>
        <w:rPr/>
        <w:t xml:space="preserve">dik  stated that in early February 2005, he had seen </w:t>
      </w:r>
      <w:del w:id="996" w:author="Special.Rep" w:date="2005-10-20T14:23:00Z">
        <w:r>
          <w:rPr/>
          <w:delText>Abu Adass</w:delText>
        </w:r>
      </w:del>
      <w:ins w:id="997" w:author="Special.Rep" w:date="2005-10-20T14:23:00Z">
        <w:r>
          <w:rPr/>
          <w:t xml:space="preserve"> Mr. Abu Adass</w:t>
        </w:r>
      </w:ins>
      <w:r>
        <w:rPr/>
        <w:t xml:space="preserve"> at the Zabadane training camp in Syria, and that his information was that </w:t>
      </w:r>
      <w:del w:id="998" w:author="Special.Rep" w:date="2005-10-20T14:23:00Z">
        <w:r>
          <w:rPr/>
          <w:delText>Abu Adass</w:delText>
        </w:r>
      </w:del>
      <w:ins w:id="999" w:author="Special.Rep" w:date="2005-10-20T14:23:00Z">
        <w:r>
          <w:rPr/>
          <w:t xml:space="preserve"> Mr. Abu Adass</w:t>
        </w:r>
      </w:ins>
      <w:r>
        <w:rPr/>
        <w:t xml:space="preserve"> had initially planned to commit the assassination but had changed his mind at the last minute.  </w:t>
      </w:r>
      <w:ins w:id="1000" w:author="Special.Rep" w:date="2005-10-20T14:39:00Z">
        <w:r>
          <w:rPr/>
          <w:t>He said that Mr. Abu Adass</w:t>
        </w:r>
      </w:ins>
      <w:del w:id="1001" w:author="Special.Rep" w:date="2005-10-20T14:39:00Z">
        <w:r>
          <w:rPr/>
          <w:delText>He</w:delText>
        </w:r>
      </w:del>
      <w:r>
        <w:rPr/>
        <w:t xml:space="preserve"> was subsequently killed by the Syrians, and his body was placed </w:t>
      </w:r>
      <w:ins w:id="1002" w:author="Special.Rep" w:date="2005-10-20T14:39:00Z">
        <w:r>
          <w:rPr/>
          <w:t>i</w:t>
        </w:r>
      </w:ins>
      <w:del w:id="1003" w:author="Special.Rep" w:date="2005-10-20T14:39:00Z">
        <w:r>
          <w:rPr/>
          <w:delText>o</w:delText>
        </w:r>
      </w:del>
      <w:r>
        <w:rPr/>
        <w:t>n the vehicle containing the bomb, and thus was destroyed in the crime scene.</w:t>
      </w:r>
    </w:p>
    <w:p>
      <w:pPr>
        <w:pStyle w:val="Normal"/>
        <w:jc w:val="both"/>
        <w:rPr/>
      </w:pPr>
      <w:r>
        <w:rPr/>
      </w:r>
    </w:p>
    <w:p>
      <w:pPr>
        <w:pStyle w:val="Normal"/>
        <w:jc w:val="both"/>
        <w:rPr>
          <w:u w:val="single"/>
        </w:rPr>
      </w:pPr>
      <w:r>
        <w:rPr/>
        <w:t>1</w:t>
      </w:r>
      <w:ins w:id="1004" w:author="Special.Rep" w:date="2005-10-20T14:52:00Z">
        <w:r>
          <w:rPr/>
          <w:t>79</w:t>
        </w:r>
      </w:ins>
      <w:del w:id="1005" w:author="Special.Rep" w:date="2005-10-20T14:52:00Z">
        <w:r>
          <w:rPr/>
          <w:delText>80</w:delText>
        </w:r>
      </w:del>
      <w:r>
        <w:rPr/>
        <w:t>.</w:t>
        <w:tab/>
        <w:t xml:space="preserve">To date, no DNA evidence has been found on the crime scene that can be linked to </w:t>
      </w:r>
      <w:del w:id="1006" w:author="Special.Rep" w:date="2005-10-20T14:23:00Z">
        <w:r>
          <w:rPr/>
          <w:delText>Abu Adass</w:delText>
        </w:r>
      </w:del>
      <w:ins w:id="1007" w:author="Special.Rep" w:date="2005-10-20T14:23:00Z">
        <w:r>
          <w:rPr/>
          <w:t xml:space="preserve"> Mr. Abu Adass</w:t>
        </w:r>
      </w:ins>
      <w:r>
        <w:rPr/>
        <w:t xml:space="preserve">.  </w:t>
      </w:r>
    </w:p>
    <w:p>
      <w:pPr>
        <w:pStyle w:val="Normal"/>
        <w:jc w:val="both"/>
        <w:rPr>
          <w:u w:val="single"/>
        </w:rPr>
      </w:pPr>
      <w:r>
        <w:rPr>
          <w:u w:val="single"/>
        </w:rPr>
      </w:r>
    </w:p>
    <w:p>
      <w:pPr>
        <w:pStyle w:val="Normal"/>
        <w:jc w:val="both"/>
        <w:rPr/>
      </w:pPr>
      <w:r>
        <w:rPr>
          <w:color w:val="000000"/>
        </w:rPr>
        <w:t>18</w:t>
      </w:r>
      <w:ins w:id="1008" w:author="Special.Rep" w:date="2005-10-20T14:52:00Z">
        <w:r>
          <w:rPr>
            <w:color w:val="000000"/>
          </w:rPr>
          <w:t>0</w:t>
        </w:r>
      </w:ins>
      <w:del w:id="1009" w:author="Special.Rep" w:date="2005-10-20T14:52:00Z">
        <w:r>
          <w:rPr>
            <w:color w:val="000000"/>
          </w:rPr>
          <w:delText>1</w:delText>
        </w:r>
      </w:del>
      <w:r>
        <w:rPr>
          <w:color w:val="000000"/>
        </w:rPr>
        <w:t>.</w:t>
        <w:tab/>
        <w:t xml:space="preserve">Despite months of investigation by both UNIIIC and the Lebanese authorities, </w:t>
      </w:r>
      <w:del w:id="1010" w:author="Special.Rep" w:date="2005-10-20T14:23:00Z">
        <w:r>
          <w:rPr>
            <w:color w:val="000000"/>
          </w:rPr>
          <w:delText>Abu Adass</w:delText>
        </w:r>
      </w:del>
      <w:ins w:id="1011" w:author="Special.Rep" w:date="2005-10-20T14:23:00Z">
        <w:r>
          <w:rPr>
            <w:color w:val="000000"/>
          </w:rPr>
          <w:t xml:space="preserve"> Mr. Abu Adass</w:t>
        </w:r>
      </w:ins>
      <w:r>
        <w:rPr>
          <w:color w:val="000000"/>
        </w:rPr>
        <w:t xml:space="preserve"> remains a mysterious figure. A few significant points can still be made, however, in connection with the Abu Adass investigation.</w:t>
      </w:r>
    </w:p>
    <w:p>
      <w:pPr>
        <w:pStyle w:val="Normal"/>
        <w:autoSpaceDE w:val="false"/>
        <w:spacing w:lineRule="atLeast" w:line="240"/>
        <w:ind w:left="720" w:firstLine="360"/>
        <w:rPr>
          <w:color w:val="000000"/>
        </w:rPr>
      </w:pPr>
      <w:r>
        <w:rPr>
          <w:color w:val="000000"/>
        </w:rPr>
      </w:r>
    </w:p>
    <w:p>
      <w:pPr>
        <w:pStyle w:val="Normal"/>
        <w:jc w:val="both"/>
        <w:rPr/>
      </w:pPr>
      <w:r>
        <w:rPr>
          <w:color w:val="000000"/>
        </w:rPr>
        <w:t>18</w:t>
      </w:r>
      <w:ins w:id="1012" w:author="Special.Rep" w:date="2005-10-20T14:52:00Z">
        <w:r>
          <w:rPr>
            <w:color w:val="000000"/>
          </w:rPr>
          <w:t>1</w:t>
        </w:r>
      </w:ins>
      <w:del w:id="1013" w:author="Special.Rep" w:date="2005-10-20T14:52:00Z">
        <w:r>
          <w:rPr>
            <w:color w:val="000000"/>
          </w:rPr>
          <w:delText>2</w:delText>
        </w:r>
      </w:del>
      <w:r>
        <w:rPr>
          <w:color w:val="000000"/>
        </w:rPr>
        <w:t>.</w:t>
        <w:tab/>
      </w:r>
      <w:ins w:id="1014" w:author="Special.Rep" w:date="2005-10-20T14:40:00Z">
        <w:r>
          <w:rPr>
            <w:color w:val="000000"/>
          </w:rPr>
          <w:t>O</w:t>
        </w:r>
      </w:ins>
      <w:del w:id="1015" w:author="Special.Rep" w:date="2005-10-20T14:40:00Z">
        <w:r>
          <w:rPr>
            <w:color w:val="000000"/>
          </w:rPr>
          <w:delText>First, o</w:delText>
        </w:r>
      </w:del>
      <w:r>
        <w:rPr>
          <w:color w:val="000000"/>
        </w:rPr>
        <w:t xml:space="preserve">ther than the videotape itself which definitely was of </w:t>
      </w:r>
      <w:del w:id="1016" w:author="Special.Rep" w:date="2005-10-20T14:23:00Z">
        <w:r>
          <w:rPr>
            <w:color w:val="000000"/>
          </w:rPr>
          <w:delText>Abu Adass</w:delText>
        </w:r>
      </w:del>
      <w:ins w:id="1017" w:author="Special.Rep" w:date="2005-10-20T14:23:00Z">
        <w:r>
          <w:rPr>
            <w:color w:val="000000"/>
          </w:rPr>
          <w:t xml:space="preserve"> Mr. Abu Adass</w:t>
        </w:r>
      </w:ins>
      <w:r>
        <w:rPr>
          <w:color w:val="000000"/>
        </w:rPr>
        <w:t xml:space="preserve">, there is little else supporting the idea that he perpetrated this assassination through a suicide bomb.  There is no evidence, other than the claim on the video itself, of the existence of a group called the Nasra and Jihad Group Of Greater Syria.  There is no information about such a group in any open sources prior to 14 February 2005, for example, and neither the Lebanese authorities nor </w:t>
      </w:r>
      <w:del w:id="1018" w:author="Special.Rep" w:date="2005-10-20T14:23:00Z">
        <w:r>
          <w:rPr>
            <w:color w:val="000000"/>
          </w:rPr>
          <w:delText>Abu Adass</w:delText>
        </w:r>
      </w:del>
      <w:ins w:id="1019" w:author="Special.Rep" w:date="2005-10-20T14:23:00Z">
        <w:r>
          <w:rPr>
            <w:color w:val="000000"/>
          </w:rPr>
          <w:t xml:space="preserve"> Mr. Abu Adass</w:t>
        </w:r>
      </w:ins>
      <w:r>
        <w:rPr>
          <w:color w:val="000000"/>
        </w:rPr>
        <w:t xml:space="preserve">’s friends and acquaintances appear to have even heard of the group prior to the day of the assassination.  Nor have any of Lebanon’s neighboring countries’ security authorities, which have been asked by UNIIIC to provide information on the assassination, have any knowledge of this group.  Moreover, </w:t>
      </w:r>
      <w:ins w:id="1020" w:author="Special.Rep" w:date="2005-10-20T14:34:00Z">
        <w:r>
          <w:rPr>
            <w:color w:val="000000"/>
          </w:rPr>
          <w:t xml:space="preserve">Mr. </w:t>
        </w:r>
      </w:ins>
      <w:del w:id="1021" w:author="Special.Rep" w:date="2005-10-20T14:34:00Z">
        <w:r>
          <w:rPr>
            <w:color w:val="000000"/>
          </w:rPr>
          <w:delText>Adass</w:delText>
        </w:r>
      </w:del>
      <w:ins w:id="1022" w:author="Special.Rep" w:date="2005-10-20T14:34:00Z">
        <w:r>
          <w:rPr>
            <w:color w:val="000000"/>
          </w:rPr>
          <w:t>Abu Adass</w:t>
        </w:r>
      </w:ins>
      <w:r>
        <w:rPr>
          <w:color w:val="000000"/>
        </w:rPr>
        <w:t xml:space="preserve">’s disappearance on 16 January 2005 has not been explained in a manner that is consistent with the notion that he would be a suicide bomber a month later.  Notably, none of the individuals who knew him well considered it likely that he could commit such a crime, in light of his nature and intelligence.  Finally, although there is always the possibility that no trace of DNA of a suicide bomber conducting a massive blast would be found, it is noted that there is no evidence of </w:t>
      </w:r>
      <w:ins w:id="1023" w:author="Special.Rep" w:date="2005-10-20T14:34:00Z">
        <w:r>
          <w:rPr>
            <w:color w:val="000000"/>
          </w:rPr>
          <w:t xml:space="preserve">Mr. Abu </w:t>
        </w:r>
      </w:ins>
      <w:r>
        <w:rPr>
          <w:color w:val="000000"/>
        </w:rPr>
        <w:t xml:space="preserve">Adass’s DNA at the crime scene or indeed any other evidence, such as witnesses, that he was present at the crime scene at the time of the crime.   </w:t>
      </w:r>
    </w:p>
    <w:p>
      <w:pPr>
        <w:pStyle w:val="Normal"/>
        <w:autoSpaceDE w:val="false"/>
        <w:spacing w:lineRule="atLeast" w:line="240"/>
        <w:ind w:firstLine="720"/>
        <w:rPr>
          <w:color w:val="000000"/>
        </w:rPr>
      </w:pPr>
      <w:r>
        <w:rPr>
          <w:color w:val="000000"/>
        </w:rPr>
      </w:r>
    </w:p>
    <w:p>
      <w:pPr>
        <w:pStyle w:val="Normal"/>
        <w:jc w:val="both"/>
        <w:rPr/>
      </w:pPr>
      <w:r>
        <w:rPr>
          <w:color w:val="000000"/>
        </w:rPr>
        <w:t>18</w:t>
      </w:r>
      <w:ins w:id="1024" w:author="Special.Rep" w:date="2005-10-20T14:52:00Z">
        <w:r>
          <w:rPr>
            <w:color w:val="000000"/>
          </w:rPr>
          <w:t>2</w:t>
        </w:r>
      </w:ins>
      <w:del w:id="1025" w:author="Special.Rep" w:date="2005-10-20T14:52:00Z">
        <w:r>
          <w:rPr>
            <w:color w:val="000000"/>
          </w:rPr>
          <w:delText>3</w:delText>
        </w:r>
      </w:del>
      <w:r>
        <w:rPr>
          <w:color w:val="000000"/>
        </w:rPr>
        <w:t>.</w:t>
        <w:tab/>
        <w:t xml:space="preserve">However, one aspect of the investigation to date is clear: much of the information surrounding </w:t>
      </w:r>
      <w:ins w:id="1026" w:author="Special.Rep" w:date="2005-10-20T14:34:00Z">
        <w:r>
          <w:rPr>
            <w:color w:val="000000"/>
          </w:rPr>
          <w:t xml:space="preserve">Mr. </w:t>
        </w:r>
      </w:ins>
      <w:del w:id="1027" w:author="Special.Rep" w:date="2005-10-20T14:34:00Z">
        <w:r>
          <w:rPr>
            <w:color w:val="000000"/>
          </w:rPr>
          <w:delText>Adass</w:delText>
        </w:r>
      </w:del>
      <w:ins w:id="1028" w:author="Special.Rep" w:date="2005-10-20T14:34:00Z">
        <w:r>
          <w:rPr>
            <w:color w:val="000000"/>
          </w:rPr>
          <w:t>Abu Adass</w:t>
        </w:r>
      </w:ins>
      <w:r>
        <w:rPr>
          <w:color w:val="000000"/>
        </w:rPr>
        <w:t xml:space="preserve"> and his disappearance points to Syria.  Khaled Taha’s peculiar travel records, indicating an entry into Lebanon from Syria the day before </w:t>
      </w:r>
      <w:ins w:id="1029" w:author="Special.Rep" w:date="2005-10-20T14:35:00Z">
        <w:r>
          <w:rPr>
            <w:color w:val="000000"/>
          </w:rPr>
          <w:t xml:space="preserve">Mr. </w:t>
        </w:r>
      </w:ins>
      <w:del w:id="1030" w:author="Special.Rep" w:date="2005-10-20T14:35:00Z">
        <w:r>
          <w:rPr>
            <w:color w:val="000000"/>
          </w:rPr>
          <w:delText>Adass</w:delText>
        </w:r>
      </w:del>
      <w:ins w:id="1031" w:author="Special.Rep" w:date="2005-10-20T14:35:00Z">
        <w:r>
          <w:rPr>
            <w:color w:val="000000"/>
          </w:rPr>
          <w:t>Abu Adass</w:t>
        </w:r>
      </w:ins>
      <w:r>
        <w:rPr>
          <w:color w:val="000000"/>
        </w:rPr>
        <w:t xml:space="preserve">’s disappearance, as well as the attempt to obscure his presence in Syria by seeking to show that his emails came from Turkey when they in fact came from Syria, are indicative of the type of evidence pointing to Syrian involvement in </w:t>
      </w:r>
      <w:del w:id="1032" w:author="Special.Rep" w:date="2005-10-20T14:35:00Z">
        <w:r>
          <w:rPr>
            <w:color w:val="000000"/>
          </w:rPr>
          <w:delText xml:space="preserve">Adass’s </w:delText>
        </w:r>
      </w:del>
      <w:ins w:id="1033" w:author="Special.Rep" w:date="2005-10-20T14:35:00Z">
        <w:r>
          <w:rPr>
            <w:color w:val="000000"/>
          </w:rPr>
          <w:t xml:space="preserve">Mr. Abu Adass’s </w:t>
        </w:r>
      </w:ins>
      <w:r>
        <w:rPr>
          <w:color w:val="000000"/>
        </w:rPr>
        <w:t>fate which cannot be discounted as mere coincidence.  Moreover, the vague information available about “Moham</w:t>
      </w:r>
      <w:del w:id="1034" w:author="Special.Rep" w:date="2005-10-20T14:40:00Z">
        <w:r>
          <w:rPr>
            <w:color w:val="000000"/>
          </w:rPr>
          <w:delText>m</w:delText>
        </w:r>
      </w:del>
      <w:r>
        <w:rPr>
          <w:color w:val="000000"/>
        </w:rPr>
        <w:t xml:space="preserve">ed” indicates that he was </w:t>
      </w:r>
      <w:ins w:id="1035" w:author="Special.Rep" w:date="2005-10-20T14:40:00Z">
        <w:r>
          <w:rPr>
            <w:color w:val="000000"/>
          </w:rPr>
          <w:t xml:space="preserve">likely </w:t>
        </w:r>
      </w:ins>
      <w:r>
        <w:rPr>
          <w:color w:val="000000"/>
        </w:rPr>
        <w:t xml:space="preserve">Syrian, and the sudden return to Syria of </w:t>
      </w:r>
      <w:ins w:id="1036" w:author="Special.Rep" w:date="2005-10-20T14:35:00Z">
        <w:r>
          <w:rPr>
            <w:color w:val="000000"/>
          </w:rPr>
          <w:t xml:space="preserve">Mr. </w:t>
        </w:r>
      </w:ins>
      <w:del w:id="1037" w:author="Special.Rep" w:date="2005-10-20T14:35:00Z">
        <w:r>
          <w:rPr>
            <w:color w:val="000000"/>
          </w:rPr>
          <w:delText>Adass</w:delText>
        </w:r>
      </w:del>
      <w:ins w:id="1038" w:author="Special.Rep" w:date="2005-10-20T14:35:00Z">
        <w:r>
          <w:rPr>
            <w:color w:val="000000"/>
          </w:rPr>
          <w:t>Abu Adass</w:t>
        </w:r>
      </w:ins>
      <w:r>
        <w:rPr>
          <w:color w:val="000000"/>
        </w:rPr>
        <w:t xml:space="preserve">’s Syrian best friend, Ziad Ramadan, shortly after being interviewed by the Lebanese authorities, all suggest </w:t>
      </w:r>
      <w:del w:id="1039" w:author="Special.Rep" w:date="2005-10-20T14:40:00Z">
        <w:r>
          <w:rPr>
            <w:color w:val="000000"/>
          </w:rPr>
          <w:delText xml:space="preserve">shadowy </w:delText>
        </w:r>
      </w:del>
      <w:ins w:id="1040" w:author="Special.Rep" w:date="2005-10-20T14:40:00Z">
        <w:r>
          <w:rPr>
            <w:color w:val="000000"/>
          </w:rPr>
          <w:t xml:space="preserve"> </w:t>
        </w:r>
      </w:ins>
      <w:r>
        <w:rPr>
          <w:color w:val="000000"/>
        </w:rPr>
        <w:t xml:space="preserve">Syrian connections to </w:t>
      </w:r>
      <w:del w:id="1041" w:author="Special.Rep" w:date="2005-10-20T14:23:00Z">
        <w:r>
          <w:rPr>
            <w:color w:val="000000"/>
          </w:rPr>
          <w:delText>Abu Adass</w:delText>
        </w:r>
      </w:del>
      <w:ins w:id="1042" w:author="Special.Rep" w:date="2005-10-20T14:23:00Z">
        <w:r>
          <w:rPr>
            <w:color w:val="000000"/>
          </w:rPr>
          <w:t xml:space="preserve"> Mr. Abu Adass</w:t>
        </w:r>
      </w:ins>
      <w:r>
        <w:rPr>
          <w:color w:val="000000"/>
        </w:rPr>
        <w:t xml:space="preserve">’s disappearance.  Finally, much of the source information relevant to </w:t>
      </w:r>
      <w:ins w:id="1043" w:author="Special.Rep" w:date="2005-10-20T14:35:00Z">
        <w:r>
          <w:rPr>
            <w:color w:val="000000"/>
          </w:rPr>
          <w:t xml:space="preserve">Mr. Abu </w:t>
        </w:r>
      </w:ins>
      <w:r>
        <w:rPr>
          <w:color w:val="000000"/>
        </w:rPr>
        <w:t xml:space="preserve">Adass’s fate points to Syria and Syrian officials, as well as certain Lebanese officials.  While it is true that little of this source information has been independently corroborated, it is significant that no information points to any other entity as being involved in his disappearance or that he was a suicide bomber.  Although this is not definitive, these repeated connections to Syria bear </w:t>
      </w:r>
      <w:ins w:id="1044" w:author="Special.Rep" w:date="2005-10-20T14:40:00Z">
        <w:r>
          <w:rPr>
            <w:color w:val="000000"/>
          </w:rPr>
          <w:t>further investigation.</w:t>
        </w:r>
      </w:ins>
      <w:del w:id="1045" w:author="Special.Rep" w:date="2005-10-20T14:40:00Z">
        <w:r>
          <w:rPr>
            <w:color w:val="000000"/>
          </w:rPr>
          <w:delText>comment.</w:delText>
        </w:r>
      </w:del>
      <w:r>
        <w:rPr>
          <w:color w:val="000000"/>
        </w:rPr>
        <w:t xml:space="preserve">  </w:t>
      </w:r>
    </w:p>
    <w:p>
      <w:pPr>
        <w:pStyle w:val="Normal"/>
        <w:autoSpaceDE w:val="false"/>
        <w:spacing w:lineRule="atLeast" w:line="240"/>
        <w:ind w:left="720" w:firstLine="720"/>
        <w:jc w:val="both"/>
        <w:rPr>
          <w:color w:val="000000"/>
        </w:rPr>
      </w:pPr>
      <w:r>
        <w:rPr>
          <w:color w:val="000000"/>
        </w:rPr>
      </w:r>
    </w:p>
    <w:p>
      <w:pPr>
        <w:pStyle w:val="Normal"/>
        <w:rPr>
          <w:b/>
          <w:b/>
          <w:bCs/>
          <w:color w:val="000000"/>
          <w:u w:val="single"/>
        </w:rPr>
      </w:pPr>
      <w:r>
        <w:rPr>
          <w:b/>
          <w:bCs/>
          <w:color w:val="000000"/>
        </w:rPr>
        <w:t>Conclusion:</w:t>
      </w:r>
    </w:p>
    <w:p>
      <w:pPr>
        <w:pStyle w:val="Normal"/>
        <w:jc w:val="both"/>
        <w:rPr/>
      </w:pPr>
      <w:r>
        <w:rPr>
          <w:b/>
          <w:bCs/>
          <w:color w:val="000000"/>
        </w:rPr>
        <w:t xml:space="preserve">There is no evidence that </w:t>
      </w:r>
      <w:del w:id="1046" w:author="Special.Rep" w:date="2005-10-20T14:23:00Z">
        <w:r>
          <w:rPr>
            <w:b/>
            <w:bCs/>
            <w:color w:val="000000"/>
          </w:rPr>
          <w:delText>Abu Adass</w:delText>
        </w:r>
      </w:del>
      <w:ins w:id="1047" w:author="Special.Rep" w:date="2005-10-20T14:23:00Z">
        <w:r>
          <w:rPr>
            <w:b/>
            <w:bCs/>
            <w:color w:val="000000"/>
          </w:rPr>
          <w:t xml:space="preserve"> Mr. Abu Adass</w:t>
        </w:r>
      </w:ins>
      <w:r>
        <w:rPr>
          <w:b/>
          <w:bCs/>
          <w:color w:val="000000"/>
        </w:rPr>
        <w:t xml:space="preserve"> belonged to the group </w:t>
      </w:r>
      <w:r>
        <w:rPr>
          <w:b/>
          <w:bCs/>
          <w:i/>
          <w:iCs/>
          <w:color w:val="000000"/>
        </w:rPr>
        <w:t>al nasra wal-jihad fee bilad Al-Sham</w:t>
      </w:r>
      <w:r>
        <w:rPr>
          <w:b/>
          <w:bCs/>
          <w:color w:val="000000"/>
        </w:rPr>
        <w:t xml:space="preserve"> as claimed in the Al-Jazeera videotape, nor even that such a group has ever existed or does exist now.  There are no indications (other than the videotape) that he drove a truck containing the bomb that killed Hariri.   The evidence does show that it is likely that </w:t>
      </w:r>
      <w:ins w:id="1048" w:author="Special.Rep" w:date="2005-10-20T14:30:00Z">
        <w:r>
          <w:rPr>
            <w:b/>
            <w:bCs/>
            <w:color w:val="000000"/>
          </w:rPr>
          <w:t xml:space="preserve">Mr. Abu </w:t>
        </w:r>
      </w:ins>
      <w:r>
        <w:rPr>
          <w:b/>
          <w:bCs/>
          <w:color w:val="000000"/>
        </w:rPr>
        <w:t>Adass left his home on 16 January 2005 and was taken, voluntarily or not, to Syria, where he has since disappeared.</w:t>
      </w:r>
    </w:p>
    <w:p>
      <w:pPr>
        <w:pStyle w:val="Normal"/>
        <w:rPr>
          <w:b/>
          <w:b/>
          <w:bCs/>
          <w:color w:val="000000"/>
        </w:rPr>
      </w:pPr>
      <w:r>
        <w:rPr>
          <w:b/>
          <w:bCs/>
          <w:color w:val="000000"/>
        </w:rPr>
      </w:r>
    </w:p>
    <w:p>
      <w:pPr>
        <w:pStyle w:val="Normal"/>
        <w:rPr>
          <w:b/>
          <w:b/>
          <w:bCs/>
          <w:color w:val="000000"/>
          <w:ins w:id="1050" w:author="Special.Rep" w:date="2005-10-20T14:52:00Z"/>
        </w:rPr>
      </w:pPr>
      <w:ins w:id="1049" w:author="Special.Rep" w:date="2005-10-20T14:52:00Z">
        <w:r>
          <w:rPr>
            <w:b/>
            <w:bCs/>
            <w:color w:val="000000"/>
          </w:rPr>
        </w:r>
      </w:ins>
    </w:p>
    <w:p>
      <w:pPr>
        <w:pStyle w:val="Normal"/>
        <w:rPr>
          <w:b/>
          <w:b/>
          <w:ins w:id="1052" w:author="Special.Rep" w:date="2005-10-20T14:52:00Z"/>
        </w:rPr>
      </w:pPr>
      <w:ins w:id="1051" w:author="Special.Rep" w:date="2005-10-20T14:52:00Z">
        <w:r>
          <w:rPr>
            <w:b/>
          </w:rPr>
        </w:r>
      </w:ins>
    </w:p>
    <w:p>
      <w:pPr>
        <w:pStyle w:val="Normal"/>
        <w:rPr>
          <w:b/>
          <w:b/>
          <w:ins w:id="1054" w:author="Special.Rep" w:date="2005-10-20T14:52:00Z"/>
        </w:rPr>
      </w:pPr>
      <w:ins w:id="1053" w:author="Special.Rep" w:date="2005-10-20T14:52:00Z">
        <w:r>
          <w:rPr>
            <w:b/>
          </w:rPr>
        </w:r>
      </w:ins>
    </w:p>
    <w:p>
      <w:pPr>
        <w:pStyle w:val="Normal"/>
        <w:rPr/>
      </w:pPr>
      <w:r>
        <w:rPr>
          <w:b/>
        </w:rPr>
        <w:t>2.</w:t>
        <w:tab/>
      </w:r>
      <w:r>
        <w:rPr>
          <w:b/>
          <w:u w:val="single"/>
        </w:rPr>
        <w:t xml:space="preserve">Telephone Analysis </w:t>
      </w:r>
    </w:p>
    <w:p>
      <w:pPr>
        <w:pStyle w:val="Normal"/>
        <w:rPr>
          <w:b/>
          <w:b/>
          <w:u w:val="single"/>
        </w:rPr>
      </w:pPr>
      <w:r>
        <w:rPr>
          <w:b/>
          <w:u w:val="single"/>
        </w:rPr>
      </w:r>
    </w:p>
    <w:p>
      <w:pPr>
        <w:pStyle w:val="Normal"/>
        <w:jc w:val="both"/>
        <w:rPr/>
      </w:pPr>
      <w:r>
        <w:rPr/>
        <w:t>18</w:t>
      </w:r>
      <w:ins w:id="1055" w:author="Special.Rep" w:date="2005-10-20T14:52:00Z">
        <w:r>
          <w:rPr/>
          <w:t>3</w:t>
        </w:r>
      </w:ins>
      <w:del w:id="1056" w:author="Special.Rep" w:date="2005-10-20T14:52:00Z">
        <w:r>
          <w:rPr/>
          <w:delText>4</w:delText>
        </w:r>
      </w:del>
      <w:r>
        <w:rPr/>
        <w:t>.</w:t>
        <w:tab/>
        <w:t xml:space="preserve">One of the most important aspects of this investigation has been the analysis of telephones.  A specialized software was used to analyze and investigate numerous telephone calls by those figures identified as the most important to the investigation, permitting UNIIIC to achieve an optimal result with limited staff members and a short timeframe.  The assistance of the Lebanese telephone companies and authorities was essential to making the analysis effective.  For example, the Lebanese telecommunications companies MTC Touch and Alpha responded quickly to requests for cellphone subscriber information and toll records.  Similar information on landlines was provided to the Commission through the Ministry of Telecommunications.  This prompt assistance was invaluable as it permitted investigators to quickly analyze specific telephone calls of subscribers and to establish patterns of communication between particular groups of subscribers.  In total, the Commission requested information on approximately 2,235 subscribers and obtained telephone connection data for approximately 70,195 telephone calls.  The telephone analysis, which has already been critical in establishing leads and determining connections between the key figures, will continue to be a central aspect of this investigation as it evolves. </w:t>
      </w:r>
    </w:p>
    <w:p>
      <w:pPr>
        <w:pStyle w:val="Normal"/>
        <w:jc w:val="both"/>
        <w:rPr/>
      </w:pPr>
      <w:r>
        <w:rPr/>
      </w:r>
    </w:p>
    <w:p>
      <w:pPr>
        <w:pStyle w:val="Normal"/>
        <w:jc w:val="both"/>
        <w:rPr/>
      </w:pPr>
      <w:r>
        <w:rPr/>
        <w:t>18</w:t>
      </w:r>
      <w:ins w:id="1057" w:author="Special.Rep" w:date="2005-10-20T14:52:00Z">
        <w:r>
          <w:rPr/>
          <w:t>4</w:t>
        </w:r>
      </w:ins>
      <w:del w:id="1058" w:author="Special.Rep" w:date="2005-10-20T14:52:00Z">
        <w:r>
          <w:rPr/>
          <w:delText>5</w:delText>
        </w:r>
      </w:del>
      <w:r>
        <w:rPr/>
        <w:t>.</w:t>
        <w:tab/>
        <w:t>According to Ghassan Ben Jeddou, the director of Al-Jazeera, Al-Jazeera received four calls on the afternoon of 14 February prior to airing the Abu Adass videotape.  The records revealed only three calls to Al-Jazeera that afternoon, however, at 1411 hrs, 1527 hrs and 1704 hrs.</w:t>
      </w:r>
    </w:p>
    <w:p>
      <w:pPr>
        <w:pStyle w:val="Normal"/>
        <w:jc w:val="both"/>
        <w:rPr/>
      </w:pPr>
      <w:r>
        <w:rPr/>
      </w:r>
    </w:p>
    <w:p>
      <w:pPr>
        <w:pStyle w:val="Normal"/>
        <w:jc w:val="both"/>
        <w:rPr/>
      </w:pPr>
      <w:r>
        <w:rPr/>
        <w:t>18</w:t>
      </w:r>
      <w:ins w:id="1059" w:author="Special.Rep" w:date="2005-10-20T14:52:00Z">
        <w:r>
          <w:rPr/>
          <w:t>5</w:t>
        </w:r>
      </w:ins>
      <w:del w:id="1060" w:author="Special.Rep" w:date="2005-10-20T14:52:00Z">
        <w:r>
          <w:rPr/>
          <w:delText>6</w:delText>
        </w:r>
      </w:del>
      <w:r>
        <w:rPr/>
        <w:t>.</w:t>
        <w:tab/>
        <w:t xml:space="preserve">It has not been possible to identify the time or origin of the reported fourth call to Al-Jazeera. </w:t>
      </w:r>
    </w:p>
    <w:p>
      <w:pPr>
        <w:pStyle w:val="Normal"/>
        <w:jc w:val="both"/>
        <w:rPr/>
      </w:pPr>
      <w:r>
        <w:rPr/>
      </w:r>
    </w:p>
    <w:p>
      <w:pPr>
        <w:pStyle w:val="Normal"/>
        <w:jc w:val="both"/>
        <w:rPr/>
      </w:pPr>
      <w:r>
        <w:rPr/>
        <w:t>18</w:t>
      </w:r>
      <w:ins w:id="1061" w:author="Special.Rep" w:date="2005-10-20T14:53:00Z">
        <w:r>
          <w:rPr/>
          <w:t>6</w:t>
        </w:r>
      </w:ins>
      <w:del w:id="1062" w:author="Special.Rep" w:date="2005-10-20T14:53:00Z">
        <w:r>
          <w:rPr/>
          <w:delText>7</w:delText>
        </w:r>
      </w:del>
      <w:r>
        <w:rPr/>
        <w:t>.</w:t>
        <w:tab/>
        <w:t>Leila Bassam of Reuters reported that</w:t>
      </w:r>
      <w:del w:id="1063" w:author="Special.Rep" w:date="2005-10-20T14:41:00Z">
        <w:r>
          <w:rPr/>
          <w:delText xml:space="preserve"> Reuters</w:delText>
        </w:r>
      </w:del>
      <w:r>
        <w:rPr/>
        <w:t xml:space="preserve"> they received one telephone call on 14 February regarding </w:t>
      </w:r>
      <w:del w:id="1064" w:author="Special.Rep" w:date="2005-10-20T14:23:00Z">
        <w:r>
          <w:rPr/>
          <w:delText>Abu Adass</w:delText>
        </w:r>
      </w:del>
      <w:ins w:id="1065" w:author="Special.Rep" w:date="2005-10-20T14:23:00Z">
        <w:r>
          <w:rPr/>
          <w:t xml:space="preserve"> Mr. Abu Adass</w:t>
        </w:r>
      </w:ins>
      <w:r>
        <w:rPr/>
        <w:t>’s claim of responsibility for the bombing, which records show occurred at 1411 hrs.</w:t>
      </w:r>
    </w:p>
    <w:p>
      <w:pPr>
        <w:pStyle w:val="Normal"/>
        <w:jc w:val="both"/>
        <w:rPr/>
      </w:pPr>
      <w:r>
        <w:rPr/>
      </w:r>
    </w:p>
    <w:p>
      <w:pPr>
        <w:pStyle w:val="Normal"/>
        <w:jc w:val="both"/>
        <w:rPr/>
      </w:pPr>
      <w:r>
        <w:rPr/>
        <w:t>18</w:t>
      </w:r>
      <w:ins w:id="1066" w:author="Special.Rep" w:date="2005-10-20T14:57:00Z">
        <w:r>
          <w:rPr/>
          <w:t>7</w:t>
        </w:r>
      </w:ins>
      <w:del w:id="1067" w:author="Special.Rep" w:date="2005-10-20T14:53:00Z">
        <w:r>
          <w:rPr/>
          <w:delText>8</w:delText>
        </w:r>
      </w:del>
      <w:r>
        <w:rPr/>
        <w:t>.</w:t>
        <w:tab/>
        <w:t xml:space="preserve">Telephone records reveal that the same prepaid card was used to contact Al-Jazeera and Reuters for all of the above telephone calls.  It was purchased in Beirut, Najaar, on 10 February 2005. The calls to Al-Jazeera and Reuters were made from four different telephone booths, all located in Beirut and one of which is near the ESCWA Center in downtown Beirut, approximately two kilometers from the crime scene. This prepaid card was only used to dial Al-Jazeera and Reuters and there is no record that it was used to make any other telephone call. </w:t>
      </w:r>
    </w:p>
    <w:p>
      <w:pPr>
        <w:pStyle w:val="Normal"/>
        <w:jc w:val="both"/>
        <w:rPr/>
      </w:pPr>
      <w:r>
        <w:rPr/>
      </w:r>
    </w:p>
    <w:p>
      <w:pPr>
        <w:pStyle w:val="Normal"/>
        <w:jc w:val="both"/>
        <w:rPr/>
      </w:pPr>
      <w:r>
        <w:rPr/>
        <w:t>1</w:t>
      </w:r>
      <w:ins w:id="1068" w:author="Special.Rep" w:date="2005-10-20T14:57:00Z">
        <w:r>
          <w:rPr/>
          <w:t>88</w:t>
        </w:r>
      </w:ins>
      <w:del w:id="1069" w:author="Special.Rep" w:date="2005-10-20T14:53:00Z">
        <w:r>
          <w:rPr/>
          <w:delText>89</w:delText>
        </w:r>
      </w:del>
      <w:r>
        <w:rPr/>
        <w:t>.</w:t>
        <w:tab/>
        <w:t xml:space="preserve">The videotape of </w:t>
      </w:r>
      <w:del w:id="1070" w:author="Special.Rep" w:date="2005-10-20T14:23:00Z">
        <w:r>
          <w:rPr/>
          <w:delText>Abu Adass</w:delText>
        </w:r>
      </w:del>
      <w:ins w:id="1071" w:author="Special.Rep" w:date="2005-10-20T14:23:00Z">
        <w:r>
          <w:rPr/>
          <w:t xml:space="preserve"> Mr. Abu Adass</w:t>
        </w:r>
      </w:ins>
      <w:r>
        <w:rPr/>
        <w:t xml:space="preserve"> confessing to the crime was placed in a tree in front of the ESCWA building in downtown Beirut.  UNIIIC obtained and viewed the CCTV tapes from ESCWA for the 14 February 2005 in order to seek to identify any individuals or vehicles that could have been connected to the drop-off of that videotape and the subsequent calls to Al-Jazeera.  After viewing these images, however, it was determined that it was not possible to clearly identify any vehicles or individuals approaching the tree in front of ESCWA from the video.  UNIIIC investigators also interviewed security guards from Protectron Security, which is responsible for providing security for the parking lots situated next to the ESCWA and Al-Jazeera buildings in downtown Beirut.  However, none of the security guards interviewed on duty that day witnessed any unusual activity related to placing an item in the tree in front of ESCWA.  </w:t>
      </w:r>
    </w:p>
    <w:p>
      <w:pPr>
        <w:pStyle w:val="Normal"/>
        <w:jc w:val="both"/>
        <w:rPr/>
      </w:pPr>
      <w:r>
        <w:rPr/>
      </w:r>
    </w:p>
    <w:p>
      <w:pPr>
        <w:pStyle w:val="Normal"/>
        <w:jc w:val="both"/>
        <w:rPr>
          <w:b/>
          <w:b/>
        </w:rPr>
      </w:pPr>
      <w:r>
        <w:rPr>
          <w:b/>
        </w:rPr>
        <w:t>Conclusion:</w:t>
      </w:r>
    </w:p>
    <w:p>
      <w:pPr>
        <w:pStyle w:val="Normal"/>
        <w:jc w:val="both"/>
        <w:rPr/>
      </w:pPr>
      <w:r>
        <w:rPr>
          <w:b/>
        </w:rPr>
        <w:t xml:space="preserve">It has not been possible yet to identify the individual or individuals responsible for telephoning Al-Jazeera and Reuters on 14 February or the individual or individuals responsible for the videotape of </w:t>
      </w:r>
      <w:del w:id="1072" w:author="Special.Rep" w:date="2005-10-20T14:23:00Z">
        <w:r>
          <w:rPr>
            <w:b/>
          </w:rPr>
          <w:delText>Abu Adass</w:delText>
        </w:r>
      </w:del>
      <w:ins w:id="1073" w:author="Special.Rep" w:date="2005-10-20T14:23:00Z">
        <w:r>
          <w:rPr>
            <w:b/>
          </w:rPr>
          <w:t xml:space="preserve"> Mr. Abu Adass</w:t>
        </w:r>
      </w:ins>
      <w:r>
        <w:rPr>
          <w:b/>
        </w:rPr>
        <w:t>.</w:t>
      </w:r>
    </w:p>
    <w:p>
      <w:pPr>
        <w:pStyle w:val="Normal"/>
        <w:jc w:val="both"/>
        <w:rPr>
          <w:b/>
          <w:b/>
        </w:rPr>
      </w:pPr>
      <w:r>
        <w:rPr>
          <w:b/>
        </w:rPr>
      </w:r>
    </w:p>
    <w:p>
      <w:pPr>
        <w:pStyle w:val="Normal"/>
        <w:rPr/>
      </w:pPr>
      <w:r>
        <w:rPr>
          <w:b/>
        </w:rPr>
        <w:t>3.</w:t>
        <w:tab/>
      </w:r>
      <w:r>
        <w:rPr>
          <w:b/>
          <w:u w:val="single"/>
        </w:rPr>
        <w:t xml:space="preserve">Use of pre-paid telephone cards </w:t>
      </w:r>
    </w:p>
    <w:p>
      <w:pPr>
        <w:pStyle w:val="Normal"/>
        <w:jc w:val="both"/>
        <w:rPr/>
      </w:pPr>
      <w:r>
        <w:rPr/>
      </w:r>
    </w:p>
    <w:p>
      <w:pPr>
        <w:pStyle w:val="Normal"/>
        <w:jc w:val="both"/>
        <w:rPr/>
      </w:pPr>
      <w:r>
        <w:rPr/>
        <w:t>1</w:t>
      </w:r>
      <w:ins w:id="1074" w:author="Special.Rep" w:date="2005-10-20T14:57:00Z">
        <w:r>
          <w:rPr/>
          <w:t>89</w:t>
        </w:r>
      </w:ins>
      <w:del w:id="1075" w:author="Special.Rep" w:date="2005-10-20T14:57:00Z">
        <w:r>
          <w:rPr/>
          <w:delText>9</w:delText>
        </w:r>
      </w:del>
      <w:del w:id="1076" w:author="Special.Rep" w:date="2005-10-20T14:53:00Z">
        <w:r>
          <w:rPr/>
          <w:delText>0</w:delText>
        </w:r>
      </w:del>
      <w:r>
        <w:rPr/>
        <w:t>.</w:t>
        <w:tab/>
        <w:t xml:space="preserve">Investigative Judge Elias Eid obtained records for and reviewed all of the phone calls on 14 February 2005 to Al-Jazeera.  Judge Eid noted one mobile phone call to Al-Jazeera as particularly significant: a call made to Al-Jazeera on a prepaid card at 2207 hrs on 14 February 2005.  This same prepaid card received a telephone call one minute after the blast, at 1257 hrs, from a telephone booth located in Tripoli near a building housing Syrian Intelligence Services.  On 30 January a call was made to the landline at the home of </w:t>
      </w:r>
      <w:del w:id="1077" w:author="Special.Rep" w:date="2005-10-20T14:23:00Z">
        <w:r>
          <w:rPr/>
          <w:delText>Abu Adass</w:delText>
        </w:r>
      </w:del>
      <w:ins w:id="1078" w:author="Special.Rep" w:date="2005-10-20T14:23:00Z">
        <w:r>
          <w:rPr/>
          <w:t xml:space="preserve"> Mr. Abu Adass</w:t>
        </w:r>
      </w:ins>
      <w:r>
        <w:rPr/>
        <w:t xml:space="preserve">’s </w:t>
      </w:r>
      <w:del w:id="1079" w:author="Special.Rep" w:date="2005-10-20T14:41:00Z">
        <w:r>
          <w:rPr/>
          <w:delText>home</w:delText>
        </w:r>
      </w:del>
      <w:r>
        <w:rPr/>
        <w:t xml:space="preserve"> from that same Tripoli phone booth. </w:t>
      </w:r>
    </w:p>
    <w:p>
      <w:pPr>
        <w:pStyle w:val="Normal"/>
        <w:rPr/>
      </w:pPr>
      <w:r>
        <w:rPr/>
      </w:r>
    </w:p>
    <w:p>
      <w:pPr>
        <w:pStyle w:val="Normal"/>
        <w:jc w:val="both"/>
        <w:rPr/>
      </w:pPr>
      <w:r>
        <w:rPr/>
        <w:t>19</w:t>
      </w:r>
      <w:ins w:id="1080" w:author="Special.Rep" w:date="2005-10-20T14:57:00Z">
        <w:r>
          <w:rPr/>
          <w:t>0</w:t>
        </w:r>
      </w:ins>
      <w:del w:id="1081" w:author="Special.Rep" w:date="2005-10-20T14:53:00Z">
        <w:r>
          <w:rPr/>
          <w:delText>1</w:delText>
        </w:r>
      </w:del>
      <w:r>
        <w:rPr/>
        <w:t>.</w:t>
        <w:tab/>
        <w:t>UNIIIC obtained and reviewed the call records for prepaid card number 03925152 based on this information from Judge Eid.  UNIIIC’s investigation has revealed so far that while there is no identified subscriber, the card bears significant connections</w:t>
      </w:r>
      <w:r>
        <w:rPr>
          <w:b/>
        </w:rPr>
        <w:t xml:space="preserve">.  </w:t>
      </w:r>
      <w:r>
        <w:rPr/>
        <w:t xml:space="preserve">On 8 February 2005, for example, that prepaid card had a contact with a mobile telephone number belonging to Tarek Ismat Fakhreddin.  Mr. Fakhreddin, a prominent businessman, is a close associate of then-Prime Minister Omar Karame.  Tarek Fakhreddin also made calls hours after the blast to </w:t>
      </w:r>
      <w:del w:id="1082" w:author="Special.Rep" w:date="2005-10-20T14:41:00Z">
        <w:r>
          <w:rPr/>
          <w:delText xml:space="preserve">Mustafa </w:delText>
        </w:r>
      </w:del>
      <w:ins w:id="1083" w:author="Special.Rep" w:date="2005-10-20T14:41:00Z">
        <w:r>
          <w:rPr/>
          <w:t xml:space="preserve">General </w:t>
        </w:r>
      </w:ins>
      <w:r>
        <w:rPr/>
        <w:t xml:space="preserve">Hamdan, </w:t>
      </w:r>
      <w:ins w:id="1084" w:author="Special.Rep" w:date="2005-10-20T14:42:00Z">
        <w:r>
          <w:rPr/>
          <w:t xml:space="preserve"> </w:t>
        </w:r>
      </w:ins>
      <w:del w:id="1085" w:author="Special.Rep" w:date="2005-10-20T14:41:00Z">
        <w:r>
          <w:rPr/>
          <w:delText xml:space="preserve">Raymond </w:delText>
        </w:r>
      </w:del>
      <w:ins w:id="1086" w:author="Special.Rep" w:date="2005-10-20T14:41:00Z">
        <w:r>
          <w:rPr/>
          <w:t xml:space="preserve"> General </w:t>
        </w:r>
      </w:ins>
      <w:r>
        <w:rPr/>
        <w:t xml:space="preserve">Azar, </w:t>
      </w:r>
      <w:del w:id="1087" w:author="Special.Rep" w:date="2005-10-20T14:42:00Z">
        <w:r>
          <w:rPr/>
          <w:delText xml:space="preserve">Ali </w:delText>
        </w:r>
      </w:del>
      <w:ins w:id="1088" w:author="Special.Rep" w:date="2005-10-20T14:42:00Z">
        <w:r>
          <w:rPr/>
          <w:t xml:space="preserve"> General </w:t>
        </w:r>
      </w:ins>
      <w:r>
        <w:rPr/>
        <w:t xml:space="preserve">Hajj and the </w:t>
      </w:r>
      <w:del w:id="1089" w:author="Special.Rep" w:date="2005-10-20T14:42:00Z">
        <w:r>
          <w:rPr/>
          <w:delText xml:space="preserve">Syrian </w:delText>
        </w:r>
      </w:del>
      <w:ins w:id="1090" w:author="Special.Rep" w:date="2005-10-20T14:42:00Z">
        <w:r>
          <w:rPr/>
          <w:t xml:space="preserve">Syrian intelligence officer </w:t>
        </w:r>
      </w:ins>
      <w:r>
        <w:rPr/>
        <w:t>Jamea Jamea.  In addition, he had telephone contact with his nephew Raed Fakhreddin at 1337 hrs on the 14 February 2005.</w:t>
      </w:r>
      <w:r>
        <w:rPr>
          <w:b/>
        </w:rPr>
        <w:t xml:space="preserve"> </w:t>
      </w:r>
      <w:r>
        <w:rPr/>
        <w:t xml:space="preserve"> Raed Fakhreddin is heavily suspected to have bought the prepaid cards which were used to organize the assassination.  The prepaid card also had contacts with another telephone number which was in contact with Raed Fakhreddin’s mobile phone in December 2004, and January, February and March 2005.  </w:t>
      </w:r>
    </w:p>
    <w:p>
      <w:pPr>
        <w:pStyle w:val="Normal"/>
        <w:jc w:val="both"/>
        <w:rPr/>
      </w:pPr>
      <w:r>
        <w:rPr/>
      </w:r>
    </w:p>
    <w:p>
      <w:pPr>
        <w:pStyle w:val="Normal"/>
        <w:jc w:val="both"/>
        <w:rPr/>
      </w:pPr>
      <w:r>
        <w:rPr/>
        <w:t>19</w:t>
      </w:r>
      <w:ins w:id="1091" w:author="Special.Rep" w:date="2005-10-20T14:57:00Z">
        <w:r>
          <w:rPr/>
          <w:t>1</w:t>
        </w:r>
      </w:ins>
      <w:del w:id="1092" w:author="Special.Rep" w:date="2005-10-20T14:53:00Z">
        <w:r>
          <w:rPr/>
          <w:delText>2</w:delText>
        </w:r>
      </w:del>
      <w:r>
        <w:rPr/>
        <w:t>.</w:t>
        <w:tab/>
        <w:t xml:space="preserve">This pre-paid card has also been connected to a number of prominent Lebanese and Syrian officials.  For example, the card was in contact with three different numbers which in turn were in contact with Mustafa Hamdan’s mobile phone in January, March, and July 2005.  Two days before the explosion, on 12 February 2005, this pre-paid card was also in contact with a mobile phone number belonging to ex-Minister Abel Rahim Yussef Murad.  Mr. Murad’s mobile phone in turn called Ali Hajj after the blast.  </w:t>
      </w:r>
      <w:ins w:id="1093" w:author="Special.Rep" w:date="2005-10-20T14:43:00Z">
        <w:r>
          <w:rPr/>
          <w:t>T</w:t>
        </w:r>
      </w:ins>
      <w:del w:id="1094" w:author="Special.Rep" w:date="2005-10-20T14:43:00Z">
        <w:r>
          <w:rPr/>
          <w:delText>Interestingly, t</w:delText>
        </w:r>
      </w:del>
      <w:r>
        <w:rPr/>
        <w:t>he mobile phones of Mr. Murad and Tarek Isamt Fakhreddin were in contact with each other on 17 January 2005, one day after Ahmad Abu Adass’s disappearance.</w:t>
      </w:r>
      <w:r>
        <w:rPr>
          <w:b/>
        </w:rPr>
        <w:t xml:space="preserve"> </w:t>
      </w:r>
      <w:r>
        <w:rPr/>
        <w:t xml:space="preserve"> This prepaid card also had contacts with a telephone number which in turn was in regular contact with the mobile phone number belonging to the politician Nasser Kandil, and the card had contacts with two mobile phone numbers in February and March 2005 which in turn were in contact on 14 and 17 February 2005 with the mobile phone number used by Syrian intelligence officer Jamea Jamea. </w:t>
      </w:r>
    </w:p>
    <w:p>
      <w:pPr>
        <w:pStyle w:val="Normal"/>
        <w:rPr/>
      </w:pPr>
      <w:r>
        <w:rPr/>
      </w:r>
    </w:p>
    <w:p>
      <w:pPr>
        <w:pStyle w:val="Normal"/>
        <w:jc w:val="both"/>
        <w:rPr/>
      </w:pPr>
      <w:r>
        <w:rPr/>
        <w:t>19</w:t>
      </w:r>
      <w:ins w:id="1095" w:author="Special.Rep" w:date="2005-10-20T14:57:00Z">
        <w:r>
          <w:rPr/>
          <w:t>2</w:t>
        </w:r>
      </w:ins>
      <w:del w:id="1096" w:author="Special.Rep" w:date="2005-10-20T14:53:00Z">
        <w:r>
          <w:rPr/>
          <w:delText>3</w:delText>
        </w:r>
      </w:del>
      <w:r>
        <w:rPr/>
        <w:t>.</w:t>
        <w:tab/>
        <w:t>The prepaid card had contacts with a telephone number on 5 January 2005 which was in contact on 26 January 2005 with the telephone number of Younis Abdel-Al, of Al-Ahbash, the brother of the above-mentioned Ahmed Abdel-Al.  The prepaid card was also in contact with a different telephone number on 5 January which was in contact twice on 10 January 2005 to a telephone number belonging to Walid Abdel-Al, a brother of Younis and Ahmed Abdel-Al and a member of Mustafa Hamdan’s Republican Guard Brigade.</w:t>
      </w:r>
    </w:p>
    <w:p>
      <w:pPr>
        <w:pStyle w:val="Normal"/>
        <w:jc w:val="both"/>
        <w:rPr/>
      </w:pPr>
      <w:r>
        <w:rPr/>
      </w:r>
    </w:p>
    <w:p>
      <w:pPr>
        <w:pStyle w:val="Normal"/>
        <w:jc w:val="both"/>
        <w:rPr>
          <w:b/>
          <w:b/>
        </w:rPr>
      </w:pPr>
      <w:r>
        <w:rPr>
          <w:b/>
        </w:rPr>
        <w:t>Conclusion:</w:t>
      </w:r>
    </w:p>
    <w:p>
      <w:pPr>
        <w:pStyle w:val="Normal"/>
        <w:jc w:val="both"/>
        <w:rPr/>
      </w:pPr>
      <w:r>
        <w:rPr>
          <w:b/>
        </w:rPr>
        <w:t xml:space="preserve">The user </w:t>
      </w:r>
      <w:ins w:id="1097" w:author="Special.Rep" w:date="2005-10-20T14:43:00Z">
        <w:r>
          <w:rPr>
            <w:b/>
          </w:rPr>
          <w:t xml:space="preserve">or users </w:t>
        </w:r>
      </w:ins>
      <w:r>
        <w:rPr>
          <w:b/>
        </w:rPr>
        <w:t>of this pre-paid card on 14 February 2005 is significant and identification of that individual or individuals</w:t>
      </w:r>
      <w:ins w:id="1098" w:author="Special.Rep" w:date="2005-10-20T14:44:00Z">
        <w:r>
          <w:rPr>
            <w:b/>
          </w:rPr>
          <w:t xml:space="preserve"> </w:t>
        </w:r>
      </w:ins>
      <w:del w:id="1099" w:author="Special.Rep" w:date="2005-10-20T14:43:00Z">
        <w:r>
          <w:rPr>
            <w:b/>
          </w:rPr>
          <w:delText xml:space="preserve">, if possible, </w:delText>
        </w:r>
      </w:del>
      <w:r>
        <w:rPr>
          <w:b/>
        </w:rPr>
        <w:t>is a priority for this investigation.</w:t>
      </w:r>
    </w:p>
    <w:p>
      <w:pPr>
        <w:pStyle w:val="Normal"/>
        <w:rPr>
          <w:b/>
          <w:b/>
        </w:rPr>
      </w:pPr>
      <w:r>
        <w:rPr>
          <w:b/>
        </w:rPr>
      </w:r>
    </w:p>
    <w:p>
      <w:pPr>
        <w:pStyle w:val="Normal"/>
        <w:jc w:val="both"/>
        <w:rPr/>
      </w:pPr>
      <w:r>
        <w:rPr/>
        <w:t>4.</w:t>
        <w:tab/>
      </w:r>
      <w:r>
        <w:rPr>
          <w:b/>
          <w:u w:val="single"/>
        </w:rPr>
        <w:t>Australian Investigation</w:t>
      </w:r>
    </w:p>
    <w:p>
      <w:pPr>
        <w:pStyle w:val="Normal"/>
        <w:ind w:left="720" w:firstLine="720"/>
        <w:jc w:val="both"/>
        <w:rPr>
          <w:b/>
          <w:b/>
          <w:u w:val="single"/>
        </w:rPr>
      </w:pPr>
      <w:r>
        <w:rPr>
          <w:b/>
          <w:u w:val="single"/>
        </w:rPr>
      </w:r>
    </w:p>
    <w:p>
      <w:pPr>
        <w:pStyle w:val="Normal"/>
        <w:jc w:val="both"/>
        <w:rPr/>
      </w:pPr>
      <w:r>
        <w:rPr/>
        <w:t>19</w:t>
      </w:r>
      <w:ins w:id="1100" w:author="Special.Rep" w:date="2005-10-20T14:57:00Z">
        <w:r>
          <w:rPr/>
          <w:t>3</w:t>
        </w:r>
      </w:ins>
      <w:del w:id="1101" w:author="Special.Rep" w:date="2005-10-20T14:53:00Z">
        <w:r>
          <w:rPr/>
          <w:delText>4</w:delText>
        </w:r>
      </w:del>
      <w:r>
        <w:rPr/>
        <w:t>.</w:t>
        <w:tab/>
        <w:t xml:space="preserve">In an interview with UNIIIC, Adnan Addoum, Minister of Justice at the time of the bombing, stated that it was his belief that UNIIIC investigators should pursue this investigation and question the six Australian suspects as to their purpose of traveling.  He also indicated his belief that in light of the fact that the vehicle allegedly used in the bombing was a right-hand drive vehicle (as used in Australia), further suspicion should be cast on those six suspects.  He added that it was his belief that “due to media and religious pressures, the investigation judge did not give this matter enough importance.” </w:t>
      </w:r>
    </w:p>
    <w:p>
      <w:pPr>
        <w:pStyle w:val="Normal"/>
        <w:ind w:left="720" w:firstLine="720"/>
        <w:jc w:val="both"/>
        <w:rPr/>
      </w:pPr>
      <w:r>
        <w:rPr/>
      </w:r>
    </w:p>
    <w:p>
      <w:pPr>
        <w:pStyle w:val="Normal"/>
        <w:jc w:val="both"/>
        <w:rPr/>
      </w:pPr>
      <w:r>
        <w:rPr/>
        <w:t>19</w:t>
      </w:r>
      <w:ins w:id="1102" w:author="Special.Rep" w:date="2005-10-20T14:57:00Z">
        <w:r>
          <w:rPr/>
          <w:t>4</w:t>
        </w:r>
      </w:ins>
      <w:del w:id="1103" w:author="Special.Rep" w:date="2005-10-20T14:53:00Z">
        <w:r>
          <w:rPr/>
          <w:delText>5</w:delText>
        </w:r>
      </w:del>
      <w:r>
        <w:rPr/>
        <w:t>.</w:t>
        <w:tab/>
        <w:t xml:space="preserve">UNIIIC investigators thoroughly reviewed the results of the Lebanese and Australian investigation into these six suspects and, as set forth below, have concluded that there is no basis for believing that they had any involvement in the assassination of Hariri.   In pursuing this review, UNIIIC investigators also were </w:t>
      </w:r>
      <w:del w:id="1104" w:author="Special.Rep" w:date="2005-10-20T11:48:00Z">
        <w:r>
          <w:rPr/>
          <w:delText>Aouare</w:delText>
        </w:r>
      </w:del>
      <w:ins w:id="1105" w:author="Special.Rep" w:date="2005-10-20T11:48:00Z">
        <w:r>
          <w:rPr/>
          <w:t>aware</w:t>
        </w:r>
      </w:ins>
      <w:r>
        <w:rPr/>
        <w:t xml:space="preserve"> that there were six sim cards used in connection with the assassination, and that usage on the sim cards terminated at the time of the explosion.  Noting that there were six suspicious Australians, and six suspicious sim cards, an unusual coincidence, UNIIIC believed that a review of the Australian and Lebanese investigations into this area would be prudent</w:t>
      </w:r>
    </w:p>
    <w:p>
      <w:pPr>
        <w:pStyle w:val="Normal"/>
        <w:jc w:val="both"/>
        <w:rPr/>
      </w:pPr>
      <w:r>
        <w:rPr/>
      </w:r>
    </w:p>
    <w:p>
      <w:pPr>
        <w:pStyle w:val="Normal"/>
        <w:jc w:val="both"/>
        <w:rPr/>
      </w:pPr>
      <w:r>
        <w:rPr/>
        <w:t>19</w:t>
      </w:r>
      <w:ins w:id="1106" w:author="Special.Rep" w:date="2005-10-20T14:57:00Z">
        <w:r>
          <w:rPr/>
          <w:t>5</w:t>
        </w:r>
      </w:ins>
      <w:del w:id="1107" w:author="Special.Rep" w:date="2005-10-20T14:53:00Z">
        <w:r>
          <w:rPr/>
          <w:delText>6</w:delText>
        </w:r>
      </w:del>
      <w:r>
        <w:rPr/>
        <w:t>.</w:t>
        <w:tab/>
        <w:t>Having closely examined the file, UNIIIC can highlight the following points:</w:t>
      </w:r>
    </w:p>
    <w:p>
      <w:pPr>
        <w:pStyle w:val="Normal"/>
        <w:ind w:left="720" w:firstLine="720"/>
        <w:jc w:val="both"/>
        <w:rPr/>
      </w:pPr>
      <w:r>
        <w:rPr/>
      </w:r>
    </w:p>
    <w:p>
      <w:pPr>
        <w:pStyle w:val="Normal"/>
        <w:numPr>
          <w:ilvl w:val="0"/>
          <w:numId w:val="17"/>
        </w:numPr>
        <w:jc w:val="both"/>
        <w:rPr/>
      </w:pPr>
      <w:r>
        <w:rPr/>
        <w:t>The Lebanese authorities reported and requested assistance from Interpol to locate and interview the identified suspects in accordance with established protocol.</w:t>
      </w:r>
    </w:p>
    <w:p>
      <w:pPr>
        <w:pStyle w:val="Normal"/>
        <w:numPr>
          <w:ilvl w:val="0"/>
          <w:numId w:val="17"/>
        </w:numPr>
        <w:jc w:val="both"/>
        <w:rPr/>
      </w:pPr>
      <w:r>
        <w:rPr/>
        <w:t>The protocol followed by Interpol was correct.</w:t>
      </w:r>
    </w:p>
    <w:p>
      <w:pPr>
        <w:pStyle w:val="Normal"/>
        <w:numPr>
          <w:ilvl w:val="0"/>
          <w:numId w:val="17"/>
        </w:numPr>
        <w:jc w:val="both"/>
        <w:rPr/>
      </w:pPr>
      <w:r>
        <w:rPr/>
        <w:t>The Australian authorities were contacted via Interpol to follow up on this matter.</w:t>
      </w:r>
    </w:p>
    <w:p>
      <w:pPr>
        <w:pStyle w:val="Normal"/>
        <w:numPr>
          <w:ilvl w:val="0"/>
          <w:numId w:val="17"/>
        </w:numPr>
        <w:jc w:val="both"/>
        <w:rPr/>
      </w:pPr>
      <w:r>
        <w:rPr/>
        <w:t>The Australian authorities carried out a thorough investigation into the matter and presented a report on their findings to the Lebanese authorities.</w:t>
      </w:r>
    </w:p>
    <w:p>
      <w:pPr>
        <w:pStyle w:val="Normal"/>
        <w:numPr>
          <w:ilvl w:val="0"/>
          <w:numId w:val="17"/>
        </w:numPr>
        <w:jc w:val="both"/>
        <w:rPr/>
      </w:pPr>
      <w:r>
        <w:rPr/>
        <w:t>The Lebanese authorities properly suspended this present line of inquiry based on the report presented by the Australian authorities.</w:t>
      </w:r>
    </w:p>
    <w:p>
      <w:pPr>
        <w:pStyle w:val="Normal"/>
        <w:ind w:left="720" w:hanging="0"/>
        <w:jc w:val="both"/>
        <w:rPr/>
      </w:pPr>
      <w:r>
        <w:rPr/>
      </w:r>
    </w:p>
    <w:p>
      <w:pPr>
        <w:pStyle w:val="Normal"/>
        <w:rPr>
          <w:b/>
          <w:b/>
        </w:rPr>
      </w:pPr>
      <w:r>
        <w:rPr>
          <w:b/>
        </w:rPr>
        <w:t>Conclusion:</w:t>
      </w:r>
    </w:p>
    <w:p>
      <w:pPr>
        <w:pStyle w:val="Normal"/>
        <w:rPr>
          <w:b/>
          <w:b/>
        </w:rPr>
      </w:pPr>
      <w:r>
        <w:rPr>
          <w:b/>
        </w:rPr>
        <w:t xml:space="preserve">Based on the above, the investigation carried out by the Australian authorities and the findings obtained should be considered as conclusive.  Mr. Addoum’s suspicions are unfounded and there is no evidence to support them.  </w:t>
      </w:r>
      <w:del w:id="1108" w:author="Special.Rep" w:date="2005-10-20T14:44:00Z">
        <w:r>
          <w:rPr>
            <w:b/>
          </w:rPr>
          <w:delText xml:space="preserve">His basis for voicing them is unclear.  </w:delText>
        </w:r>
      </w:del>
      <w:ins w:id="1109" w:author="Special.Rep" w:date="2005-10-20T14:44:00Z">
        <w:r>
          <w:rPr>
            <w:b/>
          </w:rPr>
          <w:t>The pursuit of this line of investigation distracted the Lebanese authorities from following other lines of investigation.</w:t>
        </w:r>
      </w:ins>
    </w:p>
    <w:p>
      <w:pPr>
        <w:pStyle w:val="Normal"/>
        <w:jc w:val="both"/>
        <w:rPr>
          <w:b/>
          <w:b/>
        </w:rPr>
      </w:pPr>
      <w:r>
        <w:rPr>
          <w:b/>
        </w:rPr>
      </w:r>
    </w:p>
    <w:p>
      <w:pPr>
        <w:pStyle w:val="Normal"/>
        <w:jc w:val="both"/>
        <w:rPr>
          <w:b/>
          <w:b/>
        </w:rPr>
      </w:pPr>
      <w:r>
        <w:rPr>
          <w:b/>
        </w:rPr>
        <w:t>5.</w:t>
        <w:tab/>
      </w:r>
      <w:r>
        <w:rPr>
          <w:b/>
          <w:u w:val="single"/>
        </w:rPr>
        <w:t>Ahmad Abdel-Al</w:t>
      </w:r>
    </w:p>
    <w:p>
      <w:pPr>
        <w:pStyle w:val="Normal"/>
        <w:jc w:val="both"/>
        <w:rPr>
          <w:b/>
          <w:b/>
          <w:sz w:val="28"/>
          <w:szCs w:val="28"/>
        </w:rPr>
      </w:pPr>
      <w:r>
        <w:rPr>
          <w:b/>
          <w:sz w:val="28"/>
          <w:szCs w:val="28"/>
        </w:rPr>
      </w:r>
    </w:p>
    <w:p>
      <w:pPr>
        <w:pStyle w:val="Normal"/>
        <w:jc w:val="both"/>
        <w:rPr/>
      </w:pPr>
      <w:r>
        <w:rPr/>
        <w:t>19</w:t>
      </w:r>
      <w:ins w:id="1110" w:author="Special.Rep" w:date="2005-10-20T14:57:00Z">
        <w:r>
          <w:rPr/>
          <w:t>6</w:t>
        </w:r>
      </w:ins>
      <w:del w:id="1111" w:author="Special.Rep" w:date="2005-10-20T14:53:00Z">
        <w:r>
          <w:rPr/>
          <w:delText>7</w:delText>
        </w:r>
      </w:del>
      <w:r>
        <w:rPr/>
        <w:t>.</w:t>
        <w:tab/>
        <w:t>Sheikh</w:t>
      </w:r>
      <w:del w:id="1112" w:author="Special.Rep" w:date="2005-10-20T14:45:00Z">
        <w:r>
          <w:rPr/>
          <w:delText>h</w:delText>
        </w:r>
      </w:del>
      <w:r>
        <w:rPr/>
        <w:t xml:space="preserve"> Ahmad Abdel-Al</w:t>
      </w:r>
      <w:ins w:id="1113" w:author="Special.Rep" w:date="2005-10-20T14:45:00Z">
        <w:r>
          <w:rPr/>
          <w:t xml:space="preserve">, a prominent figure in the Al-Ahbash, </w:t>
        </w:r>
      </w:ins>
      <w:r>
        <w:rPr/>
        <w:t xml:space="preserve"> was responsible for the public relations and military and intelligence for Al-Ahbash, the Association of Islamic Philanthopic Projects, a Lebanese group with strong historical ties to the Syrian authorities.  Abdel-Al has proven to be a significant figure in the light of his links to several aspects of this investigation, especially through his mobile phone which had numerous contacts with all the important figures in this investigation; indeed, it does not appear that any other figure is as linked to all the various aspects of this investigation as Abdel-Al.  </w:t>
      </w:r>
    </w:p>
    <w:p>
      <w:pPr>
        <w:pStyle w:val="Normal"/>
        <w:jc w:val="both"/>
        <w:rPr/>
      </w:pPr>
      <w:r>
        <w:rPr/>
      </w:r>
    </w:p>
    <w:p>
      <w:pPr>
        <w:pStyle w:val="Normal"/>
        <w:jc w:val="both"/>
        <w:rPr/>
      </w:pPr>
      <w:r>
        <w:rPr/>
        <w:t>19</w:t>
      </w:r>
      <w:ins w:id="1114" w:author="Special.Rep" w:date="2005-10-20T14:57:00Z">
        <w:r>
          <w:rPr/>
          <w:t>7</w:t>
        </w:r>
      </w:ins>
      <w:del w:id="1115" w:author="Special.Rep" w:date="2005-10-20T14:53:00Z">
        <w:r>
          <w:rPr/>
          <w:delText>8</w:delText>
        </w:r>
      </w:del>
      <w:r>
        <w:rPr/>
        <w:t>.</w:t>
        <w:tab/>
        <w:t xml:space="preserve">Abdel-Al was interviewed as a witness and later as a suspect by UNIIIC.  Some of his actions, and some statements during his interview, suggest attempts to hide information from the investigation.  For example, he tried to hide the origin of his mobile telephone number on giving his prepaid card on 12 March 2005 to his Al-Ahbash friend Mohammed Halawani and requesting that the card be registered in Halawani’s name.  During UNIIIC’s interview with Halawani, it took him several hours to admit that the telephone number in question was in fact used by Ahmad Abdel-Al.  Additionally, according to Abdel-Al’s statement, on 14 February 2005, he left home and went to the Al-Ahbash office.  His telephone records reveal that at 1147 hrs, he had a telephone contact with a number which phoned his home telephone number a number of times immediately before the explosion --- 1226 hrs, 1246 hrs and 1247 hrs.  While Abdel-Al told UNIIIC that he called home shortly after the explosion at 1256 hrs, telephone records show that the call was made at 1254 hrs, two minutes before the explosion.  Abdel-Al stated, that he did not leave the Al-Ahbash office the day of the blast for security reasons.  The telephone records showed four calls to Syrian intelligence officer Jamea Jamea, at 1142 hrs, 1814 hrs, 2023 hrs and 2026 hrs.  According to a witness, Abdel-Al visited Jamea Jamea’s office the evening of the blast at 19:30 in which the two discussed  </w:t>
      </w:r>
      <w:del w:id="1116" w:author="Special.Rep" w:date="2005-10-20T14:24:00Z">
        <w:r>
          <w:rPr/>
          <w:delText>Abu Adass</w:delText>
        </w:r>
      </w:del>
      <w:ins w:id="1117" w:author="Special.Rep" w:date="2005-10-20T14:24:00Z">
        <w:r>
          <w:rPr/>
          <w:t xml:space="preserve"> Mr. Abu Adass</w:t>
        </w:r>
      </w:ins>
      <w:r>
        <w:rPr/>
        <w:t>.   Moreover, shortly after his visit to Jamea Jamea’s office, Abdel-Al’s mobile phone registered a call to</w:t>
      </w:r>
      <w:ins w:id="1118" w:author="Special.Rep" w:date="2005-10-20T13:09:00Z">
        <w:r>
          <w:rPr/>
          <w:t xml:space="preserve"> </w:t>
        </w:r>
      </w:ins>
      <w:del w:id="1119" w:author="Special.Rep" w:date="2005-10-20T13:06:00Z">
        <w:r>
          <w:rPr/>
          <w:delText xml:space="preserve"> Rustum Ghazali</w:delText>
        </w:r>
      </w:del>
      <w:ins w:id="1120" w:author="Special.Rep" w:date="2005-10-20T13:06:00Z">
        <w:r>
          <w:rPr/>
          <w:t>General G</w:t>
        </w:r>
      </w:ins>
      <w:ins w:id="1121" w:author="Special.Rep" w:date="2005-10-20T13:09:00Z">
        <w:r>
          <w:rPr/>
          <w:t>h</w:t>
        </w:r>
      </w:ins>
      <w:ins w:id="1122" w:author="Special.Rep" w:date="2005-10-20T13:06:00Z">
        <w:r>
          <w:rPr/>
          <w:t>azali</w:t>
        </w:r>
      </w:ins>
      <w:r>
        <w:rPr/>
        <w:t xml:space="preserve">, at 1956 hrs.  Abdel-Al also sought to steer the investigation towards </w:t>
      </w:r>
      <w:del w:id="1123" w:author="Special.Rep" w:date="2005-10-20T14:24:00Z">
        <w:r>
          <w:rPr/>
          <w:delText>Abu Adass</w:delText>
        </w:r>
      </w:del>
      <w:ins w:id="1124" w:author="Special.Rep" w:date="2005-10-20T14:24:00Z">
        <w:r>
          <w:rPr/>
          <w:t xml:space="preserve"> Mr. Abu Adass</w:t>
        </w:r>
      </w:ins>
      <w:r>
        <w:rPr/>
        <w:t xml:space="preserve">, not only by providing the Lebanese authorities with extensive information on </w:t>
      </w:r>
      <w:ins w:id="1125" w:author="Special.Rep" w:date="2005-10-20T14:31:00Z">
        <w:r>
          <w:rPr/>
          <w:t xml:space="preserve">Mr. </w:t>
        </w:r>
      </w:ins>
      <w:del w:id="1126" w:author="Special.Rep" w:date="2005-10-20T14:31:00Z">
        <w:r>
          <w:rPr/>
          <w:delText>Adass</w:delText>
        </w:r>
      </w:del>
      <w:ins w:id="1127" w:author="Special.Rep" w:date="2005-10-20T14:31:00Z">
        <w:r>
          <w:rPr/>
          <w:t>Abu Adass</w:t>
        </w:r>
      </w:ins>
      <w:r>
        <w:rPr/>
        <w:t xml:space="preserve"> shortly after the blast, but also stating to UNIIIC that the Al-Ahbash Security Service had seen </w:t>
      </w:r>
      <w:del w:id="1128" w:author="Special.Rep" w:date="2005-10-20T14:24:00Z">
        <w:r>
          <w:rPr/>
          <w:delText>Abu Adass</w:delText>
        </w:r>
      </w:del>
      <w:ins w:id="1129" w:author="Special.Rep" w:date="2005-10-20T14:24:00Z">
        <w:r>
          <w:rPr/>
          <w:t xml:space="preserve"> Mr. Abu</w:t>
        </w:r>
      </w:ins>
      <w:ins w:id="1130" w:author="Special.Rep" w:date="2005-10-20T14:31:00Z">
        <w:r>
          <w:rPr/>
          <w:t xml:space="preserve"> Adass </w:t>
        </w:r>
      </w:ins>
      <w:r>
        <w:rPr/>
        <w:t xml:space="preserve"> before the assassination in the  Ain Al-Hilweh Palestinian camp together with Abu Obeida the deputy leader of the terrorist group Asbat al Ansar. </w:t>
      </w:r>
    </w:p>
    <w:p>
      <w:pPr>
        <w:pStyle w:val="Normal"/>
        <w:jc w:val="both"/>
        <w:rPr/>
      </w:pPr>
      <w:r>
        <w:rPr/>
      </w:r>
    </w:p>
    <w:p>
      <w:pPr>
        <w:pStyle w:val="Normal"/>
        <w:jc w:val="both"/>
        <w:rPr/>
      </w:pPr>
      <w:ins w:id="1131" w:author="Special.Rep" w:date="2005-10-20T14:57:00Z">
        <w:r>
          <w:rPr/>
          <w:t>198</w:t>
        </w:r>
      </w:ins>
      <w:del w:id="1132" w:author="Special.Rep" w:date="2005-10-20T14:53:00Z">
        <w:r>
          <w:rPr/>
          <w:delText>199</w:delText>
        </w:r>
      </w:del>
      <w:r>
        <w:rPr/>
        <w:t>.</w:t>
        <w:tab/>
        <w:t xml:space="preserve">There are also numerous contacts between Ahmad Abdel-Al and Lebanese State Security on the day of the blast. For example, Abdel-Al had almost daily telephone contact with Brigadier General Faysal Rasheed, Chief of State Security in Beirut and on 14 February 2005, they had telephone contact at 1035 hrs, 2008 hrs, 2113 hrs, 214 hrs and 2216 hrs. Ahmad Abdel-Al also had contact with suspect Raymond Azar, of the Lebanese Army, on 14 February 2005, as well as 16 and 17 February 2005.   There was a call between the mobile phone of Albert Karam, another member of the Lebanese Army Intelligence, and Ahmad Abdel-Al on 14 February as well, at 1212 hrs, about 44 minutes before the blast. </w:t>
      </w:r>
    </w:p>
    <w:p>
      <w:pPr>
        <w:pStyle w:val="Normal"/>
        <w:jc w:val="both"/>
        <w:rPr/>
      </w:pPr>
      <w:r>
        <w:rPr/>
      </w:r>
    </w:p>
    <w:p>
      <w:pPr>
        <w:pStyle w:val="Normal"/>
        <w:jc w:val="both"/>
        <w:rPr/>
      </w:pPr>
      <w:ins w:id="1133" w:author="Special.Rep" w:date="2005-10-20T14:58:00Z">
        <w:r>
          <w:rPr/>
          <w:t>199</w:t>
        </w:r>
      </w:ins>
      <w:del w:id="1134" w:author="Special.Rep" w:date="2005-10-20T14:58:00Z">
        <w:r>
          <w:rPr/>
          <w:delText>20</w:delText>
        </w:r>
      </w:del>
      <w:del w:id="1135" w:author="Special.Rep" w:date="2005-10-20T14:53:00Z">
        <w:r>
          <w:rPr/>
          <w:delText>0</w:delText>
        </w:r>
      </w:del>
      <w:r>
        <w:rPr/>
        <w:t>.</w:t>
        <w:tab/>
        <w:t xml:space="preserve">Abdel-Al’s phone also had extensive telephone contacts with Mustafa Hamdan’s phone, as 97 calls occurred between the two between January and April 2005.  Of these, four were made on 14 February 2005, after the explosion.  Ahmad had two telephone contacts with his brother, Walid Abdel-Al, a member of the Republican Guard, the day of the blast at 16:15 and 17:29.  In addition, Abdel-Al received a call on 11 February 2005 at 2217 hrs from the same telephone booth used to call Al-Jazeera shortly after the blast on the 14 February.  He also received a call on the 4 February 2005 at 19:34 and on 26 February 2005 at 0933 hrs from the booth used to call Reuters shortly after the blast. </w:t>
      </w:r>
    </w:p>
    <w:p>
      <w:pPr>
        <w:pStyle w:val="Normal"/>
        <w:jc w:val="both"/>
        <w:rPr/>
      </w:pPr>
      <w:r>
        <w:rPr/>
      </w:r>
    </w:p>
    <w:p>
      <w:pPr>
        <w:pStyle w:val="Normal"/>
        <w:jc w:val="both"/>
        <w:rPr/>
      </w:pPr>
      <w:r>
        <w:rPr/>
        <w:t>20</w:t>
      </w:r>
      <w:ins w:id="1136" w:author="Special.Rep" w:date="2005-10-20T14:58:00Z">
        <w:r>
          <w:rPr/>
          <w:t>0</w:t>
        </w:r>
      </w:ins>
      <w:del w:id="1137" w:author="Special.Rep" w:date="2005-10-20T14:54:00Z">
        <w:r>
          <w:rPr/>
          <w:delText>1</w:delText>
        </w:r>
      </w:del>
      <w:r>
        <w:rPr/>
        <w:t>.</w:t>
        <w:tab/>
        <w:t xml:space="preserve">Abdel-Al has been in frequent contact with Mahmoud Abdel-Al, his brother, who is also active in Al-Ahbash.  Mahmoud Abdel-Al’s telephone calls on 14 February are also interesting: he made a call minutes before the blast, at 1247 hrs, to the mobile phone of Lebanese President Emile Lahoud and at 1249 hrs had contact with Raymond Azar’s mobile telephone.  </w:t>
      </w:r>
    </w:p>
    <w:p>
      <w:pPr>
        <w:pStyle w:val="Normal"/>
        <w:jc w:val="both"/>
        <w:rPr/>
      </w:pPr>
      <w:r>
        <w:rPr/>
      </w:r>
    </w:p>
    <w:p>
      <w:pPr>
        <w:pStyle w:val="Normal"/>
        <w:jc w:val="both"/>
        <w:rPr/>
      </w:pPr>
      <w:r>
        <w:rPr/>
        <w:t>20</w:t>
      </w:r>
      <w:ins w:id="1138" w:author="Special.Rep" w:date="2005-10-20T14:58:00Z">
        <w:r>
          <w:rPr/>
          <w:t>1</w:t>
        </w:r>
      </w:ins>
      <w:del w:id="1139" w:author="Special.Rep" w:date="2005-10-20T14:54:00Z">
        <w:r>
          <w:rPr/>
          <w:delText>2</w:delText>
        </w:r>
      </w:del>
      <w:r>
        <w:rPr/>
        <w:t>.</w:t>
        <w:tab/>
        <w:t xml:space="preserve">Abdel-Al also has notable connections to a significant weapons store discovered in southern Beirut in July 2005.  This weapons store was raided by the ISF on 26 July 2005 and five people, with close connections to the former Mourabitoun militia, were arrested. One of the arrestees was the driver and bodyguard of Majed Hamdan, Mustafa Hamdan’s brother, who runs a firm which reportedly provided security for the St. George </w:t>
      </w:r>
      <w:del w:id="1140" w:author="Special.Rep" w:date="2005-10-20T12:30:00Z">
        <w:r>
          <w:rPr/>
          <w:delText>hotel</w:delText>
        </w:r>
      </w:del>
      <w:ins w:id="1141" w:author="Special.Rep" w:date="2005-10-20T12:30:00Z">
        <w:r>
          <w:rPr/>
          <w:t>Hotel</w:t>
        </w:r>
      </w:ins>
      <w:r>
        <w:rPr/>
        <w:t xml:space="preserve">.   Abdel-Al reportedly arranged for another arrestee to be employed as an electrician in the presidential palace.  Furthermore, immediately after the arrests, another individual fled and promptly telephoned Ahmad Abdel-Al. </w:t>
      </w:r>
    </w:p>
    <w:p>
      <w:pPr>
        <w:pStyle w:val="Normal"/>
        <w:jc w:val="both"/>
        <w:rPr/>
      </w:pPr>
      <w:r>
        <w:rPr/>
      </w:r>
    </w:p>
    <w:p>
      <w:pPr>
        <w:pStyle w:val="Normal"/>
        <w:jc w:val="both"/>
        <w:rPr>
          <w:b/>
          <w:b/>
        </w:rPr>
      </w:pPr>
      <w:r>
        <w:rPr>
          <w:b/>
        </w:rPr>
        <w:t>Conclusion:</w:t>
      </w:r>
    </w:p>
    <w:p>
      <w:pPr>
        <w:pStyle w:val="Normal"/>
        <w:jc w:val="both"/>
        <w:rPr/>
      </w:pPr>
      <w:r>
        <w:rPr>
          <w:b/>
        </w:rPr>
        <w:t xml:space="preserve">The evidence, including his links to other important figures, especially Mustapha Hamdan and the Republican Guard, his telephone calls and his involvement in the Lebanese investigation into </w:t>
      </w:r>
      <w:del w:id="1142" w:author="Special.Rep" w:date="2005-10-20T14:24:00Z">
        <w:r>
          <w:rPr>
            <w:b/>
          </w:rPr>
          <w:delText>Abu Adass</w:delText>
        </w:r>
      </w:del>
      <w:ins w:id="1143" w:author="Special.Rep" w:date="2005-10-20T14:24:00Z">
        <w:r>
          <w:rPr>
            <w:b/>
          </w:rPr>
          <w:t xml:space="preserve"> Mr. Abu Adass</w:t>
        </w:r>
      </w:ins>
      <w:r>
        <w:rPr>
          <w:b/>
        </w:rPr>
        <w:t xml:space="preserve">, make Ahmad Abdel-Al a key figure in any ongoing investigation.  </w:t>
      </w:r>
    </w:p>
    <w:p>
      <w:pPr>
        <w:pStyle w:val="Normal"/>
        <w:jc w:val="both"/>
        <w:rPr>
          <w:b/>
          <w:b/>
          <w:u w:val="single"/>
        </w:rPr>
      </w:pPr>
      <w:r>
        <w:rPr>
          <w:b/>
          <w:u w:val="single"/>
        </w:rPr>
      </w:r>
    </w:p>
    <w:p>
      <w:pPr>
        <w:pStyle w:val="Normal"/>
        <w:jc w:val="both"/>
        <w:rPr>
          <w:u w:val="single"/>
        </w:rPr>
      </w:pPr>
      <w:r>
        <w:rPr>
          <w:u w:val="single"/>
        </w:rPr>
      </w:r>
    </w:p>
    <w:p>
      <w:pPr>
        <w:pStyle w:val="Normal"/>
        <w:jc w:val="both"/>
        <w:rPr>
          <w:b/>
          <w:b/>
          <w:sz w:val="28"/>
          <w:szCs w:val="28"/>
        </w:rPr>
      </w:pPr>
      <w:r>
        <w:rPr>
          <w:b/>
          <w:sz w:val="28"/>
          <w:szCs w:val="28"/>
        </w:rPr>
        <w:t>VI.</w:t>
        <w:tab/>
        <w:t>CONCLUSIONS</w:t>
      </w:r>
    </w:p>
    <w:p>
      <w:pPr>
        <w:pStyle w:val="Normal"/>
        <w:jc w:val="both"/>
        <w:rPr>
          <w:b/>
          <w:b/>
          <w:sz w:val="28"/>
          <w:szCs w:val="28"/>
        </w:rPr>
      </w:pPr>
      <w:r>
        <w:rPr>
          <w:b/>
          <w:sz w:val="28"/>
          <w:szCs w:val="28"/>
        </w:rPr>
      </w:r>
    </w:p>
    <w:p>
      <w:pPr>
        <w:pStyle w:val="Normal"/>
        <w:jc w:val="both"/>
        <w:rPr/>
      </w:pPr>
      <w:r>
        <w:rPr/>
        <w:t>20</w:t>
      </w:r>
      <w:ins w:id="1144" w:author="Special.Rep" w:date="2005-10-20T14:58:00Z">
        <w:r>
          <w:rPr/>
          <w:t>2</w:t>
        </w:r>
      </w:ins>
      <w:del w:id="1145" w:author="Special.Rep" w:date="2005-10-20T14:54:00Z">
        <w:r>
          <w:rPr/>
          <w:delText>3</w:delText>
        </w:r>
      </w:del>
      <w:r>
        <w:rPr/>
        <w:t>.</w:t>
        <w:tab/>
        <w:t>It is the Commission’s view that the assassination o</w:t>
      </w:r>
      <w:ins w:id="1146" w:author="Special.Rep" w:date="2005-10-20T14:45:00Z">
        <w:r>
          <w:rPr/>
          <w:t>n</w:t>
        </w:r>
      </w:ins>
      <w:del w:id="1147" w:author="Special.Rep" w:date="2005-10-20T14:45:00Z">
        <w:r>
          <w:rPr/>
          <w:delText>f</w:delText>
        </w:r>
      </w:del>
      <w:r>
        <w:rPr/>
        <w:t xml:space="preserve"> 14 February 2005 was carried out by a group with an extensive organization and considerable resources and capabilities. The crime had been prepared over the course of several months. For this purpose, the timing and location of Mr. Rafik Hariri’s movements had been monitored and the itineraries of his convoy recorded in detail.</w:t>
      </w:r>
    </w:p>
    <w:p>
      <w:pPr>
        <w:pStyle w:val="Normal"/>
        <w:jc w:val="both"/>
        <w:rPr/>
      </w:pPr>
      <w:r>
        <w:rPr/>
      </w:r>
    </w:p>
    <w:p>
      <w:pPr>
        <w:pStyle w:val="Normal"/>
        <w:jc w:val="both"/>
        <w:rPr/>
      </w:pPr>
      <w:r>
        <w:rPr/>
        <w:t>20</w:t>
      </w:r>
      <w:ins w:id="1148" w:author="Special.Rep" w:date="2005-10-20T14:58:00Z">
        <w:r>
          <w:rPr/>
          <w:t>3</w:t>
        </w:r>
      </w:ins>
      <w:del w:id="1149" w:author="Special.Rep" w:date="2005-10-20T14:54:00Z">
        <w:r>
          <w:rPr/>
          <w:delText>4</w:delText>
        </w:r>
      </w:del>
      <w:r>
        <w:rPr/>
        <w:t>.</w:t>
        <w:tab/>
        <w:t xml:space="preserve">Building on the findings of the Commission and Lebanese investigations to date and on the basis of the material and documentary evidence collected, and the leads pursued until now, there is converging evidence pointing at both Lebanese and Syrian involvement in this terrorist act. It is a well known fact that Syrian Military Intelligence had a pervasive presence in Lebanon at the least until the withdrawal of the Syrian forces pursuant to resolution 1559. The former senior security officials of Lebanon were their appointees. Given the infiltration of Lebanese institutions and society by the Syrian and Lebanese intelligence services working in tandem, it would be difficult to envisage a scenario whereby such a complex assassination plot could have been carried out without their knowledge.  </w:t>
      </w:r>
    </w:p>
    <w:p>
      <w:pPr>
        <w:pStyle w:val="Normal"/>
        <w:jc w:val="both"/>
        <w:rPr/>
      </w:pPr>
      <w:r>
        <w:rPr/>
      </w:r>
    </w:p>
    <w:p>
      <w:pPr>
        <w:pStyle w:val="Normal"/>
        <w:jc w:val="both"/>
        <w:rPr/>
      </w:pPr>
      <w:r>
        <w:rPr/>
        <w:t>20</w:t>
      </w:r>
      <w:ins w:id="1150" w:author="Special.Rep" w:date="2005-10-20T14:58:00Z">
        <w:r>
          <w:rPr/>
          <w:t>4</w:t>
        </w:r>
      </w:ins>
      <w:del w:id="1151" w:author="Special.Rep" w:date="2005-10-20T14:54:00Z">
        <w:r>
          <w:rPr/>
          <w:delText>5</w:delText>
        </w:r>
      </w:del>
      <w:r>
        <w:rPr/>
        <w:t>.</w:t>
        <w:tab/>
        <w:t xml:space="preserve">It is also the Commission’s view that the context of the assassination of Mr. Hariri was one of extreme political polarization and tension. Accusations and counter accusations targeting mainly Mr. Hariri over the period preceding his assassination corroborate the Commission’s conclusion that the likely motive of the assassination was political.  However, since the crime was not the work of individuals but rather of a sophisticated group, it very much seems that fraud, corruption, and money-laundering </w:t>
      </w:r>
      <w:del w:id="1152" w:author="Special.Rep" w:date="2005-10-20T14:46:00Z">
        <w:r>
          <w:rPr/>
          <w:delText>possibly involving Bank al-Madina</w:delText>
        </w:r>
      </w:del>
      <w:ins w:id="1153" w:author="Special.Rep" w:date="2005-10-20T14:46:00Z">
        <w:r>
          <w:rPr/>
          <w:t xml:space="preserve"> </w:t>
        </w:r>
      </w:ins>
      <w:r>
        <w:rPr/>
        <w:t xml:space="preserve"> could also have been motives for individuals to participate in the operation.</w:t>
      </w:r>
    </w:p>
    <w:p>
      <w:pPr>
        <w:pStyle w:val="Normal"/>
        <w:jc w:val="both"/>
        <w:rPr/>
      </w:pPr>
      <w:r>
        <w:rPr/>
      </w:r>
    </w:p>
    <w:p>
      <w:pPr>
        <w:pStyle w:val="Normal"/>
        <w:jc w:val="both"/>
        <w:rPr/>
      </w:pPr>
      <w:r>
        <w:rPr/>
        <w:t>20</w:t>
      </w:r>
      <w:ins w:id="1154" w:author="Special.Rep" w:date="2005-10-20T14:58:00Z">
        <w:r>
          <w:rPr/>
          <w:t>5</w:t>
        </w:r>
      </w:ins>
      <w:del w:id="1155" w:author="Special.Rep" w:date="2005-10-20T14:54:00Z">
        <w:r>
          <w:rPr/>
          <w:delText>6</w:delText>
        </w:r>
      </w:del>
      <w:r>
        <w:rPr/>
        <w:t>.</w:t>
        <w:tab/>
        <w:t xml:space="preserve">The Commission considers that the investigation </w:t>
      </w:r>
      <w:ins w:id="1156" w:author="Special.Rep" w:date="2005-10-20T14:46:00Z">
        <w:r>
          <w:rPr/>
          <w:t>must</w:t>
        </w:r>
      </w:ins>
      <w:del w:id="1157" w:author="Special.Rep" w:date="2005-10-20T14:46:00Z">
        <w:r>
          <w:rPr/>
          <w:delText>has to</w:delText>
        </w:r>
      </w:del>
      <w:r>
        <w:rPr/>
        <w:t xml:space="preserve"> continue for some time to come. In the short time period of four months more than 400 persons have been interviewed, 60 000 documents reviewed, several suspects identified, and some main leads established. Yet, the investigation is not complete.</w:t>
      </w:r>
    </w:p>
    <w:p>
      <w:pPr>
        <w:pStyle w:val="Normal"/>
        <w:jc w:val="both"/>
        <w:rPr/>
      </w:pPr>
      <w:r>
        <w:rPr/>
      </w:r>
    </w:p>
    <w:p>
      <w:pPr>
        <w:pStyle w:val="Normal"/>
        <w:jc w:val="both"/>
        <w:rPr/>
      </w:pPr>
      <w:r>
        <w:rPr/>
        <w:t>20</w:t>
      </w:r>
      <w:ins w:id="1158" w:author="Special.Rep" w:date="2005-10-20T14:58:00Z">
        <w:r>
          <w:rPr/>
          <w:t>6</w:t>
        </w:r>
      </w:ins>
      <w:del w:id="1159" w:author="Special.Rep" w:date="2005-10-20T14:58:00Z">
        <w:r>
          <w:rPr/>
          <w:delText>7</w:delText>
        </w:r>
      </w:del>
      <w:r>
        <w:rPr/>
        <w:t>.</w:t>
        <w:tab/>
        <w:t xml:space="preserve">It is the Commission’s conclusion that the continuing investigation should be carried forward by the appropriate Lebanese judicial and security authorities, who have proved during the investigation that with international assistance and support, they can move ahead and at times take the lead in an effective and professional manner. At the same time, the Lebanese authorities should look into all the case’s ramifications including </w:t>
      </w:r>
      <w:ins w:id="1160" w:author="Special.Rep" w:date="2005-10-20T12:53:00Z">
        <w:r>
          <w:rPr/>
          <w:t xml:space="preserve">bank </w:t>
        </w:r>
      </w:ins>
      <w:r>
        <w:rPr/>
        <w:t>transactions</w:t>
      </w:r>
      <w:del w:id="1161" w:author="Special.Rep" w:date="2005-10-20T12:53:00Z">
        <w:r>
          <w:rPr/>
          <w:delText xml:space="preserve"> through Bank al-Madina</w:delText>
        </w:r>
      </w:del>
      <w:r>
        <w:rPr/>
        <w:t>. The 14 February explosion needs to be assessed clearly against the sequence of explosions which preceded and followed it, since there could be links between some, if not all, of them.</w:t>
      </w:r>
    </w:p>
    <w:p>
      <w:pPr>
        <w:pStyle w:val="Normal"/>
        <w:jc w:val="both"/>
        <w:rPr/>
      </w:pPr>
      <w:r>
        <w:rPr/>
      </w:r>
    </w:p>
    <w:p>
      <w:pPr>
        <w:pStyle w:val="Normal"/>
        <w:jc w:val="both"/>
        <w:rPr/>
      </w:pPr>
      <w:r>
        <w:rPr/>
        <w:t>20</w:t>
      </w:r>
      <w:ins w:id="1162" w:author="Special.Rep" w:date="2005-10-20T14:58:00Z">
        <w:r>
          <w:rPr/>
          <w:t>7</w:t>
        </w:r>
      </w:ins>
      <w:del w:id="1163" w:author="Special.Rep" w:date="2005-10-20T14:58:00Z">
        <w:r>
          <w:rPr/>
          <w:delText>8</w:delText>
        </w:r>
      </w:del>
      <w:r>
        <w:rPr/>
        <w:t>.</w:t>
        <w:tab/>
        <w:t>The Commission is therefore of the view that</w:t>
      </w:r>
      <w:ins w:id="1164" w:author="Special.Rep" w:date="2005-10-20T14:46:00Z">
        <w:r>
          <w:rPr/>
          <w:t xml:space="preserve">, should the Lebanese authorities so wish it, </w:t>
        </w:r>
      </w:ins>
      <w:r>
        <w:rPr/>
        <w:t xml:space="preserve"> a sustained effort on the part of the international community to establish an assistance and cooperation platform together with the Lebanese authorities in the field of security and justice</w:t>
      </w:r>
      <w:r>
        <w:rPr>
          <w:b/>
        </w:rPr>
        <w:t xml:space="preserve"> </w:t>
      </w:r>
      <w:r>
        <w:rPr/>
        <w:t>is essential. This will considerably boost the trust of the Lebanese people in their security system, while building self-confidence in their capabilities.</w:t>
      </w:r>
    </w:p>
    <w:p>
      <w:pPr>
        <w:pStyle w:val="Normal"/>
        <w:jc w:val="both"/>
        <w:rPr/>
      </w:pPr>
      <w:r>
        <w:rPr/>
      </w:r>
    </w:p>
    <w:p>
      <w:pPr>
        <w:pStyle w:val="Normal"/>
        <w:jc w:val="both"/>
        <w:rPr/>
      </w:pPr>
      <w:r>
        <w:rPr/>
        <w:t>20</w:t>
      </w:r>
      <w:ins w:id="1165" w:author="Special.Rep" w:date="2005-10-20T14:58:00Z">
        <w:r>
          <w:rPr/>
          <w:t>8</w:t>
        </w:r>
      </w:ins>
      <w:del w:id="1166" w:author="Special.Rep" w:date="2005-10-20T14:58:00Z">
        <w:r>
          <w:rPr/>
          <w:delText>9</w:delText>
        </w:r>
      </w:del>
      <w:r>
        <w:rPr/>
        <w:t>.</w:t>
        <w:tab/>
        <w:t xml:space="preserve">The recent decision to proceed with new </w:t>
      </w:r>
      <w:ins w:id="1167" w:author="Special.Rep" w:date="2005-10-20T14:46:00Z">
        <w:r>
          <w:rPr/>
          <w:t xml:space="preserve">senior </w:t>
        </w:r>
      </w:ins>
      <w:r>
        <w:rPr/>
        <w:t>security appointments was hailed by all the Lebanese parties. It was an important step towards improving the integrity and credibility of the security apparatus. However, it took place after months of a security vacuum and extensive sectarian-political debate. Much needs to be done to overcome sectarian divisions, disentangle security from politics, and restructure the security apparatus to avoid parallel lines of reporting and duplication and to enhance accountability.</w:t>
      </w:r>
    </w:p>
    <w:p>
      <w:pPr>
        <w:pStyle w:val="Normal"/>
        <w:jc w:val="both"/>
        <w:rPr/>
      </w:pPr>
      <w:r>
        <w:rPr/>
      </w:r>
    </w:p>
    <w:p>
      <w:pPr>
        <w:pStyle w:val="Normal"/>
        <w:jc w:val="both"/>
        <w:rPr/>
      </w:pPr>
      <w:r>
        <w:rPr/>
        <w:t>2</w:t>
      </w:r>
      <w:ins w:id="1168" w:author="Special.Rep" w:date="2005-10-20T14:59:00Z">
        <w:r>
          <w:rPr/>
          <w:t>09</w:t>
        </w:r>
      </w:ins>
      <w:del w:id="1169" w:author="Special.Rep" w:date="2005-10-20T14:59:00Z">
        <w:r>
          <w:rPr/>
          <w:delText>10</w:delText>
        </w:r>
      </w:del>
      <w:r>
        <w:rPr/>
        <w:t>.</w:t>
        <w:tab/>
        <w:t xml:space="preserve">It is the Commission’s conclusion that, after having interviewed witnesses and suspects in the Syrian Arab Republic and establishing that many leads point directly towards Syrian security officials as being involved with the assassination, it is incumbent upon Syria to clarify a considerable part of the unresolved questions. While the Syrian authorities, after initial hesitation, have cooperated to a </w:t>
      </w:r>
      <w:ins w:id="1170" w:author="Special.Rep" w:date="2005-10-20T14:47:00Z">
        <w:r>
          <w:rPr/>
          <w:t>limited</w:t>
        </w:r>
      </w:ins>
      <w:del w:id="1171" w:author="Special.Rep" w:date="2005-10-20T14:47:00Z">
        <w:r>
          <w:rPr/>
          <w:delText>certain</w:delText>
        </w:r>
      </w:del>
      <w:r>
        <w:rPr/>
        <w:t xml:space="preserve"> degree with the Commission, several interviewees tried to mislead the investigation by giving false or inaccurate statements. The letter addressed to the Commission by the Foreign Minister of the Syrian Arab Republic proved to contain false information. The full picture of the assassination can only be reached through an extensive and credible investigation that would be conducted in an open and transparent manner to the full satisfaction of international scrutiny.  </w:t>
      </w:r>
    </w:p>
    <w:p>
      <w:pPr>
        <w:pStyle w:val="Normal"/>
        <w:jc w:val="both"/>
        <w:rPr/>
      </w:pPr>
      <w:r>
        <w:rPr/>
      </w:r>
    </w:p>
    <w:p>
      <w:pPr>
        <w:pStyle w:val="Normal"/>
        <w:jc w:val="both"/>
        <w:rPr/>
      </w:pPr>
      <w:r>
        <w:rPr/>
        <w:t>21</w:t>
      </w:r>
      <w:ins w:id="1172" w:author="Special.Rep" w:date="2005-10-20T14:59:00Z">
        <w:r>
          <w:rPr/>
          <w:t>0</w:t>
        </w:r>
      </w:ins>
      <w:del w:id="1173" w:author="Special.Rep" w:date="2005-10-20T14:59:00Z">
        <w:r>
          <w:rPr/>
          <w:delText>1</w:delText>
        </w:r>
      </w:del>
      <w:r>
        <w:rPr/>
        <w:t>.</w:t>
        <w:tab/>
        <w:t xml:space="preserve">As a result of the Commission’s investigation to date, a number of people have been arrested and charged with conspiracy to commit murder and related crimes in connection with the assassination of Mr. Hariri and twenty-two others.  The Commission is of course of the view that all people, including those charged with serious crimes should be considered innocent until proven guilty following a fair trial.   </w:t>
      </w:r>
    </w:p>
    <w:p>
      <w:pPr>
        <w:pStyle w:val="Normal"/>
        <w:jc w:val="both"/>
        <w:rPr>
          <w:b/>
          <w:b/>
        </w:rPr>
      </w:pPr>
      <w:r>
        <w:rPr>
          <w:b/>
        </w:rPr>
      </w:r>
    </w:p>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i</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 </w:t>
      </w:r>
      <w:r>
        <w:rPr>
          <w:lang w:val="en-GB"/>
        </w:rPr>
        <w:t>Mr. Benjeddou recalls that Al-Jazeera received four telephone calls that afternoon, the first around 13:40 and the last around 1600 hrs.  However, telephone records  show only three telephone calls to Al-Jazeera that afternoon, at 1419 hrs, 1527 hrs,  and 1704 hrs.</w:t>
      </w:r>
    </w:p>
  </w:footnote>
  <w:footnote w:id="3">
    <w:p>
      <w:pPr>
        <w:pStyle w:val="Footnote"/>
        <w:rPr/>
      </w:pPr>
      <w:del w:id="1174" w:author="Special.Rep" w:date="2005-10-20T14:12:00Z">
        <w:r>
          <w:rPr>
            <w:rStyle w:val="FootnoteCharacters"/>
          </w:rPr>
          <w:footnoteRef/>
        </w:r>
      </w:del>
      <w:del w:id="1175" w:author="Special.Rep" w:date="2005-10-20T14:12:00Z">
        <w:r>
          <w:rPr/>
          <w:delText xml:space="preserve"> </w:delText>
        </w:r>
      </w:del>
      <w:del w:id="1176" w:author="Special.Rep" w:date="2005-10-20T14:12:00Z">
        <w:r>
          <w:rPr>
            <w:lang w:val="en-GB"/>
          </w:rPr>
          <w:delText>BKA, ZD 32-RL/050214A</w:delText>
        </w:r>
      </w:del>
      <w:ins w:id="1177" w:author="Special.Rep" w:date="2005-10-20T14:12:00Z">
        <w:r>
          <w:rPr>
            <w:rStyle w:val="FootnoteCharacters"/>
          </w:rPr>
          <w:t xml:space="preserv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p>
    <w:pPr>
      <w:pStyle w:val="Header"/>
      <w:rPr>
        <w:b/>
        <w:b/>
        <w:sz w:val="22"/>
        <w:szCs w:val="22"/>
      </w:rPr>
    </w:pPr>
    <w:r>
      <w:rPr>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en.wikipedia.org/wiki/Saad_Harir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28:00Z</dcterms:created>
  <dc:creator>UNOV</dc:creator>
  <dc:description/>
  <cp:keywords/>
  <dc:language>en-US</dc:language>
  <cp:lastModifiedBy>WPNI</cp:lastModifiedBy>
  <cp:lastPrinted>2005-10-20T14:59:00Z</cp:lastPrinted>
  <dcterms:modified xsi:type="dcterms:W3CDTF">2005-10-20T23:28:00Z</dcterms:modified>
  <cp:revision>2</cp:revision>
  <dc:subject/>
  <dc:title>C O N F I D E N T I A L</dc:title>
</cp:coreProperties>
</file>