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pPr>
      <w:r>
        <w:rPr/>
        <w:t>5.3</w:t>
        <w:tab/>
        <w:t xml:space="preserve">System-High Interconnections and Virtual Private Networks </w:t>
      </w:r>
    </w:p>
    <w:p>
      <w:pPr>
        <w:pStyle w:val="TextBody"/>
        <w:rPr/>
      </w:pPr>
      <w:r>
        <w:rPr/>
        <w:t xml:space="preserve">Many new options opened in recent years for providing alternative security mechanisms for protecting DoD information systems.  Receiving justifiable attention are application layer mechanisms that offer end-system-to-end-system security services with stronger binding of the end user to applications than has been possible with simple password mechanisms.  The problem has been that although the promise of application layer security has been very high, realization of all the benefits has been difficult.  That difficulty arises from the fact that most computer platforms use operating systems that offer only minimal trust mechanisms if any at all.  Since these untrusted operating systems control the computer platform resources, malicious elements of such operating systems could affect the invocation of the application layer trust mechanisms in ways that defeat the desired information assurance outcome.  Moreover, the platform responds to network port operations in software processes outside the control of the higher layer security mechanisms, leaving the platform open to network attacks. </w:t>
      </w:r>
    </w:p>
    <w:p>
      <w:pPr>
        <w:pStyle w:val="TextBody"/>
        <w:rPr/>
      </w:pPr>
      <w:r>
        <w:rPr/>
        <w:t xml:space="preserve">The response to this lack of strong invocation and lack of protection of the network port is that invocation of security mechanisms must be checked outside the end system.  Furthermore, this checker must be the gatekeeper for whatever is allowed to pass to the end system.  This gatekeeper has recently taken the form of an application layer guard that implements firewall mechanisms while performing an invocation check on all information allowed outside the protected enclave.  This guard, while effective for non-real-time applications on networks with low sensitivity, has been difficult to scale to highly classified networks and real-time mechanisms.  This difficulty, along with growth in the use of commercial networks by private industry, has created a renewed interest in efficiently using security mechanisms to create an effectively private network across a public backbone.  This is not a new strategy for DoD.  However, the renewed vigor in the pursuit of such solutions is recent.  This section outlines the options available for implementing virtual private networks (VPN) and gives sufficient information to trade off the options. </w:t>
      </w:r>
    </w:p>
    <w:p>
      <w:pPr>
        <w:pStyle w:val="TextBody"/>
        <w:rPr/>
      </w:pPr>
      <w:r>
        <w:rPr/>
        <w:t xml:space="preserve">Before the wide dissemination of Internet technology, networking between separate parts of an organization required a privately owned system of communications lines or leased fixed telecommunications services connecting the various entities.  The number of techniques for providing communications between facilities has increased dramatically.  While leasing telecommunications lines is still an option for those with specialized communications environments, there are many more cost-effective options.  All major telecommunications vendors offer an on-demand virtual network service based on narrowband Integrated Services Digital Network (ISDN), frame relay, or Switched Multi-megabit Data Service (SMDS).  Some vendors offer higher data rate services based on asynchronous transfer mode (ATM) technology.  Some organizations are using connections over the Internet.  With all of these communication methods comes some risk of exposing private information to outsiders.  Each method offers varying degrees of risk and differing amounts of protection used to mitigate the risks.  The purpose of this section is to explore the possibilities and to offer guidance on how information should be protected in transit across these networks. </w:t>
      </w:r>
    </w:p>
    <w:p>
      <w:pPr>
        <w:pStyle w:val="TextBody"/>
        <w:rPr/>
      </w:pPr>
      <w:r>
        <w:rPr/>
        <w:t>Some overlap is expected between the options presented here and in other portions of the IATF.  This is particularly true for remote access of classified networks by lone users, and for high-to-low interconnect.  This overlap occurs because the various forms of networking discussed here are not unique.  The particular end achieved is the result of a particular implementation of the underlying techniques.</w:t>
      </w:r>
    </w:p>
    <w:p>
      <w:pPr>
        <w:pStyle w:val="TextBody"/>
        <w:rPr/>
      </w:pPr>
      <w:r>
        <w:rPr/>
        <w:t xml:space="preserve">One note on terminology.  Throughout this section, the term “Type 1” strength cryptography is used.  Traditionally this has meant government-developed or -sponsored equipment containing security mechanisms that meet some minimum strength of implementation used where enough assurance mechanisms were in place to eliminate compromising failures.  In the context that it is used here, it is generalized to include equipment from any source, provided that robust minimums of cryptographic strength and assurance mechanisms are included in the design.  The exact definition of what these assurances and strengths must be is beyond the scope of this document. </w:t>
      </w:r>
    </w:p>
    <w:p>
      <w:pPr>
        <w:pStyle w:val="Heading3"/>
        <w:ind w:left="1260" w:hanging="1260"/>
        <w:rPr/>
      </w:pPr>
      <w:r>
        <w:rPr/>
        <w:t>5.3.1</w:t>
        <w:tab/>
        <w:t>Target Environment</w:t>
      </w:r>
    </w:p>
    <w:p>
      <w:pPr>
        <w:pStyle w:val="TextBody"/>
        <w:rPr/>
      </w:pPr>
      <w:r>
        <w:rPr/>
        <w:t xml:space="preserve">A VPN allows the use of a public communications infrastructure in such a manner to exclude all entities outside a defined community.  The communications may consist of leased lines, dial-up service, packet and cell switched connection-oriented networks, and or routed connectionless networks. </w:t>
      </w:r>
    </w:p>
    <w:p>
      <w:pPr>
        <w:pStyle w:val="TextBody"/>
        <w:rPr/>
      </w:pPr>
      <w:r>
        <w:rPr/>
        <w:t xml:space="preserve">Figure 5.3-1 is deliberately vague about the type of communication infrastructure being used because a variety of infrastructures are possible. </w:t>
      </w:r>
    </w:p>
    <w:p>
      <w:pPr>
        <w:pStyle w:val="Normal"/>
        <w:jc w:val="center"/>
        <w:rPr/>
      </w:pPr>
      <w:r>
        <w:rPr/>
        <w:drawing>
          <wp:inline distT="0" distB="0" distL="0" distR="0">
            <wp:extent cx="4890770" cy="315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90770" cy="3158490"/>
                    </a:xfrm>
                    <a:prstGeom prst="rect">
                      <a:avLst/>
                    </a:prstGeom>
                  </pic:spPr>
                </pic:pic>
              </a:graphicData>
            </a:graphic>
          </wp:inline>
        </w:drawing>
      </w:r>
    </w:p>
    <w:p>
      <w:pPr>
        <w:pStyle w:val="FigureTitle"/>
        <w:rPr>
          <w:lang w:val="en-US" w:eastAsia="en-US"/>
        </w:rPr>
      </w:pPr>
      <w:r>
        <w:rPr>
          <w:lang w:val="en-US" w:eastAsia="en-US"/>
        </w:rPr>
        <w:t xml:space="preserve">Figure 5.3-1.  Target Environment Communications Infrastructure </w:t>
      </w:r>
    </w:p>
    <w:p>
      <w:pPr>
        <w:pStyle w:val="TextBody"/>
        <w:rPr/>
      </w:pPr>
      <w:r>
        <w:rPr/>
        <w:t>For example, the following infrastructures are among those available today:</w:t>
      </w:r>
    </w:p>
    <w:p>
      <w:pPr>
        <w:pStyle w:val="BulletwDoubleSpace"/>
        <w:numPr>
          <w:ilvl w:val="0"/>
          <w:numId w:val="2"/>
        </w:numPr>
        <w:ind w:left="720" w:hanging="0"/>
        <w:rPr/>
      </w:pPr>
      <w:r>
        <w:rPr/>
        <w:t>If the service is switched and connection-oriented, it can be frame relay or ATM.</w:t>
      </w:r>
    </w:p>
    <w:p>
      <w:pPr>
        <w:pStyle w:val="BulletwDoubleSpace"/>
        <w:numPr>
          <w:ilvl w:val="0"/>
          <w:numId w:val="2"/>
        </w:numPr>
        <w:ind w:left="720" w:hanging="0"/>
        <w:rPr/>
      </w:pPr>
      <w:r>
        <w:rPr/>
        <w:t>If it is dial-up service, it can be based on ISDN or digital subscriber line (DSL).</w:t>
      </w:r>
    </w:p>
    <w:p>
      <w:pPr>
        <w:pStyle w:val="BulletwDoubleSpace"/>
        <w:numPr>
          <w:ilvl w:val="0"/>
          <w:numId w:val="2"/>
        </w:numPr>
        <w:ind w:left="720" w:hanging="0"/>
        <w:rPr/>
      </w:pPr>
      <w:r>
        <w:rPr/>
        <w:t>If it is packet-switched and connectionless, it can be Internet or SMDS.</w:t>
      </w:r>
    </w:p>
    <w:p>
      <w:pPr>
        <w:pStyle w:val="BulletwSingleSpace"/>
        <w:numPr>
          <w:ilvl w:val="0"/>
          <w:numId w:val="8"/>
        </w:numPr>
        <w:ind w:left="720" w:hanging="0"/>
        <w:rPr/>
      </w:pPr>
      <w:r>
        <w:rPr/>
        <w:t xml:space="preserve">If the service is leased line, it can be Digital Service, Level Zero (DS-0), DS-1, Fractional DS-1, Burstable T-1, DS-3, Synchronous Service Transport, Level Three (SST-3), or higher rates in North America.  Table 5.3-1 provides additional information for each these. </w:t>
      </w:r>
    </w:p>
    <w:p>
      <w:pPr>
        <w:pStyle w:val="Normal"/>
        <w:rPr/>
      </w:pPr>
      <w:r>
        <w:rPr/>
      </w:r>
    </w:p>
    <w:p>
      <w:pPr>
        <w:pStyle w:val="TableTitle"/>
        <w:rPr/>
      </w:pPr>
      <w:r>
        <w:rPr/>
        <w:t>Table 5.3-1.  Digital Service Standards</w:t>
      </w:r>
    </w:p>
    <w:tbl>
      <w:tblPr>
        <w:tblW w:w="9576" w:type="dxa"/>
        <w:jc w:val="center"/>
        <w:tblInd w:w="0" w:type="dxa"/>
        <w:tblLayout w:type="fixed"/>
        <w:tblCellMar>
          <w:top w:w="0" w:type="dxa"/>
          <w:left w:w="108" w:type="dxa"/>
          <w:bottom w:w="0" w:type="dxa"/>
          <w:right w:w="108" w:type="dxa"/>
        </w:tblCellMar>
      </w:tblPr>
      <w:tblGrid>
        <w:gridCol w:w="1908"/>
        <w:gridCol w:w="7668"/>
      </w:tblGrid>
      <w:tr>
        <w:trPr>
          <w:tblHeader w:val="true"/>
        </w:trPr>
        <w:tc>
          <w:tcPr>
            <w:tcW w:w="1908" w:type="dxa"/>
            <w:tcBorders>
              <w:top w:val="single" w:sz="4" w:space="0" w:color="000000"/>
              <w:left w:val="single" w:sz="4" w:space="0" w:color="000000"/>
              <w:bottom w:val="single" w:sz="4" w:space="0" w:color="000000"/>
              <w:right w:val="single" w:sz="8" w:space="0" w:color="FFFFFF"/>
            </w:tcBorders>
            <w:shd w:fill="000000" w:val="clear"/>
          </w:tcPr>
          <w:p>
            <w:pPr>
              <w:pStyle w:val="TableHeadings"/>
              <w:spacing w:before="60" w:after="60"/>
              <w:jc w:val="center"/>
              <w:rPr/>
            </w:pPr>
            <w:r>
              <w:rPr/>
              <w:t>Digital Standards</w:t>
            </w:r>
          </w:p>
        </w:tc>
        <w:tc>
          <w:tcPr>
            <w:tcW w:w="7668" w:type="dxa"/>
            <w:tcBorders>
              <w:top w:val="single" w:sz="4" w:space="0" w:color="000000"/>
              <w:left w:val="single" w:sz="8" w:space="0" w:color="FFFFFF"/>
              <w:bottom w:val="single" w:sz="4" w:space="0" w:color="000000"/>
              <w:right w:val="single" w:sz="4" w:space="0" w:color="000000"/>
            </w:tcBorders>
            <w:shd w:fill="000000" w:val="clear"/>
          </w:tcPr>
          <w:p>
            <w:pPr>
              <w:pStyle w:val="TableHeadings"/>
              <w:spacing w:before="60" w:after="60"/>
              <w:jc w:val="center"/>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DS-0</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n the digital hierarchy, this signaling standard defines a transmission speed of 64 Kbps. This is the worldwide standard speed for digitizing one voice conversation; (i.e., converting one analog voice channel into a digital signal. It is derived from using pulse code modulation (PCM) and sampling the voice channel 8,000 times a second.  This signal is then encoded using an 8-bit code. Thus, 64,000 bps is derived from 8-bits times 8,000 times per secon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DS-1</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n the digital hierarchy, this signaling standard defines a transmission speed of 1.544 Mbps. A DS-1 signal is composed of 24 DS-0 channels. DS-1 is often used interchangeably with T-1, which is the U.S. equivalent of E-1. T-1 is a Bell system term for a digital carrier facility used for transmission of data through the telephone hierarchy at a transmission of 1.544 Mbps. E-1 is the European equivalent of a T-1 circuit. E-1 is a term for digital facility used for transmitting data over a telephone network at 2.048 Mbp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ractional DS-1</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A DS-1 circuit in which a fraction of the 24 DS-0 channels are used; (i.e., between 64 Kbps and 1.536 Kbps. If a full DS-1 circuit is 24 DS-0 channels at 1.544 Mbps, a </w:t>
            </w:r>
            <w:r>
              <w:rPr>
                <w:vertAlign w:val="superscript"/>
              </w:rPr>
              <w:t>1</w:t>
            </w:r>
            <w:r>
              <w:rPr/>
              <w:t>/</w:t>
            </w:r>
            <w:r>
              <w:rPr>
                <w:sz w:val="14"/>
              </w:rPr>
              <w:t>8</w:t>
            </w:r>
            <w:r>
              <w:rPr/>
              <w:t xml:space="preserve"> fractional DS-1 is four DS-0 channels at 256 Kbps, a ½ fractional DS-1 is 12 DS-0 channels at 768 Kbps and </w:t>
            </w:r>
            <w:r>
              <w:rPr>
                <w:vertAlign w:val="superscript"/>
              </w:rPr>
              <w:t>2</w:t>
            </w:r>
            <w:r>
              <w:rPr/>
              <w:t>/</w:t>
            </w:r>
            <w:r>
              <w:rPr>
                <w:sz w:val="14"/>
              </w:rPr>
              <w:t>3</w:t>
            </w:r>
            <w:r>
              <w:rPr/>
              <w:t xml:space="preserve"> fractional DS-1 is 16 DS-0 channels at 1,024 Kbp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Burstable T1</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his service is a billing scheme. It is an unshared, non-fractional T-1 line running at 1.544 Mbps. While a DS-1/T-1 customer has the full capacity of the line (24 DS-0 channels at 1.544 Mbps) any time it is needed, the customer is billed only an average usage computed from periodic samplings of the input and output data rates on the lin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DS-3</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n the digital hierarchy, this signaling standard defines a transmission speed of 44,736 Mbps. A DS-3 signal is composed of 673 DS-0 channels. DS-3 is often used interchangeably with T-3, which is the U.S. equivalent of E-3. T-3 is a Bell system term for a digital carrier facility used for transmission of data through the telephone hierarchy at a transmission rate of 45 Mbps. E-3 is the European equivalent of a T-3 circuit. E-3 is a term for a digital facility used for transmitting data over a telephone network at 34 Mbps. Also available is a fractional DS-3 service in which a fraction of the 28 DS-1 channels are used; i.e., between 1.544 Mbps and 43,232 Mbps. Other digital service levels are available; e.g., DS-2, 96 DS-0 channels at 6,312 Mbps; DS-4, 4,032 DS-0 channels at 274,760 Mbp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ST</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his is a SONET-based, private line transport product that offers high-capacity channels for synchronous transmission at transport line rate from 155.52 Mbps to 2,488 Gbps. It enables the interfacing of asynchronous networks with synchronous network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DSL</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SLs are point-to-point public network access technologies that allow multiple forms of data, voice, and video to be carried over twisted-pair copper wire on the local loop between a network service provider’s central office and the customer site. Included are asymmetric digital subscriber line (ADSL), rate-adaptive digital subscriber line (R-ADSL), high bit-rate digital subscriber line (HDSL), single-line digital subscriber line (SDLS), and very high bit-rate digital subscriber line (VDSL). Collectively, the DSL technologies often are referred to as xDSL. ADSL is an xDSL technology that allows more bandwidth downstream</w:t>
            </w:r>
            <w:r>
              <w:rPr>
                <w:rFonts w:eastAsia="Symbol" w:cs="Symbol" w:ascii="Symbol" w:hAnsi="Symbol"/>
              </w:rPr>
              <w:t></w:t>
            </w:r>
            <w:r>
              <w:rPr/>
              <w:t xml:space="preserve">from a network service provider’s central office to the customer site </w:t>
            </w:r>
            <w:r>
              <w:rPr>
                <w:rFonts w:eastAsia="Symbol" w:cs="Symbol" w:ascii="Symbol" w:hAnsi="Symbol"/>
              </w:rPr>
              <w:t></w:t>
            </w:r>
            <w:r>
              <w:rPr/>
              <w:t>than upstream from the subsriber to the central office. ADSL is ideal for Internet/intranet surfing, video-on-demand, and remote LAN accesses. R-ADSL is an xDSL technology that adjusts dynamically to varying lengths and qualities of twisted-pair local access lines. R-ADSL makes it possible to connect over different lines at varying speeds. HDSL is an xDSL technology that is symmetric, providing the same amount of bandwidth both upstream and downstream. Due to its speed</w:t>
            </w:r>
            <w:r>
              <w:rPr>
                <w:rFonts w:eastAsia="Symbol" w:cs="Symbol" w:ascii="Symbol" w:hAnsi="Symbol"/>
              </w:rPr>
              <w:t></w:t>
            </w:r>
            <w:r>
              <w:rPr/>
              <w:t>1.544 Mbps over two copper pairs and 2.048 Mbps over three copper pairs</w:t>
            </w:r>
            <w:r>
              <w:rPr>
                <w:rFonts w:eastAsia="Symbol" w:cs="Symbol" w:ascii="Symbol" w:hAnsi="Symbol"/>
              </w:rPr>
              <w:t></w:t>
            </w:r>
            <w:r>
              <w:rPr/>
              <w:t>TELCOs commonly deploy HDSL as an alternative to repeated T-1/E-1 lines. SDSL is an xDSL technology that provides the subscriber only one DSL line.  VDSL is the fastest xDSL technology, supporting a downstream rate of 13 to 52 Mbps and an upstream rate of 1.5 to 2.3 Mbps over a single copper-pair wire. Maximum operating distance for this asymmetric technology is 1,000 to 4,500 feet. The VDSL bandwidth could potentially enable network service providers to deliver high-definition television signals in the future.</w:t>
            </w:r>
          </w:p>
          <w:p>
            <w:pPr>
              <w:pStyle w:val="TableText"/>
              <w:spacing w:before="40" w:after="40"/>
              <w:rPr/>
            </w:pPr>
            <w:r>
              <w:rPr/>
              <w:t>Note: TELCO is a generic term for local telephone company operations in a given area.</w:t>
            </w:r>
          </w:p>
        </w:tc>
      </w:tr>
    </w:tbl>
    <w:p>
      <w:pPr>
        <w:pStyle w:val="Normal"/>
        <w:rPr/>
      </w:pPr>
      <w:r>
        <w:rPr/>
      </w:r>
    </w:p>
    <w:p>
      <w:pPr>
        <w:pStyle w:val="TextBody"/>
        <w:rPr/>
      </w:pPr>
      <w:r>
        <w:rPr/>
        <w:t>No matter what the underlying communications scheme, the desired result is to connect separate pieces of a larger organization in a manner that provides unimpeded communications between the pieces of the organization, denies access to the information within the pieces by any outside organization, and provides for the privacy of information as it traverses the public infrastructure.</w:t>
      </w:r>
    </w:p>
    <w:p>
      <w:pPr>
        <w:pStyle w:val="TextBody"/>
        <w:rPr/>
      </w:pPr>
      <w:r>
        <w:rPr/>
        <w:t>Many people make the assumption that a VPN is a distributed enterprise network connected across a public Internet but separated from that Internet by an encrypting firewall.  This use of the term precedes the definition of Internet Protocol Security (IPSec) that is the basis of the present generation of encrypting firewalls.  The three major telecommunications carriers offer a virtual private networking service that combines voice and data features, billing, access, screening, and rerouting capabilities but does not have any inherent encryption mechanism.[</w:t>
      </w:r>
      <w:r>
        <w:rPr>
          <w:sz w:val="20"/>
        </w:rPr>
        <w:t xml:space="preserve">1] </w:t>
      </w:r>
      <w:r>
        <w:rPr>
          <w:rStyle w:val="CommentReference"/>
          <w:vanish/>
        </w:rPr>
        <w:t xml:space="preserve">  </w:t>
      </w:r>
      <w:r>
        <w:rPr/>
        <w:t>This chapter  uses a broader definition of VPN that encompasses any means of using public communications infrastructure to manifest an apparently private network.</w:t>
      </w:r>
    </w:p>
    <w:p>
      <w:pPr>
        <w:pStyle w:val="TextBody"/>
        <w:rPr/>
      </w:pPr>
      <w:r>
        <w:rPr/>
        <w:t>In the context of this IATF, there is little difference between a system-high interconnect and a VPN.  Possibly the only real difference is that the end systems have implemented a private network with an wholly owned infrastructure or the end systems use a shared backbone based on some publicly offered service.  Although some state that use of a provisioned service like DS-3 or Synchronous Optical NETwork (SONET) is a system-high interconnect, these services are multiplexed onto a public backbone, managed by a public entity, and the routes can slowly change in response to some network conditions.  Therefore, even this type of networking represents the creation of a VPN across a public switched backbone.</w:t>
      </w:r>
    </w:p>
    <w:p>
      <w:pPr>
        <w:pStyle w:val="Normal"/>
        <w:jc w:val="center"/>
        <w:rPr>
          <w:lang w:val="en-US" w:eastAsia="en-US"/>
        </w:rPr>
      </w:pPr>
      <w:r>
        <w:rPr/>
        <w:drawing>
          <wp:inline distT="0" distB="0" distL="0" distR="0">
            <wp:extent cx="5212080" cy="456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212080" cy="4560570"/>
                    </a:xfrm>
                    <a:prstGeom prst="rect">
                      <a:avLst/>
                    </a:prstGeom>
                  </pic:spPr>
                </pic:pic>
              </a:graphicData>
            </a:graphic>
          </wp:inline>
        </w:drawing>
      </w:r>
    </w:p>
    <w:p>
      <w:pPr>
        <w:pStyle w:val="FigureTitle"/>
        <w:rPr/>
      </w:pPr>
      <w:r>
        <w:rPr/>
        <w:t>Figure 5.3-2.  Local Virtual Private Network Architectures</w:t>
      </w:r>
    </w:p>
    <w:p>
      <w:pPr>
        <w:pStyle w:val="Heading3"/>
        <w:ind w:left="1260" w:hanging="1260"/>
        <w:rPr/>
      </w:pPr>
      <w:r>
        <w:rPr/>
        <w:t>5.3.2</w:t>
        <w:tab/>
        <w:t xml:space="preserve">Consolidated Requirements </w:t>
      </w:r>
    </w:p>
    <w:p>
      <w:pPr>
        <w:pStyle w:val="TextBody"/>
        <w:rPr/>
      </w:pPr>
      <w:r>
        <w:rPr/>
        <w:t xml:space="preserve">The present requirements are derived from operating scenarios of present system-high networks based on use of leased line services and on an interconnect model that uses the Internet.  Anticipated requirements are derived from plans for the far-term Defense Information Systems Network (DISN), technology developments from Defense Advanced Research Projects Agency (DARPA) and the Global Grid community, plans stated by telecommunications vendors, and aggressive research and development (R&amp;D) networks such as those pursued under the Nuclear Stewardship Program. </w:t>
      </w:r>
    </w:p>
    <w:p>
      <w:pPr>
        <w:pStyle w:val="Heading4"/>
        <w:ind w:left="1440" w:hanging="1440"/>
        <w:rPr/>
      </w:pPr>
      <w:r>
        <w:rPr/>
        <w:t>5.3.2.1</w:t>
        <w:tab/>
        <w:t>Functional Requirements</w:t>
      </w:r>
    </w:p>
    <w:p>
      <w:pPr>
        <w:pStyle w:val="TextBody"/>
        <w:rPr/>
      </w:pPr>
      <w:r>
        <w:rPr/>
        <w:t>Near-term functional requirements are as follows:</w:t>
      </w:r>
    </w:p>
    <w:p>
      <w:pPr>
        <w:pStyle w:val="BulletwDoubleSpace"/>
        <w:numPr>
          <w:ilvl w:val="0"/>
          <w:numId w:val="2"/>
        </w:numPr>
        <w:ind w:left="720" w:hanging="0"/>
        <w:rPr>
          <w:b/>
          <w:b/>
        </w:rPr>
      </w:pPr>
      <w:r>
        <w:rPr/>
        <w:t>Must support connection of separated entities across public infrastructures (site-to-site model) or within private facilities (Local Area Network [LAN]-to-LAN or host-to-host model).</w:t>
      </w:r>
    </w:p>
    <w:p>
      <w:pPr>
        <w:pStyle w:val="BulletwDoubleSpace"/>
        <w:numPr>
          <w:ilvl w:val="0"/>
          <w:numId w:val="2"/>
        </w:numPr>
        <w:ind w:left="720" w:hanging="0"/>
        <w:rPr>
          <w:b/>
          <w:b/>
        </w:rPr>
      </w:pPr>
      <w:r>
        <w:rPr/>
        <w:t>Must support classified operations or unclassified operations.</w:t>
      </w:r>
    </w:p>
    <w:p>
      <w:pPr>
        <w:pStyle w:val="BulletwDoubleSpace"/>
        <w:numPr>
          <w:ilvl w:val="0"/>
          <w:numId w:val="2"/>
        </w:numPr>
        <w:ind w:left="720" w:hanging="0"/>
        <w:rPr>
          <w:b/>
          <w:b/>
        </w:rPr>
      </w:pPr>
      <w:r>
        <w:rPr/>
        <w:t>Must support standards-based network operations.</w:t>
      </w:r>
    </w:p>
    <w:p>
      <w:pPr>
        <w:pStyle w:val="BulletwDoubleSpace"/>
        <w:numPr>
          <w:ilvl w:val="0"/>
          <w:numId w:val="2"/>
        </w:numPr>
        <w:ind w:left="720" w:hanging="0"/>
        <w:rPr>
          <w:b/>
          <w:b/>
        </w:rPr>
      </w:pPr>
      <w:r>
        <w:rPr/>
        <w:t>Must keep network information confidential and integral while in transit.</w:t>
      </w:r>
    </w:p>
    <w:p>
      <w:pPr>
        <w:pStyle w:val="BulletwDoubleSpace"/>
        <w:numPr>
          <w:ilvl w:val="0"/>
          <w:numId w:val="2"/>
        </w:numPr>
        <w:ind w:left="720" w:hanging="0"/>
        <w:rPr>
          <w:b/>
          <w:b/>
        </w:rPr>
      </w:pPr>
      <w:r>
        <w:rPr/>
        <w:t>Must prevent entities outside the private facilities from gaining access to those facilities.</w:t>
      </w:r>
    </w:p>
    <w:p>
      <w:pPr>
        <w:pStyle w:val="BulletwDoubleSpace"/>
        <w:numPr>
          <w:ilvl w:val="0"/>
          <w:numId w:val="2"/>
        </w:numPr>
        <w:ind w:left="720" w:hanging="0"/>
        <w:rPr>
          <w:b/>
          <w:b/>
        </w:rPr>
      </w:pPr>
      <w:r>
        <w:rPr/>
        <w:t>Must use techniques that support scalable communications rates from kilobit per second rates to OC-192 (10 Gbps) and beyond.</w:t>
      </w:r>
    </w:p>
    <w:p>
      <w:pPr>
        <w:pStyle w:val="BulletwDoubleSpace"/>
        <w:numPr>
          <w:ilvl w:val="0"/>
          <w:numId w:val="2"/>
        </w:numPr>
        <w:ind w:left="720" w:hanging="0"/>
        <w:rPr>
          <w:b/>
          <w:b/>
        </w:rPr>
      </w:pPr>
      <w:r>
        <w:rPr/>
        <w:t>Must transport primarily data including voice, video, imagery, and data.</w:t>
      </w:r>
    </w:p>
    <w:p>
      <w:pPr>
        <w:pStyle w:val="BulletwSingleSpace"/>
        <w:numPr>
          <w:ilvl w:val="0"/>
          <w:numId w:val="8"/>
        </w:numPr>
        <w:ind w:left="720" w:hanging="0"/>
        <w:rPr>
          <w:b/>
          <w:b/>
        </w:rPr>
      </w:pPr>
      <w:r>
        <w:rPr/>
        <w:t>Must optionally provide data integrity.</w:t>
      </w:r>
    </w:p>
    <w:p>
      <w:pPr>
        <w:pStyle w:val="Normal"/>
        <w:rPr>
          <w:b/>
          <w:b/>
        </w:rPr>
      </w:pPr>
      <w:r>
        <w:rPr>
          <w:b/>
        </w:rPr>
      </w:r>
    </w:p>
    <w:p>
      <w:pPr>
        <w:pStyle w:val="TextBody"/>
        <w:rPr/>
      </w:pPr>
      <w:r>
        <w:rPr/>
        <w:t>Mid- to far-term functional requirements are as follows:</w:t>
      </w:r>
    </w:p>
    <w:p>
      <w:pPr>
        <w:pStyle w:val="BulletwDoubleSpace"/>
        <w:numPr>
          <w:ilvl w:val="0"/>
          <w:numId w:val="2"/>
        </w:numPr>
        <w:ind w:left="720" w:hanging="0"/>
        <w:rPr>
          <w:b/>
          <w:b/>
        </w:rPr>
      </w:pPr>
      <w:r>
        <w:rPr/>
        <w:t>Must support quality of service in the telecommunications being supported.</w:t>
      </w:r>
    </w:p>
    <w:p>
      <w:pPr>
        <w:pStyle w:val="BulletwDoubleSpace"/>
        <w:numPr>
          <w:ilvl w:val="0"/>
          <w:numId w:val="2"/>
        </w:numPr>
        <w:ind w:left="720" w:hanging="0"/>
        <w:rPr>
          <w:b/>
          <w:b/>
        </w:rPr>
      </w:pPr>
      <w:r>
        <w:rPr/>
        <w:t>Must support data rates for specialized applications that exceed 13 Gbps by the middle of the next decade.</w:t>
      </w:r>
    </w:p>
    <w:p>
      <w:pPr>
        <w:pStyle w:val="BulletwDoubleSpace"/>
        <w:numPr>
          <w:ilvl w:val="0"/>
          <w:numId w:val="2"/>
        </w:numPr>
        <w:ind w:left="720" w:hanging="0"/>
        <w:rPr>
          <w:b/>
          <w:b/>
        </w:rPr>
      </w:pPr>
      <w:r>
        <w:rPr/>
        <w:t>Must support information that is mixed voice, video, and data.</w:t>
      </w:r>
    </w:p>
    <w:p>
      <w:pPr>
        <w:pStyle w:val="BulletwSingleSpace"/>
        <w:numPr>
          <w:ilvl w:val="0"/>
          <w:numId w:val="8"/>
        </w:numPr>
        <w:ind w:left="720" w:hanging="0"/>
        <w:rPr/>
      </w:pPr>
      <w:r>
        <w:rPr/>
        <w:t>Must connect nonuniform security policies.  As more risk management philosophies are developed for administering security within network domains, security policies can be expected to diversify even within similar classification levels of networks.  These discrepancies will result in additional security requirements on VPN architectures.</w:t>
      </w:r>
    </w:p>
    <w:p>
      <w:pPr>
        <w:pStyle w:val="Normal"/>
        <w:rPr/>
      </w:pPr>
      <w:r>
        <w:rPr/>
      </w:r>
    </w:p>
    <w:p>
      <w:pPr>
        <w:pStyle w:val="Heading4"/>
        <w:ind w:left="1440" w:hanging="1440"/>
        <w:rPr/>
      </w:pPr>
      <w:r>
        <w:rPr/>
        <w:t>5.3.2.2</w:t>
        <w:tab/>
        <w:t>Networking Environments</w:t>
      </w:r>
      <w:r>
        <w:rPr>
          <w:b w:val="false"/>
        </w:rPr>
        <w:t xml:space="preserve"> </w:t>
      </w:r>
    </w:p>
    <w:p>
      <w:pPr>
        <w:pStyle w:val="TextBody"/>
        <w:rPr/>
      </w:pPr>
      <w:r>
        <w:rPr/>
        <w:t xml:space="preserve">This section serves as a local reference regarding environments in the context of the virtual private networking arena.  </w:t>
      </w:r>
    </w:p>
    <w:p>
      <w:pPr>
        <w:pStyle w:val="TextBody"/>
        <w:rPr/>
      </w:pPr>
      <w:r>
        <w:rPr/>
        <w:t>Two networking environments are currently dominant.  The first is link layer connection over leased lines and the second is Internet Protocol (IP) packet routing over the Internet or ATM wide area networks.  Although frame relay and SMDS technologies have made significant inroads into the business community, they have been used rarely for classified communications.  This has been attributed in part to the lack of native mode security systems for these means of communication but also because there have been alternative means of achieving security services that could be used without affecting the functionality of the network.</w:t>
      </w:r>
    </w:p>
    <w:p>
      <w:pPr>
        <w:pStyle w:val="TextBody"/>
        <w:rPr/>
      </w:pPr>
      <w:r>
        <w:rPr/>
        <w:t xml:space="preserve">Networking environments will undergo drastic changes over the next few years.  With this revolution will come an explosion in the number of networking technologies.  Although the IP and provision networks of today will not disappear, they will be joined by newer technologies and by variations of the old technologies.  The present IP version 4 will evolve to incorporate bandwidth reservation schemes in an attempt to add quality of service attributes to deliver business-quality voice and video applications over the Internet.  Other users will move to ATM networks because they are designed to deliver quality of service for these same applications.  A war for market share will ensue between these networking technologies.  The outcome of this battle is not clear.  Currently, neither technology fully achieves all of its promises.  The expected result will likely be a coexistence of these technologies. </w:t>
      </w:r>
    </w:p>
    <w:p>
      <w:pPr>
        <w:pStyle w:val="TextBody"/>
        <w:rPr/>
      </w:pPr>
      <w:r>
        <w:rPr/>
        <w:t xml:space="preserve">As wireless network technologies evolve, there is likely to be a specialization of IP for the mobile environment that will require some level of gateway to the wired portion of the Internet. </w:t>
      </w:r>
    </w:p>
    <w:p>
      <w:pPr>
        <w:pStyle w:val="TextBody"/>
        <w:rPr/>
      </w:pPr>
      <w:r>
        <w:rPr/>
        <w:t xml:space="preserve">Speeds of connectivity will increase.  The maximum available today in a standardized format is an STS-48/STM-16 signal at 2.5 Gbps and some initial deployment of an STS-192/STM-48 signal at 10 Gbps.  These signals will be wavelength division multiplexed up to 40 and 80 Gbps.  The affordability of such large bandwidths is certainly a major issue.  However, a few programs have identified communications requirements of greater than 10 Gb/s.  The most easily referenced example is Department of Energy’s (DOE) Nuclear Stewardship Program.  To support simulations of aging effects in stockpiled nuclear weapons, it is estimated that computational capacities of 0.1 Petaflops are required, backed by 13 Gbps communications between the DOE weapons laboratories. </w:t>
      </w:r>
    </w:p>
    <w:p>
      <w:pPr>
        <w:pStyle w:val="Heading4"/>
        <w:ind w:left="1440" w:hanging="1440"/>
        <w:rPr/>
      </w:pPr>
      <w:r>
        <w:rPr/>
        <w:t>5.3.2.3</w:t>
        <w:tab/>
        <w:t>Interoperability</w:t>
      </w:r>
    </w:p>
    <w:p>
      <w:pPr>
        <w:pStyle w:val="TextBody"/>
        <w:rPr/>
      </w:pPr>
      <w:r>
        <w:rPr/>
        <w:t>A trend within the DoD is to break down barriers to connectivity rather than put more barriers in place.  As a result, the natural segregation that would occur between entities in different communications environments, between entities communicating at different rates, and between those entities using different networking architectures is breaking down.  Therefore, one must assume that a secure means of exchanging information between the various networking architectures is required.</w:t>
      </w:r>
    </w:p>
    <w:p>
      <w:pPr>
        <w:pStyle w:val="TextBody"/>
        <w:rPr/>
      </w:pPr>
      <w:r>
        <w:rPr/>
        <w:t>Another interoperability issue is the DoD trend toward breaking down barriers between networks operating at different levels of classification and assurance.  Although, this is a multilevel security problem and not a virtual private networking issue, the solutions must be mutually supportive.</w:t>
      </w:r>
    </w:p>
    <w:p>
      <w:pPr>
        <w:pStyle w:val="Heading3"/>
        <w:ind w:left="1260" w:hanging="1260"/>
        <w:rPr/>
      </w:pPr>
      <w:r>
        <w:rPr/>
        <w:t>5.3.3</w:t>
        <w:tab/>
        <w:t xml:space="preserve">Potential Attacks </w:t>
      </w:r>
    </w:p>
    <w:p>
      <w:pPr>
        <w:pStyle w:val="TextBody"/>
        <w:rPr/>
      </w:pPr>
      <w:r>
        <w:rPr/>
        <w:t xml:space="preserve">The attacks listed here are those primarily of concern to systems protected at network layers and below.  One interesting paper, although written primarily about a particular implementation of IP-based security, presents an open tutorial of many issues that must be considered when implementing network layer security solutions.  </w:t>
      </w:r>
      <w:r>
        <w:rPr>
          <w:sz w:val="20"/>
        </w:rPr>
        <w:t>[1]</w:t>
      </w:r>
      <w:r>
        <w:rPr/>
        <w:t xml:space="preserve"> Although, the author often assumes  that an adversary already has access to a private resource and therefore presents a pessimistic picture, the subject matter at least considers many security issues that are often ignored.  This paper is used as a reference throughout this section. </w:t>
      </w:r>
    </w:p>
    <w:p>
      <w:pPr>
        <w:pStyle w:val="TextBody"/>
        <w:rPr/>
      </w:pPr>
      <w:r>
        <w:rPr/>
        <w:t>Attacks against networks vary greatly regarding the techniques and results.  While some try only to uncover private information, others try to disrupt operations, disseminate misinformation, and gain access to resources.</w:t>
      </w:r>
    </w:p>
    <w:p>
      <w:pPr>
        <w:pStyle w:val="Heading4"/>
        <w:ind w:left="1440" w:hanging="1440"/>
        <w:rPr/>
      </w:pPr>
      <w:r>
        <w:rPr/>
        <w:t>5.3.3.1</w:t>
        <w:tab/>
        <w:t>Passive Attacks</w:t>
      </w:r>
    </w:p>
    <w:p>
      <w:pPr>
        <w:pStyle w:val="TextBody"/>
        <w:rPr/>
      </w:pPr>
      <w:r>
        <w:rPr/>
        <w:t xml:space="preserve">The primary concern with passive intercept attacks is the loss of information confidentiality while in transit across the network.  Basic privacy rules to prevent inadvertent disclosure are insufficient for DoD.  </w:t>
      </w:r>
      <w:r>
        <w:rPr>
          <w:color w:val="000000"/>
        </w:rPr>
        <w:t xml:space="preserve">Recent reports show that cryptanalytic capability is available in the public domain as witnessed by the June 1997 collaborative breaking of the 56-bit strength </w:t>
      </w:r>
      <w:r>
        <w:rPr/>
        <w:t>Data Encryption Standard</w:t>
      </w:r>
      <w:r>
        <w:rPr>
          <w:color w:val="000000"/>
        </w:rPr>
        <w:t xml:space="preserve"> (DES).  Although, the near-term threat to large volumes of traffic is questionable given the number of machines and hours involved, it does show the vulnerability of any single transaction.  </w:t>
      </w:r>
      <w:r>
        <w:rPr/>
        <w:t xml:space="preserve">Therefore confidentiality mechanisms must pass some measure of minimum strength to be acceptable.  However, that is not the only concern.  </w:t>
      </w:r>
      <w:r>
        <w:rPr>
          <w:color w:val="000000"/>
        </w:rPr>
        <w:t>Some military operations require the element of surprise.</w:t>
      </w:r>
      <w:r>
        <w:rPr/>
        <w:t xml:space="preserve">  </w:t>
      </w:r>
      <w:r>
        <w:rPr>
          <w:color w:val="000000"/>
        </w:rPr>
        <w:t>Therefore, one must assess the possibility of passive observation of network operations giving indications and warnings of impending actions.  Such indications may be the identity of the end parties in an information exchange, a change in the volume of traffic or traffic patterns, or the timing of information exchanges in relationship to external events.</w:t>
      </w:r>
      <w:r>
        <w:rPr/>
        <w:t xml:space="preserve">  The resulting potential security requirements are strong confidentiality and traffic flow security.</w:t>
      </w:r>
    </w:p>
    <w:p>
      <w:pPr>
        <w:pStyle w:val="Heading4"/>
        <w:ind w:left="1440" w:hanging="1440"/>
        <w:rPr/>
      </w:pPr>
      <w:r>
        <w:rPr/>
        <w:t>5.3.3.2</w:t>
        <w:tab/>
        <w:t xml:space="preserve">Active Attacks </w:t>
      </w:r>
    </w:p>
    <w:p>
      <w:pPr>
        <w:pStyle w:val="TextBody"/>
        <w:rPr/>
      </w:pPr>
      <w:r>
        <w:rPr/>
        <w:t>This class of attacks may involve end systems or infrastructure.  The most obvious network-based attack is the attempted login to a private computational resource.  Bellovin shows how the ability to splice messages together can be used to change information in transit and cause desired results.</w:t>
      </w:r>
      <w:r>
        <w:rPr>
          <w:sz w:val="20"/>
        </w:rPr>
        <w:t>[1]</w:t>
      </w:r>
      <w:r>
        <w:rPr/>
        <w:t xml:space="preserve">  In the financial community, it could be disastrous if electronic transactions could be modified to change the amount of the transaction or redirect the transaction into another account.  Reinsertion of previous messages could delay timely actions.  Bellovin also brings up the issue of chosen plain text attacks</w:t>
      </w:r>
      <w:r>
        <w:rPr>
          <w:rStyle w:val="FootnoteCharacters"/>
          <w:rStyle w:val="FootnoteAnchor"/>
        </w:rPr>
        <w:footnoteReference w:id="2"/>
      </w:r>
      <w:r>
        <w:rPr/>
        <w:t xml:space="preserve"> that can be used to bypass encryption mechanisms. </w:t>
      </w:r>
      <w:r>
        <w:rPr>
          <w:sz w:val="20"/>
        </w:rPr>
        <w:t>[1]</w:t>
      </w:r>
    </w:p>
    <w:p>
      <w:pPr>
        <w:pStyle w:val="TextBody"/>
        <w:rPr/>
      </w:pPr>
      <w:r>
        <w:rPr/>
        <w:t xml:space="preserve">Denial of service (DOS) attacks can be minimized by choice of network technologies.  Any network that supports dial-up connections or routing of information can be used to deny service by flooding an end point with spurious calls or packets.  More sophisticated attacks can involve manipulation of network elements. </w:t>
      </w:r>
    </w:p>
    <w:p>
      <w:pPr>
        <w:pStyle w:val="TextBody"/>
        <w:rPr/>
      </w:pPr>
      <w:r>
        <w:rPr/>
        <w:t>The following are resulting potential countermeasures.</w:t>
      </w:r>
    </w:p>
    <w:p>
      <w:pPr>
        <w:pStyle w:val="BulletwSingleSpace"/>
        <w:numPr>
          <w:ilvl w:val="0"/>
          <w:numId w:val="8"/>
        </w:numPr>
        <w:ind w:left="720" w:hanging="0"/>
        <w:rPr/>
      </w:pPr>
      <w:r>
        <w:rPr/>
        <w:t>Strong access control.</w:t>
      </w:r>
    </w:p>
    <w:p>
      <w:pPr>
        <w:pStyle w:val="BulletwSingleSpace"/>
        <w:numPr>
          <w:ilvl w:val="0"/>
          <w:numId w:val="8"/>
        </w:numPr>
        <w:ind w:left="720" w:hanging="0"/>
        <w:rPr/>
      </w:pPr>
      <w:r>
        <w:rPr/>
        <w:t>Continuous authentication.</w:t>
      </w:r>
    </w:p>
    <w:p>
      <w:pPr>
        <w:pStyle w:val="BulletwSingleSpace"/>
        <w:numPr>
          <w:ilvl w:val="0"/>
          <w:numId w:val="8"/>
        </w:numPr>
        <w:ind w:left="720" w:hanging="0"/>
        <w:rPr/>
      </w:pPr>
      <w:r>
        <w:rPr/>
        <w:t>Integrity of information.</w:t>
      </w:r>
    </w:p>
    <w:p>
      <w:pPr>
        <w:pStyle w:val="BulletwSingleSpace"/>
        <w:numPr>
          <w:ilvl w:val="0"/>
          <w:numId w:val="8"/>
        </w:numPr>
        <w:ind w:left="720" w:hanging="0"/>
        <w:rPr/>
      </w:pPr>
      <w:r>
        <w:rPr/>
        <w:t>Replay prevention.</w:t>
      </w:r>
    </w:p>
    <w:p>
      <w:pPr>
        <w:pStyle w:val="BulletwSingleSpace"/>
        <w:numPr>
          <w:ilvl w:val="0"/>
          <w:numId w:val="8"/>
        </w:numPr>
        <w:ind w:left="720" w:hanging="0"/>
        <w:rPr/>
      </w:pPr>
      <w:r>
        <w:rPr/>
        <w:t>Network availability.</w:t>
      </w:r>
    </w:p>
    <w:p>
      <w:pPr>
        <w:pStyle w:val="Normal"/>
        <w:rPr/>
      </w:pPr>
      <w:r>
        <w:rPr/>
      </w:r>
    </w:p>
    <w:p>
      <w:pPr>
        <w:pStyle w:val="Heading4"/>
        <w:ind w:left="1440" w:hanging="1440"/>
        <w:rPr/>
      </w:pPr>
      <w:r>
        <w:rPr/>
        <w:t>5.3.3.3</w:t>
        <w:tab/>
        <w:t>Insider Attacks</w:t>
      </w:r>
      <w:r>
        <w:rPr>
          <w:b w:val="false"/>
        </w:rPr>
        <w:t xml:space="preserve"> </w:t>
      </w:r>
    </w:p>
    <w:p>
      <w:pPr>
        <w:pStyle w:val="TextBody"/>
        <w:rPr/>
      </w:pPr>
      <w:r>
        <w:rPr/>
        <w:t>Many insider attacks are possible in a VPN.  This is an architecture that concentrates on control of outside access.  There is no additional mechanism to inhibit a person with legitimate access to a system from accessing more private areas of the VPN.  A malicious insider could use covert channels to signal private information outside the VPN.  However, there are many other avenues for a malicious insider to wreak havoc with an information system.  Another threat that must be considered is the introduction of malicious code into a protected enclave.  Such code can be easily imported through shrink-wrapped untrusted software, users swapping media with machines outside the enclave, or other paths that are implemented to import information from outside the VPN.</w:t>
      </w:r>
      <w:r>
        <w:rPr>
          <w:color w:val="000000"/>
        </w:rPr>
        <w:t xml:space="preserve"> </w:t>
      </w:r>
      <w:r>
        <w:rPr/>
        <w:t xml:space="preserve"> Although many precautionary security requirements could be taken that are outside the scope of the virtual private networking scenario, the resulting potential security requirements for the VPN are establishment of security domains within the VPN and control of covert channels.</w:t>
      </w:r>
    </w:p>
    <w:p>
      <w:pPr>
        <w:pStyle w:val="Heading3"/>
        <w:ind w:left="1260" w:hanging="1260"/>
        <w:rPr>
          <w:b w:val="false"/>
          <w:b w:val="false"/>
        </w:rPr>
      </w:pPr>
      <w:r>
        <w:rPr/>
        <w:t>5.3.4</w:t>
        <w:tab/>
        <w:t xml:space="preserve">Potential Countermeasures </w:t>
      </w:r>
    </w:p>
    <w:p>
      <w:pPr>
        <w:pStyle w:val="TextBody"/>
        <w:rPr/>
      </w:pPr>
      <w:r>
        <w:rPr/>
        <w:t xml:space="preserve">Privacy is maintained by appropriate use of confidentiality mechanisms.  While application layer mechanisms can provide information confidentiality for classified and other critical applications, the problem with assured invocation of these mechanisms makes it difficult for these mechanisms to provide primary confidentiality mechanisms.  The strength of confidentiality mechanisms for classified applications must be sufficient to withstand national laboratory strength attacks. </w:t>
      </w:r>
    </w:p>
    <w:p>
      <w:pPr>
        <w:pStyle w:val="TextBody"/>
        <w:rPr/>
      </w:pPr>
      <w:r>
        <w:rPr/>
        <w:t>If traffic flow security is required, the best mechanism is one that prevents all insight into changes in traffic patterns.  Therefore, the best mechanisms are link layer mechanisms on constant bit rate leased lines.  Alternatively, lesser degrees of traffic flow security can be afforded by aggregating traffic through secure tunnels and by using traffic shaping mechanisms.</w:t>
      </w:r>
    </w:p>
    <w:p>
      <w:pPr>
        <w:pStyle w:val="TextBody"/>
        <w:rPr/>
      </w:pPr>
      <w:r>
        <w:rPr/>
        <w:t xml:space="preserve">Many network attacks that involve manipulating cipher text or splicing information units can be countered by strong data integrity mechanisms and continuous authentication of the data channel.  Replay can be prevented with cryptographic mechanisms that use timestamps or incrementing of counters to limit the acceptability of prior messages in the end systems.  Continuously authenticated channels can prevent insertion of information into the channel.  Such insertions could permit short plaintext attacks that would allow cryptanalysis by guessing known responses to known short messages. </w:t>
      </w:r>
    </w:p>
    <w:p>
      <w:pPr>
        <w:pStyle w:val="TextBody"/>
        <w:rPr/>
      </w:pPr>
      <w:r>
        <w:rPr/>
        <w:t>Prevention of DOS</w:t>
      </w:r>
      <w:r>
        <w:rPr>
          <w:rStyle w:val="CommentReference"/>
          <w:vanish/>
        </w:rPr>
        <w:t xml:space="preserve"> </w:t>
      </w:r>
      <w:r>
        <w:rPr/>
        <w:t>attacks is often in the hands of the network provider.  Use of provisioned networks will prevent many DOS attacks because the general population is unfamiliar with the management mechanisms in networks.  However, there is little in present infrastructures to prevent manipulation of network hardware.  The router authentication being implemented in the DISN is a start toward decreasing the vulnerability of networks to manipulation of network management information.  Similar moves are being proposed within the Security Working Group of the ATM Forum for control of ATM switch configuration messages.  Neither of these techniques is widespread so the network remains vulnerable to hacking.</w:t>
      </w:r>
    </w:p>
    <w:p>
      <w:pPr>
        <w:pStyle w:val="TextBody"/>
        <w:rPr/>
      </w:pPr>
      <w:r>
        <w:rPr/>
        <w:t xml:space="preserve">Virtual private networking architectures provide little protection against the insider threat.  Malicious insiders or malicious code introduced into the network all operate above network layers.  These threats must be handled by higher layer services.  If insider threats are a concern, the security implementation should also consider inclusion of firewalls, end-system-based privacy mechanisms, and protection mechanisms over the wide area network that limit exposure to covert channels. </w:t>
      </w:r>
    </w:p>
    <w:p>
      <w:pPr>
        <w:pStyle w:val="Heading3"/>
        <w:ind w:left="1260" w:hanging="1260"/>
        <w:rPr/>
      </w:pPr>
      <w:r>
        <w:rPr/>
        <w:t>5.3.5</w:t>
        <w:tab/>
        <w:t xml:space="preserve">Technology Assessment </w:t>
      </w:r>
    </w:p>
    <w:p>
      <w:pPr>
        <w:pStyle w:val="TextBody"/>
        <w:rPr/>
      </w:pPr>
      <w:r>
        <w:rPr/>
        <w:t xml:space="preserve">There are many ways to implement a secure VPN.  The easiest method for categorizing the options is to look at the possibilities as one moves up the protocol stack in a network.  For purposes of this IATF, the discussion starts at link layer protocols where framing can take place.  This is the lowest layer that can be transported through a standardized public infrastructure.  The discussion stops at the transport layers.  It should be noted that transport layer security services normally could only exist in end systems unless, at some future point, a transport layer proxy is created in a gateway device. </w:t>
      </w:r>
    </w:p>
    <w:p>
      <w:pPr>
        <w:pStyle w:val="Heading4"/>
        <w:ind w:left="1440" w:hanging="1440"/>
        <w:rPr/>
      </w:pPr>
      <w:r>
        <w:rPr/>
        <w:t>5.3.5.1</w:t>
        <w:tab/>
        <w:t>Layer 2 Protected Networks</w:t>
      </w:r>
      <w:r>
        <w:rPr>
          <w:b w:val="false"/>
        </w:rPr>
        <w:t xml:space="preserve"> </w:t>
      </w:r>
    </w:p>
    <w:p>
      <w:pPr>
        <w:pStyle w:val="TextBody"/>
        <w:rPr/>
      </w:pPr>
      <w:r>
        <w:rPr/>
        <w:t xml:space="preserve">The option of protecting a network at layer 2 is possible only if the owner has installed or leased a dedicated communications facility between sites.  The security services that one achieves with a layer 2 protected network are strong site-to-site authentication, confidentiality, and a continuously authenticated channel.  In most cases, one also achieves traffic flow security.  An optional security service may be some data integrity functions or at least an antispoof capability. </w:t>
      </w:r>
    </w:p>
    <w:p>
      <w:pPr>
        <w:pStyle w:val="TextBody"/>
        <w:rPr/>
      </w:pPr>
      <w:r>
        <w:rPr/>
        <w:t xml:space="preserve">A layer 2 protected network, given present protocol suites, cannot provide any true end-user authentication.  It cannot provide any degree of privacy between users within the protected network at a reasonable expense.  All switching and routing facilities will be Red facilities unless supplemented by other security mechanisms.  This option contains no provisions for limiting information flow between facilities.  If a firewall or equivalent function is required, it is inserted before the link encryption mechanisms. </w:t>
      </w:r>
    </w:p>
    <w:p>
      <w:pPr>
        <w:pStyle w:val="TextBody"/>
        <w:rPr/>
      </w:pPr>
      <w:r>
        <w:rPr/>
        <w:t xml:space="preserve">Given the limitations outlined above, layer 2 protection for networks could easily be dismissed as not useful.  However, some security mechanisms cannot easily be used in higher layers.  The first mechanism is traffic flow security.  If a user is concerned about receiving indications and warnings about impending actions, traffic flow security is imperative.  Although, some traffic flow security is possible using rate shaping of information, this technique requires nonstandard applications and protocol stacks, which could entail significant life-cycle costs. </w:t>
      </w:r>
    </w:p>
    <w:p>
      <w:pPr>
        <w:pStyle w:val="TextBody"/>
        <w:rPr/>
      </w:pPr>
      <w:r>
        <w:rPr/>
        <w:t>The second mechanism not available in higher layer is the limitation in the number of covert channels.  Covert channels are often viewed as either the gravest of threats to our information systems or a hobgoblin to be dismissed with a wave of the hand.  The reality is that accreditors must have to evaluate the threat of covert channels to their particular information system and determine the desired level of protection against the threat.  Although, a detailed discussion of any of these vulnerabilities is outside the scope of this paper, it does not take too active an imagination to postulate the existence of covert channels given that any field in a packet that can be modified or any parameter of transmission that can be varied is a potential covert channel.  A layer 2 protected network removes all covert channel classes encompassing length of information transfer, timing of information transfers, and addressing of information transfers.  Remaining covert channels can arise from the ability to exploit incompletely defined transport overhead and will be stemmed by the ability to control access to the overhead.</w:t>
      </w:r>
    </w:p>
    <w:p>
      <w:pPr>
        <w:pStyle w:val="TextBody"/>
        <w:rPr/>
      </w:pPr>
      <w:r>
        <w:rPr/>
        <w:t>Another desirable property is that the simplicity of the design of link layer systems means that it is easier to achieve a target throughput at the link layer than at any other layer.  As users reach for the limits of available communications technologies, it is more likely that a link layer solution will be the most acceptable solution.  Table 5.3-2 summarizes the positive and negative characteristics of layer 2 protected networks.</w:t>
      </w:r>
    </w:p>
    <w:p>
      <w:pPr>
        <w:pStyle w:val="TableTitle"/>
        <w:rPr/>
      </w:pPr>
      <w:r>
        <w:rPr/>
        <w:t xml:space="preserve">Table 5.3-2.  Characteristics of Layer 2 Protected Networks </w:t>
      </w:r>
    </w:p>
    <w:tbl>
      <w:tblPr>
        <w:tblW w:w="9270" w:type="dxa"/>
        <w:jc w:val="left"/>
        <w:tblInd w:w="85" w:type="dxa"/>
        <w:tblLayout w:type="fixed"/>
        <w:tblCellMar>
          <w:top w:w="0" w:type="dxa"/>
          <w:left w:w="108" w:type="dxa"/>
          <w:bottom w:w="0" w:type="dxa"/>
          <w:right w:w="108" w:type="dxa"/>
        </w:tblCellMar>
      </w:tblPr>
      <w:tblGrid>
        <w:gridCol w:w="4680"/>
        <w:gridCol w:w="4590"/>
      </w:tblGrid>
      <w:tr>
        <w:trPr/>
        <w:tc>
          <w:tcPr>
            <w:tcW w:w="4680" w:type="dxa"/>
            <w:tcBorders>
              <w:top w:val="single" w:sz="4" w:space="0" w:color="000000"/>
              <w:left w:val="single" w:sz="4" w:space="0" w:color="000000"/>
              <w:bottom w:val="single" w:sz="4" w:space="0" w:color="000000"/>
              <w:right w:val="single" w:sz="8" w:space="0" w:color="FFFFFF"/>
            </w:tcBorders>
            <w:shd w:fill="000000" w:val="clear"/>
          </w:tcPr>
          <w:p>
            <w:pPr>
              <w:pStyle w:val="TableHeadings"/>
              <w:spacing w:before="60" w:after="60"/>
              <w:jc w:val="center"/>
              <w:rPr/>
            </w:pPr>
            <w:r>
              <w:rPr/>
              <w:t>Positive Characteristics</w:t>
            </w:r>
          </w:p>
        </w:tc>
        <w:tc>
          <w:tcPr>
            <w:tcW w:w="4590" w:type="dxa"/>
            <w:tcBorders>
              <w:top w:val="single" w:sz="4" w:space="0" w:color="000000"/>
              <w:left w:val="single" w:sz="8" w:space="0" w:color="FFFFFF"/>
              <w:bottom w:val="single" w:sz="4" w:space="0" w:color="000000"/>
              <w:right w:val="single" w:sz="4" w:space="0" w:color="000000"/>
            </w:tcBorders>
            <w:shd w:fill="000000" w:val="clear"/>
          </w:tcPr>
          <w:p>
            <w:pPr>
              <w:pStyle w:val="TableHeadings"/>
              <w:spacing w:before="60" w:after="60"/>
              <w:jc w:val="center"/>
              <w:rPr/>
            </w:pPr>
            <w:r>
              <w:rPr/>
              <w:t>Negative Characteristic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120" w:after="40"/>
              <w:rPr/>
            </w:pPr>
            <w:r>
              <w:rPr/>
              <w:t>Highest speeds possible</w:t>
            </w:r>
          </w:p>
          <w:p>
            <w:pPr>
              <w:pStyle w:val="TableText"/>
              <w:rPr/>
            </w:pPr>
            <w:r>
              <w:rPr/>
              <w:t>Highest protection against traffic analysis</w:t>
            </w:r>
          </w:p>
          <w:p>
            <w:pPr>
              <w:pStyle w:val="TableText"/>
              <w:rPr/>
            </w:pPr>
            <w:r>
              <w:rPr/>
              <w:t>Highest protection against covert channels</w:t>
            </w:r>
          </w:p>
          <w:p>
            <w:pPr>
              <w:pStyle w:val="TableText"/>
              <w:rPr/>
            </w:pPr>
            <w:r>
              <w:rPr/>
              <w:t>Fewest avenues for network-based attacks</w:t>
            </w:r>
          </w:p>
          <w:p>
            <w:pPr>
              <w:pStyle w:val="TableText"/>
              <w:spacing w:before="40" w:after="40"/>
              <w:rPr/>
            </w:pPr>
            <w:r>
              <w:rPr/>
              <w:t>Continuous site-to-site authenticatio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120" w:after="40"/>
              <w:rPr/>
            </w:pPr>
            <w:r>
              <w:rPr/>
              <w:t>Highest communications costs</w:t>
            </w:r>
          </w:p>
          <w:p>
            <w:pPr>
              <w:pStyle w:val="TableText"/>
              <w:rPr/>
            </w:pPr>
            <w:r>
              <w:rPr/>
              <w:t>No protection against cascading of networks</w:t>
            </w:r>
          </w:p>
          <w:p>
            <w:pPr>
              <w:pStyle w:val="TableText"/>
              <w:rPr/>
            </w:pPr>
            <w:r>
              <w:rPr/>
              <w:t>No protection against insiders</w:t>
            </w:r>
          </w:p>
          <w:p>
            <w:pPr>
              <w:pStyle w:val="TableText"/>
              <w:rPr/>
            </w:pPr>
            <w:r>
              <w:rPr/>
              <w:t>Can only authenticate from site to site</w:t>
            </w:r>
          </w:p>
          <w:p>
            <w:pPr>
              <w:pStyle w:val="TableText"/>
              <w:spacing w:before="40" w:after="40"/>
              <w:rPr/>
            </w:pPr>
            <w:r>
              <w:rPr/>
              <w:t>Requires carrier to reconfigure network to add new nodes</w:t>
            </w:r>
          </w:p>
        </w:tc>
      </w:tr>
    </w:tbl>
    <w:p>
      <w:pPr>
        <w:pStyle w:val="Normal"/>
        <w:tabs>
          <w:tab w:val="clear" w:pos="720"/>
          <w:tab w:val="left" w:pos="1080" w:leader="none"/>
        </w:tabs>
        <w:ind w:left="360" w:hanging="0"/>
        <w:rPr/>
      </w:pPr>
      <w:r>
        <w:rPr/>
      </w:r>
    </w:p>
    <w:p>
      <w:pPr>
        <w:pStyle w:val="BulletNumbered"/>
        <w:rPr/>
      </w:pPr>
      <w:r>
        <w:rPr>
          <w:b/>
        </w:rPr>
        <w:t>1)</w:t>
        <w:tab/>
        <w:t>SONET</w:t>
      </w:r>
      <w:r>
        <w:rPr/>
        <w:t xml:space="preserve">.  SONET is the standard in the United States for trunking of data at rates greater than 45 Mbps.  It is delivered in multiples of 51.84 Mbps with the minimum multiple being three.  This service is referred as a synchronous transport signal 3 (STS-3.)  If the entire capacity is treated as a single data container, the service is referred to as STS-3c, where the c denotes a concatenated service.  The international version of this service is Synchronous Digital Hierarchy.  The basic unit of service is a Synchronous Transport Multiplex, which is the equivalent of the SONET STS-3c transport.  Present widespread deployment supports 155, 622, and 2488 Mbps transmission rates.  Initial deployments of SONET at 9952 Mbps have occurred.  Approximately 3.33 percent of the data flow is devoted to transport overhead.  Another 1.11 percent is devoted to path overhead in nonconcatenated channels. </w:t>
        <w:br/>
        <w:br/>
        <w:t>Presently, only government-developed equipment is available to secure SONET networks.  SONET key generators encrypt the data payload providing for strong confidentiality and complete traffic flow confidentiality.  Data integrity must be handled at higher layers.  SONET overhead passes through the system unaltered or, alternatively, only minimum fields are passed through the system undefined and network control channels are cleared.  The operators of local SONET networks decide the level of transport overhead flow between local and wide area environments.  A commercial device has been developed to meter these interactions between local and wide area SONET networks but the future of the device is not certain.  No known commercial SONET encryptors exist at this time.  However, a commercial entity has expressed interest in providing services based on such a device.</w:t>
      </w:r>
    </w:p>
    <w:p>
      <w:pPr>
        <w:pStyle w:val="BulletNumbered"/>
        <w:rPr/>
      </w:pPr>
      <w:r>
        <w:rPr>
          <w:b/>
        </w:rPr>
        <w:t>2)</w:t>
        <w:tab/>
        <w:t>Sub-SONET Rate Services</w:t>
      </w:r>
      <w:r>
        <w:rPr/>
        <w:t xml:space="preserve">.  The widespread data trunks in the United States are fractional DS-1, DS-1 at 1.544 Mbps, and DS-3 at ~ 45 Mbps.  These services represent a multiplexed hierarchy for combining 64 Kbps voice channels into higher order trunks and eventually into SONETs adapted to direct transport of nonvoice data.  The transport overhead varies from 1.4 percent for DS-1 service to 3.9 percent for DS-3.  Trunk services are protected by a series of standard government-developed encryption equipment.  These encryptors have been the basis of numerous VPNs based on provisioned services.  In addition, numerous commercial offerings have seen a limited success in the marketplace.  Commercial link encryptors are ripe for evaluation for possible use in layer 2-protected VPNs.  Similar to the SONET devices described above, such link encryptors provide strong confidentiality, continuously authenticated channels, and traffic flow protection.  They may also provide data integrity based on error extension properties of the encryption mechanism. </w:t>
        <w:br/>
        <w:br/>
        <w:t>An interesting alternative to securing constant provisioned services is to apply an ATM-based solution.  Because ATM can transport constant bit rate services, it is possible to use a cell-encryption-based technology to provide encryption services for link layer protocols.  Many technical issues must be considered in the actual implementation of this technique.  Among others, how the physical link is manifested at the service access point and relative costs are important considerations.  Such a solution may not have all the security properties of traditional link encryptors.  A discussion of the security properties of ATM will be included in a later release of this document.</w:t>
      </w:r>
    </w:p>
    <w:p>
      <w:pPr>
        <w:pStyle w:val="BulletNumbered"/>
        <w:rPr/>
      </w:pPr>
      <w:r>
        <w:rPr>
          <w:b/>
        </w:rPr>
        <w:t>3)</w:t>
        <w:tab/>
        <w:t>N-ISDN</w:t>
      </w:r>
      <w:r>
        <w:rPr/>
        <w:t xml:space="preserve">.  Narrowband Integrated Services Digital Network (N-ISDN) is a digital data transport system.  It can be supplied in several forms including basic rate and primary rate services.  Basic rate service consists of two data channels and one signaling channel with a combined capacity of 144 Kbps.  In the United States, primary rate service consists of 23 data channels and 1 signaling channel for a total capacity of 1.544 Mbps.  Europe and Japan use a different standard for primary rate service.  Government equipment is being designed for N-ISDN.  This device was initially prototyped as a single data channel and a single signaling channel and has since been followed with a version with two data channels and one signaling channel.  No known commercial devices exist for native N-ISDN security.  Security services available for N-ISDN depend on how security is invoked.  Security can be implemented by encrypting complete data channels.  Such an implementation would have security properties similar to the link encryption devices discussed above.  N-ISDN can also be used for multiplexed data transport.  In fact, this transport is the basis of the commercially successful frame relay service offered by many carriers.  If security is invoked at this layer, security properties will be the same as those discussed in the layer 3 section to follow. </w:t>
        <w:br/>
        <w:br/>
        <w:t>N-ISDN is used as a low bandwidth connection between end systems and as a medium speed dial-up temporary connection between fixed and mobile systems.  Direct dial-up secure N-ISDN represents a reasonable protection for dial-up access into a secure enclave, provided that policy allows such connections, strong user authentication is invoked, and procedures are put in place to protect classified information on a remote system while outside a protected enclave.</w:t>
      </w:r>
    </w:p>
    <w:p>
      <w:pPr>
        <w:pStyle w:val="BulletNumbered"/>
        <w:rPr/>
      </w:pPr>
      <w:r>
        <w:rPr>
          <w:b/>
        </w:rPr>
        <w:t>4)</w:t>
        <w:tab/>
        <w:t>Analog Phone Service for Data Transport</w:t>
      </w:r>
      <w:r>
        <w:rPr/>
        <w:t>.  Analog phone service requires a digital modem for transport of information across the analog link and is available as a dial-up medium for low bandwidth temporary connections.  Newer modem technologies represent nearly the same capacity as an N-ISDN data channel without the set up charges and communications cost associated with N-ISDN.  Commercial prototype encrypting modems have been developed for such secure data connection use and represent a reasonable method of providing a temporary link to a VPN, provided that strong user authentication is part of the connection process.</w:t>
        <w:br/>
        <w:br/>
        <w:t>An alternative to the encrypting modem is the use of the data port of the government-developed secure telephones.  Part of the authentication scheme for government secure voice equipment is the voice recognition between speakers.  A totally automated system could bypass this important function.  Many dial-up functions in low-cost computers accept manual dialing.  A possible security policy would be to require audio identification of the sender before going secure or to require an augmenting strong authentication during log-in.</w:t>
      </w:r>
    </w:p>
    <w:p>
      <w:pPr>
        <w:pStyle w:val="BulletNumbered"/>
        <w:rPr/>
      </w:pPr>
      <w:r>
        <w:rPr>
          <w:b/>
        </w:rPr>
        <w:t>5)</w:t>
        <w:tab/>
        <w:t>Voice Transport</w:t>
      </w:r>
      <w:r>
        <w:rPr/>
        <w:t xml:space="preserve">.  Voice networks are often disregarded by the data network community, but in the DoD they still carry a large volume of secure traffic.  Modern secure phones are based on digital representations of voice that are encrypted and sent across the network by digital modem.  This is true whether the end system is connected to an analog service like Plain Old Telephone Service (POTS) and analog cellular service or a digital service like N-ISDN or newer digital cellular technologies.  The distinction between voice networks and data networks is expected to diminish in the next few years.  N-ISDN, ATM, digital cellular, and Internet phone are already blurring the lines.  Government secure voice architectures have unified secure interoperability across most voice transport mechanisms.  The exceptions to this rule are Internet Phone and native ATM voice transports.  An area ripe for work is the extension of secure voice architectures into these newer network technologies. </w:t>
      </w:r>
    </w:p>
    <w:p>
      <w:pPr>
        <w:pStyle w:val="Heading4"/>
        <w:ind w:left="1440" w:hanging="1440"/>
        <w:rPr/>
      </w:pPr>
      <w:r>
        <w:rPr/>
        <w:t>5.3.5.2</w:t>
        <w:tab/>
        <w:t xml:space="preserve">Layer 3 Protection Across Public Networks </w:t>
      </w:r>
    </w:p>
    <w:p>
      <w:pPr>
        <w:pStyle w:val="TextBody"/>
        <w:rPr/>
      </w:pPr>
      <w:r>
        <w:rPr/>
        <w:t>Layer 3 networks support dynamic routing and switching of information.  For the purposes of the IATF, this discussion primarily covers IP and ATM transport.  For this reason, the discussion is not complete.  Network protocols like Network Basic Input/Output System (NETBIOS) and Internet Packet eXchange (IPX) are not covered.  In addition, ATM spans a range of network layers.  If implemented as a permanent virtual circuit, it becomes a strict layer 2 entity.  In many implementations, ATM is used below layer 3 but above the Media Access Controller becoming the equivalent of about a layer 2.5 entity.  Prototype applications are capable of completely replacing layer 3 solutions.  Because of the cell switched nature of ATM, it is closer in properties to the pure layer 3 solutions and is therefore handled in this section.  A protection philosophy based on layer-3-type networks offers the end users more affordable communications costs than layer-2-protected systems.  A layer-2-protected system requires the provisioning of a new communications line and the acquisition of a pair of protection devices enables the new connectivity.  With a layer-3-protected system, one only has to enable the access control mechanisms to allow the new connectivity.  This comes at a cost of a higher risk of vulnerability to traffic analysis and the exposure to covert channel problems and directed network-based attacks.  Table 5.3-3 summarizes the characteristics of layer-3-protected networks.</w:t>
      </w:r>
    </w:p>
    <w:p>
      <w:pPr>
        <w:pStyle w:val="TableTitle"/>
        <w:rPr/>
      </w:pPr>
      <w:r>
        <w:rPr/>
        <w:t xml:space="preserve">Table 5.3-3.  Characteristics of Layer-3-Protected Networks </w:t>
      </w:r>
    </w:p>
    <w:tbl>
      <w:tblPr>
        <w:tblW w:w="9360" w:type="dxa"/>
        <w:jc w:val="left"/>
        <w:tblInd w:w="-5" w:type="dxa"/>
        <w:tblLayout w:type="fixed"/>
        <w:tblCellMar>
          <w:top w:w="0" w:type="dxa"/>
          <w:left w:w="108" w:type="dxa"/>
          <w:bottom w:w="0" w:type="dxa"/>
          <w:right w:w="108" w:type="dxa"/>
        </w:tblCellMar>
      </w:tblPr>
      <w:tblGrid>
        <w:gridCol w:w="4770"/>
        <w:gridCol w:w="4590"/>
      </w:tblGrid>
      <w:tr>
        <w:trPr>
          <w:tblHeader w:val="true"/>
        </w:trPr>
        <w:tc>
          <w:tcPr>
            <w:tcW w:w="4770" w:type="dxa"/>
            <w:tcBorders>
              <w:top w:val="single" w:sz="4" w:space="0" w:color="000000"/>
              <w:left w:val="single" w:sz="4" w:space="0" w:color="000000"/>
              <w:bottom w:val="single" w:sz="4" w:space="0" w:color="000000"/>
              <w:right w:val="single" w:sz="8" w:space="0" w:color="FFFFFF"/>
            </w:tcBorders>
            <w:shd w:fill="000000" w:val="clear"/>
          </w:tcPr>
          <w:p>
            <w:pPr>
              <w:pStyle w:val="TableHeadings"/>
              <w:keepNext w:val="true"/>
              <w:spacing w:before="60" w:after="60"/>
              <w:rPr/>
            </w:pPr>
            <w:r>
              <w:rPr/>
              <w:t>Positive Characteristics</w:t>
            </w:r>
          </w:p>
        </w:tc>
        <w:tc>
          <w:tcPr>
            <w:tcW w:w="4590" w:type="dxa"/>
            <w:tcBorders>
              <w:top w:val="single" w:sz="4" w:space="0" w:color="000000"/>
              <w:left w:val="single" w:sz="8" w:space="0" w:color="FFFFFF"/>
              <w:bottom w:val="single" w:sz="4" w:space="0" w:color="000000"/>
              <w:right w:val="single" w:sz="4" w:space="0" w:color="000000"/>
            </w:tcBorders>
            <w:shd w:fill="000000" w:val="clear"/>
          </w:tcPr>
          <w:p>
            <w:pPr>
              <w:pStyle w:val="TableHeadings"/>
              <w:keepNext w:val="true"/>
              <w:spacing w:before="60" w:after="60"/>
              <w:rPr/>
            </w:pPr>
            <w:r>
              <w:rPr/>
              <w:t>Negative Characteristic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ome billing models charge by volume of traffic allowing greatest control of cost</w:t>
            </w:r>
          </w:p>
          <w:p>
            <w:pPr>
              <w:pStyle w:val="TableText"/>
              <w:rPr/>
            </w:pPr>
            <w:r>
              <w:rPr/>
              <w:t>Most flexibility in adding new nodes to network</w:t>
            </w:r>
          </w:p>
          <w:p>
            <w:pPr>
              <w:pStyle w:val="TableText"/>
              <w:spacing w:before="40" w:after="40"/>
              <w:rPr/>
            </w:pPr>
            <w:r>
              <w:rPr/>
              <w:t>Continuous site-to-site authentication possibl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ffic analysis easy under some configurations</w:t>
            </w:r>
          </w:p>
          <w:p>
            <w:pPr>
              <w:pStyle w:val="TableText"/>
              <w:rPr/>
            </w:pPr>
            <w:r>
              <w:rPr/>
              <w:t>No protection against cascading of networks</w:t>
            </w:r>
          </w:p>
          <w:p>
            <w:pPr>
              <w:pStyle w:val="TableText"/>
              <w:rPr/>
            </w:pPr>
            <w:r>
              <w:rPr/>
              <w:t>No protection against insiders</w:t>
            </w:r>
          </w:p>
          <w:p>
            <w:pPr>
              <w:pStyle w:val="TableText"/>
              <w:rPr/>
            </w:pPr>
            <w:r>
              <w:rPr/>
              <w:t>Many covert channels for exploitation</w:t>
            </w:r>
          </w:p>
          <w:p>
            <w:pPr>
              <w:pStyle w:val="TableText"/>
              <w:spacing w:before="40" w:after="40"/>
              <w:rPr/>
            </w:pPr>
            <w:r>
              <w:rPr/>
              <w:t>Many DOS attacks possible under some implementations</w:t>
            </w:r>
          </w:p>
        </w:tc>
      </w:tr>
    </w:tbl>
    <w:p>
      <w:pPr>
        <w:pStyle w:val="Normal"/>
        <w:rPr/>
      </w:pPr>
      <w:r>
        <w:rPr/>
      </w:r>
    </w:p>
    <w:p>
      <w:pPr>
        <w:pStyle w:val="Subheading"/>
        <w:rPr/>
      </w:pPr>
      <w:r>
        <w:rPr/>
        <w:t>IP Network</w:t>
      </w:r>
    </w:p>
    <w:p>
      <w:pPr>
        <w:pStyle w:val="TextBody"/>
        <w:rPr/>
      </w:pPr>
      <w:r>
        <w:rPr/>
        <w:t>Only one widespread Type 1 system provides layer 3 protection for networks</w:t>
      </w:r>
      <w:r>
        <w:rPr>
          <w:rFonts w:eastAsia="Symbol" w:cs="Symbol" w:ascii="Symbol" w:hAnsi="Symbol"/>
        </w:rPr>
        <w:t></w:t>
      </w:r>
      <w:r>
        <w:rPr/>
        <w:t>the Network Encryption System (NES).  This system uses a security protocol called SP-3 to encapsulate and transmit information securely across the Internet.  NES has its own unique IP address and a broadcast address.  When information is encapsulated, the outer IP envelope contains only gateway-to-gateway addresses. Therefore, end system identity is not available on the public Internet.</w:t>
      </w:r>
    </w:p>
    <w:p>
      <w:pPr>
        <w:pStyle w:val="TextBody"/>
        <w:rPr/>
      </w:pPr>
      <w:r>
        <w:rPr/>
        <w:t xml:space="preserve">For this method to work, the device contains a configuration table that maps end system addresses to gateway addresses.  The security services provided are site-to-site confidentiality, site-to-site authentication, and site-to-site integrity.  Traffic flow protection of the aggregate data flow is not provided, although it is possible to write specialized applications whose purpose is to smooth the traffic flow across a site-to-site flow. </w:t>
      </w:r>
    </w:p>
    <w:p>
      <w:pPr>
        <w:pStyle w:val="TextBody"/>
        <w:rPr/>
      </w:pPr>
      <w:r>
        <w:rPr/>
        <w:t xml:space="preserve">Numerous commercial IP encryptors also exist.  These older commercial systems tend to have many proprietary features that preclude interoperability of equipment.  Because of this lack of interoperability, it is not recommended that older commercial IP-based encryption systems be studied for securing DoD systems.  For immediate applications requiring a layer 3-protection mechanism in support of the flow of classified information, NES is the only available solution. </w:t>
      </w:r>
    </w:p>
    <w:p>
      <w:pPr>
        <w:pStyle w:val="TextBody"/>
        <w:rPr/>
      </w:pPr>
      <w:r>
        <w:rPr/>
        <w:t xml:space="preserve">There is potential for a widespread IP layer encryption solution based on what has been called IPSec.  IPSec is the security framework that has been standardized by the Internet Engineering Task Force as the primary network-layer protection mechanism.  IPSec consists of two parts, an Authentication Header (AH), whose purpose is to bind the data content of IP frames to the identity of the originator, and an Encapsulating Security Protocol (ESP) for privacy.  The AH is intended to be used when integrity of information is required but privacy is not.  ESP is intended to be used where data confidentiality is required.  The draft Request for Comments (RFC) that defines IPSec architecture states that if data integrity and authentication are required with confidentiality, then an appropriate security transform should be used that provides all services.  The minimum set of protection mechanisms consists of the DES for confidentiality and the hash algorithm MD-5 for authentication.  The standard does provide room for negotiating alternative protection mechanisms through use of the Internet Key Exchange Protocol (IKE).  IKE provides both a framework for creating security associations between endpoints on a network and a methodology to complete the key exchange.  </w:t>
      </w:r>
      <w:r>
        <w:rPr>
          <w:color w:val="000000"/>
        </w:rPr>
        <w:t xml:space="preserve">At least one published paper points out potential security concerns about using IPSec default security mechanisms. </w:t>
      </w:r>
      <w:r>
        <w:rPr>
          <w:sz w:val="20"/>
        </w:rPr>
        <w:t>[1]</w:t>
      </w:r>
      <w:r>
        <w:rPr>
          <w:color w:val="000000"/>
        </w:rPr>
        <w:t xml:space="preserve"> The author points to occasions where the integrity functions of DES in Cipher Block Chaining mode can be circumvented with the right applications by splicing of packets. </w:t>
      </w:r>
      <w:r>
        <w:rPr>
          <w:sz w:val="20"/>
        </w:rPr>
        <w:t>[1]</w:t>
      </w:r>
      <w:r>
        <w:rPr>
          <w:color w:val="000000"/>
        </w:rPr>
        <w:t xml:space="preserve"> The referenced paper recommends that AH and ESP be used together instead of individually.</w:t>
      </w:r>
    </w:p>
    <w:p>
      <w:pPr>
        <w:pStyle w:val="TextBody"/>
        <w:rPr/>
      </w:pPr>
      <w:r>
        <w:rPr/>
        <w:t xml:space="preserve">ESP defines two methods of encapsulating information: tunnel mode and transport mode.  Tunnel mode, when used at an enclave boundary, aggregates traffic flow from site to site and thereby hides end system identity.  Transport mode leaves end system identity in the clear and is most advantageous when implemented at the end system.  Figure 5.3-3 shows where the ESP header is placed within an IP datagram for IP version 6.  In the more ubiquitous IP version 4, the section marked Other Headers does not exist.  The AH precedes all nonchanging end-to-end headers.  If one wanted to follow Bellovin’s suggestion and use AH with ESP, the authentication header must immediately precede the ESP header. </w:t>
      </w:r>
      <w:r>
        <w:rPr>
          <w:sz w:val="20"/>
        </w:rPr>
        <w:t>[1]</w:t>
      </w:r>
      <w:r>
        <w:rPr/>
        <w:t xml:space="preserve"> </w:t>
      </w:r>
    </w:p>
    <w:p>
      <w:pPr>
        <w:pStyle w:val="TextBody"/>
        <w:rPr/>
      </w:pPr>
      <w:r>
        <w:rPr/>
        <w:t>Although, no government-sponsored equipment currently implements IPSec, one such device is under development.  TACLANE is an IPSec and ATM encryptor that is certified to handle classified information.  It uses the ESP tunnel mode without the AH. It also does not implement the default IPSec algorithms of DES and keyed MD-5, because hard-wired security policy states that DES and MD-5 are not strong enough for Type 1 grade security.  TACLANE always negotiates to higher-grade security mechanisms or does not commence data transmission.  A follow-on development for the TACLANE program will provide fast Ethernet cards for TACLANE and increase its encrypted IP throughput to 100 Mbps.</w:t>
      </w:r>
    </w:p>
    <w:p>
      <w:pPr>
        <w:pStyle w:val="TextBody"/>
        <w:rPr/>
      </w:pPr>
      <w:r>
        <w:rPr/>
        <w:t xml:space="preserve">It is recommended that all future IP security equipment be IPSec compliant.  The primary confidentiality mechanisms should be implemented in security gateways that support no user-level processes. </w:t>
      </w:r>
    </w:p>
    <w:p>
      <w:pPr>
        <w:pStyle w:val="Normal"/>
        <w:jc w:val="center"/>
        <w:rPr/>
      </w:pPr>
      <w:r>
        <w:rPr/>
        <w:drawing>
          <wp:inline distT="0" distB="0" distL="0" distR="0">
            <wp:extent cx="5259070" cy="339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259070" cy="3399790"/>
                    </a:xfrm>
                    <a:prstGeom prst="rect">
                      <a:avLst/>
                    </a:prstGeom>
                  </pic:spPr>
                </pic:pic>
              </a:graphicData>
            </a:graphic>
          </wp:inline>
        </w:drawing>
      </w:r>
    </w:p>
    <w:p>
      <w:pPr>
        <w:pStyle w:val="FigureTitle"/>
        <w:rPr/>
      </w:pPr>
      <w:r>
        <w:rPr/>
        <w:t>Figure 5.3-3.  IP Layering Encryption Methods</w:t>
      </w:r>
    </w:p>
    <w:p>
      <w:pPr>
        <w:pStyle w:val="TextBody"/>
        <w:rPr/>
      </w:pPr>
      <w:r>
        <w:rPr/>
        <w:t>No Type 1 grade IPSec-compliant commercial encryptors exist.  Even in current government developments, there are technology gaps for devices that can handle full Ethernet bandwidths, 100 Mbps Ethernet bandwidths, and Gigabit Ethernet bandwidths.  In the commercial arena, there are many IPSec implementations for individual end systems and for firewalls.  Both of these implementations will require Type 1 grade equipment.</w:t>
      </w:r>
      <w:r>
        <w:rPr>
          <w:lang w:val="en-US" w:eastAsia="en-US"/>
        </w:rPr>
        <w:t xml:space="preserve"> </w:t>
      </w:r>
    </w:p>
    <w:p>
      <w:pPr>
        <w:pStyle w:val="Subheading"/>
        <w:rPr/>
      </w:pPr>
      <w:r>
        <w:rPr/>
        <w:t>ATM</w:t>
      </w:r>
    </w:p>
    <w:p>
      <w:pPr>
        <w:pStyle w:val="TextBody"/>
        <w:rPr/>
      </w:pPr>
      <w:r>
        <w:rPr/>
        <w:t xml:space="preserve">ATM security was developed in anticipation of requirements for high quality multimedia communications.  The flexibility of the transmission mechanism makes it possible to tailor the security features of the system depending on how ATM is used.  The standardization process for security in ATM is not as well established as that for the IP community, although some basic features and cryptographic modes have been defined through the Security Working Group of the ATM Forum.  </w:t>
      </w:r>
    </w:p>
    <w:p>
      <w:pPr>
        <w:pStyle w:val="TextBody"/>
        <w:rPr/>
      </w:pPr>
      <w:r>
        <w:rPr/>
        <w:t>Some of the main differences between ATM and IP include the following.  ATM relies on a call set-up mechanism or explicit provisioning while IP routes are discovered en route.  ATM relies on the state of a connection, while IP (especially version 4 IP) is stateless.  ATM fixes cell size while IP uses variable size packets.  IP frames carry end-to-end address information whereas ATM cells carry only local identifiers between each pair of switches.  Quality of service in ATM is determined by availability along the entire route whereas IP quality of service is based solely on admission control to the network.</w:t>
      </w:r>
    </w:p>
    <w:p>
      <w:pPr>
        <w:pStyle w:val="TextBody"/>
        <w:rPr/>
      </w:pPr>
      <w:r>
        <w:rPr/>
        <w:t xml:space="preserve">The primary motivations for considering an ATM security solution are the need to integrate high quality voice, video, and data applications and the need for quick implementation.  Although the abilities of ATM are more apparent at the high end of communications, the mechanism scales across a wide range of operating rates. </w:t>
      </w:r>
    </w:p>
    <w:p>
      <w:pPr>
        <w:pStyle w:val="TextBody"/>
        <w:rPr/>
      </w:pPr>
      <w:r>
        <w:rPr/>
        <w:t xml:space="preserve">Because IP packets can be reordered in transmission, each packet must contain sufficient information to enable synchronization of security mechanisms.  ATM security can rely on the state of the connection to maintain synchronization.  If the implementation is aware of ATM adaptation layers, information is available to deal with a limited amount of cell loss while maintaining synchronization.  IPSec defines per packet authentication schemes through the AH.  ATM security, as defined to date, does not have the equivalent function.  Antispoof functionality is available that relies on higher layers to complete authentication, but the degree of protection is not the same as IP using the AH.  </w:t>
      </w:r>
    </w:p>
    <w:p>
      <w:pPr>
        <w:pStyle w:val="TextBody"/>
        <w:rPr/>
      </w:pPr>
      <w:r>
        <w:rPr/>
        <w:t xml:space="preserve">Because ATM can be implemented in so many ways and because the security services differ for each implementation, the options are discussed individually. </w:t>
      </w:r>
    </w:p>
    <w:p>
      <w:pPr>
        <w:pStyle w:val="TextBody"/>
        <w:rPr/>
      </w:pPr>
      <w:r>
        <w:rPr/>
        <w:t xml:space="preserve">ATM can be used in a Constant Bit Rate (CBR) mode to connect enclaves emulating layer 2 trunk traffic.  When ATM is used in this way while configured as a Permanent Virtual Circuit (PVC), all of the security services of secure provisioned link communications are available but provide more flexibility for upgrading service as required.  If Switched Virtual Circuit (SVC) service is available at the enclaves, potential DOS attacks must be handled.  Enclave-to-enclave IP over secure ATM (RFC 1483) has the same security attributes as IPSec in tunnel mode.  Site-to-site identification is possible but the identity of end systems is hidden within the tunnel.  Traffic rate is visible to the outside world but aggregation of large amounts of traffic and traffic smoothing can help obscure traffic flow information.  Because of this similarity, this section refers to such a mode as a tunneling mode of ATM despite the lack of a formal definition.  End-system-to-end-system secure ATM has security properties similar to IPSec transport mode.  Complete end system identification is possible and individual traffic flows are discernible.  Secure virtual paths allow end system identity to be hidden within a secure signaling channel within the virtual path.  Though individual traffic flows will be discernible on the wide area network, there will be no information to tie the flow to an originator within the enclave except for perhaps stimulated events.  Similar to the tunneling case, when end to end-user information is available, this section refers to that ATM transport mode as a tunneling mode. </w:t>
      </w:r>
    </w:p>
    <w:p>
      <w:pPr>
        <w:pStyle w:val="TextBody"/>
        <w:rPr/>
      </w:pPr>
      <w:r>
        <w:rPr/>
        <w:t>The splicing attacks that Bellovin attributes to IPSec encapsulating security payloads may also be possible with ATM Forum-recommended encryption mechanisms.</w:t>
      </w:r>
      <w:r>
        <w:rPr>
          <w:sz w:val="20"/>
        </w:rPr>
        <w:t>[1]</w:t>
      </w:r>
      <w:r>
        <w:rPr/>
        <w:t xml:space="preserve">  This is an area for further study.  If such an attack is possible, there is no equivalent to the AH to counter the threat.  It is important to note that even if such attacks are possible with the ATM Forum-recommended modes, such attacks need not exist with all algorithm suites.</w:t>
      </w:r>
    </w:p>
    <w:p>
      <w:pPr>
        <w:pStyle w:val="TextBody"/>
        <w:rPr/>
      </w:pPr>
      <w:r>
        <w:rPr/>
        <w:t>Government-sponsored equipment for securing ATM SVCs and PVCs are available for data rates up to 622 Mbps.  A Type 1 interim system was developed for a single permanent virtual circuit that has limited availability.  That Type 1 interim system also has a commercial equivalent.  The previously mentioned government-sponsored IP encryptor will in fact produce a combined IP and ATM encryptor.  Further government developments are being considered for tactical platforms and for end-system use.</w:t>
      </w:r>
    </w:p>
    <w:p>
      <w:pPr>
        <w:pStyle w:val="TextBody"/>
        <w:rPr/>
      </w:pPr>
      <w:r>
        <w:rPr/>
        <w:t>In the commercial arena, two companies have produced ATM encryptors.  One unit operates over DS-3 circuits to secure a single PVC.  Another unit operates at 155 Mbps and third unit operates at 622 Mbps.  While none of these commercial units Type 1 grade, this is an area for commercial investment consideration.</w:t>
      </w:r>
    </w:p>
    <w:p>
      <w:pPr>
        <w:pStyle w:val="TextBody"/>
        <w:rPr/>
      </w:pPr>
      <w:r>
        <w:rPr/>
        <w:t>The incorporation of native mode firewalls in ATM is in early stages of demonstration.  No Type 1 products incorporate that functionality at this time.  Some commercial systems have been demonstrated that incorporate simple IP packet filters.  It is expected that there would be a similar need for encrypting firewall technology in ATM networks just as there is in IP networks.  Although some doubt the extensibility of good firewalls to the level of performance that would be required in an encrypting firewall application, practical network administration makes the near-term utility of such a device very attractive.</w:t>
      </w:r>
    </w:p>
    <w:p>
      <w:pPr>
        <w:pStyle w:val="Subheading"/>
        <w:rPr/>
      </w:pPr>
      <w:r>
        <w:rPr/>
        <w:t>Transport Layer Security</w:t>
      </w:r>
      <w:r>
        <w:rPr>
          <w:b w:val="false"/>
        </w:rPr>
        <w:t xml:space="preserve"> </w:t>
      </w:r>
    </w:p>
    <w:p>
      <w:pPr>
        <w:pStyle w:val="TextBody"/>
        <w:rPr/>
      </w:pPr>
      <w:r>
        <w:rPr/>
        <w:t xml:space="preserve">Over the last few years, more attention has been given to providing a set of common security services in end systems.  One version that gained acceptance actually existed just above the transport layer and was called Secure Session Layer Security.  This effort has migrated to the Internet Engineering Task Force who placed the service at the top of the transport layer.  This service is being called Transport Layer Security (TLS).  One advantage of TLS is that this is the first place in the network stack where security services can be broken out per application rather than applying generic services to a secure pipe.  However, this set of security services must be implemented in end systems and is therefore subject to all the invocation concerns of application layer services.  The traffic flow problem is even more acute in TLS because of the visibility of individual services.  At this point only early commercial implementations of TLS exist and none of these are the equivalent of Type-1-grade standards. </w:t>
      </w:r>
    </w:p>
    <w:p>
      <w:pPr>
        <w:pStyle w:val="Subheading"/>
        <w:rPr/>
      </w:pPr>
      <w:r>
        <w:rPr/>
        <w:t>Super-Encryption in VPNs</w:t>
      </w:r>
    </w:p>
    <w:p>
      <w:pPr>
        <w:pStyle w:val="TextBody"/>
        <w:rPr/>
      </w:pPr>
      <w:r>
        <w:rPr/>
        <w:t xml:space="preserve">Super-encryption should be considered when there is a requirement to enforce privacy within the VPN.  Such privacy may be implemented in end systems using lower assurance implementations of IPSec or ATM encryption under the control of an end system, TLS, or application- level mechanism implemented either in hardware or software.  Alternatively, an entire subnetwork may be provided privacy by using a network encryption element.  Note that this generalized description gives much flexibility to scale the level of protection mechanisms employed to fit the threat against an information system.  Applicable architectures include link-protected switching and routing centers with end-system-based privacy mechanisms, link-protected switching and routing centers with enclave-based privacy mechanisms, and enclave-based protection backed by end-system-based privacy mechanisms.  For instance, one should consider link-protected switching and routing centers with network layer security mechanisms if there is a traffic flow security requirement and the switching centers are maintained by uncleared personnel. </w:t>
      </w:r>
    </w:p>
    <w:p>
      <w:pPr>
        <w:pStyle w:val="Subheading"/>
        <w:rPr>
          <w:color w:val="000000"/>
          <w:spacing w:val="-4"/>
        </w:rPr>
      </w:pPr>
      <w:r>
        <w:rPr/>
        <w:t>Reverse Tunneling</w:t>
      </w:r>
    </w:p>
    <w:p>
      <w:pPr>
        <w:pStyle w:val="TextBody"/>
        <w:rPr/>
      </w:pPr>
      <w:r>
        <w:rPr/>
        <w:t xml:space="preserve">In some scenarios, one needs to tunnel lower classification information through a higher classification system-high network.  This is often accomplished by using the same high-grade cryptographic mechanism that would be required to tunnel high-grade traffic through a public network.  Figure 5.3-4 illustrates the placement of cryptographic mechanisms for reverse tunneling.  </w:t>
      </w:r>
    </w:p>
    <w:p>
      <w:pPr>
        <w:pStyle w:val="TextBody"/>
        <w:rPr/>
      </w:pPr>
      <w:r>
        <mc:AlternateContent>
          <mc:Choice Requires="wpg">
            <w:drawing>
              <wp:anchor behindDoc="0" distT="0" distB="0" distL="114935" distR="114935" simplePos="0" locked="0" layoutInCell="0" allowOverlap="1" relativeHeight="5">
                <wp:simplePos x="0" y="0"/>
                <wp:positionH relativeFrom="column">
                  <wp:posOffset>1423035</wp:posOffset>
                </wp:positionH>
                <wp:positionV relativeFrom="paragraph">
                  <wp:posOffset>105410</wp:posOffset>
                </wp:positionV>
                <wp:extent cx="4470400" cy="3199765"/>
                <wp:effectExtent l="0" t="0" r="0" b="55245"/>
                <wp:wrapSquare wrapText="bothSides"/>
                <wp:docPr id="4" name=""/>
                <a:graphic xmlns:a="http://schemas.openxmlformats.org/drawingml/2006/main">
                  <a:graphicData uri="http://schemas.microsoft.com/office/word/2010/wordprocessingGroup">
                    <wpg:wgp>
                      <wpg:cNvGrpSpPr/>
                      <wpg:grpSpPr>
                        <a:xfrm>
                          <a:off x="0" y="0"/>
                          <a:ext cx="4470480" cy="3199680"/>
                          <a:chOff x="0" y="0"/>
                          <a:chExt cx="4470480" cy="3199680"/>
                        </a:xfrm>
                      </wpg:grpSpPr>
                      <wps:wsp>
                        <wps:cNvSpPr txBox="1"/>
                        <wps:spPr>
                          <a:xfrm>
                            <a:off x="0" y="2705760"/>
                            <a:ext cx="4352400" cy="493920"/>
                          </a:xfrm>
                          <a:prstGeom prst="rect">
                            <a:avLst/>
                          </a:prstGeom>
                          <a:no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 xml:space="preserve">Figure 5.3-4.  Reverse Tunneling Placement of </w:t>
                              </w:r>
                            </w:p>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Cryptographic Mechanisms</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0"/>
                            <a:ext cx="4470480" cy="2812320"/>
                          </a:xfrm>
                          <a:prstGeom prst="rect">
                            <a:avLst/>
                          </a:prstGeom>
                          <a:ln w="0">
                            <a:noFill/>
                          </a:ln>
                        </pic:spPr>
                      </pic:pic>
                    </wpg:wgp>
                  </a:graphicData>
                </a:graphic>
              </wp:anchor>
            </w:drawing>
          </mc:Choice>
          <mc:Fallback>
            <w:pict>
              <v:group id="shape_0" style="position:absolute;margin-left:112.05pt;margin-top:8.3pt;width:352pt;height:251.95pt" coordorigin="2241,166" coordsize="7040,5039">
                <v:shapetype id="_x0000_t202" coordsize="21600,21600" o:spt="202" path="m,l,21600l21600,21600l21600,xe">
                  <v:stroke joinstyle="miter"/>
                  <v:path gradientshapeok="t" o:connecttype="rect"/>
                </v:shapetype>
                <v:shape id="shape_0" stroked="f" o:allowincell="f" style="position:absolute;left:2241;top:4427;width:6853;height:777;mso-wrap-style:square;v-text-anchor:top"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 xml:space="preserve">Figure 5.3-4.  Reverse Tunneling Placement of </w:t>
                        </w:r>
                      </w:p>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Cryptographic Mechanisms</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1;top:166;width:7039;height:4428;mso-wrap-style:none;v-text-anchor:middle" type="_x0000_t75">
                  <v:imagedata r:id="rId6" o:detectmouseclick="t"/>
                  <v:stroke color="#3465a4" joinstyle="round" endcap="flat"/>
                  <w10:wrap type="square"/>
                </v:shape>
              </v:group>
            </w:pict>
          </mc:Fallback>
        </mc:AlternateContent>
      </w:r>
      <w:r>
        <w:rPr/>
        <w:t>The primary threat in this case is leakage of classified information into the lower classification tunnel.  To help solve this problem, the cryptographic equipment should be under the control of the higher classification network and not under the control of the end users.  If the lower level system is itself classified, it may have its own security mechanisms.  It is recommended that the network layer confidentiality system use a tunnel mode rather than a transport mode mechanism if one is available.  Tunneling maximizes the isolation between the levels of information and prevents the low side from using short cipher to elicit recognizable responses from nodes on the high side of the tunnel.  Although it is traditional to use cryptography strong enough for protection of classified information in the reverse tunnel, the information within the tunnel may only be unclassified.  An area for investigation is whether well-implemented commercial systems can be used for such applications.  G</w:t>
      </w:r>
      <w:r>
        <w:rPr>
          <w:color w:val="000000"/>
        </w:rPr>
        <w:t xml:space="preserve">ood implementation must address the need for strong integrity mechanisms on the secure tunnel.  This will help prevent malicious code within the VPN from infiltrating information through the lower level tunnel.  Finally, the implementation should consider what, in analog radio frequency devices, would be called reverse isolation.  In particular, careful attention must be paid to unintentional leakage of higher level plaintext information through the encryptor and out the lower level information port. </w:t>
      </w:r>
    </w:p>
    <w:p>
      <w:pPr>
        <w:pStyle w:val="Subheading"/>
        <w:rPr/>
      </w:pPr>
      <w:r>
        <w:rPr/>
        <w:t xml:space="preserve">Relationship of Virtual Private Networking and Remote Access </w:t>
      </w:r>
    </w:p>
    <w:p>
      <w:pPr>
        <w:pStyle w:val="TextBody"/>
        <w:rPr/>
      </w:pPr>
      <w:r>
        <w:rPr/>
        <w:t xml:space="preserve">The notion of virtual private networking implies an enclave of users who are protected from the network as a whole by some boundary device.  Remote access implies a sole user gaining access to the enclave by some protected means.  Although the mechanisms to implement this access may be similar to that used for VPN, the details of the connection are vastly different. </w:t>
      </w:r>
    </w:p>
    <w:p>
      <w:pPr>
        <w:pStyle w:val="TextBody"/>
        <w:rPr/>
      </w:pPr>
      <w:r>
        <w:rPr/>
        <w:t xml:space="preserve">Although dial-up access through a phone line resembles a VPN implemented at layer 2, it can implement security mechanisms at layer 2 or layer 3.  The preferable solution would be a layer 2 protection mechanism with strong user authentication.  An acceptable solution would be a layer 3 IPSec solution, given that the AH is implemented in the solution and strong user authentication is required.  What makes these solutions more acceptable is that data exchange occurs directly between end systems without the need for protocol negotiation with an untrusted entity. </w:t>
      </w:r>
    </w:p>
    <w:p>
      <w:pPr>
        <w:pStyle w:val="TextBody"/>
        <w:rPr/>
      </w:pPr>
      <w:r>
        <w:rPr/>
        <w:t xml:space="preserve">Remote access through an Internet Service Provider (ISP) using IPSec resembles an IP-based VPN.  The primary difference is that remote access through an ISP consists of simultaneous connections to a private entity and a public entity without any intervening firewall or other protection mechanism.  No monitoring of the information flow occurs between the remote host and the ISP to determine that no malicious transfers are taking place.  This uncontrolled simultaneous connection between private and public entities takes this configuration outside the virtual private networking arena.  Two areas of concern would have to be addressed before an ISP could be considered as a viable means of remote access to a secure enclave.  The first concern is the window of unprotected access to the remote station during the period when the connection is made to the ISP but before IPSec or other mechanism can be invoked on communications with the secure enclave.  The second is the concern that the remote terminal can become a convenient method for an insider to pass information outside the secure enclave because the remote terminal has simultaneous connection to the secure enclave and the unsecured ISP.  The only solution would be a guaranteed invocation of the IPSec security mechanism across all IP source-destination pairs once a connection is made. </w:t>
      </w:r>
    </w:p>
    <w:p>
      <w:pPr>
        <w:pStyle w:val="Subheading"/>
        <w:rPr/>
      </w:pPr>
      <w:r>
        <w:rPr/>
        <w:t>Role of Firewall Technologies in VPNs</w:t>
      </w:r>
      <w:r>
        <w:rPr>
          <w:b w:val="false"/>
        </w:rPr>
        <w:t xml:space="preserve"> </w:t>
      </w:r>
    </w:p>
    <w:p>
      <w:pPr>
        <w:pStyle w:val="TextBody"/>
        <w:rPr/>
      </w:pPr>
      <w:r>
        <w:rPr/>
        <w:t>The resurgence of VPNs based on encryption mechanisms is largely the result of concern about penetrability of firewalls.  However, encryption alone will only create secure data pipes between enclaves.  There are no restrictions on the type and content of information that can be carried by that pipe.  Joining enclaves with a secure data pipe also creates a default security policy that is the sum of the most promiscuous aspects of the individual policies.  There are many situations in which this default policy applies.  When connecting peer entities where the primary threat to the information is from external sources and where either all personnel accessing the system possess the same level of clearance or they may be deemed so trustworthy that they would not access restricted information given the opportunity, secure data pipes alone may be sufficient security.  If these assumptions are not valid, the secure pipes must be supplemented by additional separation mechanisms.  Firewalls are one way of providing that additional separation.  Appropriate firewalls can allow an administrator to control the types of information flow across the VPN.  For further discussion of firewall capabilities, see Section 6.1, Firewalls.</w:t>
      </w:r>
    </w:p>
    <w:p>
      <w:pPr>
        <w:pStyle w:val="TextBody"/>
        <w:rPr/>
      </w:pPr>
      <w:r>
        <w:rPr/>
        <w:t>It is important to reiterate that, in this case, the use of a firewall is recommended for the situation in which two subnetworks are at the same security level but accreditors have assumed differing levels of risk in providing network security.  Those interested in the case in which high-to-low connections are required should refer to Section 6.3.1, Guards, of this document.</w:t>
      </w:r>
    </w:p>
    <w:p>
      <w:pPr>
        <w:pStyle w:val="TextBody"/>
        <w:rPr/>
      </w:pPr>
      <w:r>
        <w:rPr/>
        <w:t xml:space="preserve">There is a great diversity in the quality of implementation of firewall technology, and the purpose of this section is not to rate implementation quality.  However, some general guidance on when to use firewalls and how restrictive they should be is appropriate. </w:t>
      </w:r>
    </w:p>
    <w:p>
      <w:pPr>
        <w:pStyle w:val="BulletwDoubleSpace"/>
        <w:numPr>
          <w:ilvl w:val="0"/>
          <w:numId w:val="2"/>
        </w:numPr>
        <w:ind w:left="720" w:hanging="0"/>
        <w:rPr/>
      </w:pPr>
      <w:r>
        <w:rPr/>
        <w:t xml:space="preserve">Primary protection between classified systems should be through some lower layer encryption system.  Although these devices provide no protection against malicious users inside the network, they do limit accessibility of the VPN by outsiders. </w:t>
      </w:r>
    </w:p>
    <w:p>
      <w:pPr>
        <w:pStyle w:val="BulletwDoubleSpace"/>
        <w:numPr>
          <w:ilvl w:val="0"/>
          <w:numId w:val="2"/>
        </w:numPr>
        <w:ind w:left="720" w:hanging="0"/>
        <w:rPr/>
      </w:pPr>
      <w:r>
        <w:rPr/>
        <w:t xml:space="preserve">When true peers are connected, no firewall should be required.  </w:t>
      </w:r>
    </w:p>
    <w:p>
      <w:pPr>
        <w:pStyle w:val="BulletwDoubleSpace"/>
        <w:numPr>
          <w:ilvl w:val="0"/>
          <w:numId w:val="2"/>
        </w:numPr>
        <w:ind w:left="720" w:hanging="0"/>
        <w:rPr/>
      </w:pPr>
      <w:r>
        <w:rPr/>
        <w:t xml:space="preserve">When applications demand high bandwidth, firewalls are likely to fail to meet the requirements.  One area for suggested research is techniques to increase the throughput of a firewall while maintaining its effectiveness. </w:t>
      </w:r>
    </w:p>
    <w:p>
      <w:pPr>
        <w:pStyle w:val="BulletwDoubleSpace"/>
        <w:numPr>
          <w:ilvl w:val="0"/>
          <w:numId w:val="2"/>
        </w:numPr>
        <w:ind w:left="720" w:hanging="0"/>
        <w:rPr/>
      </w:pPr>
      <w:r>
        <w:rPr/>
        <w:t xml:space="preserve">When two connected systems are not exact peers, use of at least one firewall is recommended, and it should be placed at the enclave with the most demanding security requirements. </w:t>
      </w:r>
    </w:p>
    <w:p>
      <w:pPr>
        <w:pStyle w:val="BulletwSingleSpace"/>
        <w:numPr>
          <w:ilvl w:val="0"/>
          <w:numId w:val="8"/>
        </w:numPr>
        <w:ind w:left="720" w:hanging="0"/>
        <w:rPr/>
      </w:pPr>
      <w:r>
        <w:rPr/>
        <w:t xml:space="preserve">When a firewall is required, the restrictions on connectivity should be commensurate with the minimum communications requirements and the difference between security levels and compartmentation within the respective enclaves. </w:t>
      </w:r>
    </w:p>
    <w:p>
      <w:pPr>
        <w:pStyle w:val="Normal"/>
        <w:rPr/>
      </w:pPr>
      <w:r>
        <w:rPr/>
      </w:r>
    </w:p>
    <w:p>
      <w:pPr>
        <w:pStyle w:val="Subheading"/>
        <w:rPr/>
      </w:pPr>
      <w:r>
        <w:rPr/>
        <w:t>Interoperability of VPN Protection Technologies</w:t>
      </w:r>
      <w:r>
        <w:rPr>
          <w:b w:val="false"/>
        </w:rPr>
        <w:t xml:space="preserve"> </w:t>
      </w:r>
    </w:p>
    <w:p>
      <w:pPr>
        <w:pStyle w:val="TextBody"/>
        <w:rPr/>
      </w:pPr>
      <w:r>
        <w:rPr/>
        <w:t>Up to this point this section on VPNs is written as though the population were segmented into defined communities that have no communication with each other.  Under these conditions, it is easy to define a unique security solution for each community.  Within the DoD, such islands of communication cannot exist.  During times of contingency, lines of communication are likely to be opened where none had been planned.  This creates a conflict between the need for interoperability between organizations and the need to design a secure communications infrastructure that meets mission needs.  The following are possible solutions to the interoperability problem.</w:t>
      </w:r>
    </w:p>
    <w:p>
      <w:pPr>
        <w:pStyle w:val="BulletwDoubleSpace"/>
        <w:numPr>
          <w:ilvl w:val="0"/>
          <w:numId w:val="2"/>
        </w:numPr>
        <w:ind w:left="720" w:hanging="0"/>
        <w:rPr/>
      </w:pPr>
      <w:r>
        <w:rPr/>
        <w:t>Require a uniform communications and security infrastructure.</w:t>
      </w:r>
    </w:p>
    <w:p>
      <w:pPr>
        <w:pStyle w:val="BulletwDoubleSpace"/>
        <w:numPr>
          <w:ilvl w:val="0"/>
          <w:numId w:val="2"/>
        </w:numPr>
        <w:ind w:left="720" w:hanging="0"/>
        <w:rPr/>
      </w:pPr>
      <w:r>
        <w:rPr/>
        <w:t>Require end systems to implement all security features and require peer-to-peer negotiations.</w:t>
      </w:r>
    </w:p>
    <w:p>
      <w:pPr>
        <w:pStyle w:val="BulletwDoubleSpace"/>
        <w:numPr>
          <w:ilvl w:val="0"/>
          <w:numId w:val="2"/>
        </w:numPr>
        <w:ind w:left="720" w:hanging="0"/>
        <w:rPr/>
      </w:pPr>
      <w:r>
        <w:rPr/>
        <w:t>Implement gateways that convert information to plaintext and reencrypt in the appropriate format.</w:t>
      </w:r>
    </w:p>
    <w:p>
      <w:pPr>
        <w:pStyle w:val="BulletwDoubleSpace"/>
        <w:numPr>
          <w:ilvl w:val="0"/>
          <w:numId w:val="2"/>
        </w:numPr>
        <w:ind w:left="720" w:hanging="0"/>
        <w:rPr/>
      </w:pPr>
      <w:r>
        <w:rPr/>
        <w:t>Develop methods of maintaining confidentiality through interworking functions.</w:t>
      </w:r>
    </w:p>
    <w:p>
      <w:pPr>
        <w:pStyle w:val="BulletwSingleSpace"/>
        <w:numPr>
          <w:ilvl w:val="0"/>
          <w:numId w:val="8"/>
        </w:numPr>
        <w:ind w:left="720" w:hanging="0"/>
        <w:rPr/>
      </w:pPr>
      <w:r>
        <w:rPr/>
        <w:t>Implement redundant security mechanisms and modify protocol stacks to give visibility to the invocation of security mechanisms at all layers.</w:t>
      </w:r>
    </w:p>
    <w:p>
      <w:pPr>
        <w:pStyle w:val="Normal"/>
        <w:rPr/>
      </w:pPr>
      <w:r>
        <w:rPr/>
      </w:r>
    </w:p>
    <w:p>
      <w:pPr>
        <w:pStyle w:val="TextBody"/>
        <w:rPr/>
      </w:pPr>
      <w:r>
        <w:rPr/>
        <w:t>Of these options, 1 and 2 are unworkable for the following reasons.</w:t>
      </w:r>
    </w:p>
    <w:p>
      <w:pPr>
        <w:pStyle w:val="BulletwDoubleSpace"/>
        <w:numPr>
          <w:ilvl w:val="0"/>
          <w:numId w:val="2"/>
        </w:numPr>
        <w:ind w:left="720" w:hanging="0"/>
        <w:rPr/>
      </w:pPr>
      <w:r>
        <w:rPr/>
        <w:t xml:space="preserve">A uniform solution will not meet all requirements, and requiring that all systems carry all security mechanisms is too expensive. </w:t>
      </w:r>
    </w:p>
    <w:p>
      <w:pPr>
        <w:pStyle w:val="BulletwSingleSpace"/>
        <w:numPr>
          <w:ilvl w:val="0"/>
          <w:numId w:val="8"/>
        </w:numPr>
        <w:ind w:left="720" w:hanging="0"/>
        <w:rPr/>
      </w:pPr>
      <w:r>
        <w:rPr/>
        <w:t xml:space="preserve">These options will likely result in failure to communicate if any of the peers fail to complete a secure setup, or in compromise if the default is to pass the requirement for securing the communications to the next higher layer when peers fail to negotiate secure setup.  </w:t>
      </w:r>
    </w:p>
    <w:p>
      <w:pPr>
        <w:pStyle w:val="Normal"/>
        <w:rPr/>
      </w:pPr>
      <w:r>
        <w:rPr/>
      </w:r>
    </w:p>
    <w:p>
      <w:pPr>
        <w:pStyle w:val="TextBody"/>
        <w:rPr/>
      </w:pPr>
      <w:r>
        <w:rPr/>
        <w:t xml:space="preserve">Options 4 and 5 are research areas at this time.  The TACLANE equipment, in some sense, is an early implementation of option 5.  If a secure ATM call setup fails, the device assumes that communications must be secured via IPSec.  This, however, is a point solution and does not address the breadth of interoperability problems. </w:t>
      </w:r>
    </w:p>
    <w:p>
      <w:pPr>
        <w:pStyle w:val="TextBody"/>
        <w:rPr/>
      </w:pPr>
      <w:r>
        <w:rPr/>
        <w:t>Therefore, in the near term, the only viable solution is option 3, red gateways between dissimilarly protected networks.  Research is needed to determine whether options 4 or 5 can be viable at some point in the future to reduce plaintext exposure created by the use of the option 3 red gateways.</w:t>
      </w:r>
    </w:p>
    <w:p>
      <w:pPr>
        <w:pStyle w:val="Heading3"/>
        <w:ind w:left="1260" w:hanging="1260"/>
        <w:rPr/>
      </w:pPr>
      <w:bookmarkStart w:id="0" w:name="_Ref390840383"/>
      <w:r>
        <w:rPr/>
        <w:t>5.3.6</w:t>
        <w:tab/>
        <w:t>Cases</w:t>
      </w:r>
      <w:bookmarkEnd w:id="0"/>
      <w:r>
        <w:rPr/>
        <w:t xml:space="preserve"> </w:t>
      </w:r>
    </w:p>
    <w:p>
      <w:pPr>
        <w:pStyle w:val="TextBody"/>
        <w:rPr/>
      </w:pPr>
      <w:r>
        <w:rPr/>
        <w:t>To apply these security technologies to user networks, it is most convenient to describe typical situations that must be encountered.  In each of these situations, it is assumed that the end networks are of a single level of classification, employ the same structure of components, and that consistent security policies are in place.  The following cases are considered.</w:t>
      </w:r>
    </w:p>
    <w:p>
      <w:pPr>
        <w:pStyle w:val="BulletwDoubleSpace"/>
        <w:numPr>
          <w:ilvl w:val="0"/>
          <w:numId w:val="2"/>
        </w:numPr>
        <w:ind w:left="720" w:hanging="0"/>
        <w:rPr/>
      </w:pPr>
      <w:r>
        <w:rPr/>
        <w:t>Classified networks connected over public infrastructures where indications and warnings are not a consideration.</w:t>
      </w:r>
    </w:p>
    <w:p>
      <w:pPr>
        <w:pStyle w:val="BulletwDoubleSpace"/>
        <w:numPr>
          <w:ilvl w:val="0"/>
          <w:numId w:val="2"/>
        </w:numPr>
        <w:ind w:left="720" w:hanging="0"/>
        <w:rPr/>
      </w:pPr>
      <w:r>
        <w:rPr/>
        <w:t>Classified networks connected over public infrastructures where indications and warnings to adversaries must be considered.</w:t>
      </w:r>
    </w:p>
    <w:p>
      <w:pPr>
        <w:pStyle w:val="BulletwDoubleSpace"/>
        <w:numPr>
          <w:ilvl w:val="0"/>
          <w:numId w:val="2"/>
        </w:numPr>
        <w:ind w:left="720" w:hanging="0"/>
        <w:rPr/>
      </w:pPr>
      <w:r>
        <w:rPr/>
        <w:t>Unclassified but controlled networks connected over public infrastructures.</w:t>
      </w:r>
    </w:p>
    <w:p>
      <w:pPr>
        <w:pStyle w:val="BulletwDoubleSpace"/>
        <w:numPr>
          <w:ilvl w:val="0"/>
          <w:numId w:val="2"/>
        </w:numPr>
        <w:ind w:left="720" w:hanging="0"/>
        <w:rPr/>
      </w:pPr>
      <w:r>
        <w:rPr/>
        <w:t>Tunneling of lower classification information over a classified system-high network.</w:t>
      </w:r>
    </w:p>
    <w:p>
      <w:pPr>
        <w:pStyle w:val="BulletwDoubleSpace"/>
        <w:numPr>
          <w:ilvl w:val="0"/>
          <w:numId w:val="2"/>
        </w:numPr>
        <w:ind w:left="720" w:hanging="0"/>
        <w:rPr/>
      </w:pPr>
      <w:r>
        <w:rPr/>
        <w:t>Tunneling of higher classification information over a classified network.</w:t>
      </w:r>
    </w:p>
    <w:p>
      <w:pPr>
        <w:pStyle w:val="BulletwDoubleSpace"/>
        <w:numPr>
          <w:ilvl w:val="0"/>
          <w:numId w:val="2"/>
        </w:numPr>
        <w:ind w:left="720" w:hanging="0"/>
        <w:rPr/>
      </w:pPr>
      <w:r>
        <w:rPr/>
        <w:t>Maintaining compartmentation and privacy over a secured classified network.</w:t>
      </w:r>
    </w:p>
    <w:p>
      <w:pPr>
        <w:pStyle w:val="BulletwDoubleSpace"/>
        <w:numPr>
          <w:ilvl w:val="0"/>
          <w:numId w:val="2"/>
        </w:numPr>
        <w:ind w:left="720" w:hanging="0"/>
        <w:rPr/>
      </w:pPr>
      <w:r>
        <w:rPr/>
        <w:t>Single backbone architectures for voice, video, and data.</w:t>
      </w:r>
    </w:p>
    <w:p>
      <w:pPr>
        <w:pStyle w:val="BulletwSingleSpace"/>
        <w:numPr>
          <w:ilvl w:val="0"/>
          <w:numId w:val="8"/>
        </w:numPr>
        <w:ind w:left="720" w:hanging="0"/>
        <w:rPr/>
      </w:pPr>
      <w:r>
        <w:rPr/>
        <w:t>Connection of networks where subnetworks have incompatible security policies.</w:t>
      </w:r>
    </w:p>
    <w:p>
      <w:pPr>
        <w:pStyle w:val="Normal"/>
        <w:rPr/>
      </w:pPr>
      <w:r>
        <w:rPr/>
      </w:r>
      <w:r>
        <w:br w:type="page"/>
      </w:r>
    </w:p>
    <w:p>
      <w:pPr>
        <w:pStyle w:val="Heading3"/>
        <w:ind w:left="1260" w:hanging="1260"/>
        <w:rPr/>
      </w:pPr>
      <w:r>
        <w:rPr/>
        <w:t>5.3.7</w:t>
        <w:tab/>
        <w:t>Framework Guidance</w:t>
      </w:r>
    </w:p>
    <w:p>
      <w:pPr>
        <w:pStyle w:val="Subheading"/>
        <w:rPr/>
      </w:pPr>
      <w:r>
        <w:rPr/>
        <w:t>Case 1:  Classified Networks Connected over Public Infrastructures Where Indications and Warnings Are NOT a Consideration</w:t>
      </w:r>
    </w:p>
    <w:p>
      <w:pPr>
        <w:pStyle w:val="TextBody"/>
        <w:rPr/>
      </w:pPr>
      <w:r>
        <w:rPr/>
        <w:t xml:space="preserve">This case covers the connection of classified enclaves when traffic flow security is not a priority, and it represents the majority of deployed classified VPNs.  This case applies when the communications on the network are not involved in the planning and deployment of strategic or tactical forces, when the network is not involved in sensitive time-dependent operations, and/or when there is no tie to strategic intelligence sensors where reactions of the network can be used to probe the capabilities of sensors. </w:t>
      </w:r>
    </w:p>
    <w:p>
      <w:pPr>
        <w:pStyle w:val="TextBody"/>
        <w:rPr/>
      </w:pPr>
      <w:r>
        <w:rPr/>
        <w:t xml:space="preserve">Three viable alternatives exist for creating secure VPNs over public infrastructures for this case.  The most secure is to use Type 1 link-layer protection.  This gives the greatest protection against outsider attacks on the network and the fewest means for malicious insiders to send information outside the network.  This level of protection comes at the cost of increased communications cost and inflexibility in expanding or changing the network layout.  Almost as good a choice would be using circuit emulation on an ATM permanent virtual circuit using Type 1 ATM encryption.  This solution may give some cost flexibility. </w:t>
      </w:r>
    </w:p>
    <w:p>
      <w:pPr>
        <w:pStyle w:val="TextBody"/>
        <w:rPr/>
      </w:pPr>
      <w:r>
        <w:rPr/>
        <w:t xml:space="preserve">If communication costs or the need for flexible communications precludes the use of leased circuits or circuit emulation, network-layer-based solutions should be considered.  Type 1 enclave-based solutions are recommended.  NES is an example of a Type 1 enclave-based solution for IP-based network topologies.  Other, more standardized Type 1 IPSec-compliant solutions also are available.  FASTLANE and TACLANE provide Type 1 solutions for ATM-based topologies. </w:t>
      </w:r>
    </w:p>
    <w:p>
      <w:pPr>
        <w:pStyle w:val="TextBody"/>
        <w:rPr/>
      </w:pPr>
      <w:r>
        <w:rPr/>
        <w:t xml:space="preserve">There are no host-based Type 1 systems for network layer protection at this time.  While this class of solutions can potentially be very cost-effective, the strength of invocation has not been sufficiently addressed to make a recommendation that such solutions be used.  There are no commercial security systems of sufficient strength for protection of classified information at this time. </w:t>
      </w:r>
    </w:p>
    <w:p>
      <w:pPr>
        <w:pStyle w:val="Subheading"/>
        <w:rPr>
          <w:color w:val="000000"/>
        </w:rPr>
      </w:pPr>
      <w:r>
        <w:rPr/>
        <w:t>Case 2:  Classified Networks Connected Over Public Infrastructures Where Indications and Warnings to Adversaries MUST Be Considered</w:t>
      </w:r>
    </w:p>
    <w:p>
      <w:pPr>
        <w:pStyle w:val="TextBody"/>
        <w:rPr/>
      </w:pPr>
      <w:r>
        <w:rPr/>
        <w:t xml:space="preserve">What distinguishes this case from the previous one is that observation of external traffic patterns even without decryption of the underlying information could give critical information to adversaries.  For example, if a network extends into a tactical theater of operations, changes in traffic patterns may indicate the imminence of offensive operations thereby prohibiting the element of surprise.  Another example would be where a network can be identified as processing information from critical sensor platforms.  Here probing the sensor and observing resulting traffic patterns can give away sensor response times and sensor sensitivity. </w:t>
      </w:r>
    </w:p>
    <w:p>
      <w:pPr>
        <w:pStyle w:val="TextBody"/>
        <w:rPr/>
      </w:pPr>
      <w:r>
        <w:rPr/>
        <w:t xml:space="preserve">The basic solution set is the same as the previous case.  The best solution is still the Type 1 link-based security system.  The reasons provided in Case 1 still hold, with the addition of the complete traffic flow protection.  Although, the existence of links can be easily identified, the change in traffic patterns is indiscernible. </w:t>
      </w:r>
    </w:p>
    <w:p>
      <w:pPr>
        <w:pStyle w:val="TextBody"/>
        <w:rPr/>
      </w:pPr>
      <w:r>
        <w:rPr/>
        <w:t xml:space="preserve">If link-based solutions are not feasible, prime consideration should go to enclave-based network layer solutions that tunnel multiple logical connections through a single path.  This solution is represented by the NES because it tunnels enclave information via IP packets that are addressed from NES to NES.  As Type 1 IPSec-compliant systems that use the IPSec tunnel mode become available, these systems also will meet security requirements.  ATM wide area connections can provide some of the same capabilities for IP LANs because multiple IP source destination pairs can tunnel through the same ATM virtual circuit.  </w:t>
      </w:r>
    </w:p>
    <w:p>
      <w:pPr>
        <w:pStyle w:val="TextBody"/>
        <w:rPr/>
      </w:pPr>
      <w:r>
        <w:rPr/>
        <w:t xml:space="preserve">As end-to-end ATM applications become viable, tunneling will become more difficult because individual virtual circuits will be set up between end systems for each source-destination pair.  The best solution for this case will be a secure virtual path service between enclaves, which will at least enable identification of the end points of each virtual circuit to be encrypted within the virtual path.  However, the characteristics of each data flow will be observable.  When traffic analysis is a threat, any of the network-based solutions, especially the end-to-end ATM solution, can be made better with rate shaping of the traffic by the end systems. </w:t>
      </w:r>
    </w:p>
    <w:p>
      <w:pPr>
        <w:pStyle w:val="TextBody"/>
        <w:rPr/>
      </w:pPr>
      <w:r>
        <w:rPr/>
        <w:t>No host-based Type 1 systems for network layer protection exist at this time.  Although, this class of solutions can potentially be very cost-effective, the strength of invocation has not been sufficiently addressed to allow a recommendation that such solutions be used.  No commercial security systems of sufficient strength for protection of classified information exist at this time.</w:t>
      </w:r>
    </w:p>
    <w:p>
      <w:pPr>
        <w:pStyle w:val="Subheading"/>
        <w:ind w:right="-270" w:hanging="0"/>
        <w:rPr/>
      </w:pPr>
      <w:r>
        <w:rPr/>
        <w:t>Case 3:  Unclassified But Controlled Networks Connected Over</w:t>
        <w:br/>
        <w:t>Public Infrastructures</w:t>
      </w:r>
    </w:p>
    <w:p>
      <w:pPr>
        <w:pStyle w:val="TextBody"/>
        <w:rPr/>
      </w:pPr>
      <w:r>
        <w:rPr/>
        <w:t xml:space="preserve">This case is the unclassified but controlled version of Case 1.  The difference in the solution is that commercial-strength mechanisms may be adequate for protection without going to the expense of a Type 1 equipment.  The security benefit is probably insufficient to consider a link-layer protected solution for the unclassified but controlled case.  It is recommended that a commercial enclave-based network layer solution be used whether that solution is ATM or IP-based.  A mode that supports IPSec tunneling or the ATM equivalent is preferable to a transport mode solution. </w:t>
      </w:r>
    </w:p>
    <w:p>
      <w:pPr>
        <w:pStyle w:val="TextBody"/>
        <w:rPr/>
      </w:pPr>
      <w:r>
        <w:rPr/>
        <w:t xml:space="preserve">Host-based solutions are not recommended for primary protection of a direct connection to public networks until further testing has been accomplished to check strength of invocation and their ability to be bypassed. </w:t>
      </w:r>
    </w:p>
    <w:p>
      <w:pPr>
        <w:pStyle w:val="Subheading"/>
        <w:rPr/>
      </w:pPr>
      <w:r>
        <w:rPr/>
        <w:t>Case 4:  Tunneling of Lower Classification Information Over a Classified System-High Network</w:t>
      </w:r>
    </w:p>
    <w:p>
      <w:pPr>
        <w:pStyle w:val="TextBody"/>
        <w:rPr/>
      </w:pPr>
      <w:r>
        <w:rPr/>
        <w:t>This case exists when a classified network that already exists is protected at a link layer and used to transport unclassified or unclassified but controlled information as a matter of convenience.  In this situation, protection has traditionally been implemented with Type-1-encryption systems as in the case of the tunneling of unclassified information through Secret Internet Protocol Router Network (SIPRNET) using the NES.</w:t>
      </w:r>
    </w:p>
    <w:p>
      <w:pPr>
        <w:pStyle w:val="TextBody"/>
        <w:rPr/>
      </w:pPr>
      <w:r>
        <w:rPr/>
        <w:t>The properties desired from such a solution are that the mechanism be sufficient to protect information that is presented to the network, that invocation cannot be bypassed, and that reverse isolation of the mechanism be sufficient to prevent leakage of the higher classification information onto the lower classified network.  Strong data integrity mechanisms must be part of the security services offered by the security device used.  These mechanisms are used to protect the information on the low side of the connection but to eliminate the possibility of malicious insiders using the channel as a means to send information out of the secure network.</w:t>
      </w:r>
    </w:p>
    <w:p>
      <w:pPr>
        <w:pStyle w:val="TextBody"/>
        <w:rPr/>
      </w:pPr>
      <w:r>
        <w:rPr/>
        <w:t xml:space="preserve">Although Type 1 solutions can still be used for such applications, commercial network layer systems should be considered.  In addition, a tunneling mechanism should be mandatory.  Note that this requirement eliminates IPSec transport mode solutions.  The equipment implementing the security should be under the ownership, control, and configuration of the higher classification network.  The system must not be able to be configured from the port that is connected to the lower classification network. </w:t>
      </w:r>
    </w:p>
    <w:p>
      <w:pPr>
        <w:pStyle w:val="Subheading"/>
        <w:rPr/>
      </w:pPr>
      <w:r>
        <w:rPr/>
        <w:t>Case 5:  Tunneling of Higher Classification Information Over a Classified Network</w:t>
      </w:r>
    </w:p>
    <w:p>
      <w:pPr>
        <w:pStyle w:val="TextBody"/>
        <w:rPr/>
      </w:pPr>
      <w:r>
        <w:rPr/>
        <w:t xml:space="preserve">An example of this type of application would be the tunneling of a Top Secret network like the Joint Worldwide Intelligence Communications System (JWICS) through the SIPRNET. </w:t>
      </w:r>
    </w:p>
    <w:p>
      <w:pPr>
        <w:pStyle w:val="TextBody"/>
        <w:rPr/>
      </w:pPr>
      <w:r>
        <w:rPr/>
        <w:t xml:space="preserve">The central issue in this case is whether the solution must be as strong as that required for tunneling over an unclassified network or, because protection is provided in Case 4 to deal with the use of a lower classification network, whether a weaker mechanism can be considered. </w:t>
      </w:r>
    </w:p>
    <w:p>
      <w:pPr>
        <w:pStyle w:val="TextBody"/>
        <w:rPr/>
      </w:pPr>
      <w:r>
        <w:rPr/>
        <w:t xml:space="preserve">It is recommended is that a Type 1 enclave-based tunneling mechanism be required.  The mechanism should be under the control of the higher classification network. </w:t>
      </w:r>
    </w:p>
    <w:p>
      <w:pPr>
        <w:pStyle w:val="Subheading"/>
        <w:rPr/>
      </w:pPr>
      <w:r>
        <w:rPr/>
        <w:t>Case 6:  Maintaining Compartmentation and Privacy Over a Secured Classified Network</w:t>
      </w:r>
    </w:p>
    <w:p>
      <w:pPr>
        <w:pStyle w:val="TextBody"/>
        <w:rPr/>
      </w:pPr>
      <w:r>
        <w:rPr/>
        <w:t xml:space="preserve">The difference between this case and Case 5 is that compartmentation is an enforcement of need-to-know among people who are equally cleared.  It is assumed that the protection on the network is already sufficient to deter penetration by outsiders.  Therefore the real need is for privacy within the network rather then protection from malicious outsiders.  Although application layer solutions are sufficient for lower bandwidth applications, more demanding applications will probably require some network-based privacy solution. </w:t>
      </w:r>
    </w:p>
    <w:p>
      <w:pPr>
        <w:pStyle w:val="TextBody"/>
        <w:rPr/>
      </w:pPr>
      <w:r>
        <w:rPr/>
        <w:t>Given the threat environment, this is an ideal case for using commercial host-based solutions, whether IP transport mode or ATM end-to-end.</w:t>
      </w:r>
    </w:p>
    <w:p>
      <w:pPr>
        <w:pStyle w:val="Subheading"/>
        <w:rPr/>
      </w:pPr>
      <w:r>
        <w:rPr/>
        <w:t>Case 7:  Single Backbone Architectures for Voice, Video, and Data</w:t>
      </w:r>
    </w:p>
    <w:p>
      <w:pPr>
        <w:pStyle w:val="TextBody"/>
        <w:rPr/>
      </w:pPr>
      <w:r>
        <w:rPr/>
        <w:t xml:space="preserve">This architecture was one of the primary motivations for the development of secure ATM (in addition to the scalability and the speed of implementation).  By placing the security at the ATM layer, a single set of mechanisms successfully protects all information that crosses an enclave boundary.  That vision is too optimistic.  Problems occur with voice connectivity.  A secure voice architecture currently covers all transport means except broadband voice.  Although ATM security is perfectly capable of protecting voice communications, the problem is the lack of secure interworking between broadband voice and secure N-ISDN and POTS voice.  Until these interworking issues are resolved, it is not recommended that broadband voice services be secured with native mode ATM security services. </w:t>
      </w:r>
    </w:p>
    <w:p>
      <w:pPr>
        <w:pStyle w:val="Subheading"/>
        <w:rPr/>
      </w:pPr>
      <w:r>
        <w:rPr/>
        <w:t>Case 8:  Connection of Networks Where Subnetworks Have Incompatible Security Policies</w:t>
      </w:r>
    </w:p>
    <w:p>
      <w:pPr>
        <w:pStyle w:val="TextBody"/>
        <w:rPr/>
      </w:pPr>
      <w:r>
        <w:rPr/>
        <w:t>The previously recommended solutions for VPNs all assume that the enclaves have compatible security policies.  Under present security guidelines and as a risk management philosophy becomes more widespread, security policies are likely to diverge.  Therefore it is expected that enclaves to be connected will have security policies that are incompatible in some way.  In the standard virtual private networking scenario, the unimpeded flow of information within the virtual network create a resultant security policy that is a fusion of the most liberal aspects of the security policies of the individual enclaves.  The system security administrators of the individual enclaves either need to recognize the resultant security policy and assess the impact on their systems or an additional separation mechanism must be added to help enforce the desired policy.  This case is an ideal place for the marriage of firewalls with VPNs.  In this respect, the commercial community is far ahead of the Type 1 community with the widespread availability of encrypting IPSec-compliant firewalls.  When additional separation is required, an appropriate IP or ATM-based firewall that implements features needed by the enclave, cascaded with the Type 1 enclave protection mechanism, is recommended.</w:t>
      </w:r>
      <w:r>
        <w:br w:type="page"/>
      </w:r>
    </w:p>
    <w:p>
      <w:pPr>
        <w:pStyle w:val="Subheading"/>
        <w:rPr/>
      </w:pPr>
      <w:r>
        <w:rPr/>
        <w:t>References</w:t>
      </w:r>
    </w:p>
    <w:p>
      <w:pPr>
        <w:pStyle w:val="References"/>
        <w:rPr/>
      </w:pPr>
      <w:r>
        <w:rPr/>
        <w:t>1.</w:t>
        <w:tab/>
        <w:t xml:space="preserve">Bellovin, Steven M., “Problem Areas for the IP Security Protocols,” July 22–25, 1996, San Jose, CA: </w:t>
      </w:r>
      <w:r>
        <w:rPr>
          <w:i/>
        </w:rPr>
        <w:t>Proceedings of the Sixth Usenix UNIX Security Symposium</w:t>
      </w:r>
      <w:r>
        <w:rPr/>
        <w:t>, 1996.</w:t>
        <w:br/>
      </w:r>
      <w:r>
        <w:rPr>
          <w:rStyle w:val="InternetLink"/>
        </w:rPr>
        <w:t>http://www.usenix.org/publications/library/proceedings/sec96/bellovin.html</w:t>
      </w:r>
      <w:r>
        <w:rPr/>
        <w:br/>
        <w:br/>
        <w:t>This site provides an abstract of the document.  You must become a member of USENIX to see the full text of the document.  To become a USENIX member, see the Membership Information link on the Web site.</w:t>
      </w:r>
    </w:p>
    <w:p>
      <w:pPr>
        <w:pStyle w:val="Normal"/>
        <w:ind w:left="720" w:hanging="720"/>
        <w:rPr/>
      </w:pPr>
      <w:r>
        <w:rPr/>
      </w:r>
    </w:p>
    <w:p>
      <w:pPr>
        <w:pStyle w:val="Subheading"/>
        <w:rPr/>
      </w:pPr>
      <w:r>
        <w:rPr/>
        <w:t>Additional References</w:t>
      </w:r>
    </w:p>
    <w:p>
      <w:pPr>
        <w:pStyle w:val="References"/>
        <w:rPr/>
      </w:pPr>
      <w:r>
        <w:rPr/>
        <w:tab/>
        <w:t>Virtual Private Networks, Faulkner Information Service, Pennsauken, NJ, May 1996.</w:t>
      </w:r>
    </w:p>
    <w:p>
      <w:pPr>
        <w:pStyle w:val="TextBody"/>
        <w:ind w:left="360" w:hanging="0"/>
        <w:rPr/>
      </w:pPr>
      <w:r>
        <w:rPr/>
      </w:r>
    </w:p>
    <w:p>
      <w:pPr>
        <w:sectPr>
          <w:headerReference w:type="even" r:id="rId7"/>
          <w:headerReference w:type="default" r:id="rId8"/>
          <w:footerReference w:type="even"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360" w:hanging="0"/>
        <w:rPr/>
      </w:pPr>
      <w:r>
        <w:rPr/>
      </w:r>
    </w:p>
    <w:p>
      <w:pPr>
        <w:pStyle w:val="Normal"/>
        <w:jc w:val="center"/>
        <w:rPr>
          <w:b/>
          <w:b/>
          <w:sz w:val="28"/>
        </w:rPr>
      </w:pPr>
      <w:r>
        <w:rPr>
          <w:b/>
          <w:sz w:val="28"/>
        </w:rPr>
        <w:t>This page intentionally left blank.</w:t>
      </w:r>
    </w:p>
    <w:sectPr>
      <w:headerReference w:type="even" r:id="rId11"/>
      <w:headerReference w:type="default" r:id="rId12"/>
      <w:footerReference w:type="even" r:id="rId13"/>
      <w:footerReference w:type="default" r:id="rId14"/>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Book Antiqua">
    <w:charset w:val="00"/>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5.3-</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Style w:val="PageNumber"/>
      </w:rPr>
      <w:tab/>
    </w:r>
    <w:r>
      <w:rPr/>
      <w:t>UNCLASSIFIED</w:t>
    </w:r>
    <w:r>
      <w:rPr>
        <w:b w:val="false"/>
      </w:rPr>
      <w:tab/>
    </w:r>
    <w:r>
      <w:rPr>
        <w:b w:val="false"/>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b w:val="false"/>
      </w:rPr>
      <w:tab/>
    </w:r>
    <w:r>
      <w:rPr/>
      <w:t>UNCLASSIFIED</w:t>
      <w:tab/>
    </w:r>
    <w:r>
      <w:rPr>
        <w:rStyle w:val="PageNumber"/>
        <w:b/>
      </w:rPr>
      <w:t>5.3-</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5.3-</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rPr>
      <w:tab/>
    </w:r>
    <w:r>
      <w:rPr/>
      <w:t>UNCLASSIFIED</w:t>
    </w:r>
    <w:r>
      <w:rPr>
        <w:b w:val="false"/>
      </w:rPr>
      <w:tab/>
    </w:r>
    <w:r>
      <w:rPr>
        <w:b w:val="false"/>
        <w:sz w:val="18"/>
      </w:rPr>
      <w:t>09/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b w:val="false"/>
      </w:rPr>
      <w:tab/>
    </w:r>
    <w:r>
      <w:rPr/>
      <w:t>UNCLASSIFIED</w:t>
      <w:tab/>
    </w:r>
    <w:r>
      <w:rPr>
        <w:rStyle w:val="PageNumber"/>
        <w:b/>
      </w:rPr>
      <w:t>5.3-</w:t>
    </w: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t>Many attacks are aided by making a machine encrypt plaintext chosen by the attacker. Many cryptanalytic attacks depend on the attacker being able to choose the plaintext to be encrypted.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b/>
        <w:b/>
      </w:rPr>
    </w:pPr>
    <w:r>
      <w:rPr/>
      <w:t xml:space="preserve">System-High Interconnections and Virtual Private Networks (VPN) </w:t>
    </w:r>
  </w:p>
  <w:p>
    <w:pPr>
      <w:pStyle w:val="HeaderInfoEvenPage"/>
      <w:rPr>
        <w:b/>
        <w:b/>
      </w:rPr>
    </w:pPr>
    <w:r>
      <w:rPr/>
      <w:t>IATF Release 3.1</w:t>
    </w:r>
    <w:r>
      <w:rPr>
        <w:rFonts w:eastAsia="Symbol" w:cs="Symbol" w:ascii="Symbol" w:hAnsi="Symbol"/>
      </w:rPr>
      <w:t></w:t>
    </w:r>
    <w:r>
      <w:rPr/>
      <w:t>September 2002</w:t>
    </w:r>
  </w:p>
  <w:p>
    <w:pPr>
      <w:pStyle w:val="HeaderInfoEvenPage"/>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 xml:space="preserve">System-High Interconnections and Virtual Private Networks (VPN) </w:t>
    </w:r>
  </w:p>
  <w:p>
    <w:pPr>
      <w:pStyle w:val="HeaderInfoOddPage"/>
      <w:rPr>
        <w:b/>
        <w:b/>
      </w:rPr>
    </w:pPr>
    <w:r>
      <w:rPr/>
      <w:t>IATF Release 3.1</w:t>
    </w:r>
    <w:r>
      <w:rPr>
        <w:rFonts w:eastAsia="Symbol" w:cs="Symbol" w:ascii="Symbol" w:hAnsi="Symbol"/>
      </w:rPr>
      <w:t></w:t>
    </w:r>
    <w:r>
      <w:rPr/>
      <w:t>September 2002</w:t>
    </w:r>
  </w:p>
  <w:p>
    <w:pPr>
      <w:pStyle w:val="HeaderInfoOddPage"/>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 xml:space="preserve">System-High Interconnections and Virtual Private Networks (VPN) </w:t>
    </w:r>
  </w:p>
  <w:p>
    <w:pPr>
      <w:pStyle w:val="HeaderInfoEvenPage"/>
      <w:rPr/>
    </w:pPr>
    <w:r>
      <w:rPr/>
      <w:t>IATF Release 3.1</w:t>
    </w:r>
    <w:r>
      <w:rPr>
        <w:rFonts w:eastAsia="Symbol" w:cs="Symbol" w:ascii="Symbol" w:hAnsi="Symbol"/>
      </w:rPr>
      <w:t></w:t>
    </w:r>
    <w:r>
      <w:rPr/>
      <w:t>September 2002</w:t>
    </w:r>
  </w:p>
  <w:p>
    <w:pPr>
      <w:pStyle w:val="HeaderInfoEvenPage"/>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 xml:space="preserve">System-High Interconnections and Virtual Private Networks (VPN) </w:t>
    </w:r>
  </w:p>
  <w:p>
    <w:pPr>
      <w:pStyle w:val="HeaderInfoOddPage"/>
      <w:rPr/>
    </w:pPr>
    <w:r>
      <w:rPr/>
      <w:t>IATF Release 3.1</w:t>
    </w:r>
    <w:r>
      <w:rPr>
        <w:rFonts w:eastAsia="Symbol" w:cs="Symbol" w:ascii="Symbol" w:hAnsi="Symbol"/>
      </w:rPr>
      <w:t></w:t>
    </w:r>
    <w:r>
      <w:rPr/>
      <w:t>September 2002</w:t>
    </w:r>
  </w:p>
  <w:p>
    <w:pPr>
      <w:pStyle w:val="HeaderInfoOddPage"/>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
    <w:lvl w:ilvl="0">
      <w:start w:val="1"/>
      <w:numFmt w:val="bullet"/>
      <w:lvlText w:val="•"/>
      <w:lvlJc w:val="left"/>
      <w:pPr>
        <w:tabs>
          <w:tab w:val="num" w:pos="432"/>
        </w:tabs>
        <w:ind w:left="360" w:hanging="288"/>
      </w:pPr>
      <w:rPr>
        <w:rFonts w:ascii="Arial" w:hAnsi="Arial" w:cs="Arial"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8z0">
    <w:name w:val="WW8Num8z0"/>
    <w:qFormat/>
    <w:rPr>
      <w:rFonts w:ascii="Symbol" w:hAnsi="Symbol" w:cs="Symbol"/>
      <w:b w:val="false"/>
      <w:i w:val="false"/>
      <w:color w:val="auto"/>
      <w:sz w:val="18"/>
    </w:rPr>
  </w:style>
  <w:style w:type="character" w:styleId="WW8Num10z0">
    <w:name w:val="WW8Num10z0"/>
    <w:qFormat/>
    <w:rPr>
      <w:rFonts w:ascii="Symbol" w:hAnsi="Symbol" w:cs="Symbol"/>
      <w:b w:val="false"/>
      <w:i w:val="false"/>
      <w:sz w:val="22"/>
    </w:rPr>
  </w:style>
  <w:style w:type="character" w:styleId="WW8Num12z1">
    <w:name w:val="WW8Num12z1"/>
    <w:qFormat/>
    <w:rPr>
      <w:rFonts w:ascii="Footlight MT Light" w:hAnsi="Footlight MT Light" w:cs="Footlight MT Light"/>
      <w:b w:val="false"/>
      <w:i w:val="false"/>
      <w:sz w:val="48"/>
    </w:rPr>
  </w:style>
  <w:style w:type="character" w:styleId="WW8Num12z2">
    <w:name w:val="WW8Num12z2"/>
    <w:qFormat/>
    <w:rPr>
      <w:rFonts w:ascii="Footlight MT Light" w:hAnsi="Footlight MT Light" w:cs="Footlight MT Light"/>
      <w:b w:val="false"/>
      <w:i w:val="false"/>
      <w:sz w:val="44"/>
    </w:rPr>
  </w:style>
  <w:style w:type="character" w:styleId="WW8Num12z3">
    <w:name w:val="WW8Num12z3"/>
    <w:qFormat/>
    <w:rPr>
      <w:rFonts w:ascii="Footlight MT Light" w:hAnsi="Footlight MT Light" w:cs="Footlight MT Light"/>
      <w:b w:val="false"/>
      <w:i w:val="false"/>
      <w:caps w:val="false"/>
      <w:smallCaps w:val="false"/>
      <w:strike w:val="false"/>
      <w:dstrike w:val="false"/>
      <w:shadow w:val="false"/>
      <w:vanish w:val="false"/>
      <w:color w:val="auto"/>
      <w:position w:val="0"/>
      <w:sz w:val="40"/>
      <w:sz w:val="40"/>
      <w:vertAlign w:val="baseline"/>
    </w:rPr>
  </w:style>
  <w:style w:type="character" w:styleId="WW8Num12z4">
    <w:name w:val="WW8Num12z4"/>
    <w:qFormat/>
    <w:rPr>
      <w:rFonts w:ascii="Footlight MT Light" w:hAnsi="Footlight MT Light" w:cs="Footlight MT Light"/>
      <w:b w:val="false"/>
      <w:i w:val="false"/>
      <w:sz w:val="36"/>
    </w:rPr>
  </w:style>
  <w:style w:type="character" w:styleId="WW8Num12z5">
    <w:name w:val="WW8Num12z5"/>
    <w:qFormat/>
    <w:rPr>
      <w:rFonts w:ascii="Footlight MT Light" w:hAnsi="Footlight MT Light" w:cs="Footlight MT Light"/>
      <w:b w:val="false"/>
      <w:i w:val="false"/>
      <w:sz w:val="32"/>
    </w:rPr>
  </w:style>
  <w:style w:type="character" w:styleId="WW8Num13z0">
    <w:name w:val="WW8Num13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olor w:val="auto"/>
      <w:sz w:val="24"/>
    </w:rPr>
  </w:style>
  <w:style w:type="character" w:styleId="WW8Num18z1">
    <w:name w:val="WW8Num18z1"/>
    <w:qFormat/>
    <w:rPr>
      <w:rFonts w:ascii="Book Antiqua" w:hAnsi="Book Antiqua" w:cs="Book Antiqua"/>
      <w:b w:val="false"/>
      <w:i w:val="false"/>
      <w:sz w:val="44"/>
    </w:rPr>
  </w:style>
  <w:style w:type="character" w:styleId="WW8Num18z2">
    <w:name w:val="WW8Num18z2"/>
    <w:qFormat/>
    <w:rPr>
      <w:rFonts w:ascii="Book Antiqua" w:hAnsi="Book Antiqua" w:cs="Book Antiqua"/>
      <w:b w:val="false"/>
      <w:i w:val="false"/>
      <w:sz w:val="40"/>
    </w:rPr>
  </w:style>
  <w:style w:type="character" w:styleId="WW8Num18z3">
    <w:name w:val="WW8Num18z3"/>
    <w:qFormat/>
    <w:rPr>
      <w:rFonts w:ascii="Book Antiqua" w:hAnsi="Book Antiqua" w:cs="Book Antiqua"/>
      <w:b w:val="false"/>
      <w:i w:val="false"/>
      <w:caps w:val="false"/>
      <w:smallCaps w:val="false"/>
      <w:strike w:val="false"/>
      <w:dstrike w:val="false"/>
      <w:shadow w:val="false"/>
      <w:vanish w:val="false"/>
      <w:color w:val="auto"/>
      <w:position w:val="0"/>
      <w:sz w:val="36"/>
      <w:sz w:val="36"/>
      <w:vertAlign w:val="baseline"/>
    </w:rPr>
  </w:style>
  <w:style w:type="character" w:styleId="WW8Num18z4">
    <w:name w:val="WW8Num18z4"/>
    <w:qFormat/>
    <w:rPr>
      <w:rFonts w:ascii="Book Antiqua" w:hAnsi="Book Antiqua" w:cs="Book Antiqua"/>
      <w:b w:val="false"/>
      <w:i w:val="false"/>
      <w:sz w:val="32"/>
    </w:rPr>
  </w:style>
  <w:style w:type="character" w:styleId="WW8Num18z5">
    <w:name w:val="WW8Num18z5"/>
    <w:qFormat/>
    <w:rPr>
      <w:rFonts w:ascii="Footlight MT Light" w:hAnsi="Footlight MT Light" w:cs="Footlight MT Light"/>
      <w:b w:val="false"/>
      <w:i w:val="false"/>
      <w:caps w:val="false"/>
      <w:smallCaps w:val="false"/>
      <w:strike w:val="false"/>
      <w:dstrike w:val="false"/>
      <w:outline w:val="false"/>
      <w:shadow w:val="false"/>
      <w:vanish w:val="false"/>
      <w:color w:val="auto"/>
      <w:position w:val="0"/>
      <w:sz w:val="32"/>
      <w:sz w:val="32"/>
      <w:vertAlign w:val="baseli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4"/>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sz w:val="24"/>
    </w:rPr>
  </w:style>
  <w:style w:type="character" w:styleId="WW8Num29z0">
    <w:name w:val="WW8Num29z0"/>
    <w:qFormat/>
    <w:rPr>
      <w:rFonts w:ascii="Wingdings" w:hAnsi="Wingdings" w:cs="Wingdings"/>
      <w:sz w:val="24"/>
    </w:rPr>
  </w:style>
  <w:style w:type="character" w:styleId="WW8Num30z0">
    <w:name w:val="WW8Num30z0"/>
    <w:qFormat/>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color w:val="auto"/>
    </w:rPr>
  </w:style>
  <w:style w:type="character" w:styleId="WW8Num41z0">
    <w:name w:val="WW8Num41z0"/>
    <w:qFormat/>
    <w:rPr>
      <w:rFonts w:ascii="Symbol" w:hAnsi="Symbol" w:cs="Symbol"/>
    </w:rPr>
  </w:style>
  <w:style w:type="character" w:styleId="WW8Num42z0">
    <w:name w:val="WW8Num42z0"/>
    <w:qFormat/>
    <w:rPr/>
  </w:style>
  <w:style w:type="character" w:styleId="WW8Num46z0">
    <w:name w:val="WW8Num46z0"/>
    <w:qFormat/>
    <w:rPr/>
  </w:style>
  <w:style w:type="character" w:styleId="WW8Num47z0">
    <w:name w:val="WW8Num47z0"/>
    <w:qFormat/>
    <w:rPr>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color w:val="auto"/>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color w:val="auto"/>
      <w:sz w:val="24"/>
    </w:rPr>
  </w:style>
  <w:style w:type="character" w:styleId="WW8Num57z0">
    <w:name w:val="WW8Num57z0"/>
    <w:qFormat/>
    <w:rPr>
      <w:rFonts w:ascii="Symbol" w:hAnsi="Symbol" w:cs="Symbol"/>
      <w:sz w:val="28"/>
    </w:rPr>
  </w:style>
  <w:style w:type="character" w:styleId="WW8Num59z0">
    <w:name w:val="WW8Num59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sz w:val="22"/>
    </w:rPr>
  </w:style>
  <w:style w:type="character" w:styleId="WW8Num72z0">
    <w:name w:val="WW8Num72z0"/>
    <w:qFormat/>
    <w:rPr>
      <w:color w:val="000000"/>
    </w:rPr>
  </w:style>
  <w:style w:type="character" w:styleId="WW8Num73z0">
    <w:name w:val="WW8Num73z0"/>
    <w:qFormat/>
    <w:rPr>
      <w:color w:val="auto"/>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St6z0">
    <w:name w:val="WW8NumSt6z0"/>
    <w:qFormat/>
    <w:rPr>
      <w:rFonts w:ascii="Symbol" w:hAnsi="Symbol" w:cs="Symbol"/>
    </w:rPr>
  </w:style>
  <w:style w:type="character" w:styleId="WW8NumSt8z0">
    <w:name w:val="WW8NumSt8z0"/>
    <w:qFormat/>
    <w:rPr>
      <w:rFonts w:ascii="Times" w:hAnsi="Times" w:cs="Times"/>
    </w:rPr>
  </w:style>
  <w:style w:type="character" w:styleId="WW8NumSt55z0">
    <w:name w:val="WW8NumSt55z0"/>
    <w:qFormat/>
    <w:rPr>
      <w:rFonts w:ascii="Symbol" w:hAnsi="Symbol" w:cs="Symbol"/>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8"/>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4"/>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6"/>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5"/>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LetteredListsa">
    <w:name w:val="Lettered Lists (a"/>
    <w:basedOn w:val="Normal"/>
    <w:qFormat/>
    <w:pPr>
      <w:numPr>
        <w:ilvl w:val="0"/>
        <w:numId w:val="3"/>
      </w:numPr>
      <w:tabs>
        <w:tab w:val="clear" w:pos="720"/>
      </w:tabs>
      <w:suppressAutoHyphens w:val="true"/>
      <w:ind w:left="1080" w:hanging="0"/>
    </w:pPr>
    <w:rPr/>
  </w:style>
  <w:style w:type="paragraph" w:styleId="NumberedLists">
    <w:name w:val="Numbered Lists"/>
    <w:basedOn w:val="Normal"/>
    <w:qFormat/>
    <w:pPr>
      <w:spacing w:before="0" w:after="180"/>
    </w:pPr>
    <w:rPr/>
  </w:style>
  <w:style w:type="paragraph" w:styleId="NumberedListsNoSpaceAfter">
    <w:name w:val="Numbered Lists No Space After"/>
    <w:basedOn w:val="NumberedLists"/>
    <w:qFormat/>
    <w:pPr>
      <w:numPr>
        <w:ilvl w:val="0"/>
        <w:numId w:val="7"/>
      </w:numPr>
      <w:spacing w:before="0" w:after="0"/>
    </w:pPr>
    <w:rPr/>
  </w:style>
  <w:style w:type="paragraph" w:styleId="BulletNumbered">
    <w:name w:val="Bullet_Numbered"/>
    <w:basedOn w:val="TextBody"/>
    <w:qFormat/>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1:00Z</dcterms:created>
  <dc:creator>                                                                                     </dc:creator>
  <dc:description/>
  <cp:keywords>System-High Interconnections Virtual Private Network VPN IP SONET ATM Tunneling</cp:keywords>
  <dc:language>en-US</dc:language>
  <cp:lastModifiedBy>Booz Allen User</cp:lastModifiedBy>
  <dcterms:modified xsi:type="dcterms:W3CDTF">2002-09-13T20:08:00Z</dcterms:modified>
  <cp:revision>9</cp:revision>
  <dc:subject>System High Interconnections and Virtual Private Networks (VPNs)</dc:subject>
  <dc:title>Chapter 5, Section 3</dc:title>
</cp:coreProperties>
</file>