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5.4</w:t>
        <w:tab/>
        <w:t>Security for Voice Over</w:t>
        <w:br/>
        <w:t>Internet Protocol (VoIP)</w:t>
      </w:r>
    </w:p>
    <w:p>
      <w:pPr>
        <w:pStyle w:val="TextBody"/>
        <w:rPr/>
      </w:pPr>
      <w:r>
        <w:rPr/>
        <w:t>Although Voice Over Internet Protocol (VoIP) has been around for many years, it has only recently gained widespread interest and implementation.  Because it is a fairly new technology, it has not undergone the same level of scrutiny and use as more established technologies.  Although many of the risks associated with VoIP are known, there is still much to be learned.  In some ways, we are still at the point in the learning curve where we don’t know how much we do not know.  Some of the risks and vulnerabilities related to VoIP will be remedied as the technology evolves, but there inevitably will be some residual risk that cannot be ameliorated.  It is still difficult to determine what portion of the current security issues fall into the “fixable” category, and which must be classified as “managed residual risk.”</w:t>
      </w:r>
    </w:p>
    <w:p>
      <w:pPr>
        <w:pStyle w:val="TextBody"/>
        <w:rPr/>
      </w:pPr>
      <w:r>
        <w:rPr/>
        <w:t xml:space="preserve">Because VoIP is still, to a large extent, an unknown quantity, this section will discuss the related security issues at a conceptual level.  Thus, we will not indicate a particular setting of a particular field in a given protocol as a problem but will discuss the issues in generic terms.  For example, we may discuss crypto as a source of delay, which may affect voice quality, but we will not suggest a particular crypto algorithm or piece of crypto equipment.  In addition, because the technology is still in the “early adopter” phase, this section takes a somewhat cautionary tone: Prudence dictates that security practitioners take care when faced with technologies that have not yet established a strong foundation of security analysis and experience.   </w:t>
      </w:r>
    </w:p>
    <w:p>
      <w:pPr>
        <w:pStyle w:val="TextBody"/>
        <w:rPr/>
      </w:pPr>
      <w:r>
        <w:rPr/>
        <w:t>Although this section focuses on Voice Over Internet Protocol, many of the same general concepts may be equally valid for similar technologies that move digitized voice over digital networks using protocols that may have been originally designed for data networking rather than voice.  Such technologies include, but are not limited to, Voice over Frame Relay (VoFR), Voice over Asynchronous Transfer Mode, and Voice over Digital Subscriber Link.  These related technologies are discussed briefly in Section 5.4.5, but a full discussion of the technologies and their place in a total Internet telephony solution will have to wait for a future update of this section.</w:t>
      </w:r>
    </w:p>
    <w:p>
      <w:pPr>
        <w:pStyle w:val="TextBody"/>
        <w:rPr/>
      </w:pPr>
      <w:r>
        <w:rPr/>
        <w:t>The key feature of all of these related technologies is the migration of voice from its historic technological underpinnings of analog signals on a synchronous, connection-based architecture to a digital signal moving over a packet-switched architecture.  The latter means of transit is asynchronous, although it is perceived by the end user as being “real time.”  This migration has created several complications and necessitated the revisiting of some of the underlying design assumptions of traditional phone networks.</w:t>
      </w:r>
    </w:p>
    <w:p>
      <w:pPr>
        <w:pStyle w:val="TextBody"/>
        <w:rPr/>
      </w:pPr>
      <w:r>
        <w:rPr/>
        <w:t xml:space="preserve">A critical feature of this technology shift is the culture shock that occurs when technical personnel who have worked with telephone networks and those with a network background must work together.  The tendency is for each group to view the problem of a converged network encompassing data and voice in the context of its own experience and history.  Telephony engineers tend to think of the system as a phone network that is using new technology and expanding to include data, while data network engineers view voice on their digital networks as just another type of bits.  In reality, both groups must undergo a significant learning process as they become familiar with problems and concerns that those from the other camp view as common knowledge.  Each group must familiarize itself with the basic concepts and knowledge of the other group and fill in the gaps in its own knowledge.  Only when this initial acclimatization has occurred can the two groups effectively consider the complications that arise from the interactions of these formerly separate realms.  </w:t>
      </w:r>
    </w:p>
    <w:p>
      <w:pPr>
        <w:pStyle w:val="TextBody"/>
        <w:rPr/>
      </w:pPr>
      <w:r>
        <w:rPr/>
        <w:t xml:space="preserve">To assume that installing VoIP is  “…just like hooking up &lt;familiar product or piece of equipment&gt;” seriously understates the system-level implications.  Like any new technology, there are nuances that may not be initially recognized, especially when the transition involves new architectural assumptions not just a direct replacement of an old technology with a newer one.  </w:t>
      </w:r>
    </w:p>
    <w:p>
      <w:pPr>
        <w:pStyle w:val="TextBody"/>
        <w:rPr/>
      </w:pPr>
      <w:r>
        <w:rPr/>
        <w:t xml:space="preserve">An additional area in which the transition from one set of assumptions to another will prove critical is the realm of law, regulation, and policy.  With VoIP, any new technology, it will take some time for the rules to catch up with the technology.  </w:t>
      </w:r>
    </w:p>
    <w:p>
      <w:pPr>
        <w:pStyle w:val="TextBody"/>
        <w:rPr/>
      </w:pPr>
      <w:r>
        <w:rPr/>
        <w:t>A tangential issue that may have an indirect impact on security is the perception that significant cost savings will be generated by switching to VoIP.  The argument is that moving from two separate infrastructures to a single infrastructure, will naturally produce a great reduction in cost.  Although there has now been some cost analysis of the short-term expenses incurred for equipment, wiring, personnel (retraining, hiring, or replacement), and the transition of telephony bandwidth to network bandwidth, these cost figures are for nonsecure environments.  It remains to be seen whether security considerations will increase costs, or even mitigate against converging into a single network.  There may be both security and reliability arguments for moving voice to a separate packet-switched network.</w:t>
      </w:r>
    </w:p>
    <w:p>
      <w:pPr>
        <w:pStyle w:val="TextBody"/>
        <w:rPr/>
      </w:pPr>
      <w:r>
        <w:rPr/>
        <w:t>Poor cost planning can have hidden implications for security.  If cost estimates for switching to VoIP are not carefully performed, resources originally allocated for security might instead be tapped to achieve basic functionality.  Estimates of the costs of security for the new technology may also be inaccurate, due to VoIP’s brief history and the new assumptions and interrelationships it brings with it.  Conservative budgeting is called for to avoid shortfalls caused by imprecise understanding of the costs of implementing the core technology and applying security functionality on top of it.</w:t>
      </w:r>
    </w:p>
    <w:p>
      <w:pPr>
        <w:pStyle w:val="TextBody"/>
        <w:rPr/>
      </w:pPr>
      <w:r>
        <w:rPr/>
        <w:t>In some senses, attackers are in the same situation as defenders with respect to VoIP.  They too are facing a new technology and will probably need time to develop the theories, tools, and techniques to maximally exploit it.  Although some VoIP attack tools are available and other tools and exploits from the data network realm can be adapted for use against VoIP, the threat is still in a ramp-up mode.  It is hard to predict how long this stage will last.  At least one factor will be the market penetration of VoIP in the coming months and years.  As potential targets increase in number and attractiveness, the likelihood that the technology will draw adversary attention increases.  This may result in a race between attackers and defenders as to who will turn their attention to any particular vulnerability first.  This second stage will introduce a now familiar cycle, with advantage swinging back and forth between attackers and defenders as new vulnerabilities are found and techniques to minimize or exploit the vulnerabilities are deployed by the respective sides.</w:t>
      </w:r>
    </w:p>
    <w:p>
      <w:pPr>
        <w:pStyle w:val="Heading3"/>
        <w:ind w:left="1260" w:hanging="1260"/>
        <w:rPr/>
      </w:pPr>
      <w:r>
        <w:rPr/>
        <w:t>5.4.1</w:t>
        <w:tab/>
        <w:t>Target Environment</w:t>
      </w:r>
    </w:p>
    <w:p>
      <w:pPr>
        <w:pStyle w:val="TextBody"/>
        <w:rPr/>
      </w:pPr>
      <w:r>
        <w:rPr/>
        <w:t xml:space="preserve">VoIP is potentially a functional replacement for both regular and secure phones and can, at least hypothetically, be used in any location where more traditional phones have been used in the past.  That said, the transition to VoIP is not simply a matter of unplugging the old handset and plugging in the new one.  In VoIP, the majority of the changes are hidden from the end user, involving replacement of telephone cabling, private branch exchanges (PBX), and other equipment with network cable, routers, and other such elements.  </w:t>
      </w:r>
    </w:p>
    <w:p>
      <w:pPr>
        <w:pStyle w:val="TextBody"/>
        <w:rPr/>
      </w:pPr>
      <w:r>
        <w:rPr/>
        <w:t>The target environment is in some ways very familiar, since there is broad user experience with data networks and basic phone usage.  At the same time, use of a phone over a data network and its implications from an administrative perspective are very new.  The technology and issues are understandable, though complex.  What is unclear is how best to adapt the historically connection-based synchronous phone system model to a packet switching</w:t>
      </w:r>
      <w:r>
        <w:rPr>
          <w:rFonts w:eastAsia="Symbol" w:cs="Symbol" w:ascii="Symbol" w:hAnsi="Symbol"/>
        </w:rPr>
        <w:t></w:t>
      </w:r>
      <w:r>
        <w:rPr/>
        <w:t>based asynchronous infrastructure, and the implications of that transition.</w:t>
      </w:r>
    </w:p>
    <w:p>
      <w:pPr>
        <w:pStyle w:val="TextBody"/>
        <w:rPr/>
      </w:pPr>
      <w:r>
        <w:rPr/>
        <w:t>Another set of issues concerning the new environment is the policy, legal, and regulatory framework that covers the phone system and the data network.  Numerous laws, policies, and regulations, on issues ranging from wiretaps to Emergency 911 functionality, have been developed over the years with the traditional telephone system in mind and with the assumption that the telephone network is a fairly homogeneous and isolated environment.  Similarly, some existing laws, regulations, and policies governing the operation of data networks may not cover the concept of content other than traditional data.  Although there have already been attempts to adapt regulation and law to the new technological landscape, it may be many years before the legal and regulatory picture stabilizes.</w:t>
      </w:r>
    </w:p>
    <w:p>
      <w:pPr>
        <w:pStyle w:val="TextBody"/>
        <w:rPr/>
      </w:pPr>
      <w:r>
        <w:rPr/>
        <w:t xml:space="preserve">There are numerous questions about how the combined environment will be treated.  For example, there are now specific rules on the treatment of information that flows over government networks, such as e-mail and file transfers.  Some of this information is designated as “official government records” based on its presence on a government network, how it was generated, how it is stored, and so on.  Once telephone conversations are converted to data packets on a government network, do those same rules apply?  On the other hand, does a network sniffer become an illegal wiretap if it sniffs VoIP packets (as it would if the same content were intercepted on the public switched telephone network [PSTN])?  For legal purposes, what makes a phone call a phone call as opposed to data? </w:t>
      </w:r>
    </w:p>
    <w:p>
      <w:pPr>
        <w:pStyle w:val="TextBody"/>
        <w:rPr/>
      </w:pPr>
      <w:r>
        <w:rPr/>
        <w:t>Because this technology is so new, we will not attempt to define specific target environments in detail.  (There are just too many possible architectures and implementations for us to pick the ones that will become commonplace.)  Instead, we will present the issues that may apply in various contexts, with the assumption that the reader will select, and perhaps extrapolate, to derive useful information regarding a specific usage scenario.  Nevertheless, it is clear that there will be nuances in the development and implementation of this technology that are either underappreciated, or have not yet been recognized.</w:t>
      </w:r>
    </w:p>
    <w:p>
      <w:pPr>
        <w:pStyle w:val="Heading3"/>
        <w:ind w:left="1260" w:hanging="1260"/>
        <w:rPr/>
      </w:pPr>
      <w:r>
        <w:rPr/>
        <w:t>5.4.2</w:t>
        <w:tab/>
        <w:t>Requirements</w:t>
      </w:r>
    </w:p>
    <w:p>
      <w:pPr>
        <w:pStyle w:val="TextBody"/>
        <w:rPr/>
      </w:pPr>
      <w:r>
        <w:rPr/>
        <w:t>The general intuitive requirements for VoIP can be stated simply: VoIP is to provide a functional replacement for a traditional telephone infrastructure in a given context.  However, in meeting user expectations, more detailed requirements emerge, some of which may be optional in some circumstances.  These more specific requirements include, but are not limited to, the following items:</w:t>
      </w:r>
    </w:p>
    <w:p>
      <w:pPr>
        <w:pStyle w:val="BulletwDoubleSpace"/>
        <w:numPr>
          <w:ilvl w:val="0"/>
          <w:numId w:val="2"/>
        </w:numPr>
        <w:ind w:left="720" w:hanging="0"/>
        <w:rPr/>
      </w:pPr>
      <w:r>
        <w:rPr/>
        <w:t>Acceptable voice quality in real time (&lt;150 ms delay).</w:t>
      </w:r>
    </w:p>
    <w:p>
      <w:pPr>
        <w:pStyle w:val="BulletwDoubleSpace"/>
        <w:numPr>
          <w:ilvl w:val="0"/>
          <w:numId w:val="2"/>
        </w:numPr>
        <w:ind w:left="720" w:hanging="0"/>
        <w:rPr/>
      </w:pPr>
      <w:r>
        <w:rPr/>
        <w:t>An acceptable addressing scheme, which may or may not map directly to existing phone number schemes, but which must be translatable to existing phone networks and legacy systems.</w:t>
      </w:r>
    </w:p>
    <w:p>
      <w:pPr>
        <w:pStyle w:val="BulletwDoubleSpace"/>
        <w:numPr>
          <w:ilvl w:val="0"/>
          <w:numId w:val="2"/>
        </w:numPr>
        <w:ind w:left="720" w:hanging="0"/>
        <w:rPr/>
      </w:pPr>
      <w:r>
        <w:rPr/>
        <w:t>Access control to allow one to limit calls into or out of the organization’s telephone infrastructure from either a public system or another enclave on the basis of such factors as calling number, called number, time of day, and others.  This type of access control is what one would expect from a conventional private branch exchange (PBX), and this functionality should not be lost in a VoIP implementation.  Indeed, this capability may prove to be more crucial in the VoIP realm than it was in traditional telephony.</w:t>
      </w:r>
    </w:p>
    <w:p>
      <w:pPr>
        <w:pStyle w:val="BulletwDoubleSpace"/>
        <w:numPr>
          <w:ilvl w:val="0"/>
          <w:numId w:val="2"/>
        </w:numPr>
        <w:ind w:left="720" w:hanging="0"/>
        <w:rPr/>
      </w:pPr>
      <w:r>
        <w:rPr/>
        <w:t>Sufficient auditing and billing functionality to meet mission, regulatory, and statutory requirements.</w:t>
      </w:r>
    </w:p>
    <w:p>
      <w:pPr>
        <w:pStyle w:val="BulletwDoubleSpace"/>
        <w:numPr>
          <w:ilvl w:val="0"/>
          <w:numId w:val="2"/>
        </w:numPr>
        <w:ind w:left="720" w:hanging="0"/>
        <w:rPr/>
      </w:pPr>
      <w:r>
        <w:rPr/>
        <w:t>Cost which is equivalent to, or an improvement over, existing phone technology, when all factors are added in.</w:t>
      </w:r>
    </w:p>
    <w:p>
      <w:pPr>
        <w:pStyle w:val="BulletwDoubleSpace"/>
        <w:numPr>
          <w:ilvl w:val="0"/>
          <w:numId w:val="2"/>
        </w:numPr>
        <w:ind w:left="720" w:hanging="0"/>
        <w:rPr/>
      </w:pPr>
      <w:r>
        <w:rPr/>
        <w:t>Ability to interface and interoperate with existing secure telephone technology, such as secure telephone unit (STU) III and secure telephone equipment (STE).</w:t>
      </w:r>
    </w:p>
    <w:p>
      <w:pPr>
        <w:pStyle w:val="BulletwDoubleSpace"/>
        <w:numPr>
          <w:ilvl w:val="0"/>
          <w:numId w:val="2"/>
        </w:numPr>
        <w:ind w:left="720" w:hanging="0"/>
        <w:rPr/>
      </w:pPr>
      <w:r>
        <w:rPr/>
        <w:t>Quality of service, including reliability and availability, that is comparable to that of existing telephone technology.</w:t>
      </w:r>
    </w:p>
    <w:p>
      <w:pPr>
        <w:pStyle w:val="BulletwDoubleSpace"/>
        <w:numPr>
          <w:ilvl w:val="0"/>
          <w:numId w:val="2"/>
        </w:numPr>
        <w:ind w:left="720" w:hanging="0"/>
        <w:rPr/>
      </w:pPr>
      <w:r>
        <w:rPr/>
        <w:t>Call prioritization and preemption capabilities, including both prioritization of telephone calls (e.g., “the General’s call always goes through”) and prioritization of telephone traffic versus data traffic on the network to maintain acceptable service levels.</w:t>
      </w:r>
    </w:p>
    <w:p>
      <w:pPr>
        <w:pStyle w:val="BulletwDoubleSpace"/>
        <w:numPr>
          <w:ilvl w:val="0"/>
          <w:numId w:val="2"/>
        </w:numPr>
        <w:ind w:left="720" w:hanging="0"/>
        <w:rPr/>
      </w:pPr>
      <w:r>
        <w:rPr/>
        <w:t>Emergency 911 geolocation information, as required by law and/or regulation (and perhaps the ability to disable it for some applications).</w:t>
      </w:r>
    </w:p>
    <w:p>
      <w:pPr>
        <w:pStyle w:val="BulletwDoubleSpace"/>
        <w:numPr>
          <w:ilvl w:val="0"/>
          <w:numId w:val="2"/>
        </w:numPr>
        <w:ind w:left="720" w:hanging="0"/>
        <w:rPr/>
      </w:pPr>
      <w:r>
        <w:rPr/>
        <w:t>Robustness.  A converged network is a single point of failure; therefore, it must be designed for redundancy, fault tolerance, and graceful degradation.</w:t>
      </w:r>
    </w:p>
    <w:p>
      <w:pPr>
        <w:pStyle w:val="BulletwDoubleSpace"/>
        <w:numPr>
          <w:ilvl w:val="0"/>
          <w:numId w:val="2"/>
        </w:numPr>
        <w:ind w:left="720" w:hanging="0"/>
        <w:rPr/>
      </w:pPr>
      <w:r>
        <w:rPr/>
        <w:t>Confidentiality.  Sniffing a network is easier than tapping a traditional phone network, in large part because it requires less precise physical access.  Therefore, some sort of confidentiality mechanism may be needed to achieve functionality (even basic functionality) equivalent to that of the traditional phone network.</w:t>
      </w:r>
    </w:p>
    <w:p>
      <w:pPr>
        <w:pStyle w:val="BulletwDoubleSpace"/>
        <w:numPr>
          <w:ilvl w:val="0"/>
          <w:numId w:val="2"/>
        </w:numPr>
        <w:ind w:left="720" w:hanging="0"/>
        <w:rPr/>
      </w:pPr>
      <w:r>
        <w:rPr/>
        <w:t>Legality.  All pertinent legal and regulatory requirements applicable to the traditional phone network must be met in a VoIP environment.  However, as noted in the previous section, it should not be assumed that the same rules automatically apply in the same ways in the new environment.  Therefore, there should be a conscious effort to determine the ground rules when using the new technology.</w:t>
      </w:r>
    </w:p>
    <w:p>
      <w:pPr>
        <w:pStyle w:val="BulletwDoubleSpace"/>
        <w:numPr>
          <w:ilvl w:val="0"/>
          <w:numId w:val="2"/>
        </w:numPr>
        <w:ind w:left="720" w:hanging="0"/>
        <w:rPr/>
      </w:pPr>
      <w:r>
        <w:rPr/>
        <w:t>Connection to the PSTN must not introduce errors or vulnerabilities to the PSTN, lest the PSTN decline to allow the connection.</w:t>
      </w:r>
    </w:p>
    <w:p>
      <w:pPr>
        <w:pStyle w:val="BulletwDoubleSpace"/>
        <w:numPr>
          <w:ilvl w:val="0"/>
          <w:numId w:val="2"/>
        </w:numPr>
        <w:ind w:left="720" w:hanging="0"/>
        <w:rPr/>
      </w:pPr>
      <w:r>
        <w:rPr/>
        <w:t>Feature set (conferencing, call waiting, call forwarding, voice mail, Caller ID, automatic dial-back, etc.) similar to the standard feature suite one expects from PSTN service.</w:t>
      </w:r>
    </w:p>
    <w:p>
      <w:pPr>
        <w:pStyle w:val="BulletwSingleSpace"/>
        <w:numPr>
          <w:ilvl w:val="0"/>
          <w:numId w:val="7"/>
        </w:numPr>
        <w:ind w:left="720" w:hanging="0"/>
        <w:rPr/>
      </w:pPr>
      <w:r>
        <w:rPr/>
        <w:t>Traffic management and load monitoring capabilities similar to what one would expect from a typical PBX installation.</w:t>
      </w:r>
    </w:p>
    <w:p>
      <w:pPr>
        <w:pStyle w:val="Normal"/>
        <w:rPr/>
      </w:pPr>
      <w:r>
        <w:rPr/>
      </w:r>
    </w:p>
    <w:p>
      <w:pPr>
        <w:pStyle w:val="Heading3"/>
        <w:ind w:left="1260" w:hanging="1260"/>
        <w:rPr/>
      </w:pPr>
      <w:r>
        <w:rPr/>
        <w:t>5.4.3</w:t>
        <w:tab/>
        <w:t>Potential Attacks</w:t>
      </w:r>
    </w:p>
    <w:p>
      <w:pPr>
        <w:pStyle w:val="TextBody"/>
        <w:rPr/>
      </w:pPr>
      <w:r>
        <w:rPr/>
        <w:t>Research regarding potential attacks on VoIP systems is still in its early stages.  The technology has not been around long enough for truly creative or detailed exploits to be developed or hypothesized.  Nevertheless, many aspects of these systems are likely to provide fertile ground for those interested in exploiting VoIP.  Some of these attacks will involve simple exploitation of “beginner’s mistakes” that will be rapidly corrected as the technology matures.  Other forms of attacks will focus on flaws that are much more deeply rooted, and will be more difficult to prevent or mitigate.</w:t>
      </w:r>
    </w:p>
    <w:p>
      <w:pPr>
        <w:pStyle w:val="TextBody"/>
        <w:rPr/>
      </w:pPr>
      <w:r>
        <w:rPr/>
        <w:t>The following list of attack types should not be viewed as complete.  This technology is still too new for practitioners to fully understand the threat situation and its nuances.</w:t>
      </w:r>
    </w:p>
    <w:p>
      <w:pPr>
        <w:pStyle w:val="BulletwDoubleSpace"/>
        <w:numPr>
          <w:ilvl w:val="0"/>
          <w:numId w:val="2"/>
        </w:numPr>
        <w:ind w:left="720" w:hanging="0"/>
        <w:rPr/>
      </w:pPr>
      <w:r>
        <w:rPr>
          <w:b/>
        </w:rPr>
        <w:t>Direct Access Over the Network.</w:t>
      </w:r>
      <w:r>
        <w:rPr/>
        <w:t xml:space="preserve">  If the phone is on the network, it is likely that some of its functions (speaker phone, room monitor, etc.) will be remotely accessible over the network.  Limiting such access to authorized usage may be tricky.  </w:t>
      </w:r>
    </w:p>
    <w:p>
      <w:pPr>
        <w:pStyle w:val="BulletwDoubleSpace"/>
        <w:numPr>
          <w:ilvl w:val="0"/>
          <w:numId w:val="2"/>
        </w:numPr>
        <w:ind w:left="720" w:hanging="0"/>
        <w:rPr/>
      </w:pPr>
      <w:r>
        <w:rPr>
          <w:b/>
        </w:rPr>
        <w:t>Network Sniffing.</w:t>
      </w:r>
      <w:r>
        <w:rPr/>
        <w:t xml:space="preserve">  The original telephone infrastructure was designed to create a point-to-point link between caller and recipient, with the assumption that there would be no other parties on the line.  Switched-packet networks are designed to send data over commonly accessible paths.  Any signal that is not protected by encryption or other means must be assumed to be accessible to an adversary, possibly without the direct physical access that was generally necessary to tap the PSTN.</w:t>
      </w:r>
    </w:p>
    <w:p>
      <w:pPr>
        <w:pStyle w:val="BulletwDoubleSpace"/>
        <w:numPr>
          <w:ilvl w:val="0"/>
          <w:numId w:val="2"/>
        </w:numPr>
        <w:ind w:left="720" w:hanging="0"/>
        <w:rPr/>
      </w:pPr>
      <w:r>
        <w:rPr>
          <w:b/>
        </w:rPr>
        <w:t>Manipulation of Traffic Flow.</w:t>
      </w:r>
      <w:r>
        <w:rPr/>
        <w:t xml:space="preserve">  Data networks are inherently asynchronous, in that the data packets do not flow over a dedicated connection for the duration of a session.  By manipulating the routing of packets, an adversary could cause dropouts, insert latency (time delay between transmission and reception), or insert jitter (variation in the latency).  Although such attacks make little sense in a data network, except in very specialized cases, they would have significant effect on the perceived quality of a connection to a voice user.  It remains to be seen how difficult such attacks would be to implement, or how prevalent they will become.</w:t>
      </w:r>
    </w:p>
    <w:p>
      <w:pPr>
        <w:pStyle w:val="BulletwDoubleSpace"/>
        <w:numPr>
          <w:ilvl w:val="0"/>
          <w:numId w:val="2"/>
        </w:numPr>
        <w:ind w:left="720" w:hanging="0"/>
        <w:rPr/>
      </w:pPr>
      <w:r>
        <w:rPr>
          <w:b/>
        </w:rPr>
        <w:t>Data Exfiltration.</w:t>
      </w:r>
      <w:r>
        <w:rPr/>
        <w:t xml:space="preserve">  VoIP traffic will require what is essentially a high-bandwidth breach of guards and firewalls, so as not to incur too much delay.  It is also a given that VoIP packets, unlike data packets in known formats, will be very difficult (perhaps impossible) to scan for legitimate content or hidden data without introducing unacceptable delay.  Unless effective means are found to isolate VoIP traffic from data traffic, VoIP will prove to be an attractive vehicle for data exfiltration, either by malicious Trojan horse code, or by an insider with bad intentions.</w:t>
      </w:r>
    </w:p>
    <w:p>
      <w:pPr>
        <w:pStyle w:val="BulletwDoubleSpace"/>
        <w:numPr>
          <w:ilvl w:val="0"/>
          <w:numId w:val="2"/>
        </w:numPr>
        <w:ind w:left="720" w:hanging="0"/>
        <w:rPr/>
      </w:pPr>
      <w:r>
        <w:rPr>
          <w:b/>
        </w:rPr>
        <w:t>Denial of Service (DoS).</w:t>
      </w:r>
      <w:r>
        <w:rPr/>
        <w:t xml:space="preserve">  While a DoS attack could take many forms, the most obvious would be taking down or flooding the network, or some portion thereof.  In the traditional system, if the network were rendered inoperable, an organization could still maintain some communications functionality over the phone.  In a commingled “converged network,” one would have both (i.e., network and phone service), or neither.  This situation creates an attractive target.  Obviously, if the VoIP portion of the network were isolated from the data portion, or if there were a fall back to traditional telephone infrastructure, this type of attack could be less effective.</w:t>
      </w:r>
    </w:p>
    <w:p>
      <w:pPr>
        <w:pStyle w:val="BulletwDoubleSpace"/>
        <w:numPr>
          <w:ilvl w:val="0"/>
          <w:numId w:val="2"/>
        </w:numPr>
        <w:ind w:left="720" w:hanging="0"/>
        <w:rPr/>
      </w:pPr>
      <w:r>
        <w:rPr>
          <w:b/>
        </w:rPr>
        <w:t>Routing Delay Attacks.</w:t>
      </w:r>
      <w:r>
        <w:rPr/>
        <w:t xml:space="preserve">  An adversary might attempt to artificially induce delay to ensure that particular phone conversations were routed through particular network paths.  In this way, an adversary could potentially choose a location for a packet sniffer or other monitoring equipment, then maneuver the desired traffic past that point.</w:t>
      </w:r>
    </w:p>
    <w:p>
      <w:pPr>
        <w:pStyle w:val="BulletwDoubleSpace"/>
        <w:numPr>
          <w:ilvl w:val="0"/>
          <w:numId w:val="2"/>
        </w:numPr>
        <w:ind w:left="720" w:hanging="0"/>
        <w:rPr/>
      </w:pPr>
      <w:r>
        <w:rPr>
          <w:b/>
        </w:rPr>
        <w:t>Control/Signaling Attacks.</w:t>
      </w:r>
      <w:r>
        <w:rPr/>
        <w:t xml:space="preserve">  As noted, modern data networks often run control and data signals over common links.  Hypothetically, this is also possible on conventional phone networks, but given the limited access to the switching systems, the phone network is less vulnerable.</w:t>
      </w:r>
    </w:p>
    <w:p>
      <w:pPr>
        <w:pStyle w:val="BulletwDoubleSpace"/>
        <w:numPr>
          <w:ilvl w:val="0"/>
          <w:numId w:val="2"/>
        </w:numPr>
        <w:ind w:left="720" w:hanging="0"/>
        <w:rPr/>
      </w:pPr>
      <w:r>
        <w:rPr>
          <w:b/>
        </w:rPr>
        <w:t>Bandwidth Attacks.</w:t>
      </w:r>
      <w:r>
        <w:rPr/>
        <w:t xml:space="preserve">  If an attacker could tie up sufficient bandwidth on a given link, there might not be sufficient throughput to support VoIP voice encoding schemes, which assume a certain minimum bandwidth to function properly.</w:t>
      </w:r>
    </w:p>
    <w:p>
      <w:pPr>
        <w:pStyle w:val="BulletwDoubleSpace"/>
        <w:numPr>
          <w:ilvl w:val="0"/>
          <w:numId w:val="2"/>
        </w:numPr>
        <w:ind w:left="720" w:hanging="0"/>
        <w:rPr/>
      </w:pPr>
      <w:r>
        <w:rPr>
          <w:b/>
        </w:rPr>
        <w:t>Protocol-Based Attacks.</w:t>
      </w:r>
      <w:r>
        <w:rPr/>
        <w:t xml:space="preserve">  Because VoIP is still new, it remains to be seen what might occur if an adversary manipulated the various protocols in unanticipated ways.  More analysis of the protocols and the implementations in various equipment is needed to determine what protocol-based vulnerabilities to buffer overflows, man-in-the-middle attacks, traffic analysis, content-based attacks, or other mischief may exist in VoIP systems.</w:t>
      </w:r>
    </w:p>
    <w:p>
      <w:pPr>
        <w:pStyle w:val="BulletwDoubleSpace"/>
        <w:numPr>
          <w:ilvl w:val="0"/>
          <w:numId w:val="2"/>
        </w:numPr>
        <w:ind w:left="720" w:hanging="0"/>
        <w:rPr/>
      </w:pPr>
      <w:r>
        <w:rPr>
          <w:b/>
        </w:rPr>
        <w:t>IP Spoofing.</w:t>
      </w:r>
      <w:r>
        <w:rPr/>
        <w:t xml:space="preserve">  IP spoofing is a well-known class of data networking attacks, in which an adversary hijacks a session, assuming the identity of the intended recipient.  It is not hard to imagine the use of these same techniques to reroute or intercept VoIP phone traffic, allowing either masquerade or man-in-the-middle attacks.</w:t>
      </w:r>
    </w:p>
    <w:p>
      <w:pPr>
        <w:pStyle w:val="BulletwDoubleSpace"/>
        <w:numPr>
          <w:ilvl w:val="0"/>
          <w:numId w:val="2"/>
        </w:numPr>
        <w:ind w:left="720" w:hanging="0"/>
        <w:rPr/>
      </w:pPr>
      <w:r>
        <w:rPr>
          <w:b/>
        </w:rPr>
        <w:t>Domain Name Server (DNS).</w:t>
      </w:r>
      <w:r>
        <w:rPr/>
        <w:t xml:space="preserve">  DNS system is a sort of distributed repository of network address information.  It is roughly analogous to a phone book, allowing one to query based on an identifier such as a name, and get a corresponding address, usually expressed as a series of numbers in a particular format.  At present, there is little security or authentication in the DNS system.  As phone traffic moves to Internet Protocol (IP), the DNS system will become an even more critical piece of the infrastructure.  </w:t>
      </w:r>
    </w:p>
    <w:p>
      <w:pPr>
        <w:pStyle w:val="BulletwSingleSpace"/>
        <w:numPr>
          <w:ilvl w:val="0"/>
          <w:numId w:val="7"/>
        </w:numPr>
        <w:ind w:left="720" w:hanging="0"/>
        <w:rPr/>
      </w:pPr>
      <w:r>
        <w:rPr>
          <w:b/>
        </w:rPr>
        <w:t>Brute Force Password/Personal Identification Number (PIN) Attacks.</w:t>
      </w:r>
      <w:r>
        <w:rPr/>
        <w:t xml:space="preserve">  Because a telephone handset (the entry mechanism in the VoIP environment) has only a numeric keypad, the possible symbol search space for passwords and PIN is greatly reduced.  The limitations of human memory limit the useful length of a PIN or password even further.  The result is that passwords and PINs are likely to be less secure.  Alternative forms of identification and authentication (I&amp;A) may be needed in some applications.</w:t>
      </w:r>
    </w:p>
    <w:p>
      <w:pPr>
        <w:pStyle w:val="Normal"/>
        <w:rPr/>
      </w:pPr>
      <w:r>
        <w:rPr/>
      </w:r>
    </w:p>
    <w:p>
      <w:pPr>
        <w:pStyle w:val="Heading3"/>
        <w:ind w:left="1260" w:hanging="1260"/>
        <w:rPr/>
      </w:pPr>
      <w:r>
        <w:rPr/>
        <w:t>5.4.4</w:t>
        <w:tab/>
        <w:t>Potential Countermeasures</w:t>
      </w:r>
    </w:p>
    <w:p>
      <w:pPr>
        <w:pStyle w:val="TextBody"/>
        <w:rPr/>
      </w:pPr>
      <w:r>
        <w:rPr/>
        <w:t>This section, like that on potential attacks can provide only general information, because the technology is still too new to have an established repertoire of proven tools and techniques.</w:t>
      </w:r>
    </w:p>
    <w:p>
      <w:pPr>
        <w:pStyle w:val="TextBody"/>
        <w:rPr/>
      </w:pPr>
      <w:r>
        <w:rPr/>
        <w:t>However, it is anticipated that the most critical areas for countermeasure development will be in the realm of encryption, covert channel/steganography detection and prevention, and protection against protocol-based attacks.</w:t>
      </w:r>
    </w:p>
    <w:p>
      <w:pPr>
        <w:pStyle w:val="BulletwDoubleSpace"/>
        <w:numPr>
          <w:ilvl w:val="0"/>
          <w:numId w:val="2"/>
        </w:numPr>
        <w:ind w:left="720" w:hanging="0"/>
        <w:rPr/>
      </w:pPr>
      <w:r>
        <w:rPr>
          <w:b/>
        </w:rPr>
        <w:t>Encryption.</w:t>
      </w:r>
      <w:r>
        <w:rPr/>
        <w:t xml:space="preserve">  Various efforts to use high-speed links or end-to-end encryption have been made in early VoIP installations.  The critical concerns are latency, jitter, bit error rate, error propagation, and bandwidth.  As is often the case with encryption, the implementation details are crucial to success.  One should also be aware of the various levels at which encryption can be applied.  Application layer encryption can provide end-to-end coverage but increase covert channel problems at firewalls and guards because of the traffics being encrypted.  Virtual Private Networks (VPNs) and link encryptors may be used at the network layer but may require decryption and re-encryption at various points, leaving the message exposed briefly at some nodes.  Encryption can also introduce delay, either during call setup or as latency during the session.  If the encryption is not sufficiently fast, some form of voice compression may be required for effective use.</w:t>
      </w:r>
    </w:p>
    <w:p>
      <w:pPr>
        <w:pStyle w:val="BulletwDoubleSpace"/>
        <w:numPr>
          <w:ilvl w:val="0"/>
          <w:numId w:val="2"/>
        </w:numPr>
        <w:ind w:left="720" w:hanging="0"/>
        <w:rPr/>
      </w:pPr>
      <w:r>
        <w:rPr>
          <w:b/>
        </w:rPr>
        <w:t>Firewalls/Guards.</w:t>
      </w:r>
      <w:r>
        <w:rPr/>
        <w:t xml:space="preserve">  The use of VoIP requires the adaptation of the firewalls in the network to allow access to ports used by VoIP and to allow out the various protocols VoIP use.  Because an adversary could use these paths as well, configurations must be chosen carefully.  Note that in this instance the concern is not so much about the impact on VoIP, as about the effect of the introduction of VoIP equipment and traffic on the security of the preexisting data network.  In a similar vein, it is unclear how VoIP can be incorporated across a network boundary protected by a guard.  The very concept of a guard, or other secure downgrading mechanism, implies a degree of delay that would be unacceptable for VoIP.  In such cases, another solution for the voice traffic must be found, whether this entails putting VoIP only on networks (whether unclassified or “system high”) that do not require the downgrade function or reverting to traditional telephony solutions.</w:t>
      </w:r>
    </w:p>
    <w:p>
      <w:pPr>
        <w:pStyle w:val="BulletwDoubleSpace"/>
        <w:numPr>
          <w:ilvl w:val="0"/>
          <w:numId w:val="2"/>
        </w:numPr>
        <w:ind w:left="720" w:hanging="0"/>
        <w:rPr/>
      </w:pPr>
      <w:r>
        <w:rPr>
          <w:b/>
        </w:rPr>
        <w:t>Covert Channel and Steganography Detection.</w:t>
      </w:r>
      <w:r>
        <w:rPr/>
        <w:t xml:space="preserve">  Whereas the preceding item addressed the need for adaptation of existing firewalls and guards and the effects on the preexisting data network, this item assumes that additional filtering or monitoring will be necessary to detect modulation or other misuse of legitimate VoIP traffic flows to carry covert data either in or out.  Historically, identification and prevention of covert channels have constituted one of the knottiest problems in computer security, even when confined to the data realm.  The additional need to detect covert channels in the underlying analog signal increases this protection challenge significantly.  This problem may require isolation of the VoIP system to prevent introduction of modulating signals.  This is another area in which combining digital signal processing and the sharing of a single network between voice and data create a class of risk that was not present (or was far less likely) in separate voice or data systems.</w:t>
      </w:r>
    </w:p>
    <w:p>
      <w:pPr>
        <w:pStyle w:val="BulletwDoubleSpace"/>
        <w:numPr>
          <w:ilvl w:val="0"/>
          <w:numId w:val="2"/>
        </w:numPr>
        <w:ind w:left="720" w:hanging="0"/>
        <w:rPr/>
      </w:pPr>
      <w:r>
        <w:rPr>
          <w:b/>
        </w:rPr>
        <w:t>Traffic Flow Tools.</w:t>
      </w:r>
      <w:r>
        <w:rPr/>
        <w:t xml:space="preserve">  Given the relative accessibility of network traffic information, protection against traffic analysis may be more crucial in a VoIP realm than in the more closed environment of a traditional telephone network.  As a result, there may be a need to create a means of disguising traffic flow patterns, either by covering or masking routing information or by generating bogus traffic to disguise the flow of the real calls.</w:t>
      </w:r>
    </w:p>
    <w:p>
      <w:pPr>
        <w:pStyle w:val="BulletwDoubleSpace"/>
        <w:numPr>
          <w:ilvl w:val="0"/>
          <w:numId w:val="2"/>
        </w:numPr>
        <w:ind w:left="720" w:hanging="0"/>
        <w:rPr/>
      </w:pPr>
      <w:r>
        <w:rPr>
          <w:b/>
        </w:rPr>
        <w:t>TEMPEST.</w:t>
      </w:r>
      <w:r>
        <w:rPr/>
        <w:t xml:space="preserve">  Given the high bandwidth of a VoIP channel, we may need to be conscious of potential modulation of the signal by other equipment in the operational environment.  TEMPEST analysis of relevant equipment may be necessary in some environments.</w:t>
      </w:r>
    </w:p>
    <w:p>
      <w:pPr>
        <w:pStyle w:val="BulletwSingleSpace"/>
        <w:numPr>
          <w:ilvl w:val="0"/>
          <w:numId w:val="7"/>
        </w:numPr>
        <w:ind w:left="720" w:hanging="0"/>
        <w:rPr/>
      </w:pPr>
      <w:r>
        <w:rPr>
          <w:b/>
        </w:rPr>
        <w:t>Anti-Tamper.</w:t>
      </w:r>
      <w:r>
        <w:rPr/>
        <w:t xml:space="preserve">  The VoIP channel’s high bandwidth and the ability to remotely access the VoIP equipment over the network make the VoIP handset an attractive target for such basic tampering as modifying the switch that disconnects the handset microphone when the phone is on the hook.  There are many other tampering possibilities, but most can be addressed by a standardized program of inspection and analysis of the equipment, combined with simple tamper-detection mechanisms.</w:t>
      </w:r>
    </w:p>
    <w:p>
      <w:pPr>
        <w:pStyle w:val="TextBody"/>
        <w:rPr/>
      </w:pPr>
      <w:r>
        <w:rPr/>
      </w:r>
    </w:p>
    <w:p>
      <w:pPr>
        <w:pStyle w:val="Heading3"/>
        <w:ind w:left="1260" w:hanging="1260"/>
        <w:rPr/>
      </w:pPr>
      <w:r>
        <w:rPr/>
        <w:t>5.4.5</w:t>
        <w:tab/>
        <w:t xml:space="preserve">Technology Assessment </w:t>
      </w:r>
    </w:p>
    <w:p>
      <w:pPr>
        <w:pStyle w:val="Heading4"/>
        <w:ind w:left="1440" w:hanging="1440"/>
        <w:rPr/>
      </w:pPr>
      <w:r>
        <w:rPr/>
        <w:t>5.4.5.1</w:t>
        <w:tab/>
        <w:t>Technology Assessment and</w:t>
        <w:br/>
        <w:t>Selection Overview</w:t>
      </w:r>
    </w:p>
    <w:p>
      <w:pPr>
        <w:pStyle w:val="TextBody"/>
        <w:rPr/>
      </w:pPr>
      <w:r>
        <w:rPr/>
        <w:t>Because VoIP is an emerging technology, there are as yet no well-established, objective selection criteria, and the various possible architectures and configurations have not yet narrowed down to a few canonical variants.  Adding to this problem is the fact that the traditional telephone system is such an established technology that its functionality has come to be assumed.  We take for granted functionality such as call prioritization or preemption, echo canceling on long-distance calls, “toll quality” voice reproduction, universal access, and relative privacy of individual calls, among other functions.</w:t>
      </w:r>
    </w:p>
    <w:p>
      <w:pPr>
        <w:pStyle w:val="TextBody"/>
        <w:rPr/>
      </w:pPr>
      <w:r>
        <w:rPr/>
        <w:t xml:space="preserve">In the absence of accepted selection criteria or an established body of worked examples of successful and secure implementations, adopters of VoIP technology should first consult with the technologists supporting their existing traditional phone system and determine which functions are being actively used.  This process must be approached as a blank slate, with the intent of fully documenting what the current phone system does behind the veil of comfortable, familiar reliability.  Once this baseline functionality has been documented, the new VoIP system can be examined with an eye toward ensuring that all existing functions will be carried over, with appropriate trade-offs and adjustments where necessary.  </w:t>
      </w:r>
    </w:p>
    <w:p>
      <w:pPr>
        <w:pStyle w:val="TextBody"/>
        <w:rPr/>
      </w:pPr>
      <w:r>
        <w:rPr/>
        <w:t>Examination of the existing or traditionally assumed phone functionality may identify several classes of functionality.  Some are “must have” items from the user’s perspective (e.g., voice quality), others may be required by policy (e.g., Emergency 911 geolocation), and still others are characteristics of VoIP (latency and jitter specifications) that don’t map neatly back to the old telephone system.</w:t>
      </w:r>
    </w:p>
    <w:p>
      <w:pPr>
        <w:pStyle w:val="TextBody"/>
        <w:rPr/>
      </w:pPr>
      <w:r>
        <w:rPr/>
        <w:t>In all cases, the object of the examination is to fully characterize the old system and to consciously establish expectations for the new system.  The goal is to work out all details beforehand, so that there are no moments of disappointed realization that the new system is not “just like the old phones,” once the VoIP is installed.</w:t>
      </w:r>
    </w:p>
    <w:p>
      <w:pPr>
        <w:pStyle w:val="TextBody"/>
        <w:rPr/>
      </w:pPr>
      <w:r>
        <w:rPr/>
        <w:t>From a security standpoint this evaluation is doubly important in that many of the security assumptions regarding the old telephone system will no longer apply, while new security requirements will emerge.  First, many of the security assumptions regarding the old telephone system relate specifically to the architecture of that system.  Because the telephone system is connection-based, conversations were generally not physically available to other users.  Control, billing, and switching attacks were somewhat difficult because of the largely “out of band” nature of the control substructure.</w:t>
      </w:r>
    </w:p>
    <w:p>
      <w:pPr>
        <w:pStyle w:val="TextBody"/>
        <w:rPr/>
      </w:pPr>
      <w:r>
        <w:rPr/>
        <w:t xml:space="preserve">In a packet-switched system operating over common channels, the technique for tapping a conversation is significantly altered, because anybody can sniff the traffic over common lines.  On the control side, the control signaling is often carried over the same infrastructure as the message links.  In general, VoIP security requires much more extensive intervention to achieve the same basic level of security that was assumed with the traditional system, mainly because risk has shifted from physical access to virtual access.  </w:t>
      </w:r>
    </w:p>
    <w:p>
      <w:pPr>
        <w:pStyle w:val="TextBody"/>
        <w:rPr/>
      </w:pPr>
      <w:r>
        <w:rPr/>
        <w:t>Achieving higher levels of security is a mixed bag.  In some instances, (e.g., encryption and intrusion detection), additional security may be provided by security measures that are already present in the data network.  In other cases, VoIP implementation will be in conflict with existing data network security mechanisms (for example, many firewalls, and downgrader/guards).</w:t>
      </w:r>
    </w:p>
    <w:p>
      <w:pPr>
        <w:pStyle w:val="TextBody"/>
        <w:rPr/>
      </w:pPr>
      <w:r>
        <w:rPr/>
        <w:t>In general, however, the introduction of VoIP into existing data networks will require development of selection criteria that take into account the effect on existing data network security, the interaction between data network security and VoIP, and new classes of attacks and security issues that will arise from the co-location of both functions on the same infrastructure.</w:t>
      </w:r>
    </w:p>
    <w:p>
      <w:pPr>
        <w:pStyle w:val="TextBody"/>
        <w:rPr/>
      </w:pPr>
      <w:r>
        <w:rPr/>
        <w:t>The following paragraphs address some technology specifics, and the implications those specifics have for the security practitioner.</w:t>
      </w:r>
    </w:p>
    <w:p>
      <w:pPr>
        <w:pStyle w:val="Heading4"/>
        <w:ind w:left="1440" w:hanging="1440"/>
        <w:rPr/>
      </w:pPr>
      <w:r>
        <w:rPr/>
        <w:t>5.4.5.2</w:t>
        <w:tab/>
        <w:t>SIP</w:t>
      </w:r>
    </w:p>
    <w:p>
      <w:pPr>
        <w:pStyle w:val="TextBody"/>
        <w:rPr/>
      </w:pPr>
      <w:r>
        <w:rPr/>
        <w:t>Session Initiation Protocol (SIP) is a text-based protocol, like Simple Mail Transfer Protocol (SMTP) and Hypertext Transfer Protocol (HTTP), for initiating interactive communication sessions between users [1].  Such sessions include voice, video, chat, interactive games, and virtual reality.  SIP is the protocol used to set up conferencing, telephony, multimedia, and other types of communication sessions on the Internet [2].</w:t>
      </w:r>
    </w:p>
    <w:p>
      <w:pPr>
        <w:pStyle w:val="TextBody"/>
        <w:rPr/>
      </w:pPr>
      <w:r>
        <w:rPr/>
        <w:t>SIP is described as a control protocol for creating, modifying, and terminating sessions with one or more participants in an IP-based network.  These sessions include Internet multimedia conferences, Internet (or other IP network) telephone calls, and multimedia distribution.  Members in a session can communicate via multicast, through a mesh of unicast relations, or by a combination of these.  SIP supports session descriptions that allow participants to agree on a set of compatible media types.  It also supports user mobility by proxying and redirecting requests to the user's current location.  SIP is not tied to any particular conference control protocol [4].  Figure 5.4-1 illustrates a typical SIP network and the different information flows involved in a SIP call.</w:t>
      </w:r>
    </w:p>
    <w:p>
      <w:pPr>
        <w:pStyle w:val="TextBody"/>
        <w:jc w:val="center"/>
        <w:rPr/>
      </w:pPr>
      <w:r>
        <w:rPr/>
        <w:drawing>
          <wp:inline distT="0" distB="0" distL="0" distR="0">
            <wp:extent cx="585787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57875" cy="3477895"/>
                    </a:xfrm>
                    <a:prstGeom prst="rect">
                      <a:avLst/>
                    </a:prstGeom>
                  </pic:spPr>
                </pic:pic>
              </a:graphicData>
            </a:graphic>
          </wp:inline>
        </w:drawing>
      </w:r>
    </w:p>
    <w:p>
      <w:pPr>
        <w:pStyle w:val="FigureTitle"/>
        <w:spacing w:before="0" w:after="240"/>
        <w:rPr/>
      </w:pPr>
      <w:r>
        <w:rPr/>
        <w:t>Figure 5.4-1.  SIP Network</w:t>
      </w:r>
    </w:p>
    <w:p>
      <w:pPr>
        <w:pStyle w:val="TextBody"/>
        <w:rPr/>
      </w:pPr>
      <w:r>
        <w:rPr/>
        <w:t>To provide telephony services, a number of standards and protocols must come together.  Real-Time Transport Protocol (RTP) is used.  RTP is an Internet protocol for transmitting real-time data such as audio and video.  RTP consists of a data and a control part.  The latter is called Real-Time Transport Control Protocol (RTCP).  In addition, a mechanism is needed for guaranteeing voice quality (for instance, Resource Reservation Setup Protocol [RSVP] or Yet another Sender Session Internet Reservations [YESSIR]).  An authentication method is also needed with SIP (see Section 5.4.5.7.4).</w:t>
      </w:r>
    </w:p>
    <w:p>
      <w:pPr>
        <w:pStyle w:val="TextBody"/>
        <w:rPr/>
      </w:pPr>
      <w:r>
        <w:rPr/>
        <w:t>Currently, SIP is a draft, proposed as standard RFC 2543, from the Internet Engineering Task Force (IETF), the body responsible for administering and developing the mechanisms that make up the Internet.  The main work of the IETF’s SIP working group involves bringing SIP from proposed to draft standard, in addition to specifying and developing proposed extensions that arise from strong requirements.  The SIP working group will not explore the use of SIP for specific environments or applications.  It will, however, respond to general-purpose requirements for changes to SIP provided by other working groups, including the Session Initiation Protocol Project INvestiGation (SIPPING) working group, when those requirements fall within the scope and charter of SIP [1].  The SIPPING working group has the more focused goal of documenting the use of SIP for several applications related to telephony and multimedia, and developing requirements for any extensions to SIP needed for those applications.</w:t>
      </w:r>
    </w:p>
    <w:p>
      <w:pPr>
        <w:pStyle w:val="Heading4"/>
        <w:ind w:left="1440" w:hanging="1440"/>
        <w:rPr/>
      </w:pPr>
      <w:r>
        <w:rPr/>
        <w:t>5.4.5.3</w:t>
        <w:tab/>
        <w:t>H.323</w:t>
      </w:r>
    </w:p>
    <w:p>
      <w:pPr>
        <w:pStyle w:val="TextBody"/>
        <w:rPr/>
      </w:pPr>
      <w:r>
        <w:rPr/>
        <w:t>The H.323 standard is a cornerstone technology for the transmission of real-time audio, video, and data communications over packet-based networks.  It is an umbrella standard that specifies the components, protocols, and procedures that provide multimedia communication over packet-based networks that do not provide a guaranteed quality of service (QoS).  H.323 can be applied in a variety of mechanisms: audio only (IP telephony); audio and video (video telephony); audio and data; and audio, video, and data.  H.323 can also be applied to multipoint multimedia communications.</w:t>
      </w:r>
    </w:p>
    <w:p>
      <w:pPr>
        <w:pStyle w:val="TextBody"/>
        <w:rPr/>
      </w:pPr>
      <w:r>
        <w:rPr/>
        <w:t xml:space="preserve">The H.323 standard is specified by International Telecommunication Union (ITU)-T Study Group 16 and is currently in version 4.  Version 1 of the H.323 recommendation titled, “visual telephone systems and equipment for local area networks (LANs) that provide a nonguaranteed QoS,” was accepted in October 1996.  It was, as the name suggests, heavily weighted toward multimedia communications in a LAN environment.  The emergence of VoIP applications and IP telephony paved the way for a revision of the H.323 specification.  With the development of VoIP, new requirements emerged, such as providing communication between a PC-based phone and a phone on the PSTN.  Such requirements expanded the need for a standard for IP telephony.  </w:t>
      </w:r>
    </w:p>
    <w:p>
      <w:pPr>
        <w:pStyle w:val="TextBody"/>
        <w:rPr/>
      </w:pPr>
      <w:r>
        <w:rPr/>
        <w:t>Version 2 of H.323, packet-based multimedia communications systems, was defined to accommodate the additional requirements; this version was accepted in January 1998.  New features in version 2 included call hold, call park and pickup, call waiting, message waiting, and some fax and multimedia broadcasting capability.  These features basically map voice calls over IP and standardize call connections, allowing calls from different systems to interoperate.</w:t>
      </w:r>
    </w:p>
    <w:p>
      <w:pPr>
        <w:pStyle w:val="TextBody"/>
        <w:rPr/>
      </w:pPr>
      <w:r>
        <w:rPr/>
        <w:t xml:space="preserve">Version 3 of the standard added fax-over-packet networks, gatekeeper-gatekeeper communications, and fast-connection mechanisms.  Among other features, these mechanisms provided for better performance and preserved system resources by enabling an endpoint to specify whether it has the ability to “reuse” a call signaling connection and whether it can support using the same call signaling channel for multiple calls.  This capability is particularly important for gateways that may have thousands of calls running simultaneously.  By using these two features, a gateway can maintain a single Transmission Control Protocol (TCP) connection between itself and the gatekeeper to perform all call signaling [5].  </w:t>
      </w:r>
    </w:p>
    <w:p>
      <w:pPr>
        <w:pStyle w:val="TextBody"/>
        <w:rPr/>
      </w:pPr>
      <w:r>
        <w:rPr/>
        <w:t xml:space="preserve">Version 4 contains enhancements in several important areas, including reliability, scalability, and flexibility.  H.323 has a strong market in voice, video, and data conferencing on packet networks; version 4 makes strides toward keeping H.323 ahead of the competition [6], although version 4 is not widely implemented [7].  </w:t>
      </w:r>
    </w:p>
    <w:p>
      <w:pPr>
        <w:pStyle w:val="TextBody"/>
        <w:rPr/>
      </w:pPr>
      <w:r>
        <w:rPr/>
        <w:t>The IETF standards are interoperable with the ITU-T standards on the voice transport level because ITU-T incorporated IETFs RTP protocol in its H.323 umbrella standard.  However, the two institutions propose different signaling protocols: ITU-T uses the H.323 standard (“visual telephone systems and equipment for local area networks which provide a nonguaranteed quality of service”), whereas IETF pushes the SIP signaling.  Currently, there are many discussions and predictions about which approach will gain greater popularity [7].</w:t>
      </w:r>
    </w:p>
    <w:p>
      <w:pPr>
        <w:pStyle w:val="TextBody"/>
        <w:rPr/>
      </w:pPr>
      <w:r>
        <w:rPr/>
        <w:t>A primary goal of the H.323 standard is interoperability with other multimedia-service networks.  This interoperability is achieved through the use of a gateway, which performs any network or signaling translation required for interoperability.</w:t>
      </w:r>
    </w:p>
    <w:p>
      <w:pPr>
        <w:pStyle w:val="TextBody"/>
        <w:rPr/>
      </w:pPr>
      <w:r>
        <w:rPr/>
        <w:t>The H.323 standard specifies four distinct components, which when networked together, provide point-to-point and point-to-multipoint multimedia communication services.  These components are—</w:t>
      </w:r>
    </w:p>
    <w:p>
      <w:pPr>
        <w:pStyle w:val="BulletwSingleSpace"/>
        <w:numPr>
          <w:ilvl w:val="0"/>
          <w:numId w:val="7"/>
        </w:numPr>
        <w:ind w:left="720" w:hanging="0"/>
        <w:rPr/>
      </w:pPr>
      <w:r>
        <w:rPr/>
        <w:t>Terminals.</w:t>
      </w:r>
    </w:p>
    <w:p>
      <w:pPr>
        <w:pStyle w:val="BulletwSingleSpace"/>
        <w:numPr>
          <w:ilvl w:val="0"/>
          <w:numId w:val="7"/>
        </w:numPr>
        <w:ind w:left="720" w:hanging="0"/>
        <w:rPr/>
      </w:pPr>
      <w:r>
        <w:rPr/>
        <w:t>Gateways.</w:t>
      </w:r>
    </w:p>
    <w:p>
      <w:pPr>
        <w:pStyle w:val="BulletwSingleSpace"/>
        <w:numPr>
          <w:ilvl w:val="0"/>
          <w:numId w:val="7"/>
        </w:numPr>
        <w:ind w:left="720" w:hanging="0"/>
        <w:rPr/>
      </w:pPr>
      <w:r>
        <w:rPr/>
        <w:t>Gatekeepers.</w:t>
      </w:r>
    </w:p>
    <w:p>
      <w:pPr>
        <w:pStyle w:val="BulletwSingleSpace"/>
        <w:numPr>
          <w:ilvl w:val="0"/>
          <w:numId w:val="7"/>
        </w:numPr>
        <w:ind w:left="720" w:hanging="0"/>
        <w:rPr/>
      </w:pPr>
      <w:r>
        <w:rPr/>
        <w:t>Multipoint control units (MCU).</w:t>
      </w:r>
    </w:p>
    <w:p>
      <w:pPr>
        <w:pStyle w:val="TextBody"/>
        <w:rPr/>
      </w:pPr>
      <w:r>
        <w:rPr/>
      </w:r>
    </w:p>
    <w:p>
      <w:pPr>
        <w:pStyle w:val="TextBody"/>
        <w:rPr/>
      </w:pPr>
      <w:r>
        <w:rPr/>
        <w:t>The gatekeepers, gateways, and MCUs are logically separate components of the H.323 standard but can be implemented as a single physical device.</w:t>
      </w:r>
    </w:p>
    <w:p>
      <w:pPr>
        <w:pStyle w:val="Heading5"/>
        <w:ind w:left="1800" w:hanging="1800"/>
        <w:rPr/>
      </w:pPr>
      <w:r>
        <w:rPr/>
        <w:t>5.4.5.3.1</w:t>
        <w:tab/>
        <w:t>Terminals</w:t>
      </w:r>
    </w:p>
    <w:p>
      <w:pPr>
        <w:pStyle w:val="TextBody"/>
        <w:rPr/>
      </w:pPr>
      <w:r>
        <w:rPr/>
        <w:t>Terminals are used for real-time bidirectional multimedia communications.  An H.323 terminal can be either a personal computer (PC) or a stand-alone device, running H.323 and the multimedia applications.  It supports audio communications and can support video or data communications.  A primary goal of H.323 is working with other multimedia terminals.  In pursuit of this goal, H.323 terminals must support the following standards and protocols:</w:t>
      </w:r>
    </w:p>
    <w:p>
      <w:pPr>
        <w:pStyle w:val="BulletwDoubleSpace"/>
        <w:numPr>
          <w:ilvl w:val="0"/>
          <w:numId w:val="2"/>
        </w:numPr>
        <w:ind w:left="720" w:hanging="0"/>
        <w:rPr/>
      </w:pPr>
      <w:r>
        <w:rPr>
          <w:b/>
        </w:rPr>
        <w:t>H.245.</w:t>
      </w:r>
      <w:r>
        <w:rPr/>
        <w:t xml:space="preserve">  An ITU standard used by the terminal to negotiate its use of the channel.  The H.245 control channel provides in-band reliable transport for capabilities exchange, mode preference from the receiving end, logical channel signaling, and control and indication.</w:t>
      </w:r>
    </w:p>
    <w:p>
      <w:pPr>
        <w:pStyle w:val="BulletwDoubleSpace"/>
        <w:numPr>
          <w:ilvl w:val="0"/>
          <w:numId w:val="2"/>
        </w:numPr>
        <w:ind w:left="720" w:hanging="0"/>
        <w:rPr/>
      </w:pPr>
      <w:r>
        <w:rPr>
          <w:b/>
        </w:rPr>
        <w:t>H.225.0.</w:t>
      </w:r>
      <w:r>
        <w:rPr/>
        <w:t xml:space="preserve">  An ITU standard that uses a variant of Q.931 to set up the connection between two H.323 endpoints.</w:t>
      </w:r>
    </w:p>
    <w:p>
      <w:pPr>
        <w:pStyle w:val="BulletwDoubleSpace"/>
        <w:numPr>
          <w:ilvl w:val="0"/>
          <w:numId w:val="2"/>
        </w:numPr>
        <w:ind w:left="720" w:hanging="0"/>
        <w:rPr/>
      </w:pPr>
      <w:r>
        <w:rPr>
          <w:b/>
        </w:rPr>
        <w:t>Registration Admission Status (RAS).</w:t>
      </w:r>
      <w:r>
        <w:rPr/>
        <w:t xml:space="preserve">  A protocol used to communicate with the H.323 gatekeeper.  </w:t>
      </w:r>
    </w:p>
    <w:p>
      <w:pPr>
        <w:pStyle w:val="BulletwSingleSpace"/>
        <w:numPr>
          <w:ilvl w:val="0"/>
          <w:numId w:val="7"/>
        </w:numPr>
        <w:ind w:left="720" w:hanging="0"/>
        <w:rPr/>
      </w:pPr>
      <w:r>
        <w:rPr>
          <w:b/>
        </w:rPr>
        <w:t>RTP and Real-Time Control Protocol (RTCP).</w:t>
      </w:r>
      <w:r>
        <w:rPr/>
        <w:t xml:space="preserve">  Protocols used to sequence the audio and video packets.  The RTP header contains a time stamp and sequence number, allowing the receiving device to buffer as much as necessary to remove jitter and latency by synchronizing the packets to play back a continuous stream of sound.  RTCP controls RTP, gathers reliability information, and periodically passes this information on to session participants [8].</w:t>
      </w:r>
    </w:p>
    <w:p>
      <w:pPr>
        <w:pStyle w:val="TextBody"/>
        <w:rPr/>
      </w:pPr>
      <w:r>
        <w:rPr/>
      </w:r>
    </w:p>
    <w:p>
      <w:pPr>
        <w:pStyle w:val="Heading5"/>
        <w:ind w:left="1800" w:hanging="1800"/>
        <w:rPr/>
      </w:pPr>
      <w:r>
        <w:rPr/>
        <w:t>5.4.5.3.2</w:t>
        <w:tab/>
        <w:t>Gateways</w:t>
      </w:r>
    </w:p>
    <w:p>
      <w:pPr>
        <w:pStyle w:val="TextBody"/>
        <w:rPr/>
      </w:pPr>
      <w:r>
        <w:rPr/>
        <w:t>A gateway connects two dissimilar networks (e.g., an H.323 network and a non-H.323 network).  For example, a gateway can connect and provide communication between an H.323 terminal and a terminal on the PSTN.  This connectivity is achieved by translating protocols for call setup and release, converting media formats between different networks, and transferring information between the networks connected by the gateway.  A gateway is not required, however, for communication between two terminals on an H.323 network.</w:t>
      </w:r>
    </w:p>
    <w:p>
      <w:pPr>
        <w:pStyle w:val="Heading5"/>
        <w:ind w:left="1800" w:hanging="1800"/>
        <w:rPr/>
      </w:pPr>
      <w:r>
        <w:rPr/>
        <w:t>5.4.5.3.3</w:t>
        <w:tab/>
        <w:t>Gatekeepers</w:t>
      </w:r>
    </w:p>
    <w:p>
      <w:pPr>
        <w:pStyle w:val="TextBody"/>
        <w:rPr/>
      </w:pPr>
      <w:r>
        <w:rPr/>
        <w:t>A gatekeeper can be considered the brain of the H.323 network.  It is the focal point for all calls within the network.  Although they are not required, gatekeepers provide important services, such as addressing, authorization, and authentication of terminals and gateways; bandwidth management; accounting; billing; and charging.  Gatekeepers can also provide call-routing services.</w:t>
      </w:r>
    </w:p>
    <w:p>
      <w:pPr>
        <w:pStyle w:val="Heading5"/>
        <w:ind w:left="1800" w:hanging="1800"/>
        <w:rPr/>
      </w:pPr>
      <w:r>
        <w:rPr/>
        <w:t>5.4.5.3.4</w:t>
        <w:tab/>
        <w:t>Multipoint Control Units</w:t>
      </w:r>
    </w:p>
    <w:p>
      <w:pPr>
        <w:pStyle w:val="TextBody"/>
        <w:rPr/>
      </w:pPr>
      <w:r>
        <w:rPr/>
        <w:t>MCUs provide support for conferences of three or more H.323 terminals.  All terminals participating in the conference establish a connection with the MCU.  The MCU manages conference resources and negotiates between terminals to determine the audio or video coder/decoder (CODEC) to use, and it may also handle the media stream.</w:t>
      </w:r>
    </w:p>
    <w:p>
      <w:pPr>
        <w:pStyle w:val="Heading4"/>
        <w:ind w:left="1440" w:hanging="1440"/>
        <w:rPr/>
      </w:pPr>
      <w:r>
        <w:rPr/>
        <w:t>5.4.5.4</w:t>
        <w:tab/>
        <w:t>Media Gateway Control</w:t>
      </w:r>
    </w:p>
    <w:p>
      <w:pPr>
        <w:pStyle w:val="TextBody"/>
        <w:rPr/>
      </w:pPr>
      <w:r>
        <w:rPr/>
        <w:t>The Media Gateway Control Protocol (MGCP) specifies communication between call control elements and telephony gateways.  It was conceived partly to address some of the perceived inadequacies of H.323 at the level of centralized network infrastructure.  MGCP, in its current form, is a combination of two earlier protocols, Simple Gateway Control Protocol (SGCP) and IP Device Control (IPDC) [11].  The IETF, through its Media Gateway Control (Megaco) Working Group, is working on a standard to replace MGCP; this new standard will use the same architecture and baseline as MGCP but will support asynchronous transfer mode (ATM) [11].</w:t>
      </w:r>
    </w:p>
    <w:p>
      <w:pPr>
        <w:pStyle w:val="TextBody"/>
        <w:rPr/>
      </w:pPr>
      <w:r>
        <w:rPr/>
        <w:t>Megaco RFC 3015 (also published as ITU-T Recommendation H.248) was developed by the IETF Megaco Working Group in close cooperation with ITU-T Study Group 16.  Megaco addresses the relationship between the Media Gateway (MG) and the Media Gateway Controller (MGC) by standardizing the interface between the Call Control entity (MGC) and the Media Processing entity (MG) in the decomposed Gateway architecture [10].  The MG converts media provided in one type of network to the format required in another type of network, while the MGC controls the parts of the call state that pertain to connection control for media channels in a MG.  Megaco may be integrated into such products as central office switches, gateways (trunking, residential, and access), network access servers, cable modems, PBXs, IP phones, and soft phones to develop a convergent voice and data solution [10].</w:t>
      </w:r>
    </w:p>
    <w:p>
      <w:pPr>
        <w:pStyle w:val="Heading5"/>
        <w:ind w:left="1800" w:hanging="1800"/>
        <w:rPr/>
      </w:pPr>
      <w:r>
        <w:rPr/>
        <w:t>5.4.5.4.1</w:t>
        <w:tab/>
        <w:t>Relationship between Media</w:t>
      </w:r>
      <w:r>
        <w:rPr>
          <w:sz w:val="24"/>
        </w:rPr>
        <w:t xml:space="preserve"> </w:t>
      </w:r>
      <w:r>
        <w:rPr/>
        <w:t>Gateway</w:t>
      </w:r>
      <w:r>
        <w:rPr>
          <w:sz w:val="24"/>
        </w:rPr>
        <w:t xml:space="preserve"> </w:t>
      </w:r>
      <w:r>
        <w:rPr/>
        <w:t>Control and H.323 or SIP</w:t>
      </w:r>
    </w:p>
    <w:p>
      <w:pPr>
        <w:pStyle w:val="TextBody"/>
        <w:rPr/>
      </w:pPr>
      <w:r>
        <w:rPr/>
        <w:t>MGCP is a complementary protocol to both SIP and H.323 [16].  MGCP and the newer Megaco are designed specifically as internal protocols for traffic between MGCs and MGs for decomposed gateway architectures.  H.323 and SIP protocols handle call signaling between MGCs or other H.323 entities (gatekeepers and endpoints).  An MGC handles call processing by interfacing with the IP network via communications with an IP signaling device, such as an H.323 gatekeeper or an SIP server and with the circuit-switched network via an optional signaling gateway [16].  The MGC implements the signaling layers of H.323 and presents itself as an H.323 gatekeeper or as one or more H.323 endpoints.  MGs focus on the audio signal translation function, conversing the audio signals carried on telephone circuits and data packets carried over the Internet or other packet networks [16].  Thus, the Megaco and MGCP protocols complement both H.323 and SIP protocols by providing support for multipoint, multimedia calls at the media level.  Figure 5.4-2 illustrates the relationship between the MCGs, MGs, and the signaling protocol.</w:t>
      </w:r>
    </w:p>
    <w:p>
      <w:pPr>
        <w:pStyle w:val="Heading4"/>
        <w:ind w:left="1440" w:hanging="1440"/>
        <w:rPr/>
      </w:pPr>
      <w:r>
        <w:rPr/>
        <w:t>5.4.5.5</w:t>
        <w:tab/>
        <w:t>Voice over ATM</w:t>
      </w:r>
    </w:p>
    <w:p>
      <w:pPr>
        <w:pStyle w:val="TextBody"/>
        <w:rPr/>
      </w:pPr>
      <w:r>
        <w:rPr/>
        <w:t xml:space="preserve">Asynchronous Transfer Mode, or ATM is a multiservice, high-speed, scalable technology.  It is a dominant switching fabric in carrier backbones, supporting services with different transfer characteristics.  ATM simultaneously transports voice, data, graphics, and video at very high speeds.  </w:t>
      </w:r>
    </w:p>
    <w:p>
      <w:pPr>
        <w:pStyle w:val="TextBody"/>
        <w:rPr/>
      </w:pPr>
      <w:r>
        <w:rPr/>
        <w:t>Large enterprises increasingly desire broadband connectivity to the wide area network (WAN) for headquarters and main offices.  ATM is one way to provide a broadband connection to accommodate these enterprises’ vast amounts of voice and data transmissions, such as heavy graphics, payroll information, and voice and video conferencing.</w:t>
      </w:r>
    </w:p>
    <w:p>
      <w:pPr>
        <w:pStyle w:val="TextBody"/>
        <w:spacing w:before="0" w:after="120"/>
        <w:jc w:val="center"/>
        <w:rPr/>
      </w:pPr>
      <w:r>
        <w:rPr/>
        <w:drawing>
          <wp:inline distT="0" distB="0" distL="0" distR="0">
            <wp:extent cx="5419725" cy="340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19725" cy="3401695"/>
                    </a:xfrm>
                    <a:prstGeom prst="rect">
                      <a:avLst/>
                    </a:prstGeom>
                  </pic:spPr>
                </pic:pic>
              </a:graphicData>
            </a:graphic>
          </wp:inline>
        </w:drawing>
      </w:r>
    </w:p>
    <w:p>
      <w:pPr>
        <w:pStyle w:val="FigureTitle"/>
        <w:spacing w:before="0" w:after="240"/>
        <w:rPr/>
      </w:pPr>
      <w:r>
        <w:rPr/>
        <w:t>Figure 5.4-2.  Relationship Between Media Gateway Control Protocol and H.323 or SIP</w:t>
      </w:r>
    </w:p>
    <w:p>
      <w:pPr>
        <w:pStyle w:val="TextBody"/>
        <w:rPr/>
      </w:pPr>
      <w:r>
        <w:rPr/>
      </w:r>
    </w:p>
    <w:p>
      <w:pPr>
        <w:pStyle w:val="TextBody"/>
        <w:rPr/>
      </w:pPr>
      <w:r>
        <w:rPr/>
        <w:t>ATM networks have the ability to negotiate a traffic contract at connection establishment.  For a voice connection, a traffic contract can be negotiated to meet the specific requirements of the connection.  In addition, ATM protocols include an ATM adaptation layer (AAL 2) specific to voice.  These characteristics make ATM an ideal network for carrying voice traffic.  On the down side, ATM services are expensive and are not universally available.  Most networks today do not have ATM protocols running from end terminal to end terminal.  Instead, ATM is usually used as a backbone or technology to transport IP packets or other network traffic.  For voice communications, QoS must be provided end to end.  This means that the protocol running over ATM, as well as the ATM network, must establish a traffic contract that can support the voice connection.  A voice over ATM architecture is illustrated in figure 5.4-3.</w:t>
      </w:r>
    </w:p>
    <w:p>
      <w:pPr>
        <w:pStyle w:val="TextBody"/>
        <w:spacing w:before="0" w:after="120"/>
        <w:jc w:val="center"/>
        <w:rPr/>
      </w:pPr>
      <w:r>
        <w:rPr/>
        <w:drawing>
          <wp:inline distT="0" distB="0" distL="0" distR="0">
            <wp:extent cx="5713095"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13095" cy="2583180"/>
                    </a:xfrm>
                    <a:prstGeom prst="rect">
                      <a:avLst/>
                    </a:prstGeom>
                  </pic:spPr>
                </pic:pic>
              </a:graphicData>
            </a:graphic>
          </wp:inline>
        </w:drawing>
      </w:r>
    </w:p>
    <w:p>
      <w:pPr>
        <w:pStyle w:val="FigureTitle"/>
        <w:spacing w:before="0" w:after="240"/>
        <w:rPr/>
      </w:pPr>
      <w:r>
        <w:rPr/>
        <w:t>Figure 5.4-3.  Voice over ATM</w:t>
      </w:r>
    </w:p>
    <w:p>
      <w:pPr>
        <w:pStyle w:val="TextBody"/>
        <w:rPr/>
      </w:pPr>
      <w:r>
        <w:rPr/>
      </w:r>
    </w:p>
    <w:p>
      <w:pPr>
        <w:pStyle w:val="Heading4"/>
        <w:ind w:left="1440" w:hanging="1440"/>
        <w:rPr/>
      </w:pPr>
      <w:r>
        <w:rPr/>
        <w:t>5.4.5.6 Voice over Frame Relay</w:t>
      </w:r>
    </w:p>
    <w:p>
      <w:pPr>
        <w:pStyle w:val="TextBody"/>
        <w:rPr/>
      </w:pPr>
      <w:r>
        <w:rPr/>
        <w:t xml:space="preserve">Of the three packet/cell technologies (frame relay, IP and ATM), frame relay is the most widely deployed.  Frame relay is commonly used in corporate data networks because of its flexible bandwidth, widespread accessibility, support of a diverse traffic mix, and technological maturity [12].  Initially, frame relay gained acceptance as a means of providing end users with a solution for LAN-to-LAN connections and other data connectivity requirements.  In addition to providing a flexible and efficient data transport mechanism, frame relay lowered the cost of bandwidth for tying together multiprotocol networks and devices [14].  Often, it is used as a transport protocol linking two or more IP networks.  Although frame relay does specify a minimum throughput for each connection, it does not support a rich QoS scheme.  However, it has better QoS characteristics than IP networks and is used to carry both voice and data connections today.  A voice over Frame Relay architecture is illustrated in figure 5.4-4. </w:t>
      </w:r>
    </w:p>
    <w:p>
      <w:pPr>
        <w:pStyle w:val="TextBody"/>
        <w:rPr/>
      </w:pPr>
      <w:r>
        <w:rPr/>
      </w:r>
    </w:p>
    <w:p>
      <w:pPr>
        <w:pStyle w:val="FigureTitle"/>
        <w:rPr/>
      </w:pPr>
      <w:r>
        <w:rPr/>
        <w:drawing>
          <wp:inline distT="0" distB="0" distL="0" distR="0">
            <wp:extent cx="59918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991860" cy="2648585"/>
                    </a:xfrm>
                    <a:prstGeom prst="rect">
                      <a:avLst/>
                    </a:prstGeom>
                  </pic:spPr>
                </pic:pic>
              </a:graphicData>
            </a:graphic>
          </wp:inline>
        </w:drawing>
      </w:r>
      <w:r>
        <w:rPr/>
        <w:t>Figure 5.4-4. Voice over Frame Relay</w:t>
      </w:r>
    </w:p>
    <w:p>
      <w:pPr>
        <w:pStyle w:val="TextBody"/>
        <w:rPr/>
      </w:pPr>
      <w:r>
        <w:rPr/>
        <w:t xml:space="preserve">Frame relay service is based on permanent virtual connections  (PVC).  The technology is appropriate for closed user groups and is also recommended for star topologies and situations in which performance must be predictable.  VoFR is a logical progression for organization’s already running data over frame relay [12].  </w:t>
      </w:r>
    </w:p>
    <w:p>
      <w:pPr>
        <w:pStyle w:val="TextBody"/>
        <w:rPr/>
      </w:pPr>
      <w:r>
        <w:rPr/>
        <w:t xml:space="preserve">Sometimes, congestion can occur in frame relay networks; this typically results in being dropped.  Because voice connections are less tolerant of dropped frames than are data connections, too many dropped frames can have disastrous effects with voice traffic.  There are mechanisms for traffic management in frame relay networks to mitigate congestion conditions.  With the ratification of </w:t>
      </w:r>
      <w:r>
        <w:rPr>
          <w:color w:val="000000"/>
        </w:rPr>
        <w:t xml:space="preserve">the frame relay forum’s (FRF) </w:t>
      </w:r>
      <w:r>
        <w:rPr/>
        <w:t xml:space="preserve">FRF.11, a standard was established for frame relay voice transport.  </w:t>
      </w:r>
      <w:r>
        <w:rPr>
          <w:color w:val="000000"/>
        </w:rPr>
        <w:t xml:space="preserve">The Frame Relay Forum Technical Committee developed the Implementation Agreement FRF.11 to </w:t>
      </w:r>
      <w:r>
        <w:rPr/>
        <w:t>define standards for how vendor equipment interoperates to transport of voice across a carrier's public frame relay network.</w:t>
      </w:r>
    </w:p>
    <w:p>
      <w:pPr>
        <w:pStyle w:val="Heading4"/>
        <w:ind w:left="1440" w:hanging="1440"/>
        <w:rPr/>
      </w:pPr>
      <w:r>
        <w:rPr/>
        <w:t>5.4.5.7</w:t>
        <w:tab/>
        <w:t>Security Issues with Protocols and Equipment</w:t>
      </w:r>
    </w:p>
    <w:p>
      <w:pPr>
        <w:pStyle w:val="Heading5"/>
        <w:ind w:left="1800" w:hanging="1800"/>
        <w:rPr/>
      </w:pPr>
      <w:r>
        <w:rPr/>
        <w:t>5.4.5.7.1</w:t>
        <w:tab/>
        <w:t>H.235</w:t>
      </w:r>
    </w:p>
    <w:p>
      <w:pPr>
        <w:pStyle w:val="TextBody"/>
        <w:rPr/>
      </w:pPr>
      <w:r>
        <w:rPr/>
        <w:t>H.235 is the security portion of the H.323 standard prepared by ITU-T Study Group 16.  Its purpose is to provide for authentication, confidentiality, and integrity within the current H-Series protocol framework [13].  In addition to protecting voice traffic itself, H.235 provides protection for Q.931 (call setup), H.245 (call management), and Gatekeeper Registration/Admission/Status (RAS).  Version 2 of H.235 supersedes H.235 version 1, featuring several improvements, such as elliptic curve cryptography, security profiles (simple password-based and sophisticated digital signature), new security countermeasures (media anti-spamming), support for the Advanced Encryption Algorithm (AES), support for backend service, definition of object identifiers, and incorporated changes from the H.323 implementers guide [13].</w:t>
      </w:r>
    </w:p>
    <w:p>
      <w:pPr>
        <w:pStyle w:val="Heading6"/>
        <w:rPr/>
      </w:pPr>
      <w:r>
        <w:rPr/>
        <w:t>5.4.5.7.1.1</w:t>
        <w:tab/>
        <w:t>H.235 Authentication</w:t>
      </w:r>
    </w:p>
    <w:p>
      <w:pPr>
        <w:pStyle w:val="TextBody"/>
        <w:rPr/>
      </w:pPr>
      <w:r>
        <w:rPr/>
        <w:t>Authentication may be provided in conjunction with the exchange of public–key based certificates.  It may also be provided by an exchange that uses a shared secret between the entities involved.  This may be a static password or some other a</w:t>
      </w:r>
      <w:r>
        <w:rPr>
          <w:i/>
        </w:rPr>
        <w:t xml:space="preserve"> </w:t>
      </w:r>
      <w:r>
        <w:rPr/>
        <w:t>priori piece of information, such as shared secret key methods based on Diffie-Hellman key exchange [13].  H.235 also describes the protocol for exchanging certificates but does not specify the criteria by which the certificates are mutually verified and accepted.  The intent behind the certificate exchange is to authenticate the user of the endpoint, not simply the physical endpoint [13].  The authentication framework in H.235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13].</w:t>
      </w:r>
    </w:p>
    <w:p>
      <w:pPr>
        <w:pStyle w:val="TextBody"/>
        <w:rPr/>
      </w:pPr>
      <w:r>
        <w:rPr/>
        <w:t>For authentication that does not use digital certificates, H.235 provides the signaling to complete various challenge-response scenarios.  This method of authentication requires prior coordination by the communicating entities so that a shared secret can be obtained [13].  As a third option, the authentication can be completed within the context of a separate security protocol, such as TLS or IPsec [13].</w:t>
      </w:r>
    </w:p>
    <w:p>
      <w:pPr>
        <w:pStyle w:val="Heading6"/>
        <w:rPr/>
      </w:pPr>
      <w:r>
        <w:rPr/>
        <w:t>5.4.5.7.1.2</w:t>
        <w:tab/>
        <w:t>Confidentiality</w:t>
      </w:r>
    </w:p>
    <w:p>
      <w:pPr>
        <w:pStyle w:val="TextBody"/>
        <w:rPr/>
      </w:pPr>
      <w:r>
        <w:rPr/>
        <w:t xml:space="preserve">H.235 articulates a media encryption mechanism for voice streams carried on packet-based transports, to provide confidentiality.  Its first step toward this goal was providing an encrypted channel on which to establish cryptographic keying material and/or set up the logical channels, which will carry the encrypted voice streams [13].  For this purpose, when operating in a secure conference, any participating endpoints can use an encrypted H.245 channel.  This channel allows cryptographic algorithm selection and encryption key commands to pass protected.  If the H.245 channel must be operated in a nonencrypted manner, the specific media encryption keys can be encrypted separately in the manner signaled and agreed to by the participating parties [13].  The confidentiality of the data is based on end-to-end encryption.  Confidentiality can be ensured between endpoints only if connections between the trusted elements are proven using authentication.  </w:t>
      </w:r>
    </w:p>
    <w:p>
      <w:pPr>
        <w:pStyle w:val="Heading5"/>
        <w:ind w:left="1800" w:hanging="1800"/>
        <w:rPr/>
      </w:pPr>
      <w:r>
        <w:rPr/>
        <w:t>5.4.5.7.2</w:t>
        <w:tab/>
        <w:t>IPsec</w:t>
      </w:r>
    </w:p>
    <w:p>
      <w:pPr>
        <w:pStyle w:val="TextBody"/>
        <w:rPr/>
      </w:pPr>
      <w:r>
        <w:rPr/>
        <w:t>IPsec was designed to provide interoperable, cryptographically based security for IPv4 and IPv6.  The set of security services includes access control, connectionless integrity, data origin authentication, protection against replays, confidentiality, and limited traffic flow confidentiality.  These services are provided at the IP layer, offering protection for IP and/or upper layer protocols.  Thus, IPsec can be used to protect both VoIP signaling (i.e., SIP and H.323) and VoIP user traffic (i.e., RTP).</w:t>
      </w:r>
    </w:p>
    <w:p>
      <w:pPr>
        <w:pStyle w:val="TextBody"/>
        <w:rPr/>
      </w:pPr>
      <w:r>
        <w:rPr/>
        <w:t>IPsec uses two traffic security protocols, the Authentication Header (AH) and the Encapsulating Security Payload (ESP), which use cryptographic key management procedures and protocols.  ESP has been widely embraced by industry and there are multiple implementations available.  However, AH has not been so widely accepted.  ESP can provide an authentication service.  While AH has the added benefit of authenticating some of the fields in the IP header, this is not seen as a significant advantage.  The key management and security negotiation for IPsec is handled through IKE.  IKE is used to establish key material and a security association to the used by ESP.</w:t>
      </w:r>
    </w:p>
    <w:p>
      <w:pPr>
        <w:pStyle w:val="TextBody"/>
        <w:rPr/>
      </w:pPr>
      <w:r>
        <w:rPr/>
        <w:t>To use IPsec to protect VoIP traffic, security associations must be established between VoIP components that will communicate.  This implies a mesh of security associations.  Depending on the number of communicating entities, there can be a large number of IPsec SAs.  IPsec can be applied to protect mist protocols used with VoIP.  It is applied at the network layer, whereas most protocols used with VoIP exist above the network layer (i.e., VoIP signaling at the application layer).</w:t>
      </w:r>
    </w:p>
    <w:p>
      <w:pPr>
        <w:pStyle w:val="Heading5"/>
        <w:ind w:left="1800" w:hanging="1800"/>
        <w:rPr/>
      </w:pPr>
      <w:r>
        <w:rPr/>
        <w:t>5.4.5.7.3</w:t>
        <w:tab/>
        <w:t>Megaco</w:t>
      </w:r>
    </w:p>
    <w:p>
      <w:pPr>
        <w:pStyle w:val="TextBody"/>
        <w:rPr/>
      </w:pPr>
      <w:r>
        <w:rPr/>
        <w:t>The Megaco standard does not have any security features built into the protocol.  It depends on the underlying protocols to provide authentication of the source of communications and security of the content.  For VoIP communications, the standard recommends using IPsec’s AH to validate the source of packets and the integrity of packets between the MG and the MGC.  AH can also be used to protect against replay attacks.  IPsec’s ESP can be used to protect the confidentiality of the communications between the MGC and the MG, particularly if session keys are to be transmitted in the session descriptions from the MGC to the MG to encrypt audio messages.</w:t>
      </w:r>
    </w:p>
    <w:p>
      <w:pPr>
        <w:pStyle w:val="TextBody"/>
        <w:rPr/>
      </w:pPr>
      <w:r>
        <w:rPr/>
        <w:t>In practice, AH is rarely used.  Instead, ESP is used to provide authentication and well as integrity and confidentiality.  ESP can be employed to build a secure tunnel between the MG and the MGC.  This tunnel can then be used to protect all Megaco traffic.  Typical networks have only a few MGs and MGCs, which will not create a scaling problem when provisioning the IPsec tunnels.</w:t>
      </w:r>
    </w:p>
    <w:p>
      <w:pPr>
        <w:pStyle w:val="Heading5"/>
        <w:ind w:left="1800" w:hanging="1800"/>
        <w:rPr/>
      </w:pPr>
      <w:r>
        <w:rPr/>
        <w:t>5.4.5.7.4</w:t>
        <w:tab/>
        <w:t>SIP Security</w:t>
      </w:r>
    </w:p>
    <w:p>
      <w:pPr>
        <w:pStyle w:val="TextBody"/>
        <w:rPr/>
      </w:pPr>
      <w:r>
        <w:rPr/>
        <w:t xml:space="preserve">The current SIP Internet Draft specifies the same authentication scheme as HTTP.  SIP authentication is between a user agent client and a user agent server.  Although one application may act as both client and server, the authentication is usually not end-to-end (i.e., user-to-user).  Instead, authentication is usually between a user and a server or between two servers.  For conference calls, there must be a conference control application to which all participants in the conference must authenticate.  </w:t>
      </w:r>
    </w:p>
    <w:p>
      <w:pPr>
        <w:pStyle w:val="TextBody"/>
        <w:rPr/>
      </w:pPr>
      <w:r>
        <w:rPr/>
        <w:t>There are two SIP authentication schemes: Basic Authentication and Digest Access Authentication.  Basic Authentication transmits passwords in clear text and should not be considered.  Digest Access Authentication is a basic challenge-and-response mechanism.  The server issues a challenge to the client containing a nonce.  A valid response from the client must contain an MD5 hash of the user name, the password, the given nonce, and the request SIP-URL (i.e., user address).  This authentication scheme is designed for the client to authenticate to the server, not for the server to authenticate to the client.  No provision is made for the initial secure arrangement to user and server of the user's password.  Digest Access Authentication is not as secure as a public key authentication or Kerberos authentication.</w:t>
      </w:r>
    </w:p>
    <w:p>
      <w:pPr>
        <w:pStyle w:val="TextBody"/>
        <w:rPr/>
      </w:pPr>
      <w:r>
        <w:rPr/>
        <w:t>This authentication scheme specified by SIP should not be confused with the HTTP authentication scheme implemented in commercial browsers.  Browsers use the authentication scheme specified by TLS or Secure Socket to Layer (SSL), which is different from the authentication scheme described here.</w:t>
      </w:r>
    </w:p>
    <w:p>
      <w:pPr>
        <w:pStyle w:val="TextBody"/>
        <w:rPr/>
      </w:pPr>
      <w:r>
        <w:rPr/>
        <w:t>SIP specifies PGP to provide integrity and confidentiality.  The default integrity algorithm for SIP is SHA-1, but MD-5 is also specified.  Integrity is provided on a SIP flow across the entire SIP message, but excluding the IP header.  SIP flows are usually server to server (proxy server or user agent server) or user to server.</w:t>
      </w:r>
    </w:p>
    <w:p>
      <w:pPr>
        <w:pStyle w:val="TextBody"/>
        <w:rPr/>
      </w:pPr>
      <w:r>
        <w:rPr/>
        <w:t>The SIP working group in the IETF has recognized the inadequacy of these provisions.  As a result, the SIP working group is defining a security architecture.  At present, no time frame has been established for the availability of this new security architecture.</w:t>
      </w:r>
    </w:p>
    <w:p>
      <w:pPr>
        <w:pStyle w:val="TextBody"/>
        <w:rPr/>
      </w:pPr>
      <w:r>
        <w:rPr/>
        <w:t>SIP security requires mutual authentication to ensure that both parties are who they claim to be.  A mechanism such as JTLS or SSL should not be used alone because these only perform a one-way authentication, typically server to client.  In the case of VoIP, both client-to-server and server-to-client authentication are important.  SIP security also requires integrity, to ensure that messages are not modified, and confidentiality, to protect against traffic analysis attacks.</w:t>
      </w:r>
    </w:p>
    <w:p>
      <w:pPr>
        <w:pStyle w:val="TextBody"/>
        <w:rPr/>
      </w:pPr>
      <w:r>
        <w:rPr/>
        <w:t>An interim solution for SIP security—until the new security architecture is developed by the IETF—is to build protected tunnels between SIP clients and servers.  These tunnels could be built using IPsec.  SIP servers would require an IPsec SA between each pair of servers.  SIP clients would initiate an SA between themselves and their SIP server when they want to make a VoIP call.  Each server would communicate to other servers within the network using preestablished SAs.  Finally, the servers serving the destination user would initiate an IPsec SA to the destination user for the last leg of the signaling.  These IPsec SAs are not user to user.  Therefore, they could not be used to protect the RTP stream carrying voice traffic between users.  A new IPsec SA is required to be established between users to protect the RTP stream.</w:t>
      </w:r>
    </w:p>
    <w:p>
      <w:pPr>
        <w:pStyle w:val="Heading5"/>
        <w:ind w:left="1800" w:hanging="1800"/>
        <w:rPr/>
      </w:pPr>
      <w:r>
        <w:rPr/>
        <w:t>5.4.5.7.5</w:t>
        <w:tab/>
        <w:t>Firewall Considerations</w:t>
      </w:r>
    </w:p>
    <w:p>
      <w:pPr>
        <w:pStyle w:val="TextBody"/>
        <w:rPr/>
      </w:pPr>
      <w:r>
        <w:rPr/>
        <w:t>The Real-Time Transport Protocol (RTP) that is used by both SIP and H.323 for carrying VoIP user traffic through the network uses a wide range of ports—10,025 to 65,000—to transport user packets.  This makes it difficult to restrict firewall ports to specific types of traffic.  VoIP uses four TCP ports per VoIP connection, two for signaling (forward and reverse channel) and two for transport of user information (forward and reverse channel).  RTP also typically has been implemented using User Datagram Protocol (UDP), which is commonly blocked at firewalls because it is not connection oriented and is used by streaming applications that consume large quantities of bandwidth.  Clearly, opening ports 10,025 to 65,000 and allowing all UDP traffic would severely compromise the security of the network.</w:t>
      </w:r>
    </w:p>
    <w:p>
      <w:pPr>
        <w:pStyle w:val="TextBody"/>
        <w:rPr/>
      </w:pPr>
      <w:r>
        <w:rPr/>
        <w:t xml:space="preserve">There are currently two configurations for overcoming VoIP’s firewall issue.  The first is dynamic port mapping.  This feature may not be offered by all router vendors and operates in a slightly different way with each vendor implementation.  The filtering router fronting the firewall receives a VoIP connection that may be on any port between 1,025 to 65,000.  The router changes the port to a small range of ports through which the firewall is configured to allow VoIP traffic to pass.  This limits the number of ports that must be open on the firewall.  However, because four ports are required per VoIP call, the number of open ports can grow quickly if even a moderate number of VoIP users must be supported.  </w:t>
      </w:r>
    </w:p>
    <w:p>
      <w:pPr>
        <w:pStyle w:val="TextBody"/>
        <w:rPr/>
      </w:pPr>
      <w:r>
        <w:rPr/>
        <w:t>The second configuration is static mapping.  In this case, each VoIP user is assigned to a group of four ports on the firewall, which will be used only for a VoIP call that a designated VoIP user initiates.  This option requires considerable manual configuration.  Each time a VoIP user is added or removed, the configuration must change.</w:t>
      </w:r>
    </w:p>
    <w:p>
      <w:pPr>
        <w:pStyle w:val="TextBody"/>
        <w:rPr/>
      </w:pPr>
      <w:r>
        <w:rPr>
          <w:color w:val="000000"/>
        </w:rPr>
        <w:t xml:space="preserve">With </w:t>
      </w:r>
      <w:r>
        <w:rPr/>
        <w:t xml:space="preserve">VoIP, as with many other protocols, the firewall cannot by itself stop an attack that takes the form of an allowed protocol on an approved port.  In addition, the need to limit delay will affect the use of intrusion detection systems (IDS) or other filtering and detection mechanisms.  This may be an area for future research, to find a means of achieving the same level of protection against malicious code and covert channels in the conveyed network environment that is expected in a data environment.  </w:t>
      </w:r>
    </w:p>
    <w:p>
      <w:pPr>
        <w:pStyle w:val="TextBody"/>
        <w:rPr/>
      </w:pPr>
      <w:r>
        <w:rPr/>
        <w:t>Another issue involved in using VoIP through a firewall concerns Network Address Translations (NAT).  Frequently firewalls use NAT to provide additional security and to allow the use of private addresses within an organization's intranet.  The problem with using SIP and NAT together is that the SIP User Resource Locator (URL) addresses can be located in multiple locations in the SIP header (e.g., Request line, the TO field, the FROM field, the VIA field, the Contact field, the Record-route field, the Route field, and the last part of the Call-ID field).  The firewall or application server on the public side of the firewall must be intelligent enough to translate all of these address fields into public addresses or to translate public addresses to private addresses if the packet is going into the intranet.</w:t>
      </w:r>
    </w:p>
    <w:p>
      <w:pPr>
        <w:pStyle w:val="Heading5"/>
        <w:ind w:left="1800" w:hanging="1800"/>
        <w:rPr/>
      </w:pPr>
      <w:r>
        <w:rPr/>
        <w:t>5.4.5.7.6</w:t>
        <w:tab/>
        <w:t>Secure Voice Interoperability</w:t>
        <w:br/>
        <w:t>(STE/STU/ Wireless)</w:t>
      </w:r>
    </w:p>
    <w:p>
      <w:pPr>
        <w:pStyle w:val="TextBody"/>
        <w:rPr/>
      </w:pPr>
      <w:r>
        <w:rPr/>
        <w:t xml:space="preserve">STE and STU are approved for carrying secure voice traffic over PSTN and ISDN networks.  However, even if a site no longer maintains PSTN or ISDN service, its secure voice requirements will still mandate the use of STEs and STUs to work over the VoIP infrastructure.  Therefore, sites will need to carry STE and STU traffic over the packet-based VoIP network.  </w:t>
      </w:r>
    </w:p>
    <w:p>
      <w:pPr>
        <w:pStyle w:val="TextBody"/>
        <w:rPr/>
      </w:pPr>
      <w:r>
        <w:rPr/>
        <w:t>STE performs its security signaling within the ISDN B channel and does not perform any customized signaling in the ISDN D channel.  Therefore, if an ISDN card is installed in a VoIP-capable router, the STE call can proceed transparently to the transport technology.  STE users can be connected to an ISDN-capable router and complete secure calls to other STE or STU users.  They can also complete nonsecure calls to VoIP users.  However, STE users will not be able to complete a secure call to a VoIP user.</w:t>
      </w:r>
    </w:p>
    <w:p>
      <w:pPr>
        <w:pStyle w:val="TextBody"/>
        <w:rPr/>
      </w:pPr>
      <w:r>
        <w:rPr/>
        <w:t>STU interoperability is identical to that for STE.  If a PSTN interface is provided by a VoIP router, STU signaling can be carried transparently by the VoIP network.  STU users can complete secure calls to other STU users across a VoIP infrastructure and nonsecure calls to VoIP users.</w:t>
      </w:r>
    </w:p>
    <w:p>
      <w:pPr>
        <w:pStyle w:val="TextBody"/>
        <w:rPr/>
      </w:pPr>
      <w:r>
        <w:rPr/>
        <w:t>A secure wireless terminal uses a customized security signaling protocol for security, called Future Narrow Band Digital Terminal (FNBDT).  FNBDT signaling runs at the application layer and can be carried transparently over a VoIP network.  Secure wireless users can complete non-secure calls over a VoIP network.  They can also complete secure calls to other secure wireless users or to users of a terminal (e.g., STE) that is FNBDT enabled.</w:t>
      </w:r>
    </w:p>
    <w:p>
      <w:pPr>
        <w:pStyle w:val="TextBody"/>
        <w:rPr/>
      </w:pPr>
      <w:r>
        <w:rPr/>
        <w:t>The scenarios described for STE, STU, and secure wireless interoperability assume that there is a connection between the enterprise VoIP network and the PSTN.</w:t>
      </w:r>
    </w:p>
    <w:p>
      <w:pPr>
        <w:pStyle w:val="Heading5"/>
        <w:ind w:left="1800" w:hanging="1800"/>
        <w:rPr/>
      </w:pPr>
      <w:r>
        <w:rPr/>
        <w:t>5.4.5.7.7</w:t>
        <w:tab/>
        <w:t>Signaling System 7 Security Issues</w:t>
      </w:r>
    </w:p>
    <w:p>
      <w:pPr>
        <w:pStyle w:val="TextBody"/>
        <w:rPr/>
      </w:pPr>
      <w:r>
        <w:rPr/>
        <w:t>Enterprise VoIP networks will require connectivity to a wide area PSTN to allow VoIP users to communicate with PSTN users.  This connectivity requires that the VoIP control plane interoperate with the PSTN control plane.  The PSTN control plane is based on Signaling System 7 (SS7).  One of the basic design considerations for SS7 was that it would be a closed network, and PSTN users would not have access to the SS7 network.  However, connecting a packet-based VoIP network to the PSTN opens up connectivity between nodes on the enterprise IP network and the SS7 network.</w:t>
      </w:r>
    </w:p>
    <w:p>
      <w:pPr>
        <w:pStyle w:val="Heading5"/>
        <w:ind w:left="1800" w:hanging="1800"/>
        <w:rPr/>
      </w:pPr>
      <w:r>
        <w:rPr/>
        <w:t>5.4.5.7.8</w:t>
        <w:tab/>
        <w:t>Performance Considerations</w:t>
      </w:r>
    </w:p>
    <w:p>
      <w:pPr>
        <w:pStyle w:val="TextBody"/>
        <w:rPr/>
      </w:pPr>
      <w:r>
        <w:rPr/>
        <w:t>VoIP technologies are very sensitive to jitter, latency, and other network parameters.  Therefore, the network must be properly provisioned.  There must be sufficient bandwidth and network resources available in the enterprise to accommodate the increased demands of VoIP traffic.  An improperly provisioned network may provide degraded service for both VoIP and existing data applications.  In addition, the network must have a QoS policy in place.  Part of the QoS policy may mandate the use of Diff Serv, MPLS, RSVP, or another QoS mechanism.  These QoS mechanisms also require security.  It is possible for an unauthorized user to use QoS mechanisms to reserve a large portion of the network bandwidth or resources, leaving little or no resources available for other applications.</w:t>
      </w:r>
    </w:p>
    <w:p>
      <w:pPr>
        <w:pStyle w:val="TextBody"/>
        <w:rPr/>
      </w:pPr>
      <w:r>
        <w:rPr/>
        <w:t>QoS protocols do not have adequate security functionality built into them.  Although, some protocols (e.g., RSVP) have an integrity checksum, which also provides some limited authentication, confidentiality, key management, and a strong authentication mechanism are also required.</w:t>
      </w:r>
    </w:p>
    <w:p>
      <w:pPr>
        <w:pStyle w:val="TextBody"/>
        <w:rPr/>
      </w:pPr>
      <w:r>
        <w:rPr/>
        <w:t>Because of QoS protocols’ lack of security, the current best security recommendations for these protocols in the enterprise are to restrict access to the network to authorized individuals and to implement good personnel security.  Good access control and authentication mechanisms should be used to in place to limit access to the routers.  It is possible to limit access to QoS protocols in an enterprise network that is owned, operated, and used by the same organization.  However, this recommendation is not feasible in a network in which services may be leased and shared by other organizations (i.e., a WAN).</w:t>
      </w:r>
    </w:p>
    <w:p>
      <w:pPr>
        <w:pStyle w:val="TextBody"/>
        <w:rPr/>
      </w:pPr>
      <w:r>
        <w:rPr/>
        <w:t>Bandwidth and performance that may have been acceptable for data applications may not be acceptable for voice.  Today, most networks do not have QoS mechanisms.  Therefore to accommodate the increased timeliness demands of voice, overprovisioning may be necessary.  Overprovisioning, in concert with good traffic management, can provide an acceptable interim solution until QoS mechanisms can be deployed.</w:t>
      </w:r>
    </w:p>
    <w:p>
      <w:pPr>
        <w:pStyle w:val="Heading3"/>
        <w:ind w:left="1260" w:hanging="1260"/>
        <w:rPr/>
      </w:pPr>
      <w:r>
        <w:rPr/>
        <w:t>5.4.6</w:t>
        <w:tab/>
        <w:t>Cases</w:t>
      </w:r>
    </w:p>
    <w:p>
      <w:pPr>
        <w:pStyle w:val="Heading4"/>
        <w:ind w:left="1440" w:hanging="1440"/>
        <w:rPr/>
      </w:pPr>
      <w:r>
        <w:rPr/>
        <w:t>5.4.6.1</w:t>
        <w:tab/>
        <w:t>Integrating a VoIP Capability with an Existing Infrastructure</w:t>
      </w:r>
    </w:p>
    <w:p>
      <w:pPr>
        <w:pStyle w:val="TextBody"/>
        <w:rPr/>
      </w:pPr>
      <w:r>
        <w:rPr/>
        <w:t>This scenario considers a case in which an enterprise network that has been used to carry data applications is augmented to carry voice traffic.  It is assumed that the network is owned and operated by a single organization and that the organization manages the network and has authority to perform upgrades.  The circuit-switched network used by the organization may be phased out entirely, or a small circuit switched capability may remain.  The organization expects the same voice quality and reliability for voice traffic over the packet-switched network that it has expected from the circuit-switched voice network.  Connectivity to the PSTN will be maintained.  The organization also assumes that performance for existing data applications will not suffer.  An additional assumption is that there is no QoS on the network.  All traffic is best effort.  This scenario is illustrated in figure 5.4-5.</w:t>
      </w:r>
    </w:p>
    <w:p>
      <w:pPr>
        <w:pStyle w:val="TextBody"/>
        <w:rPr/>
      </w:pPr>
      <w:r>
        <w:rPr/>
        <w:t>The first step in this scenario is to determine what additional bandwidth requirements the voice applications will place on the network.  The existing network may be capable of meeting the demands of data applications; however, additional bandwidth for the enterprise network and for external connectivity will be required to support voice service.  It is unwise to simply add voice service to an existing network without understanding the additional stresses.  Voice applications are less tolerant to delay, jitter, and other QoS parameters.  Levels of performance that had been acceptable for a data network may fall short for use of a voice application.  Typically, access links are the points at which most network congestion occurs.  Additional voice traffic will put additional stress on these links, and they must be augmented accordingly.</w:t>
      </w:r>
    </w:p>
    <w:p>
      <w:pPr>
        <w:pStyle w:val="TextBody"/>
        <w:rPr/>
      </w:pPr>
      <w:r>
        <w:rPr/>
        <w:t xml:space="preserve">Some organizations may want to maintain a limited circuit-switched phone system for emergency use.  The packet network will be subject to increased stress during emergencies.  In addition, attacks and viruses that may degrade the performance of the network will also now degrade the performance of the voice service.  A limited circuit-switched capability can aid in the recovery efforts of the packet network, if degraded performance occurs.  </w:t>
      </w:r>
    </w:p>
    <w:p>
      <w:pPr>
        <w:pStyle w:val="TextBody"/>
        <w:jc w:val="center"/>
        <w:rPr/>
      </w:pPr>
      <w:r>
        <w:rPr/>
        <w:drawing>
          <wp:inline distT="0" distB="0" distL="0" distR="0">
            <wp:extent cx="5774055"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74055" cy="3657600"/>
                    </a:xfrm>
                    <a:prstGeom prst="rect">
                      <a:avLst/>
                    </a:prstGeom>
                  </pic:spPr>
                </pic:pic>
              </a:graphicData>
            </a:graphic>
          </wp:inline>
        </w:drawing>
      </w:r>
    </w:p>
    <w:p>
      <w:pPr>
        <w:pStyle w:val="FigureTitle"/>
        <w:rPr/>
      </w:pPr>
      <w:r>
        <w:rPr/>
        <w:t>Figure 5.4-5. Integrating a VoIP Capability onto and Existing Network</w:t>
      </w:r>
    </w:p>
    <w:p>
      <w:pPr>
        <w:pStyle w:val="TextBody"/>
        <w:rPr/>
      </w:pPr>
      <w:r>
        <w:rPr/>
        <w:t>Many of the protocols that are required to support VoIP are not hardened.  Therefore, VoIP security for an enterprise environment must rely heavily on physical security, controlling access to network devices, and personnel security.  All network management traffic to VoIP network components should be protected with confidentiality, integrity, and authentication.</w:t>
      </w:r>
    </w:p>
    <w:p>
      <w:pPr>
        <w:pStyle w:val="TextBody"/>
        <w:rPr/>
      </w:pPr>
      <w:r>
        <w:rPr/>
        <w:t xml:space="preserve">To protect VoIP signaling information, tunnels using IPsec can be created between VoIP enclaves, between VoIP users and VoIP servers, and between VoIP servers.  Protection is not possible for communications between all external entities.  However, calling patterns can be analyzed to determine which organizations frequently communicate.  An IPsec tunnel can then be established between these organizations to pass VoIP signaling information.  </w:t>
      </w:r>
    </w:p>
    <w:p>
      <w:pPr>
        <w:pStyle w:val="TextBody"/>
        <w:rPr/>
      </w:pPr>
      <w:r>
        <w:rPr/>
        <w:t>When a call is placed between a VoIP user and a PSTN user, the security provided by an IPsec tunnel will stop at the PSTN gateway.  For protection of calls between VoIP users and PSTN users, the PSTN gateway must be hardened.  Management access to the gateway must be limited and protected.  The router fronting the gateway should be configured to filter addresses that are not authorized to use or access the gateway.  Management traffic between the gateway and the management station should be protected with confidentiality, integrity, and authentication.  Protection of the gateway from the SS7 side will require further study.</w:t>
      </w:r>
    </w:p>
    <w:p>
      <w:pPr>
        <w:pStyle w:val="Heading4"/>
        <w:ind w:left="1440" w:hanging="1440"/>
        <w:rPr/>
      </w:pPr>
      <w:r>
        <w:rPr/>
        <w:t>5.4.6.2</w:t>
        <w:tab/>
        <w:t>Building a VoIP Capability</w:t>
      </w:r>
    </w:p>
    <w:p>
      <w:pPr>
        <w:pStyle w:val="TextBody"/>
        <w:rPr/>
      </w:pPr>
      <w:r>
        <w:rPr/>
        <w:t>This scenario addresses a case in which a new network is being created to handle voice, video, data, and other multimedia traffic.  It is assumed that the network is owned and operated by a single organization and that the organization manages the network and has authority to perform upgrades.  There will be either no circuit-switched voice network installed or a very limited service to accommodate mission-critical applications.  The organization expects the same voice quality and reliability for voice traffic that is expected from a circuit-switched voice network.  This scenario assumes that there is no QoS on the network.  All traffic is best effort.</w:t>
      </w:r>
    </w:p>
    <w:p>
      <w:pPr>
        <w:pStyle w:val="TextBody"/>
        <w:rPr/>
      </w:pPr>
      <w:r>
        <w:rPr/>
        <w:t>In building a new network that will carry both VoIP traffic and traditional data traffic, a network designer must consider the bandwidth demands voice will place on the network.  Faster network protocols, such as Fast Ethernet and Gigabit Ethernet, should be considered for the enterprise network.  Although protocols such as these may not have integrated QoS, they may be more effective for voice just because of their speeds.  These protocols can also help provide over provisioning, which can be used to offset or compensate for the lack of QoS mechanisms.</w:t>
      </w:r>
    </w:p>
    <w:p>
      <w:pPr>
        <w:pStyle w:val="TextBody"/>
        <w:rPr/>
      </w:pPr>
      <w:r>
        <w:rPr/>
        <w:t>Other than some flexibility with design considerations and bandwidth allocation, the security issues that apply in creating a new VoIP network are the same basically as those involved in adding VoIP service to an existing network.  Thus, the same security recommendations apply to this scenario that applied to the previous scenario.</w:t>
      </w:r>
    </w:p>
    <w:p>
      <w:pPr>
        <w:pStyle w:val="Heading3"/>
        <w:ind w:left="1260" w:hanging="1260"/>
        <w:rPr/>
      </w:pPr>
      <w:r>
        <w:rPr/>
        <w:t>5.4.7</w:t>
        <w:tab/>
        <w:t>Framework Guidance</w:t>
      </w:r>
    </w:p>
    <w:p>
      <w:pPr>
        <w:pStyle w:val="TextBody"/>
        <w:rPr/>
      </w:pPr>
      <w:r>
        <w:rPr/>
        <w:t>Perhaps the most important guidance that can be provided to those attempting to implement VoIP securely is that it is inherently a systems engineering task, rather than a matter of plugging in the various boxes.  Although the realms of telephone systems and data networks are each well understood to a notable degree in regard to functionality and security, the intersection of these distinct systems in a converged VoIP environment creates three new sets of complications.</w:t>
      </w:r>
    </w:p>
    <w:p>
      <w:pPr>
        <w:pStyle w:val="TextBody"/>
        <w:rPr/>
      </w:pPr>
      <w:r>
        <w:rPr/>
        <w:t>First, the convergence creates new risks for the phone aspect of the system.  For example, wiretaps by agents other than by law enforcement are now relatively rare, because they require both physical access to the circuit in question and knowledge that is not widely available outside the telecommunications industry.  It is not that implementing a wiretap is difficult, just that it is not a commonly known technique.  However, once the shift to VoIP is accomplished the knowledge, tools, and access needed to monitor a phone conversation (e.g., packet sniffing tools, protocol information, and access to the packets themselves) will be far more available in the network environment.  Placing a “wiretap” on a VoIP network is not necessarily easier than doing so in the traditional phone system.  In fact, in many ways it is more complicated technically.  In addition, “sniffing packets” is commonly accepted, having many legitimate uses.  Thus, both the technical and the social barriers to wiretapping will much lower in a data network environment.</w:t>
      </w:r>
    </w:p>
    <w:p>
      <w:pPr>
        <w:pStyle w:val="TextBody"/>
        <w:rPr/>
      </w:pPr>
      <w:r>
        <w:rPr/>
        <w:t>Similarly, the introduction of VoIP creates new risks for the existing data networks.  An example of this might be the need to open ports in existing firewalls to allow VoIP traffic to go through without adding delay.  Clearly, this will leave new holes in the perimeter that may be exploited by intruders, or by malicious insiders.  This problem is not insurmountable, but requires an awareness of the new dynamics created by the addition of VoIP.</w:t>
      </w:r>
    </w:p>
    <w:p>
      <w:pPr>
        <w:pStyle w:val="TextBody"/>
        <w:rPr/>
      </w:pPr>
      <w:r>
        <w:rPr/>
        <w:t>Lastly, there will likely be some new class of vulnerability that is based on synergetic interaction between either the base technologies, or the security mechanisms that support them.  Again, the proper attitude is not acceptance of lessened security, but rather an awareness that the convergence of these two previously independent technologies and infrastructures creates unanticipated complications and permutations that must be analyzed carefully and addressed.  As yet, this is not a plug-and-play security situation, and this will probably be the case for some time, as is typical for any new technology.  The early adopters will need to proceed with skill and caution to create viable solutions to their specific challenges.</w:t>
      </w:r>
    </w:p>
    <w:p>
      <w:pPr>
        <w:pStyle w:val="Heading3"/>
        <w:ind w:left="1260" w:hanging="1260"/>
        <w:rPr/>
      </w:pPr>
      <w:r>
        <w:rPr/>
        <w:t>5.4.8</w:t>
        <w:tab/>
        <w:t xml:space="preserve">Technology Gaps </w:t>
      </w:r>
    </w:p>
    <w:p>
      <w:pPr>
        <w:pStyle w:val="TextBody"/>
        <w:rPr/>
      </w:pPr>
      <w:r>
        <w:rPr/>
        <w:t>The major technology gaps in the VoIP security realm are as follows:</w:t>
      </w:r>
    </w:p>
    <w:p>
      <w:pPr>
        <w:pStyle w:val="BulletwDoubleSpace"/>
        <w:numPr>
          <w:ilvl w:val="0"/>
          <w:numId w:val="2"/>
        </w:numPr>
        <w:ind w:left="720" w:hanging="0"/>
        <w:rPr/>
      </w:pPr>
      <w:r>
        <w:rPr>
          <w:b/>
        </w:rPr>
        <w:t>Intrusion Detection.</w:t>
      </w:r>
      <w:r>
        <w:rPr/>
        <w:t xml:space="preserve">  Currently, there is little available capability to combine IDS monitoring of data and voice traffic.  This situation is not so much the result of theoretical limitations as a consequence of the technology’s still being in the early-adopter.  Although, there are some IDS products designed for use on PBXs, we are still at the base of the learning curve in our understanding of the sorts of attacks that might piggyback on top of voice protocols, punch through the openings in firewalls that must be present for voice traffic to pass, or otherwise exploit vulnerabilities created by the convergence of voice and data on the same network.  There will probably be a need to detect attacks and probes on both message traffic and control signaling portions of voice protocols and equipment.  Both host-based and network based IDSs with this capability may be needed.  </w:t>
      </w:r>
    </w:p>
    <w:p>
      <w:pPr>
        <w:pStyle w:val="BulletwDoubleSpace"/>
        <w:numPr>
          <w:ilvl w:val="0"/>
          <w:numId w:val="2"/>
        </w:numPr>
        <w:ind w:left="720" w:hanging="0"/>
        <w:rPr/>
      </w:pPr>
      <w:r>
        <w:rPr>
          <w:b/>
        </w:rPr>
        <w:t>Identification and Authentication.</w:t>
      </w:r>
      <w:r>
        <w:rPr/>
        <w:t xml:space="preserve">  Given the reduced isolation of control signaling in VoIP compared with the traditional phone system, there is a need for a strong I&amp;A capability to protect access to the control functions.  This capability might be built into the equipment or might be a separate functionality positioned between the equipment and the network.  I&amp;A may also be needed to link a particular phone address to a user or location.</w:t>
      </w:r>
    </w:p>
    <w:p>
      <w:pPr>
        <w:pStyle w:val="BulletwDoubleSpace"/>
        <w:numPr>
          <w:ilvl w:val="0"/>
          <w:numId w:val="2"/>
        </w:numPr>
        <w:ind w:left="720" w:hanging="0"/>
        <w:rPr/>
      </w:pPr>
      <w:r>
        <w:rPr>
          <w:b/>
        </w:rPr>
        <w:t>Encryption.</w:t>
      </w:r>
      <w:r>
        <w:rPr/>
        <w:t xml:space="preserve">  Although, existing crypto products can be used to provide trunk encryption, link encryption, or even end-to-end encryption, there will be a need for encryption functionality to be better integrated with and tuned to the specifics of VoIP usage, with special focus on reducing delay.</w:t>
      </w:r>
    </w:p>
    <w:p>
      <w:pPr>
        <w:pStyle w:val="BulletwDoubleSpace"/>
        <w:numPr>
          <w:ilvl w:val="0"/>
          <w:numId w:val="2"/>
        </w:numPr>
        <w:ind w:left="720" w:hanging="0"/>
        <w:rPr/>
      </w:pPr>
      <w:r>
        <w:rPr>
          <w:b/>
        </w:rPr>
        <w:t>Firewalls, Guards, and Downgraders.</w:t>
      </w:r>
      <w:r>
        <w:rPr/>
        <w:t xml:space="preserve">  Each of these devices serves to separate an enclave from the outside world or the rest of the network.  The need to limit latency, jitter, and delay necessitates a review of the design of these devices in the context of the converged network.  The same openings that allow voice traffic to pass unimpeded may also either create high-bandwidth covert channels for data infiltration or exfiltration or provide a point of entry for other probes and attacks.  Although it may be impossible to examine voice traffic in real time without incurring unacceptable delay, it may be possible to isolate the voice traffic in some way from the rest of the network to minimize the vulnerabilities introduced by opening these entry points.</w:t>
      </w:r>
    </w:p>
    <w:p>
      <w:pPr>
        <w:pStyle w:val="BulletwDoubleSpace"/>
        <w:numPr>
          <w:ilvl w:val="0"/>
          <w:numId w:val="2"/>
        </w:numPr>
        <w:ind w:left="720" w:hanging="0"/>
        <w:rPr/>
      </w:pPr>
      <w:r>
        <w:rPr>
          <w:b/>
        </w:rPr>
        <w:t>Integration.</w:t>
      </w:r>
      <w:r>
        <w:rPr/>
        <w:t xml:space="preserve">  It remains to be seen whether fully integrating voice with data is the best way to take advantage of packet-switched digital voice.  It might be preferable to isolate the packet-switched digital voice on a separate network.  In either case, well-thought-out systems engineering focused on the interactions and interdependencies of the whole system is the preferred approach rather than an ad hoc box-based mix-and-match solution focused on individual functions. </w:t>
      </w:r>
    </w:p>
    <w:p>
      <w:pPr>
        <w:pStyle w:val="BulletwSingleSpace"/>
        <w:numPr>
          <w:ilvl w:val="0"/>
          <w:numId w:val="7"/>
        </w:numPr>
        <w:ind w:left="720" w:hanging="0"/>
        <w:rPr/>
      </w:pPr>
      <w:r>
        <w:rPr>
          <w:b/>
        </w:rPr>
        <w:t>Graceful Degradation.</w:t>
      </w:r>
      <w:r>
        <w:rPr/>
        <w:t xml:space="preserve">  Although, a well-designed implementation of packet-switched voice will have factored uninterruptible power and fault tolerance into the plans, a converged network will still be a single point of failure in a way that totally separate data and telephone infrastructures were not.  The security implications of this fact should be considered in whatever steps are taken to increase robustness and reliability.</w:t>
      </w:r>
    </w:p>
    <w:p>
      <w:pPr>
        <w:pStyle w:val="TextBody"/>
        <w:rPr/>
      </w:pPr>
      <w:r>
        <w:rPr/>
      </w:r>
    </w:p>
    <w:p>
      <w:pPr>
        <w:pStyle w:val="Heading3"/>
        <w:ind w:left="1260" w:hanging="1260"/>
        <w:rPr/>
      </w:pPr>
      <w:r>
        <w:rPr/>
        <w:t>5.4.9</w:t>
        <w:tab/>
        <w:t>Summary of Important Concepts</w:t>
      </w:r>
    </w:p>
    <w:p>
      <w:pPr>
        <w:pStyle w:val="TextBody"/>
        <w:rPr/>
      </w:pPr>
      <w:r>
        <w:rPr/>
        <w:t>At this point in the evolution of VoIP, the key considerations are as follows:</w:t>
      </w:r>
    </w:p>
    <w:p>
      <w:pPr>
        <w:pStyle w:val="BulletwDoubleSpace"/>
        <w:numPr>
          <w:ilvl w:val="0"/>
          <w:numId w:val="2"/>
        </w:numPr>
        <w:ind w:left="720" w:hanging="0"/>
        <w:rPr/>
      </w:pPr>
      <w:r>
        <w:rPr/>
        <w:t>This is a new technology and, like any other new technology, involves a learning curve.  This situation requires caution, and careful consideration of how one implements the technology.  Be aware that unexpected vulnerabilities may be uncovered and that the technology may change course, rendering early implementations “nonstandard.” The same cautions apply to any efforts to secure the technology.</w:t>
      </w:r>
    </w:p>
    <w:p>
      <w:pPr>
        <w:pStyle w:val="BulletwDoubleSpace"/>
        <w:numPr>
          <w:ilvl w:val="0"/>
          <w:numId w:val="2"/>
        </w:numPr>
        <w:ind w:left="720" w:hanging="0"/>
        <w:rPr/>
      </w:pPr>
      <w:r>
        <w:rPr/>
        <w:t xml:space="preserve">Converging voice and data infrastructures is a systems engineering problem.  The combination and interaction of previously isolated infrastructures, each with a distinct conceptual basis, will likely have at least some unintended results: some good, some harmless, some bad.  Careful analysis of the system as a whole is crucial if the security risks are to be adequately identified, evaluated, and addressed.  </w:t>
      </w:r>
    </w:p>
    <w:p>
      <w:pPr>
        <w:pStyle w:val="BulletwDoubleSpace"/>
        <w:numPr>
          <w:ilvl w:val="0"/>
          <w:numId w:val="2"/>
        </w:numPr>
        <w:ind w:left="720" w:hanging="0"/>
        <w:rPr/>
      </w:pPr>
      <w:r>
        <w:rPr/>
        <w:t>Voice connectivity is such a basic and widespread service that the pressure to attain a high level of functionality, even at the expense of security, will be greater than it might be in a less pervasive application.  It is therefore critical that security be designed into the system to as great an extent as possible, so that it is not sacrificed later in a trade-off decision during system upgrades.</w:t>
      </w:r>
    </w:p>
    <w:p>
      <w:pPr>
        <w:pStyle w:val="BulletwSingleSpace"/>
        <w:numPr>
          <w:ilvl w:val="0"/>
          <w:numId w:val="7"/>
        </w:numPr>
        <w:ind w:left="720" w:hanging="0"/>
        <w:rPr/>
      </w:pPr>
      <w:r>
        <w:rPr/>
        <w:t>Legal, regulatory, and policy issues may affect the design requirements of the system in unanticipated ways.  It is therefore important to be aware both of current legal/regulatory/policy requirements and of those that are being proposed or discussed as you design your VoIP system.</w:t>
      </w:r>
      <w:r>
        <w:br w:type="page"/>
      </w:r>
    </w:p>
    <w:p>
      <w:pPr>
        <w:pStyle w:val="Subheading"/>
        <w:rPr/>
      </w:pPr>
      <w:r>
        <w:rPr/>
        <w:t>References</w:t>
      </w:r>
    </w:p>
    <w:p>
      <w:pPr>
        <w:pStyle w:val="References"/>
        <w:rPr/>
      </w:pPr>
      <w:r>
        <w:rPr/>
        <w:t>1.</w:t>
        <w:tab/>
      </w:r>
      <w:r>
        <w:rPr>
          <w:rStyle w:val="InternetLink"/>
        </w:rPr>
        <w:t>http://www.ietf.org/html.charters/sip-charter.html</w:t>
      </w:r>
    </w:p>
    <w:p>
      <w:pPr>
        <w:pStyle w:val="References"/>
        <w:rPr/>
      </w:pPr>
      <w:r>
        <w:rPr/>
        <w:t>2.</w:t>
        <w:tab/>
      </w:r>
      <w:r>
        <w:rPr>
          <w:rStyle w:val="InternetLink"/>
        </w:rPr>
        <w:t>http://www.sipforum.org/</w:t>
      </w:r>
    </w:p>
    <w:p>
      <w:pPr>
        <w:pStyle w:val="References"/>
        <w:rPr/>
      </w:pPr>
      <w:r>
        <w:rPr/>
        <w:t>3.</w:t>
        <w:tab/>
      </w:r>
      <w:r>
        <w:rPr>
          <w:rStyle w:val="InternetLink"/>
        </w:rPr>
        <w:t>http://www.sipcenter.com/aboutsip/sip.htm</w:t>
      </w:r>
    </w:p>
    <w:p>
      <w:pPr>
        <w:pStyle w:val="References"/>
        <w:rPr/>
      </w:pPr>
      <w:r>
        <w:rPr/>
        <w:t>4.</w:t>
        <w:tab/>
      </w:r>
      <w:r>
        <w:rPr>
          <w:rStyle w:val="InternetLink"/>
        </w:rPr>
        <w:t>http://www.sipcenter.com/files/whatissip.pdf</w:t>
      </w:r>
    </w:p>
    <w:p>
      <w:pPr>
        <w:pStyle w:val="References"/>
        <w:rPr/>
      </w:pPr>
      <w:r>
        <w:rPr/>
        <w:t>5.</w:t>
        <w:tab/>
      </w:r>
      <w:hyperlink r:id="rId7">
        <w:r>
          <w:rPr>
            <w:rStyle w:val="InternetLink"/>
          </w:rPr>
          <w:t>http://www.packetizer.com/iptel/h323/whatsnew_v3.html</w:t>
        </w:r>
      </w:hyperlink>
    </w:p>
    <w:p>
      <w:pPr>
        <w:pStyle w:val="References"/>
        <w:rPr/>
      </w:pPr>
      <w:r>
        <w:rPr/>
        <w:t>6.</w:t>
        <w:tab/>
      </w:r>
      <w:hyperlink r:id="rId8">
        <w:r>
          <w:rPr>
            <w:rStyle w:val="InternetLink"/>
          </w:rPr>
          <w:t>http://www.packetizer.com/iptel/h323/whatsnew_v4.html</w:t>
        </w:r>
      </w:hyperlink>
    </w:p>
    <w:p>
      <w:pPr>
        <w:pStyle w:val="References"/>
        <w:rPr/>
      </w:pPr>
      <w:r>
        <w:rPr/>
        <w:t>7.</w:t>
        <w:tab/>
      </w:r>
      <w:r>
        <w:rPr>
          <w:rStyle w:val="InternetLink"/>
        </w:rPr>
        <w:t>http://iptel.org/info/trends/sip.html</w:t>
      </w:r>
    </w:p>
    <w:p>
      <w:pPr>
        <w:pStyle w:val="References"/>
        <w:rPr/>
      </w:pPr>
      <w:r>
        <w:rPr/>
        <w:t>8.</w:t>
        <w:tab/>
        <w:t>Overview of H.323, Cisco Gatekeeper External Interface Reference, version 3. Cisco IOS Release 12.2(2)XA</w:t>
      </w:r>
    </w:p>
    <w:p>
      <w:pPr>
        <w:pStyle w:val="References"/>
        <w:rPr/>
      </w:pPr>
      <w:r>
        <w:rPr/>
        <w:t>9.</w:t>
        <w:tab/>
        <w:t xml:space="preserve">“Megaco and MGCP.” </w:t>
      </w:r>
      <w:r>
        <w:rPr>
          <w:i/>
        </w:rPr>
        <w:t>Network Magazine.</w:t>
      </w:r>
      <w:r>
        <w:rPr/>
        <w:t xml:space="preserve"> October 5, 2000 (Doug Allen, senior editor, can be reached at </w:t>
      </w:r>
      <w:hyperlink r:id="rId9">
        <w:r>
          <w:rPr>
            <w:rStyle w:val="InternetLink"/>
          </w:rPr>
          <w:t>dougallen@cmp.com</w:t>
        </w:r>
      </w:hyperlink>
      <w:r>
        <w:rPr/>
        <w:t>).</w:t>
      </w:r>
    </w:p>
    <w:p>
      <w:pPr>
        <w:pStyle w:val="References"/>
        <w:rPr/>
      </w:pPr>
      <w:r>
        <w:rPr/>
        <w:t>10.</w:t>
        <w:tab/>
      </w:r>
      <w:hyperlink r:id="rId10">
        <w:r>
          <w:rPr>
            <w:rStyle w:val="InternetLink"/>
          </w:rPr>
          <w:t>http://www.hssworld.com/voip/stacks/megaco/megaco.htm</w:t>
        </w:r>
      </w:hyperlink>
    </w:p>
    <w:p>
      <w:pPr>
        <w:pStyle w:val="References"/>
        <w:rPr/>
      </w:pPr>
      <w:r>
        <w:rPr/>
        <w:t>11.</w:t>
        <w:tab/>
        <w:t>Elachi, Joanna. Standards Snapshot: The State of the Big 3 in VoIP Signaling Protocols. November 27, 2000.</w:t>
      </w:r>
    </w:p>
    <w:p>
      <w:pPr>
        <w:pStyle w:val="References"/>
        <w:rPr/>
      </w:pPr>
      <w:r>
        <w:rPr/>
        <w:t>12.</w:t>
        <w:tab/>
        <w:t xml:space="preserve">Gil Biran. Voice over Frame Relay, IP and ATM: The Case for Cooperative Networking.  </w:t>
      </w:r>
      <w:r>
        <w:rPr>
          <w:rStyle w:val="InternetLink"/>
        </w:rPr>
        <w:t>http://www.protocols.com/papers/voe.htm</w:t>
      </w:r>
      <w:r>
        <w:rPr/>
        <w:t xml:space="preserve"> </w:t>
      </w:r>
    </w:p>
    <w:p>
      <w:pPr>
        <w:pStyle w:val="References"/>
        <w:rPr/>
      </w:pPr>
      <w:r>
        <w:rPr/>
        <w:t>13.</w:t>
        <w:tab/>
        <w:t>International Telecommunication Union ITU-T H.235 Version 2 (11/2000) Telecommunication Standardization Sector of ITU</w:t>
      </w:r>
    </w:p>
    <w:p>
      <w:pPr>
        <w:pStyle w:val="References"/>
        <w:rPr/>
      </w:pPr>
      <w:r>
        <w:rPr/>
        <w:t>14.</w:t>
        <w:tab/>
        <w:t>Frame Relay Forum: Market Development &amp; Education Committee and Technical Committee, White Paper: A Discussion of Voice over Frame Relay, August 2000.</w:t>
      </w:r>
    </w:p>
    <w:p>
      <w:pPr>
        <w:pStyle w:val="References"/>
        <w:rPr/>
      </w:pPr>
      <w:r>
        <w:rPr/>
        <w:t>15.</w:t>
        <w:tab/>
      </w:r>
      <w:r>
        <w:rPr>
          <w:rStyle w:val="InternetLink"/>
        </w:rPr>
        <w:t>http://www.frforum.com/,</w:t>
      </w:r>
      <w:r>
        <w:rPr/>
        <w:t xml:space="preserve"> The Basic Guide to Frame Relay Networking</w:t>
      </w:r>
    </w:p>
    <w:p>
      <w:pPr>
        <w:pStyle w:val="References"/>
        <w:rPr/>
      </w:pPr>
      <w:r>
        <w:rPr/>
        <w:t>16.</w:t>
        <w:tab/>
      </w:r>
      <w:r>
        <w:rPr>
          <w:rStyle w:val="InternetLink"/>
        </w:rPr>
        <w:t>http://www.esoft.com.tw/product/mgcpo.htm</w:t>
      </w:r>
    </w:p>
    <w:p>
      <w:pPr>
        <w:pStyle w:val="Normal"/>
        <w:rPr/>
      </w:pPr>
      <w:r>
        <w:rPr/>
      </w:r>
    </w:p>
    <w:p>
      <w:pPr>
        <w:pStyle w:val="Footer"/>
        <w:tabs>
          <w:tab w:val="clear" w:pos="4320"/>
          <w:tab w:val="clear" w:pos="8640"/>
        </w:tabs>
        <w:rPr/>
      </w:pPr>
      <w:r>
        <w:rPr/>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4-</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ab/>
    </w:r>
    <w:r>
      <w:rPr/>
      <w:t>UNCLASSIFIED</w:t>
      <w:tab/>
    </w:r>
    <w:r>
      <w:rPr>
        <w:b w:val="false"/>
        <w:sz w:val="18"/>
      </w:rPr>
      <w:t>0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jc w:val="center"/>
      <w:rPr/>
    </w:pPr>
    <w:r>
      <w:rPr>
        <w:b w:val="false"/>
        <w:sz w:val="18"/>
      </w:rPr>
      <w:t>08/02</w:t>
    </w:r>
    <w:r>
      <w:rPr/>
      <w:tab/>
      <w:t>UNCLASSIFIED</w:t>
      <w:tab/>
    </w:r>
    <w:r>
      <w:rPr>
        <w:rStyle w:val="PageNumber"/>
        <w:b/>
      </w:rPr>
      <w:t>5.4-</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Security for Voice Over Internet Protocol</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Security for Voice Over Internet Protocol</w:t>
    </w:r>
  </w:p>
  <w:p>
    <w:pPr>
      <w:pStyle w:val="HeaderInfoOddPage"/>
      <w:rPr>
        <w:b/>
        <w:b/>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32"/>
        </w:tabs>
        <w:ind w:left="360" w:hanging="288"/>
      </w:pPr>
      <w:rPr>
        <w:rFonts w:ascii="Arial" w:hAnsi="Arial" w:cs="Arial"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b w:val="false"/>
      <w:i w:val="false"/>
      <w:sz w:val="22"/>
    </w:rPr>
  </w:style>
  <w:style w:type="character" w:styleId="WW8Num3z0">
    <w:name w:val="WW8Num3z0"/>
    <w:qFormat/>
    <w:rPr>
      <w:rFonts w:ascii="Arial" w:hAnsi="Arial" w:cs="Arial"/>
      <w:b/>
      <w:i w:val="false"/>
      <w:caps/>
      <w:sz w:val="56"/>
    </w:rPr>
  </w:style>
  <w:style w:type="character" w:styleId="WW8Num3z1">
    <w:name w:val="WW8Num3z1"/>
    <w:qFormat/>
    <w:rPr>
      <w:rFonts w:ascii="Footlight MT Light" w:hAnsi="Footlight MT Light" w:cs="Antique Olive"/>
      <w:b w:val="false"/>
      <w:i w:val="false"/>
      <w:sz w:val="48"/>
    </w:rPr>
  </w:style>
  <w:style w:type="character" w:styleId="WW8Num3z2">
    <w:name w:val="WW8Num3z2"/>
    <w:qFormat/>
    <w:rPr>
      <w:rFonts w:ascii="Footlight MT Light" w:hAnsi="Footlight MT Light" w:cs="LinePrinter"/>
      <w:b w:val="false"/>
      <w:i w:val="false"/>
      <w:sz w:val="44"/>
    </w:rPr>
  </w:style>
  <w:style w:type="character" w:styleId="WW8Num3z3">
    <w:name w:val="WW8Num3z3"/>
    <w:qFormat/>
    <w:rPr>
      <w:rFonts w:ascii="Footlight MT Light" w:hAnsi="Footlight MT Light" w:cs="LinePrinter"/>
      <w:b w:val="false"/>
      <w:i w:val="false"/>
      <w:caps w:val="false"/>
      <w:smallCaps w:val="false"/>
      <w:strike w:val="false"/>
      <w:dstrike w:val="false"/>
      <w:shadow w:val="false"/>
      <w:vanish w:val="false"/>
      <w:color w:val="auto"/>
      <w:position w:val="0"/>
      <w:sz w:val="40"/>
      <w:sz w:val="40"/>
      <w:vertAlign w:val="baseline"/>
    </w:rPr>
  </w:style>
  <w:style w:type="character" w:styleId="WW8Num3z4">
    <w:name w:val="WW8Num3z4"/>
    <w:qFormat/>
    <w:rPr>
      <w:rFonts w:ascii="Arial" w:hAnsi="Arial" w:cs="Arial"/>
      <w:b w:val="false"/>
      <w:i w:val="false"/>
      <w:sz w:val="36"/>
    </w:rPr>
  </w:style>
  <w:style w:type="character" w:styleId="WW8Num3z5">
    <w:name w:val="WW8Num3z5"/>
    <w:qFormat/>
    <w:rPr>
      <w:rFonts w:ascii="Arial" w:hAnsi="Arial" w:cs="Arial"/>
      <w:b w:val="false"/>
      <w:i w:val="false"/>
      <w:sz w:val="32"/>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color w:val="auto"/>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10z0">
    <w:name w:val="WW8Num10z0"/>
    <w:qFormat/>
    <w:rPr>
      <w:rFonts w:ascii="Arial" w:hAnsi="Arial" w:cs="Arial"/>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auto"/>
      <w:sz w:val="24"/>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7"/>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6"/>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5"/>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NumberedLists">
    <w:name w:val="Numbered Lists"/>
    <w:basedOn w:val="Normal"/>
    <w:qFormat/>
    <w:pPr>
      <w:numPr>
        <w:ilvl w:val="0"/>
        <w:numId w:val="4"/>
      </w:numPr>
      <w:tabs>
        <w:tab w:val="clear" w:pos="720"/>
      </w:tabs>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packetizer.com/iptel/h323/whatsnew_v3.html" TargetMode="External"/><Relationship Id="rId8" Type="http://schemas.openxmlformats.org/officeDocument/2006/relationships/hyperlink" Target="http://www.packetizer.com/iptel/h323/whatsnew_v4.html" TargetMode="External"/><Relationship Id="rId9" Type="http://schemas.openxmlformats.org/officeDocument/2006/relationships/hyperlink" Target="mailto:dougallen@cmp.com" TargetMode="External"/><Relationship Id="rId10" Type="http://schemas.openxmlformats.org/officeDocument/2006/relationships/hyperlink" Target="http://www.hssworld.com/voip/stacks/megaco/megaco.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1:00Z</dcterms:created>
  <dc:creator>                                                                                     </dc:creator>
  <dc:description/>
  <cp:keywords>Voice Over IP VOIP Secure Voice ATM Frame Relay IPsec</cp:keywords>
  <dc:language>en-US</dc:language>
  <cp:lastModifiedBy>Booz Allen User</cp:lastModifiedBy>
  <dcterms:modified xsi:type="dcterms:W3CDTF">2002-09-13T20:08:00Z</dcterms:modified>
  <cp:revision>8</cp:revision>
  <dc:subject>Security for Voice Over Internet Protocol (VoIP)</dc:subject>
  <dc:title>Chapter 5, Section 4</dc:title>
</cp:coreProperties>
</file>