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A</w:t>
      </w:r>
    </w:p>
    <w:p>
      <w:pPr>
        <w:pStyle w:val="Heading1"/>
        <w:ind w:left="1260" w:hanging="1260"/>
        <w:rPr/>
      </w:pPr>
      <w:r>
        <w:rPr/>
        <w:t>Acronyms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AA</w:t>
        <w:tab/>
        <w:t>Authentication, Authorization and Accounting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AL 2</w:t>
        <w:tab/>
        <w:t>ATM Adaptation Layer 2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CDF</w:t>
        <w:tab/>
        <w:t>Access Control Decision Fun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CI</w:t>
        <w:tab/>
        <w:t>Access Control Inform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CL</w:t>
        <w:tab/>
        <w:t>Access Control Lis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CN</w:t>
        <w:tab/>
        <w:t>Airborne Communications Nod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DRP</w:t>
        <w:tab/>
        <w:t>Army’s DISN Router Progr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DSL</w:t>
        <w:tab/>
        <w:t>Asymmetric Digital Subscriber Lin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DTN</w:t>
        <w:tab/>
        <w:t>Agency Data Telecommunications Network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ES</w:t>
        <w:tab/>
        <w:t>Advanced Encryption Stand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FIWC</w:t>
        <w:tab/>
        <w:t>Air Force Information Warfare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H</w:t>
        <w:tab/>
        <w:t>Authentication Head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>
          <w:sz w:val="20"/>
        </w:rPr>
      </w:pPr>
      <w:r>
        <w:rPr/>
        <w:t>AIS</w:t>
      </w:r>
      <w:r>
        <w:rPr>
          <w:sz w:val="20"/>
        </w:rPr>
        <w:tab/>
      </w:r>
      <w:r>
        <w:rPr/>
        <w:t>Automated Informa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J</w:t>
        <w:tab/>
        <w:t>Anti-J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MPS</w:t>
        <w:tab/>
        <w:t>Advanced Mobile Phone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MSC</w:t>
        <w:tab/>
        <w:t>American Mobile Satellite Corporat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NSI</w:t>
        <w:tab/>
        <w:t>American National Standards Institut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NX</w:t>
        <w:tab/>
        <w:t>Automotive Network eXchange</w:t>
      </w:r>
      <w:r>
        <w:rPr>
          <w:vertAlign w:val="superscript"/>
        </w:rPr>
        <w:t>®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PI</w:t>
        <w:tab/>
        <w:t>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SIC</w:t>
        <w:tab/>
        <w:t>Application-Specific Integrated Circui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SCII</w:t>
        <w:tab/>
        <w:t>American Standard Code for Information Interchan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SD(C3I)</w:t>
        <w:tab/>
        <w:t>Assistant Secretary of Defense (Command, Control, Communications, and Intelligence)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SN.1</w:t>
        <w:tab/>
        <w:t>Abstract Syntax Notation number On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SP</w:t>
        <w:tab/>
        <w:t>Active Server Pag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ASW&amp;R</w:t>
        <w:tab/>
        <w:t>Attack Sensing, Warning, And Respo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TF</w:t>
        <w:tab/>
        <w:t>Alcohol, Tobacco, and Firearm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TM</w:t>
        <w:tab/>
        <w:t>Asynchronous Transfer Mod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AV</w:t>
        <w:tab/>
        <w:t xml:space="preserve">Anti-Virus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API</w:t>
        <w:tab/>
        <w:t>Biometrics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CA</w:t>
        <w:tab/>
        <w:t>Bridge Certification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FACS</w:t>
        <w:tab/>
        <w:t>Battlefield Functional Area Control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BFD</w:t>
        <w:tab/>
        <w:t>Business Forms Divis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IOS</w:t>
        <w:tab/>
        <w:t>Basic Input/Outpu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IOS ROM</w:t>
        <w:tab/>
        <w:t>Basic Input/Output System Read Only Memor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BISO</w:t>
        <w:tab/>
        <w:t>Business Information Security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N</w:t>
        <w:tab/>
        <w:t>Backbone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OOTP</w:t>
        <w:tab/>
        <w:t>Bootstrap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SD</w:t>
        <w:tab/>
        <w:t>Berkeley System Distribu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BVTC</w:t>
        <w:tab/>
        <w:t>Battlefield Video Teleconferenc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&amp;A</w:t>
        <w:tab/>
        <w:t>Certification and Accreditat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/IMM</w:t>
        <w:tab/>
        <w:t>Corporate Information Management Mod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2</w:t>
        <w:tab/>
        <w:t>Command and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4I</w:t>
        <w:tab/>
        <w:t>Command, Control, Communications, Computers and Intelligen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</w:t>
        <w:tab/>
        <w:t>1. Certification Authority</w:t>
        <w:br/>
        <w:t>2. Certificate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LEA</w:t>
        <w:tab/>
        <w:t>Communications Assistance for Law Enforcement Ac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N</w:t>
        <w:tab/>
        <w:t>Campus Area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PI</w:t>
        <w:tab/>
        <w:t>Cryptographic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T</w:t>
        <w:tab/>
        <w:t>Common Authentication Technolog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AW</w:t>
        <w:tab/>
        <w:t xml:space="preserve">Certificate Authority Workstation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B</w:t>
        <w:tab/>
        <w:t>Citizens Ban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BR</w:t>
        <w:tab/>
        <w:t xml:space="preserve">1. Constant Bit Rate </w:t>
        <w:br/>
        <w:t>2. Case-Based Reason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C</w:t>
        <w:tab/>
        <w:t>Common Criteria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CI</w:t>
        <w:tab/>
        <w:t>Controlled Cryptographic I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CITT</w:t>
        <w:tab/>
        <w:t>Consultative Committee for International Telephone and Telegraph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D</w:t>
        <w:tab/>
        <w:t>Compact Disc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DMA</w:t>
        <w:tab/>
        <w:t>Code Division Multiple Acces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DR</w:t>
        <w:tab/>
        <w:t>Critical Design Review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D-ROM</w:t>
        <w:tab/>
        <w:t>Compact Disc-Read Only Memor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DSA</w:t>
        <w:tab/>
        <w:t>Common Data Security Archite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ECOM</w:t>
        <w:tab/>
        <w:t>Communications Electronics Command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EM</w:t>
        <w:tab/>
        <w:t>Common Evaluation Methodolog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EO</w:t>
        <w:tab/>
        <w:t>Chief Executive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EOI</w:t>
        <w:tab/>
        <w:t>Communications-Electronics Operating Instru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ERT</w:t>
        <w:tab/>
        <w:t>Computer Emergency Response Te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FD</w:t>
        <w:tab/>
        <w:t>Common Fill De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GI</w:t>
        <w:tab/>
        <w:t>Common Gateway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H</w:t>
        <w:tab/>
        <w:t>Correspondent Hos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</w:t>
        <w:tab/>
        <w:t>1. Cryptographic Interface</w:t>
        <w:br/>
        <w:t>2. Configuration Item</w:t>
        <w:br/>
        <w:t>3. Capability Incr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AC</w:t>
        <w:tab/>
        <w:t>Computer Incident Advisory Capabil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DF</w:t>
        <w:tab/>
        <w:t>Common Intrusion Detection Frame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K</w:t>
        <w:tab/>
        <w:t>1. Crypto-Ignition Key</w:t>
        <w:br/>
        <w:t>2. Cryptographic Ignition Ke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NCS</w:t>
        <w:tab/>
        <w:t>Commanders-in-Chief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O</w:t>
        <w:tab/>
        <w:t>Chief Information Offic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ISO</w:t>
        <w:tab/>
        <w:t>Corporate Information Security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ITS</w:t>
        <w:tab/>
        <w:t>Combat Information Transpor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KL</w:t>
        <w:tab/>
        <w:t>Compromised Key Lis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</w:t>
        <w:tab/>
        <w:t>Configuration Manag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A</w:t>
        <w:tab/>
        <w:t>Certificate Management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I</w:t>
        <w:tab/>
        <w:t>Certificate Management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IP</w:t>
        <w:tab/>
        <w:t>Common Management Information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MM</w:t>
        <w:tab/>
        <w:t>Capability Maturity Mod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P</w:t>
        <w:tab/>
        <w:t>Certificate Manageme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S</w:t>
        <w:tab/>
        <w:t>Certificate Managemen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UA</w:t>
        <w:tab/>
        <w:t>Certificate Management User Ag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MW</w:t>
        <w:tab/>
        <w:t>Compartmented Mode Workst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ND</w:t>
        <w:tab/>
        <w:t>Computer Network Defe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NR</w:t>
        <w:tab/>
        <w:t>Combat Net Radio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</w:t>
        <w:tab/>
        <w:t>Central Off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A</w:t>
        <w:tab/>
        <w:t>Course of Act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ODEC</w:t>
        <w:tab/>
        <w:t>Coder/Decod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OE</w:t>
        <w:tab/>
        <w:t>Common Operating Environ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I</w:t>
        <w:tab/>
        <w:t>Community of Interes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OMPUSEC</w:t>
        <w:tab/>
        <w:t>Computer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MSEC</w:t>
        <w:tab/>
        <w:t>Communications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NOP</w:t>
        <w:tab/>
        <w:t>Concept of Operations; i.e., only one docu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>
          <w:sz w:val="20"/>
        </w:rPr>
      </w:pPr>
      <w:r>
        <w:rPr/>
        <w:t>CONOPs</w:t>
        <w:tab/>
        <w:t>Concepts of Operations; i.e., more than one CONO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NUS</w:t>
        <w:tab/>
        <w:t>Continental United States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OO</w:t>
        <w:tab/>
        <w:t>Chief Operating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RBA</w:t>
        <w:tab/>
        <w:t>Common Object Request Broker Archite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OTS</w:t>
        <w:tab/>
        <w:t>Commercial-Off-the-Shelf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P</w:t>
        <w:tab/>
        <w:t>Certificate Poli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PS</w:t>
        <w:tab/>
        <w:t>Certification Practice Statement</w:t>
      </w:r>
    </w:p>
    <w:p>
      <w:pPr>
        <w:pStyle w:val="TextBody"/>
        <w:tabs>
          <w:tab w:val="clear" w:pos="720"/>
          <w:tab w:val="left" w:pos="1980" w:leader="none"/>
        </w:tabs>
        <w:spacing w:before="0" w:after="120"/>
        <w:ind w:left="1980" w:hanging="1979"/>
        <w:rPr/>
      </w:pPr>
      <w:r>
        <w:rPr/>
        <w:t>CPU</w:t>
        <w:tab/>
        <w:t>Central Processing Uni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RADA</w:t>
        <w:tab/>
        <w:t>Cooperative Research and Development Agre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RC</w:t>
        <w:tab/>
        <w:t>Cyclic Redundancy Chec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RL</w:t>
        <w:tab/>
        <w:t xml:space="preserve">Certificate Revocation List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ryptoAPI</w:t>
        <w:tab/>
        <w:t>Cryptographic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SN</w:t>
        <w:tab/>
        <w:t>Central Services Nod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SO</w:t>
        <w:tab/>
        <w:t>Chief Security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SP</w:t>
        <w:tab/>
        <w:t>Cryptographic Service Provid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SRA</w:t>
        <w:tab/>
        <w:t>Critical Security Requirement Area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SSM</w:t>
        <w:tab/>
        <w:t>Common Security Services Manag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CSSM-API</w:t>
        <w:tab/>
        <w:t>Common Security Services Manager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TP</w:t>
        <w:tab/>
        <w:t>Common Tactical Pi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UG</w:t>
        <w:tab/>
        <w:t>Closed User Grou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UITN</w:t>
        <w:tab/>
        <w:t>Common User Installation Transport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V</w:t>
        <w:tab/>
        <w:t>Compliance Valid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CVSD</w:t>
        <w:tab/>
        <w:t>Continuously Variable Slope Dete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A</w:t>
        <w:tab/>
        <w:t>Directory Administrat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AA</w:t>
        <w:tab/>
        <w:t>Designated Approving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AC</w:t>
        <w:tab/>
        <w:t>Discretionary Access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AP</w:t>
        <w:tab/>
        <w:t>Directory Access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ARPA</w:t>
        <w:tab/>
        <w:t>Defense Advanced Research Projects Ag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COM</w:t>
        <w:tab/>
        <w:t>Distributed Component Object Mod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EA</w:t>
        <w:tab/>
        <w:t>Drug Enforcement Ag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ECT</w:t>
        <w:tab/>
        <w:t>Digital Enhanced Cordless Telecommunicat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EERS</w:t>
        <w:tab/>
        <w:t>Defense Enrollment Eligibility Report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ER</w:t>
        <w:tab/>
        <w:t>Distinguished Encoding Rule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ES</w:t>
        <w:tab/>
        <w:t>Data Encryption Stand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FAS</w:t>
        <w:tab/>
        <w:t>Defense Finance and Accounting Servi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DGSA</w:t>
        <w:tab/>
        <w:t>DoD Goal Security Archite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HCP</w:t>
        <w:tab/>
        <w:t>Dynamic Host Configuration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AP</w:t>
        <w:tab/>
        <w:t>Defense-wide Information Assurance Progr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B</w:t>
        <w:tab/>
        <w:t>Directory Information Ba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I</w:t>
        <w:tab/>
        <w:t>Defense Information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SA</w:t>
        <w:tab/>
        <w:t>Defense Information Systems Ag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SN</w:t>
        <w:tab/>
        <w:t>Defense Information Systems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T</w:t>
        <w:tab/>
        <w:t>Directory Information Tre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ITSCAP</w:t>
        <w:tab/>
        <w:t xml:space="preserve">Department of Defense Information Technology Security Certification and Accreditation Process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LL</w:t>
        <w:tab/>
        <w:t xml:space="preserve">Dynamic Link Library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MS</w:t>
        <w:tab/>
        <w:t>Defense Message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MZ</w:t>
        <w:tab/>
        <w:t>Demilitarized Zo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N</w:t>
        <w:tab/>
        <w:t>Distinguished Nam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NA</w:t>
        <w:tab/>
        <w:t>Deoxyribonucleic Aci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NS</w:t>
        <w:tab/>
        <w:t>Domain Name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NSSEC</w:t>
        <w:tab/>
        <w:t>Domain Name System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oD</w:t>
        <w:tab/>
        <w:t>Department of Defe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OE</w:t>
        <w:tab/>
        <w:t>Department of Energ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oS</w:t>
        <w:tab/>
        <w:t>Denial of Servi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DS-0</w:t>
        <w:tab/>
        <w:t>Digital Service, Level Zero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A</w:t>
        <w:tab/>
        <w:t>Directory System Ag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L</w:t>
        <w:tab/>
        <w:t>Digital Subscriber Li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N</w:t>
        <w:tab/>
        <w:t>Defense Switched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P</w:t>
        <w:tab/>
        <w:t>Digital Signal Process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S</w:t>
        <w:tab/>
        <w:t>Digital Signature Stand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SMP</w:t>
        <w:tab/>
        <w:t>Digital Switched Systems Modernization Progr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SSS</w:t>
        <w:tab/>
        <w:t>Direct Sequence Spread Spectru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DTD</w:t>
        <w:tab/>
        <w:t>Data Transfer De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911</w:t>
        <w:tab/>
        <w:t>Emergency 911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AL</w:t>
        <w:tab/>
        <w:t>Evaluation Assurance Lev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CAs</w:t>
        <w:tab/>
        <w:t>External Certificate Authoritie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CP</w:t>
        <w:tab/>
        <w:t>Engineering Change Proposa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EPROM</w:t>
        <w:tab/>
        <w:t>Electrically Erasable Programmable Read Only Memor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ISL</w:t>
        <w:tab/>
        <w:t>Embedded Integrity Services Librar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KMS</w:t>
        <w:tab/>
        <w:t>Electronic Key Managemen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-mail</w:t>
        <w:tab/>
        <w:t>Electronic Mai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PLRS</w:t>
        <w:tab/>
        <w:t>Enhanced Position/Location Report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PROM</w:t>
        <w:tab/>
        <w:t>Erasable Programmable Read Only Memor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SM</w:t>
        <w:tab/>
        <w:t>Enterprise Security Manag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ESNet </w:t>
        <w:tab/>
        <w:t>1. Department of Energy Science Network</w:t>
        <w:br/>
        <w:t>2. Energy Science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SP</w:t>
        <w:tab/>
        <w:t>Encapsulating Security Payloa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TSI</w:t>
        <w:tab/>
        <w:t>European Telecommunications Standardization Institut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EUT</w:t>
        <w:tab/>
        <w:t>End User Termina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AA</w:t>
        <w:tab/>
        <w:t>Federal Aviation Administr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BI</w:t>
        <w:tab/>
        <w:t>Federal Bureau of Investig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CC</w:t>
        <w:tab/>
        <w:t>Federal Communications Commiss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FDDI</w:t>
        <w:tab/>
        <w:t>Fiber Distributed-Data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DMA</w:t>
        <w:tab/>
        <w:t>Frequency Division Multiple Acces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EDCERT</w:t>
        <w:tab/>
        <w:t>Federal Computer Emergency Response Te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EMA</w:t>
        <w:tab/>
        <w:t>Federal Emergency Management Ag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FC</w:t>
        <w:tab/>
        <w:t>FORTEZZA</w:t>
      </w:r>
      <w:r>
        <w:rPr>
          <w:rFonts w:cs="Symbol" w:ascii="Symbol" w:hAnsi="Symbol"/>
          <w:sz w:val="20"/>
          <w:szCs w:val="24"/>
        </w:rPr>
        <w:t></w:t>
      </w:r>
      <w:r>
        <w:rPr/>
        <w:t xml:space="preserve"> for Classifie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HSS</w:t>
        <w:tab/>
        <w:t>Frequency Hopped Spread Spectru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IDNet</w:t>
        <w:tab/>
        <w:t>Federal Intrusion Detection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IPS</w:t>
        <w:tab/>
        <w:t>Federal Information Processing Stand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IPS PUB</w:t>
        <w:tab/>
        <w:t>Federal Information Processing Standards Public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IRST</w:t>
        <w:tab/>
        <w:t>Forum of Incident Response and Security Team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NBDT</w:t>
        <w:tab/>
        <w:t>Future Narrow Band Digital Termina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PKI</w:t>
        <w:tab/>
        <w:t>Federal Public Key Infrastructur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FRF</w:t>
        <w:tab/>
        <w:t>Frame Relay Foru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RP</w:t>
        <w:tab/>
        <w:t xml:space="preserve">Federal Response Plan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SRS</w:t>
        <w:tab/>
        <w:t>Functional Security Requirements Specificat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TP</w:t>
        <w:tab/>
        <w:t>File Transfer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FW</w:t>
        <w:tab/>
        <w:t>Firewal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AO</w:t>
        <w:tab/>
        <w:t>Government Accounting Off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BS</w:t>
        <w:tab/>
        <w:t>Global Broadcas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CCS</w:t>
        <w:tab/>
        <w:t>Global Command and Control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GIF</w:t>
        <w:tab/>
        <w:t>Graphics Interchange Forma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IG</w:t>
        <w:tab/>
        <w:t>Global Information Gri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II</w:t>
        <w:tab/>
        <w:t>Global Information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NOSC</w:t>
        <w:tab/>
        <w:t>Global Network Operations Security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OTS</w:t>
        <w:tab/>
        <w:t>Government-Off-The-Shelf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PS</w:t>
        <w:tab/>
        <w:t>Global Position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SA</w:t>
        <w:tab/>
        <w:t>General Services Administr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SAKMP</w:t>
        <w:tab/>
        <w:t>Group Service Association Key Manageme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SM</w:t>
        <w:tab/>
        <w:t>Groupe Speciale Mobile (now known as the Global System for Mobile Communications)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>
          <w:color w:val="000000"/>
        </w:rPr>
        <w:t>GSS</w:t>
      </w:r>
      <w:r>
        <w:rPr/>
        <w:tab/>
      </w:r>
      <w:r>
        <w:rPr>
          <w:color w:val="000000"/>
        </w:rPr>
        <w:t>Generic Security Service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SS-API</w:t>
        <w:tab/>
        <w:t>Generic Security Services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UI</w:t>
        <w:tab/>
        <w:t>Graphical User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GULS</w:t>
        <w:tab/>
        <w:t xml:space="preserve">General Upper Layer Security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HAG</w:t>
        <w:tab/>
        <w:t>High Assurance Guard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HDSL</w:t>
        <w:tab/>
        <w:t>High Bit-Rate Digital Subscriber Li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HF</w:t>
        <w:tab/>
        <w:t>High Frequenc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HTI</w:t>
        <w:tab/>
        <w:t>Harm To Inform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HTML</w:t>
        <w:tab/>
        <w:t>HyperText Markup Langua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HTTP</w:t>
        <w:tab/>
        <w:t>Hypertext Transfer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&amp;A</w:t>
        <w:tab/>
        <w:t>Identification and Authentic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A</w:t>
        <w:tab/>
        <w:t>Information Assuran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ATF</w:t>
        <w:tab/>
        <w:t>Information Assurance Technical Frame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BAC</w:t>
        <w:tab/>
        <w:t>Identity Based Access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C</w:t>
        <w:tab/>
        <w:t>Intelligence Commun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CMP</w:t>
        <w:tab/>
        <w:t>Internet Control Message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CRLA</w:t>
        <w:tab/>
        <w:t>Indirect Certificate Revocation List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CSA</w:t>
        <w:tab/>
        <w:t>International Computer Security Associ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D</w:t>
        <w:tab/>
        <w:t xml:space="preserve">Identification 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DEF</w:t>
        <w:tab/>
        <w:t>Integrated Defini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DS</w:t>
        <w:tab/>
        <w:t>Intrusion Detec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DUP</w:t>
        <w:tab/>
        <w:t>Independent Data Unit Protect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DUP GSS API</w:t>
        <w:tab/>
        <w:t>Independent Data Unit Protection Generic Security Service Application Program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IEC </w:t>
        <w:tab/>
        <w:t>International Engineering Consortiu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EEE</w:t>
        <w:tab/>
        <w:t>Institute of Electrical and Electronics Engineer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ESG</w:t>
        <w:tab/>
        <w:t>Internet Engineering Steering Grou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ETF</w:t>
        <w:tab/>
        <w:t>Internet Engineering Task For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KE</w:t>
        <w:tab/>
        <w:t>Internet Key Exchan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LS</w:t>
        <w:tab/>
        <w:t>Integrated Logistics Suppor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MM</w:t>
        <w:tab/>
        <w:t>Information Management Mod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NE</w:t>
        <w:tab/>
        <w:t>In-line Network Encrypt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NFOCON</w:t>
        <w:tab/>
        <w:t>Information Condi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NFOSEC</w:t>
        <w:tab/>
        <w:t xml:space="preserve"> Information Systems Securit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NMARSAT</w:t>
        <w:tab/>
        <w:t>International Maritime Satellit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NS</w:t>
        <w:tab/>
        <w:t>Immigration and Naturalization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OS</w:t>
        <w:tab/>
        <w:t>Internet Operat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P</w:t>
        <w:tab/>
        <w:t>Internet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PDC</w:t>
        <w:tab/>
        <w:t>IP Device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PN</w:t>
        <w:tab/>
        <w:t>Information Protection Network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POC</w:t>
        <w:tab/>
        <w:t>Initial Point of Contac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PP</w:t>
        <w:tab/>
        <w:t>Information Protection Poli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PSec</w:t>
        <w:tab/>
        <w:t>Internet Protocol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PX</w:t>
        <w:tab/>
        <w:t>Internet Packet eXchan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R</w:t>
        <w:tab/>
        <w:t>Infrare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IS </w:t>
        <w:tab/>
        <w:t>Information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SA</w:t>
        <w:tab/>
        <w:t>Intelligent Scanning Archite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ISAC </w:t>
        <w:tab/>
        <w:t>Information Sharing and Analysis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SAKMP</w:t>
        <w:tab/>
        <w:t>Internet Security Association and Key Manageme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SDN</w:t>
        <w:tab/>
        <w:t>Integrated Services Digital Network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SM</w:t>
        <w:tab/>
        <w:t>Iridium Security Modul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SO</w:t>
        <w:tab/>
        <w:t>1. International Organization for Standardization (Name not Acronym)</w:t>
        <w:br/>
        <w:t>2. Information Security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SP</w:t>
        <w:tab/>
        <w:t>Internet Service Provid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80"/>
        <w:rPr/>
      </w:pPr>
      <w:r>
        <w:rPr/>
        <w:t>ISSE</w:t>
        <w:tab/>
        <w:t>1. Information System Security Engineer</w:t>
        <w:br/>
        <w:t>2. Information System Security Engineer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SSO</w:t>
        <w:tab/>
        <w:t>1. Information Systems Security Organization</w:t>
        <w:br/>
        <w:t>2. Information System Security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T</w:t>
        <w:tab/>
        <w:t>Information Technolog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T-21</w:t>
        <w:tab/>
        <w:t>Information Technology for the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TG</w:t>
        <w:tab/>
        <w:t>Information Technology Group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ITT</w:t>
        <w:tab/>
        <w:t>Information Threat Tabl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TU</w:t>
        <w:tab/>
        <w:t xml:space="preserve">International Telecommunications Union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IW</w:t>
        <w:tab/>
        <w:t>Information Warfa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NMS</w:t>
        <w:tab/>
        <w:t>Joint Network Managemen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PO</w:t>
        <w:tab/>
        <w:t>Joint Program Off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TF-CND</w:t>
        <w:tab/>
        <w:t>Joint Task Force for Computer Network Defe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TIDS</w:t>
        <w:tab/>
        <w:t>Joint Tactical Information Distribu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TRS</w:t>
        <w:tab/>
        <w:t>Joint Tactical Radio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JWICS</w:t>
        <w:tab/>
        <w:t>Joint Worldwide Intelligence Communications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Kbps</w:t>
        <w:tab/>
        <w:t>Kilobits Per Secon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MI</w:t>
        <w:tab/>
        <w:t>Key Management Infrastructur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KMI/PKI</w:t>
        <w:tab/>
        <w:t>Key Management Infrastructure/Public Key Infrastructur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Exchange KMS</w:t>
        <w:tab/>
        <w:t>Exchange Key Manager Serv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P</w:t>
        <w:tab/>
        <w:t>Key Process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RA</w:t>
        <w:tab/>
        <w:t>Key Recovery Ag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RB</w:t>
        <w:tab/>
        <w:t>Key Recovery Bloc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RF</w:t>
        <w:tab/>
        <w:t>Key Recovery Fiel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KRI</w:t>
        <w:tab/>
        <w:t>Key Recovery Inform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AN</w:t>
        <w:tab/>
        <w:t>Local Area Network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LCA</w:t>
        <w:tab/>
        <w:t>Legal And Corporate Affair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CC</w:t>
        <w:tab/>
        <w:t>Life-Cycle Cost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DAP</w:t>
        <w:tab/>
        <w:t>Lightweight Directory Access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EO</w:t>
        <w:tab/>
        <w:t>Low Earth Orbi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MD/KP</w:t>
        <w:tab/>
        <w:t>Local Management Device/Key Process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MR</w:t>
        <w:tab/>
        <w:t>Land Mobile Radio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OS</w:t>
        <w:tab/>
        <w:t>Line-Of-Sit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PC/CELP</w:t>
        <w:tab/>
        <w:t>Linear Predictive Coding/Codebook Excited Linear Predi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PD</w:t>
        <w:tab/>
        <w:t>Low Probability of Dete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PI</w:t>
        <w:tab/>
        <w:t>Low Probability of Intercep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LRA </w:t>
        <w:tab/>
        <w:t>Local Registration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LSE</w:t>
        <w:tab/>
        <w:t>Local Subscriber Environ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AC</w:t>
        <w:tab/>
        <w:t>1. Mandatory Access Control</w:t>
        <w:br/>
        <w:t>2. Media Access Contr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AIS</w:t>
        <w:tab/>
        <w:t>Major Automated Informa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AN</w:t>
        <w:tab/>
        <w:t>Metropolitan Area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ANET</w:t>
        <w:tab/>
        <w:t>Mobile Ad Hoc Network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MATTS </w:t>
        <w:tab/>
        <w:t>Mobile Air Transportable Telecommunications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BR</w:t>
        <w:tab/>
        <w:t>Model-Based Reason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CS</w:t>
        <w:tab/>
        <w:t>Maneuver Control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CU</w:t>
        <w:tab/>
        <w:t>Multipoint Control Uni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MD4 </w:t>
        <w:tab/>
        <w:t>Message Digest 4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D5</w:t>
        <w:tab/>
        <w:t>Message Digest 5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DAP</w:t>
        <w:tab/>
        <w:t>Major Defense Acquisition Programs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egaco</w:t>
        <w:tab/>
        <w:t>Media Gateway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EO</w:t>
        <w:tab/>
        <w:t>Medium Earth Orbi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ERS</w:t>
        <w:tab/>
        <w:t>Mobile Emergency Response Suppor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G</w:t>
        <w:tab/>
        <w:t>Media Gatewa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GC</w:t>
        <w:tab/>
        <w:t>Media Gateway Controll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GCP</w:t>
        <w:tab/>
        <w:t>Media Gateway Control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HS</w:t>
        <w:tab/>
        <w:t>Message Handling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Hz</w:t>
        <w:tab/>
        <w:t>Megahertz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B</w:t>
        <w:tab/>
        <w:t>Management Information Ba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L STD</w:t>
        <w:tab/>
        <w:t>Military Stand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LDEP</w:t>
        <w:tab/>
        <w:t>Military Depart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LS</w:t>
        <w:tab/>
        <w:t>Multiple, Independent Security Level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LSATCOM</w:t>
        <w:tab/>
        <w:t>Military Satellite Communicat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ME</w:t>
        <w:tab/>
        <w:t>Multipurpose Internet Mail Extens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SSI</w:t>
        <w:tab/>
        <w:t>MISSI, it’s a set of historical IA concepts.  It is part of an Internet address and part of the name of a protocol; i.e., MMP.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IT</w:t>
        <w:tab/>
        <w:t>Massachusetts Institute of Technolog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LN</w:t>
        <w:tab/>
        <w:t>Multilevel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LS</w:t>
        <w:tab/>
        <w:t>Multilevel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MP</w:t>
        <w:tab/>
        <w:t>MISSI Manageme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NS</w:t>
        <w:tab/>
        <w:t>Mission Needs Stat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OB</w:t>
        <w:tab/>
        <w:t>Main Operating Bas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PEG</w:t>
        <w:tab/>
        <w:t>Moving Pictures Expert Grou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SE</w:t>
        <w:tab/>
        <w:t>Mobile Subscriber Equip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SP</w:t>
        <w:tab/>
        <w:t>Message Security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MSROOT</w:t>
        <w:tab/>
        <w:t>Microsoft Root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SS</w:t>
        <w:tab/>
        <w:t>1. Mobile Satellite Subscriber</w:t>
        <w:br/>
        <w:t>2. Mobile Satellite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TA</w:t>
        <w:tab/>
        <w:t>Message Transfer Ag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TBF</w:t>
        <w:tab/>
        <w:t>Mean Time Between Fail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TS</w:t>
        <w:tab/>
        <w:t>1. Mail Transfer System</w:t>
        <w:br/>
        <w:t>2. Message Transfer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TSC</w:t>
        <w:tab/>
        <w:t>Mobile Telephone Switching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MTTR</w:t>
        <w:tab/>
        <w:t>Mean Time to Repai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AT</w:t>
        <w:tab/>
        <w:t>Network Address Transl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ATO</w:t>
        <w:tab/>
        <w:t>North Atlantic Treaty Organiz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AVCERT</w:t>
        <w:tab/>
        <w:t>Navy Computer Emergency Response Te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BC</w:t>
        <w:tab/>
        <w:t>Nuclear, Biological, and Chemica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CO</w:t>
        <w:tab/>
        <w:t>Non-Commissioned Offic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ES</w:t>
        <w:tab/>
        <w:t>Network Encryp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ETBIOS</w:t>
        <w:tab/>
        <w:t>Network Basic Input/Output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AP</w:t>
        <w:tab/>
        <w:t>National Information Assurance Partnershi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C</w:t>
        <w:tab/>
        <w:t>Network Interface Car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I</w:t>
        <w:tab/>
        <w:t>National Information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PC</w:t>
        <w:tab/>
        <w:t>National Infrastructure Protection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PRNET</w:t>
        <w:tab/>
        <w:t>Non-classified Internet Protocol Router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-ISDN</w:t>
        <w:tab/>
        <w:t>Narrowband Integrated Services Digital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IST</w:t>
        <w:tab/>
        <w:t>National Institute of Standards and Technolog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MC</w:t>
        <w:tab/>
        <w:t>Network Management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NTP</w:t>
        <w:tab/>
        <w:t xml:space="preserve">Network News Transfer Protocol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ORAD</w:t>
        <w:tab/>
        <w:t>North American Aerospace Defe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OS</w:t>
        <w:tab/>
        <w:t>Network Operat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S/EP</w:t>
        <w:tab/>
        <w:t>National Security/Emergency Preparednes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SA</w:t>
        <w:tab/>
        <w:t>National Security Ag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SF</w:t>
        <w:tab/>
        <w:t>Network Security Frame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SIRC</w:t>
        <w:tab/>
        <w:t>National Security Incident Response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NSTISSP</w:t>
        <w:tab/>
        <w:t>National Security Telecommunications and Information Systems Security Poli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A&amp;M</w:t>
        <w:tab/>
        <w:t>Operations, Administration and Maintenan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AN</w:t>
        <w:tab/>
        <w:t>Operational Area Network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OASD(C3I)</w:t>
        <w:tab/>
        <w:t>Office of the Assistant Secretary of Defense (Command, Control, Communications and Intelligence)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OCSP</w:t>
        <w:tab/>
        <w:t>On-Line Certificate Status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OO</w:t>
        <w:tab/>
        <w:t>Object-Oriente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PSEC</w:t>
        <w:tab/>
        <w:t>Operational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ORD </w:t>
        <w:tab/>
        <w:t>Operational Requirements Docu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S</w:t>
        <w:tab/>
        <w:t>Operating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SCAR</w:t>
        <w:tab/>
        <w:t>Outside Cable Rehabilit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SD</w:t>
        <w:tab/>
        <w:t>Office of the Secretary of Defen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SI</w:t>
        <w:tab/>
        <w:t>Open Systems Interconne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TAR</w:t>
        <w:tab/>
        <w:t>Over-the-Air Reke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TAT</w:t>
        <w:tab/>
        <w:t>Over-the-Air Transf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OTAZ</w:t>
        <w:tab/>
        <w:t>Over-the-Air Zeroiz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AA</w:t>
        <w:tab/>
        <w:t>Policy Approving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BX</w:t>
        <w:tab/>
        <w:t>Private Branch eXchan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</w:t>
        <w:tab/>
        <w:t>Personal Compu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A</w:t>
        <w:tab/>
        <w:t>Policy Creation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I</w:t>
        <w:tab/>
        <w:t>Protocol Control Inform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M</w:t>
        <w:tab/>
        <w:t>Pulse Code Modul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MCIA</w:t>
        <w:tab/>
        <w:t>Personal Computer Memory Card International Associ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CS</w:t>
        <w:tab/>
        <w:t>Personal Communications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DA</w:t>
        <w:tab/>
        <w:t>Personal Digital Assista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DD</w:t>
        <w:tab/>
        <w:t>Presidential Decision Directiv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DD-63</w:t>
        <w:tab/>
        <w:t>Presidential Decision Directive 63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DF</w:t>
        <w:tab/>
        <w:t>Portable Document Forma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DR</w:t>
        <w:tab/>
        <w:t>Preliminary Design Review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EIP</w:t>
        <w:tab/>
        <w:t>Programmable Embedded INFOSEC Progr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ERL</w:t>
        <w:tab/>
        <w:t>Practical Extraction and Report Langua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GP</w:t>
        <w:tab/>
        <w:t>Pretty Good Privac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HE</w:t>
        <w:tab/>
        <w:t>Potentially Harmful Event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HS</w:t>
        <w:tab/>
        <w:t>Personal Handyphone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IN</w:t>
        <w:tab/>
        <w:t xml:space="preserve">Personal Identification Number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K</w:t>
        <w:tab/>
        <w:t>Public Ke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KCS</w:t>
        <w:tab/>
        <w:t>Public Key Cryptographic Standard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KI</w:t>
        <w:tab/>
        <w:t>Public Key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M</w:t>
        <w:tab/>
        <w:t>Privilege Manag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MA</w:t>
        <w:tab/>
        <w:t>Policy Management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MO</w:t>
        <w:tab/>
        <w:t>Program Management Offi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N</w:t>
        <w:tab/>
        <w:t>Public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NA</w:t>
        <w:tab/>
        <w:t>Protection for Network Access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NE</w:t>
        <w:tab/>
        <w:t>Protection Needs Elicit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OP</w:t>
        <w:tab/>
        <w:t>1. Post Office Protocol</w:t>
        <w:br/>
        <w:t>2. Proof of Possess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OSIX</w:t>
        <w:tab/>
        <w:t>Portable Operating System Interface Unix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OTS</w:t>
        <w:tab/>
        <w:t>Plain Old Telephone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P</w:t>
        <w:tab/>
        <w:t>Protection Profil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PP</w:t>
        <w:tab/>
        <w:t>Point-to-Poi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ROM</w:t>
        <w:tab/>
        <w:t>Programmable Read Only Memor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PRS</w:t>
        <w:tab/>
        <w:t>Product Release Service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PRSN </w:t>
        <w:tab/>
        <w:t>Primary Services Nod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SN</w:t>
        <w:tab/>
        <w:t>Production Source Nod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PSTN</w:t>
        <w:tab/>
        <w:t>Public Switched Telephone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rPr/>
      </w:pPr>
      <w:r>
        <w:rPr/>
        <w:t>PVC</w:t>
        <w:tab/>
        <w:t>Permanent Virtual Conne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QOP</w:t>
        <w:tab/>
        <w:t>Quality of Prote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QOS</w:t>
        <w:tab/>
        <w:t>Quality of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&amp;D</w:t>
        <w:tab/>
        <w:t>Research and Develop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A</w:t>
        <w:tab/>
        <w:t>Registration Autho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ADIUS</w:t>
        <w:tab/>
        <w:t>Remote Access Dial In User Servi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-ADSL</w:t>
        <w:tab/>
        <w:t>Rate-Adaptive Digital Subscriber Li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AM</w:t>
        <w:tab/>
        <w:t>Random Access Memor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AS</w:t>
        <w:tab/>
        <w:t>Registration Admission Statu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BAC</w:t>
        <w:tab/>
        <w:t>Rule Based Access Contr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 xml:space="preserve">RBR </w:t>
        <w:tab/>
        <w:t>Rule-Based Reason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DN</w:t>
        <w:tab/>
        <w:t>Relative Distinguished Nam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F</w:t>
        <w:tab/>
        <w:t>Radio Frequ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FC</w:t>
        <w:tab/>
        <w:t>Request for Comments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FP/RFQ</w:t>
        <w:tab/>
        <w:t>Request for Proposals/Requests for Quote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IM</w:t>
        <w:tab/>
        <w:t>Recovery Information Mediu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M</w:t>
        <w:tab/>
        <w:t>Registration Manag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MON</w:t>
        <w:tab/>
        <w:t>Remote Monito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OM</w:t>
        <w:tab/>
        <w:t>Read Only Memor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RSVP</w:t>
        <w:tab/>
        <w:t>Resource Reservation Setup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TCP</w:t>
        <w:tab/>
        <w:t>Real-Time Transport Control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RTP</w:t>
        <w:tab/>
        <w:t>Real-Time Transpor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/MIME</w:t>
        <w:tab/>
        <w:t>Secure/Multipurpose Internet Mail Extens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A</w:t>
        <w:tab/>
        <w:t>System Administrat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ABI</w:t>
        <w:tab/>
        <w:t>Secret and Below Interoperabil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ATCOM</w:t>
        <w:tab/>
        <w:t>Satellite Communication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C</w:t>
        <w:tab/>
        <w:t>Steering Committe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CIF</w:t>
        <w:tab/>
        <w:t>Sensitive Compartmented Information Facilit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D</w:t>
        <w:tab/>
        <w:t>Systems Divis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DD</w:t>
        <w:tab/>
        <w:t>Secure Data De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DE</w:t>
        <w:tab/>
        <w:t>Secure Data Exchan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DLS</w:t>
        <w:tab/>
        <w:t>Single-Line Digital Subscriber Li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DR</w:t>
        <w:tab/>
        <w:t>Software Defined Radio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E</w:t>
        <w:tab/>
        <w:t>Systems Engineering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EP</w:t>
        <w:tab/>
        <w:t>Systems Engineering Proces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ET</w:t>
        <w:tab/>
        <w:t>Secure Electronic Transac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-FTP</w:t>
        <w:tab/>
        <w:t>Secure File Transfer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FUG</w:t>
        <w:tab/>
        <w:t>Security Features Users Guid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GCP</w:t>
        <w:tab/>
        <w:t>Simple Gateway Control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-HTTP</w:t>
        <w:tab/>
        <w:t>Secure Hypertext Transfer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ID</w:t>
        <w:tab/>
        <w:t>System Identific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IM</w:t>
        <w:tab/>
        <w:t>Subscriber Identity Modul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INCGARS</w:t>
        <w:tab/>
        <w:t>Single Channel Ground and Airborne Radio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IP</w:t>
        <w:tab/>
        <w:t>Session Initiation Protocol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IPPING</w:t>
        <w:tab/>
        <w:t>Session Initiation Protocol Project Investig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IPRNET</w:t>
        <w:tab/>
        <w:t>Secret Internet Protocol Router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KM</w:t>
        <w:tab/>
        <w:t>Symmetric Key Manag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LA</w:t>
        <w:tab/>
        <w:t>Service Level Agre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LIP</w:t>
        <w:tab/>
        <w:t>Serial Line Interne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B</w:t>
        <w:tab/>
        <w:t>Server Message Bloc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DS</w:t>
        <w:tab/>
        <w:t>Switched Multi-Megabit Data Servi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I</w:t>
        <w:tab/>
        <w:t>Security Management Infrastructur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IB</w:t>
        <w:tab/>
        <w:t>Security Management Information Ba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L</w:t>
        <w:tab/>
        <w:t>Strength of Mechanism Lev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MTP</w:t>
        <w:tab/>
        <w:t>Simple Mail Transfer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NMP</w:t>
        <w:tab/>
        <w:t>Simple Network Managemen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ONET</w:t>
        <w:tab/>
        <w:t>Synchronous Optical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PG</w:t>
        <w:tab/>
        <w:t>Security Program Grou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PI</w:t>
        <w:tab/>
        <w:t>Service Provider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PKI</w:t>
        <w:tab/>
        <w:t xml:space="preserve">Simple Public Key Infrastructure 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QL</w:t>
        <w:tab/>
        <w:t>Structured Query Langua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7</w:t>
        <w:tab/>
        <w:t>Signaling System 7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A</w:t>
        <w:tab/>
        <w:t>System Security Administrat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AA</w:t>
        <w:tab/>
        <w:t>System Security Authorization Agree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API</w:t>
        <w:tab/>
        <w:t>Security Service Application Programming Interfac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E CMM</w:t>
        <w:tab/>
        <w:t>System Security Engineering Capability Maturity Mode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H</w:t>
        <w:tab/>
        <w:t>Secure Shel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SL</w:t>
        <w:tab/>
        <w:t>Secure Sockets Lay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SM</w:t>
        <w:tab/>
        <w:t>System Security Manager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ST-3</w:t>
        <w:tab/>
        <w:t>Synchronous Service Transport, Level Thre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</w:t>
        <w:tab/>
        <w:t>Security Targe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T&amp;E</w:t>
        <w:tab/>
        <w:t>Security Test and Evalu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AMIS</w:t>
        <w:tab/>
        <w:t>Standard Army Management Information Syste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E</w:t>
        <w:tab/>
        <w:t>Secure Telephone Equip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G</w:t>
        <w:tab/>
        <w:t>State Transition Graph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S</w:t>
        <w:tab/>
        <w:t>Synchronous Transport Servic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TS-3</w:t>
        <w:tab/>
        <w:t>Synchronous Transport Signal 3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TU</w:t>
        <w:tab/>
        <w:t>Secure Telephone Uni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STU-III</w:t>
        <w:tab/>
        <w:t>Secure Telephone Unit Third Gener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SVC</w:t>
        <w:tab/>
        <w:t>Switched Virtual Circui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AC/STE</w:t>
        <w:tab/>
        <w:t>Tactical Secure Telephone Equipment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CB</w:t>
        <w:tab/>
        <w:t>Trusted Computing Bas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CP</w:t>
        <w:tab/>
        <w:t>Transmission Control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CP/IP</w:t>
        <w:tab/>
        <w:t>Transmission Control Protocol/Interne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DC-ICAP</w:t>
        <w:tab/>
        <w:t>Theater Deployable Communications Integrated Communications Access Packa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DMA</w:t>
        <w:tab/>
        <w:t>Time Division Multiple Acces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DY</w:t>
        <w:tab/>
        <w:t>Temporary Du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ISM</w:t>
        <w:tab/>
        <w:t>TACLANE Internet Security Manag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LS</w:t>
        <w:tab/>
        <w:t>Transport Layer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OC</w:t>
        <w:tab/>
        <w:t>Tactical Operations Cent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OE</w:t>
        <w:tab/>
        <w:t>Target of Evalu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PEP</w:t>
        <w:tab/>
        <w:t>Trusted Product Evaluation Program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PN</w:t>
        <w:tab/>
        <w:t>Tactical Packet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RANSCOM</w:t>
        <w:tab/>
        <w:t>Transportation Comman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RANSEC</w:t>
        <w:tab/>
        <w:t>Transmission Secur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RI-TAC</w:t>
        <w:tab/>
        <w:t>Tri-Tactical (Joint Tactical Communications Program)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S</w:t>
        <w:tab/>
        <w:t>Top Secret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TSABI</w:t>
        <w:tab/>
        <w:t>Top Secret and Below Interoperabilit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SDM</w:t>
        <w:tab/>
        <w:t>Trusted Software Design Methodolog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TSP</w:t>
        <w:tab/>
        <w:t>Telecommunications Service Provide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S-SCI</w:t>
        <w:tab/>
        <w:t>Top Secret-Sensitive Compartmented Inform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TP</w:t>
        <w:tab/>
        <w:t xml:space="preserve">Trusted Third Party 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TWG</w:t>
        <w:tab/>
        <w:t>Technical Working Grou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</w:t>
        <w:tab/>
        <w:t>Unclassified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.S.</w:t>
        <w:tab/>
        <w:t>United States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U//FOUO</w:t>
        <w:tab/>
        <w:t>Unclassified//For Official Use Onl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AV</w:t>
        <w:tab/>
        <w:t>Unmanned Aerial Vehicl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UC</w:t>
        <w:tab/>
        <w:t>University of California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DP</w:t>
        <w:tab/>
        <w:t>User Datagram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HF</w:t>
        <w:tab/>
        <w:t>Ultra-High Frequ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PS</w:t>
        <w:tab/>
        <w:t>Uninterruptible Power Suppl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URL</w:t>
        <w:tab/>
        <w:t>Universal Resource Locator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A</w:t>
        <w:tab/>
        <w:t>Veterans Affairs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BA</w:t>
        <w:tab/>
        <w:t>Visual BASIC Application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DSL</w:t>
        <w:tab/>
        <w:t>Very High Bit-Rate Digital Subscriber Lin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HF</w:t>
        <w:tab/>
        <w:t>Very-High Frequency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M</w:t>
        <w:tab/>
        <w:t>Virtual Machine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VoFR</w:t>
        <w:tab/>
        <w:t>Voice Over Frame Relay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VoIP</w:t>
        <w:tab/>
        <w:t>Voice Over Internet Protoco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PN</w:t>
        <w:tab/>
        <w:t>Virtual Private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RML</w:t>
        <w:tab/>
        <w:t>Virtual Reality Modeling Language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SAT</w:t>
        <w:tab/>
        <w:t>Very Small Aperture Terminal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VTC</w:t>
        <w:tab/>
        <w:t>Video Teleconferencing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AIS</w:t>
        <w:tab/>
        <w:t xml:space="preserve">Wide-Area Information Service 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AN</w:t>
        <w:tab/>
        <w:t>Wide Area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IN</w:t>
        <w:tab/>
        <w:t>Warfighter Information Network or Wireless Intelligent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LAN</w:t>
        <w:tab/>
        <w:t>Wireless Local Area Network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LL</w:t>
        <w:tab/>
        <w:t>Wireless Local Loop</w:t>
      </w:r>
    </w:p>
    <w:p>
      <w:pPr>
        <w:pStyle w:val="TextBody"/>
        <w:tabs>
          <w:tab w:val="clear" w:pos="720"/>
          <w:tab w:val="left" w:pos="1980" w:leader="none"/>
          <w:tab w:val="left" w:pos="9541" w:leader="none"/>
        </w:tabs>
        <w:spacing w:before="0" w:after="120"/>
        <w:ind w:left="1980" w:hanging="1979"/>
        <w:rPr/>
      </w:pPr>
      <w:r>
        <w:rPr/>
        <w:t>WWW</w:t>
        <w:tab/>
        <w:t>World Wide Web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X</w:t>
        <w:tab/>
        <w:t>X Window System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XYZ BFD</w:t>
        <w:tab/>
        <w:t>XYZ Corporation Business Forms Division</w:t>
      </w:r>
    </w:p>
    <w:p>
      <w:pPr>
        <w:pStyle w:val="TextBody"/>
        <w:tabs>
          <w:tab w:val="clear" w:pos="720"/>
          <w:tab w:val="left" w:pos="1980" w:leader="none"/>
          <w:tab w:val="left" w:pos="9508" w:leader="none"/>
        </w:tabs>
        <w:spacing w:before="0" w:after="120"/>
        <w:ind w:left="1980" w:hanging="1979"/>
        <w:rPr/>
      </w:pPr>
      <w:r>
        <w:rPr/>
        <w:t>YESSIR</w:t>
        <w:tab/>
        <w:t>Yet Another Sender Session Internet Reservation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b w:val="false"/>
        <w:sz w:val="18"/>
      </w:rPr>
      <w:t>A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8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  <w:tab/>
    </w:r>
    <w:r>
      <w:rPr>
        <w:rStyle w:val="PageNumber"/>
        <w:b/>
        <w:bCs/>
      </w:rPr>
      <w:t>08/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rPr/>
    </w:pPr>
    <w:r>
      <w:rPr>
        <w:rStyle w:val="PageNumber"/>
        <w:b/>
        <w:bCs/>
      </w:rPr>
      <w:t>08/02</w:t>
    </w:r>
    <w:r>
      <w:rPr/>
      <w:tab/>
      <w:t>UNCLASSIFIED</w:t>
      <w:tab/>
    </w:r>
    <w:r>
      <w:rPr>
        <w:b w:val="false"/>
        <w:sz w:val="18"/>
      </w:rPr>
      <w:t>A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A</w:t>
    </w:r>
  </w:p>
  <w:p>
    <w:pPr>
      <w:pStyle w:val="HeaderInfoEven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A</w:t>
    </w:r>
  </w:p>
  <w:p>
    <w:pPr>
      <w:pStyle w:val="HeaderInfoOdd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0" w:after="240"/>
      <w:ind w:left="1260" w:hanging="1260"/>
      <w:outlineLvl w:val="0"/>
    </w:pPr>
    <w:rPr>
      <w:b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ind w:left="1260" w:hanging="1260"/>
      <w:outlineLvl w:val="1"/>
    </w:pPr>
    <w:rPr>
      <w:b/>
      <w:sz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260" w:hanging="1260"/>
      <w:outlineLvl w:val="2"/>
    </w:pPr>
    <w:rPr>
      <w:b/>
      <w:sz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1440" w:hanging="1440"/>
      <w:outlineLvl w:val="3"/>
    </w:pPr>
    <w:rPr>
      <w:b/>
      <w:sz w:val="4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800" w:hanging="1800"/>
      <w:outlineLvl w:val="4"/>
    </w:pPr>
    <w:rPr>
      <w:sz w:val="3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uppressAutoHyphens w:val="true"/>
      <w:spacing w:before="0" w:after="24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rFonts w:ascii="Symbol" w:hAnsi="Symbol" w:cs="Symbol"/>
      <w:color w:val="0000FF"/>
      <w:sz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  <w:sz w:val="1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8"/>
    </w:rPr>
  </w:style>
  <w:style w:type="character" w:styleId="WW8Num64z0">
    <w:name w:val="WW8Num64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4z0">
    <w:name w:val="WW8Num74z0"/>
    <w:qFormat/>
    <w:rPr>
      <w:rFonts w:ascii="Arial" w:hAnsi="Arial" w:cs="Arial"/>
      <w:b w:val="false"/>
      <w:i w:val="false"/>
      <w:caps/>
      <w:strike w:val="false"/>
      <w:dstrik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48"/>
      <w:sz w:val="48"/>
      <w:vertAlign w:val="baseline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sz w:val="44"/>
    </w:rPr>
  </w:style>
  <w:style w:type="character" w:styleId="WW8Num74z3">
    <w:name w:val="WW8Num74z3"/>
    <w:qFormat/>
    <w:rPr>
      <w:rFonts w:ascii="Times New Roman" w:hAnsi="Times New Roman" w:cs="Times New Roman"/>
      <w:b w:val="false"/>
      <w:i w:val="false"/>
      <w:sz w:val="40"/>
    </w:rPr>
  </w:style>
  <w:style w:type="character" w:styleId="WW8Num74z4">
    <w:name w:val="WW8Num74z4"/>
    <w:qFormat/>
    <w:rPr>
      <w:rFonts w:ascii="Times New Roman" w:hAnsi="Times New Roman" w:cs="Times New Roman"/>
      <w:b w:val="false"/>
      <w:i w:val="false"/>
      <w:sz w:val="36"/>
    </w:rPr>
  </w:style>
  <w:style w:type="character" w:styleId="WW8Num74z5">
    <w:name w:val="WW8Num74z5"/>
    <w:qFormat/>
    <w:rPr>
      <w:rFonts w:ascii="Times New Roman" w:hAnsi="Times New Roman" w:cs="Times New Roman"/>
      <w:b w:val="false"/>
      <w:i w:val="false"/>
      <w:sz w:val="32"/>
    </w:rPr>
  </w:style>
  <w:style w:type="character" w:styleId="WW8Num74z6">
    <w:name w:val="WW8Num74z6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</w:rPr>
  </w:style>
  <w:style w:type="character" w:styleId="WW8Num78z0">
    <w:name w:val="WW8Num78z0"/>
    <w:qFormat/>
    <w:rPr>
      <w:rFonts w:ascii="Symbol" w:hAnsi="Symbol" w:cs="Symbol"/>
      <w:sz w:val="18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i w:val="false"/>
      <w:sz w:val="22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5z0">
    <w:name w:val="WW8Num85z0"/>
    <w:qFormat/>
    <w:rPr>
      <w:color w:val="0000FF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8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color w:val="0000FF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3z0">
    <w:name w:val="WW8Num93z0"/>
    <w:qFormat/>
    <w:rPr>
      <w:rFonts w:ascii="Symbol" w:hAnsi="Symbol" w:cs="Symbol"/>
      <w:sz w:val="2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b w:val="false"/>
      <w:i w:val="false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sz w:val="18"/>
    </w:rPr>
  </w:style>
  <w:style w:type="character" w:styleId="WW8Num129z0">
    <w:name w:val="WW8Num129z0"/>
    <w:qFormat/>
    <w:rPr>
      <w:rFonts w:ascii="Symbol" w:hAnsi="Symbol" w:cs="Symbol"/>
      <w:sz w:val="18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sz w:val="20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" w:hAnsi="Times" w:cs="Time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wDoubleSpace">
    <w:name w:val="Bullet w/Double Space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720" w:hanging="0"/>
    </w:pPr>
    <w:rPr/>
  </w:style>
  <w:style w:type="paragraph" w:styleId="BulletwSingleSpace">
    <w:name w:val="Bullet w/Single Space"/>
    <w:basedOn w:val="BulletwDoubleSpace"/>
    <w:qFormat/>
    <w:pPr>
      <w:numPr>
        <w:ilvl w:val="0"/>
        <w:numId w:val="6"/>
      </w:numPr>
      <w:spacing w:before="0" w:after="0"/>
      <w:ind w:left="720" w:hanging="0"/>
    </w:pPr>
    <w:rPr/>
  </w:style>
  <w:style w:type="paragraph" w:styleId="ChapterTitle">
    <w:name w:val="Chapter Title"/>
    <w:basedOn w:val="Normal"/>
    <w:next w:val="Heading1"/>
    <w:qFormat/>
    <w:pPr>
      <w:keepNext w:val="true"/>
    </w:pPr>
    <w:rPr>
      <w:b/>
      <w:sz w:val="4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720"/>
      </w:tabs>
      <w:ind w:left="1080" w:hanging="0"/>
    </w:pPr>
    <w:rPr/>
  </w:style>
  <w:style w:type="paragraph" w:styleId="FigureTitle">
    <w:name w:val="Figure Title"/>
    <w:basedOn w:val="Normal"/>
    <w:qFormat/>
    <w:pPr>
      <w:spacing w:before="12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Page">
    <w:name w:val="Footer Even Page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FooterOddPage">
    <w:name w:val="Footer Odd Page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Footnote">
    <w:name w:val="Footnote Text"/>
    <w:basedOn w:val="Normal"/>
    <w:pPr>
      <w:ind w:left="360" w:hanging="36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lassification">
    <w:name w:val="Header Classification"/>
    <w:basedOn w:val="Normal"/>
    <w:qFormat/>
    <w:pPr>
      <w:spacing w:before="0" w:after="120"/>
      <w:jc w:val="center"/>
    </w:pPr>
    <w:rPr>
      <w:b/>
    </w:rPr>
  </w:style>
  <w:style w:type="paragraph" w:styleId="HeaderInfoEvenPage">
    <w:name w:val="Header Info Even Page"/>
    <w:basedOn w:val="TextBody"/>
    <w:qFormat/>
    <w:pPr>
      <w:spacing w:before="0" w:after="0"/>
    </w:pPr>
    <w:rPr>
      <w:sz w:val="18"/>
    </w:rPr>
  </w:style>
  <w:style w:type="paragraph" w:styleId="HeaderInfoOddPage">
    <w:name w:val="Header Info Odd Page"/>
    <w:basedOn w:val="TextBody"/>
    <w:qFormat/>
    <w:pPr>
      <w:spacing w:before="0" w:after="0"/>
      <w:jc w:val="right"/>
    </w:pPr>
    <w:rPr>
      <w:sz w:val="18"/>
    </w:rPr>
  </w:style>
  <w:style w:type="paragraph" w:styleId="ListwDoubleSpace">
    <w:name w:val="List w/Double Space"/>
    <w:basedOn w:val="TextBody"/>
    <w:qFormat/>
    <w:pPr>
      <w:spacing w:before="0" w:after="180"/>
      <w:ind w:left="900" w:hanging="540"/>
    </w:pPr>
    <w:rPr/>
  </w:style>
  <w:style w:type="paragraph" w:styleId="ListwSingleSpace">
    <w:name w:val="List w/Single Space"/>
    <w:basedOn w:val="ListwDoubleSpace"/>
    <w:qFormat/>
    <w:pPr>
      <w:spacing w:before="0" w:after="0"/>
    </w:pPr>
    <w:rPr/>
  </w:style>
  <w:style w:type="paragraph" w:styleId="References">
    <w:name w:val="References"/>
    <w:basedOn w:val="Normal"/>
    <w:qFormat/>
    <w:pPr>
      <w:suppressAutoHyphens w:val="true"/>
      <w:spacing w:before="0" w:after="180"/>
      <w:ind w:left="360" w:hanging="360"/>
    </w:pPr>
    <w:rPr/>
  </w:style>
  <w:style w:type="paragraph" w:styleId="Subbullet">
    <w:name w:val="Subbullet"/>
    <w:basedOn w:val="Dash"/>
    <w:qFormat/>
    <w:pPr>
      <w:numPr>
        <w:ilvl w:val="0"/>
        <w:numId w:val="5"/>
      </w:numPr>
      <w:tabs>
        <w:tab w:val="left" w:pos="1620" w:leader="none"/>
      </w:tabs>
      <w:ind w:left="1620" w:hanging="540"/>
    </w:pPr>
    <w:rPr/>
  </w:style>
  <w:style w:type="paragraph" w:styleId="Subheading">
    <w:name w:val="Subheading"/>
    <w:basedOn w:val="Normal"/>
    <w:qFormat/>
    <w:pPr>
      <w:keepNext w:val="true"/>
      <w:spacing w:before="0" w:after="240"/>
    </w:pPr>
    <w:rPr>
      <w:b/>
      <w:sz w:val="32"/>
    </w:rPr>
  </w:style>
  <w:style w:type="paragraph" w:styleId="Subheading2">
    <w:name w:val="Subheading 2"/>
    <w:basedOn w:val="Normal"/>
    <w:qFormat/>
    <w:pPr>
      <w:keepNext w:val="true"/>
      <w:shd w:fill="FFFFFF" w:val="clear"/>
      <w:spacing w:before="0" w:after="240"/>
    </w:pPr>
    <w:rPr>
      <w:b/>
      <w:i/>
      <w:sz w:val="28"/>
    </w:rPr>
  </w:style>
  <w:style w:type="paragraph" w:styleId="Tablebullets">
    <w:name w:val="Table bullets"/>
    <w:basedOn w:val="Normal"/>
    <w:qFormat/>
    <w:pPr>
      <w:numPr>
        <w:ilvl w:val="0"/>
        <w:numId w:val="4"/>
      </w:numPr>
      <w:tabs>
        <w:tab w:val="clear" w:pos="720"/>
      </w:tabs>
    </w:pPr>
    <w:rPr>
      <w:rFonts w:ascii="Arial" w:hAnsi="Arial" w:cs="Arial"/>
      <w:sz w:val="20"/>
    </w:rPr>
  </w:style>
  <w:style w:type="paragraph" w:styleId="TableHeadings">
    <w:name w:val="Table Headings"/>
    <w:basedOn w:val="Normal"/>
    <w:qFormat/>
    <w:pPr>
      <w:spacing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2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180" w:hanging="18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08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Contents4">
    <w:name w:val="TOC 4"/>
    <w:basedOn w:val="Normal"/>
    <w:next w:val="Normal"/>
    <w:pPr>
      <w:ind w:left="660" w:hanging="0"/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BulletDouble">
    <w:name w:val="Bullet Double"/>
    <w:basedOn w:val="Normal"/>
    <w:qFormat/>
    <w:pPr>
      <w:numPr>
        <w:ilvl w:val="0"/>
        <w:numId w:val="7"/>
      </w:numPr>
      <w:tabs>
        <w:tab w:val="clear" w:pos="720"/>
      </w:tabs>
      <w:spacing w:before="0" w:after="180"/>
      <w:ind w:left="720" w:hanging="0"/>
    </w:pPr>
    <w:rPr/>
  </w:style>
  <w:style w:type="paragraph" w:styleId="BulletSingle">
    <w:name w:val="Bullet Single"/>
    <w:basedOn w:val="BulletDouble"/>
    <w:qFormat/>
    <w:pPr>
      <w:numPr>
        <w:ilvl w:val="0"/>
        <w:numId w:val="8"/>
      </w:numPr>
      <w:tabs>
        <w:tab w:val="left" w:pos="720" w:leader="none"/>
      </w:tabs>
      <w:spacing w:before="0" w:after="0"/>
      <w:ind w:left="720" w:hanging="432"/>
    </w:pPr>
    <w:rPr/>
  </w:style>
  <w:style w:type="paragraph" w:styleId="TableBullets1">
    <w:name w:val="Table Bullets"/>
    <w:basedOn w:val="TableText"/>
    <w:qFormat/>
    <w:pPr>
      <w:numPr>
        <w:ilvl w:val="0"/>
        <w:numId w:val="9"/>
      </w:numPr>
      <w:tabs>
        <w:tab w:val="clear" w:pos="72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5:33:00Z</dcterms:created>
  <dc:creator>                                                                                   </dc:creator>
  <dc:description/>
  <cp:keywords>Acronyms Definitions</cp:keywords>
  <dc:language>en-US</dc:language>
  <cp:lastModifiedBy>Booz Allen User</cp:lastModifiedBy>
  <dcterms:modified xsi:type="dcterms:W3CDTF">2002-09-13T20:04:00Z</dcterms:modified>
  <cp:revision>10</cp:revision>
  <dc:subject>Acronyms</dc:subject>
  <dc:title>Appendix A</dc:title>
</cp:coreProperties>
</file>