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Andrea Eloy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my lotus note this morning, I enclose herewith a fax I received from AMEX providing the information they have available at the moment.  You will note that they have not received the confirmation from their credit department that the pledge has been lifted from the assets for the SBLC of US$5 million.  AMEX locally provided me with a copy of the instruction to cancel the facility and requesting the confirmation about the pledge being lifted so I know it has been attended to.  As soon as the confirmation from the credit department is received and the statement for the AE Latin funds are received, I will immediately fax same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47:00Z</dcterms:created>
  <dc:creator>Laurice</dc:creator>
  <dc:description/>
  <dc:language>en-US</dc:language>
  <cp:lastModifiedBy>Valerie</cp:lastModifiedBy>
  <cp:lastPrinted>1998-04-21T11:47:00Z</cp:lastPrinted>
  <dcterms:modified xsi:type="dcterms:W3CDTF">1998-04-21T18:04:00Z</dcterms:modified>
  <cp:revision>3</cp:revision>
  <dc:subject/>
  <dc:title>Fax Coversheet Vorlage (englisch) Cayman Bank</dc:title>
</cp:coreProperties>
</file>