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Elisabeth Moning,</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JB 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11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9 May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Elisabeth</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Caesar Investments Lt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Please find enclosed a management account agreement and a supplement to the managed account agreement for your file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The originals will be forwarded to you  by pouch.</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 for your assistance in this matte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8:53:00Z</dcterms:created>
  <dc:creator>Valerie Mullen</dc:creator>
  <dc:description/>
  <dc:language>en-US</dc:language>
  <cp:lastModifiedBy>Valerie Mullen</cp:lastModifiedBy>
  <cp:lastPrinted>1999-05-19T14:56:00Z</cp:lastPrinted>
  <dcterms:modified xsi:type="dcterms:W3CDTF">1999-05-19T18:56:00Z</dcterms:modified>
  <cp:revision>2</cp:revision>
  <dc:subject/>
  <dc:title>Fax International</dc:title>
</cp:coreProperties>
</file>