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Debra Humphreys</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9,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 Settlemen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 xml:space="preserve">Winston Layne (WL) telephoned to discuss the letter sent to him by the writer concerning the creation of a New Trust and the restrictions we would have to work with.  </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irst WL addressed the issue of the bequest to D. Ransom.  Apparently there is a son who has a split personality and it is for this reason that WL wanted to leave Mrs. Ransom some money to look after the son.  The original request was to make the estate of Mrs. Ransom a beneficiary if she was deceased at the time of pay out.  This was not possible under the new deed and accordingly WL requested that her husband Victor Ransom obtain the benefit in the event of Mrs. Ransom's demise.  If Victor Ransom is also deceased then the daughter Pamela Ransom is to benef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is happy to leave the benefit to Joyce Spence as it - ie she has to be alive at the time of pay out in order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advised that his sister had two children but that the son was not a Hadley as we had indicated in our correspondence.  His name is  Alastair Sadler.  He is married to Siobhan and has two boys, Samuel Sadler and Harry Sadler.  If AS is deceased at the time of pay out, WL wants the two children to obtain 50 % each of the benefit that AS would have obtained.  The wife is not to be a beneficiary.</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aren Layne  (sister of Alastair Sadler) has married a distant cousin and obtained the name Layne.  They have no children at the moment - the husband's name is Andrew.  Karen's issue should be made beneficiaries but again not the husband.  If Karen should die without issue, then her share is to go to Alastair or his sons, whoever is available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WL queried whether there would be a way of keeping the door open with regard to the appointment of beneficiaries.  The writer pointed out the various options she had suggested to the lawyer which had all be deemed unsuitable as the trust can not be used to benefit anyone who was not a beneficiary of the previous trus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Accordingly it was agreed that WL would prepare a very comprehensive list of the people he wanted to benefit.  Provided he keeps them secret, they can be removed without endangering the trust.  The power to remove will stay with the trustees, it is just the power to appoint new beneficiaries which will disappear.  WL advised that he is on holiday next week but will work on the list on his retur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ortunately, WL appears to be happy that the matter is being resolved and while the power to appointment not being available to the trustees after the new trust is created is a nuisance, he seems to understand the reasons behind 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49:00Z</dcterms:created>
  <dc:creator>Valerie</dc:creator>
  <dc:description/>
  <dc:language>en-US</dc:language>
  <cp:lastModifiedBy>Valerie</cp:lastModifiedBy>
  <cp:lastPrinted>1998-04-29T11:23:00Z</cp:lastPrinted>
  <dcterms:modified xsi:type="dcterms:W3CDTF">1998-04-29T15:25:00Z</dcterms:modified>
  <cp:revision>3</cp:revision>
  <dc:subject/>
  <dc:title>Memo Vorlage (englisch) US</dc:title>
</cp:coreProperties>
</file>