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s</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arah J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25th, February 1998 enclosing Call No. 8.  We confirm that payment has been requested via our Zurich office  for value 17th March 1998.</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we were not able to pay this invoice on the payment value of the11th, March 1998 as we only received it on late afternoon March 13th,1998 in the post. In the future can you please send us a fax request before forwarding the payment request through the mail because of the two to three weeks delay the regular post take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ger.</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1:00Z</dcterms:created>
  <dc:creator>Valerie</dc:creator>
  <dc:description/>
  <dc:language>en-US</dc:language>
  <cp:lastModifiedBy>Laurice</cp:lastModifiedBy>
  <cp:lastPrinted>1998-03-16T10:50:00Z</cp:lastPrinted>
  <dcterms:modified xsi:type="dcterms:W3CDTF">1998-03-16T15:51:00Z</dcterms:modified>
  <cp:revision>4</cp:revision>
  <dc:subject/>
  <dc:title>Fax Coversheet Vorlage (englisch) Cayman Trust</dc:title>
</cp:coreProperties>
</file>