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Sabina Duerr Gerber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29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Stanley Lewis Trust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t>Dear Sabina,</w:t>
      </w: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lease find enclosed a copy of the letters we sent today to Stanley Lewis and his attorney.  I have not put the enclosures with these copie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 will let you know how we get on!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  <w:lang w:eastAsia="en-US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instrText xml:space="preserve"> FILENAME \p </w:instrText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t>/tmp/in/input.doc</w:t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20:15:00Z</dcterms:created>
  <dc:creator>Valerie</dc:creator>
  <dc:description/>
  <dc:language>en-US</dc:language>
  <cp:lastModifiedBy>Valerie</cp:lastModifiedBy>
  <cp:lastPrinted>1998-04-16T16:18:00Z</cp:lastPrinted>
  <dcterms:modified xsi:type="dcterms:W3CDTF">1998-04-16T20:41:00Z</dcterms:modified>
  <cp:revision>2</cp:revision>
  <dc:subject/>
  <dc:title>Memo Vorlage (englisch) US</dc:title>
</cp:coreProperties>
</file>