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uan Carlos Cesped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511 434 238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6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Cespedes</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July 21.  I hereby confirm safe receipt of the financial statements of SF Holdings, received here by Courier on Friday 23 Ju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3:10:00Z</dcterms:created>
  <dc:creator>Nick Cushion</dc:creator>
  <dc:description/>
  <dc:language>en-US</dc:language>
  <cp:lastModifiedBy>Nick Cushion</cp:lastModifiedBy>
  <cp:lastPrinted>1999-07-26T09:10:00Z</cp:lastPrinted>
  <dcterms:modified xsi:type="dcterms:W3CDTF">1999-07-26T13:10:00Z</dcterms:modified>
  <cp:revision>3</cp:revision>
  <dc:subject/>
  <dc:title>Fax International</dc:title>
</cp:coreProperties>
</file>