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Julius Baer Invest Advisory Hong Kong</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s. Anna Sze</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852 2845 9272</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3</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Dear Ms. Sz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ragon Tru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I should be most obliged if you would please assist us by forwarding the attached fax to Mees Pierson.  We have been trying the fax number unsuccessfully all day yesterday and overnight.  We telephoned this morning and we able to ascertain that the fax number on the printed correspondence from Mees Pierson is incorrect - 538 2205 - does not exist.  Mees Pierson locally provided us with no. 538 2215 yesterday but we can still not get through.  Mees Pierson Singapore confirmed this morning that 538 2215 is the correct number.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ould you please try and send it on our behalf and confirm whether you have been successful..</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Many thanks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Yours sincerel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c.c.  Sabina Duerr Gerber</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Copiesto">
    <w:name w:val="copies to"/>
    <w:basedOn w:val="Normal"/>
    <w:qFormat/>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52:00Z</dcterms:created>
  <dc:creator>Valerie</dc:creator>
  <dc:description/>
  <dc:language>en-US</dc:language>
  <cp:lastModifiedBy>opouchie</cp:lastModifiedBy>
  <cp:lastPrinted>1998-01-16T08:58:00Z</cp:lastPrinted>
  <dcterms:modified xsi:type="dcterms:W3CDTF">1998-02-23T21:52:00Z</dcterms:modified>
  <cp:revision>2</cp:revision>
  <dc:subject/>
  <dc:title>Fax Coversheet Vorlage (englisch) Cayman Trust</dc:title>
</cp:coreProperties>
</file>