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ANGEL TRUST </w:t>
        <w:tab/>
        <w:t>Brittany Corpora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JAGUAR TRUST </w:t>
        <w:tab/>
        <w:t>Kboko  Corporation, Relda Investments Limited</w:t>
      </w:r>
    </w:p>
    <w:p>
      <w:pPr>
        <w:pStyle w:val="Normal"/>
        <w:ind w:left="2160" w:hanging="2160"/>
        <w:rPr>
          <w:b/>
          <w:b/>
          <w:lang w:val="en-GB"/>
        </w:rPr>
      </w:pPr>
      <w:r>
        <w:rPr>
          <w:b/>
          <w:lang w:val="en-GB"/>
        </w:rPr>
        <w:t xml:space="preserve">YARA TRUST  </w:t>
        <w:tab/>
        <w:t>Hepburn Corp., Juvina Corp., Nula Corp, Smen Corporation, Drummond Corpora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ees</w:t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  <w:t>A special fee arrangement is in place, the Trustee fees are included in the custodian fees paid to Bank Julius Baer &amp; Co. Ltd., New York.   Fees of .10% are charged by BJBNY to include trustee fees which have been agreed between BJBNY and JBTC –GCM at USD20,000 + disbursements.</w:t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  <w:t>On next negotiation of fees, perhaps we should try for a percentage of the BJBNY fee.</w:t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  <w:t>A fee agreement between JBTC-GCM and BJBNY needs to be signed.</w:t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  <w:t>Why are there different fees for the BVI companies?   We should perhaps try to charge the same overall fee for the BVI compan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ayments to Walter Noel</w:t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  <w:t>Look into possibility of getting a signed financial services agreement between Walter Noel and JBTC as Trustees of the three trus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solutions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There appear to be distributions from all three trusts.    These should all be ratified.   Letters from grantors requesting payments should go on docs file near resolutions.</w:t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40" w:hanging="0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JAGUAR TRU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SOLUTIONS ON F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4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TAIL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 November 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D102,18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ept additional assets (into Kokobo) USD102,185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 May 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USD390,000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ome distribution USD390,000 to S.L.A. (from Reld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 December 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USD500,000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ome distribution USD500,000 to SLA (relda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quidate investment in Tweedy Brow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 March 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BTC acceptance of trusteesh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ISSING</w:t>
        <w:tab/>
        <w:t>(upto June 1998 - per summary account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stribu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arantia Banking  </w:t>
        <w:tab/>
        <w:tab/>
        <w:t>10 September 1997</w:t>
        <w:tab/>
        <w:t>USD1,000,000</w:t>
        <w:tab/>
        <w:t xml:space="preserve">from  Relda    </w:t>
      </w:r>
    </w:p>
    <w:p>
      <w:pPr>
        <w:pStyle w:val="Normal"/>
        <w:rPr>
          <w:lang w:val="en-GB"/>
        </w:rPr>
      </w:pPr>
      <w:r>
        <w:rPr>
          <w:lang w:val="en-GB"/>
        </w:rPr>
        <w:t>Clive Youlten</w:t>
        <w:tab/>
        <w:tab/>
        <w:tab/>
        <w:t>12 January 1998</w:t>
        <w:tab/>
        <w:tab/>
        <w:t>USD25,000</w:t>
        <w:tab/>
        <w:t>from Koboko</w:t>
      </w:r>
    </w:p>
    <w:p>
      <w:pPr>
        <w:pStyle w:val="Normal"/>
        <w:rPr>
          <w:lang w:val="en-GB"/>
        </w:rPr>
      </w:pPr>
      <w:r>
        <w:rPr>
          <w:lang w:val="en-GB"/>
        </w:rPr>
        <w:t>Clive Youlten</w:t>
        <w:tab/>
        <w:tab/>
        <w:tab/>
        <w:t>12 January 1998</w:t>
        <w:tab/>
        <w:tab/>
        <w:t>USD25,000</w:t>
        <w:tab/>
        <w:t>from Koboko</w:t>
      </w:r>
    </w:p>
    <w:p>
      <w:pPr>
        <w:pStyle w:val="Normal"/>
        <w:rPr>
          <w:lang w:val="en-GB"/>
        </w:rPr>
      </w:pPr>
      <w:r>
        <w:rPr>
          <w:lang w:val="en-GB"/>
        </w:rPr>
        <w:t>Clive Youlten</w:t>
        <w:tab/>
        <w:tab/>
        <w:tab/>
        <w:t>12 January 1998</w:t>
        <w:tab/>
        <w:tab/>
        <w:t>USD40,000</w:t>
        <w:tab/>
        <w:t>from Koboko</w:t>
      </w:r>
    </w:p>
    <w:p>
      <w:pPr>
        <w:pStyle w:val="Normal"/>
        <w:rPr>
          <w:lang w:val="en-GB"/>
        </w:rPr>
      </w:pPr>
      <w:r>
        <w:rPr>
          <w:lang w:val="en-GB"/>
        </w:rPr>
        <w:t>Blue Coast Investments Ltd.</w:t>
        <w:tab/>
        <w:t>7 May 1997</w:t>
        <w:tab/>
        <w:tab/>
        <w:t>USD500,000</w:t>
        <w:tab/>
        <w:t>from Kobok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GEL TRU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solutions on file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4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OU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TAIL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 November 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D 5,500,0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D 1,000,0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D 400,0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D 330,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ncipal distribution (on receipt of request from Grantor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 September 1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D1,213,88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D879,20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D185,28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Relda Invest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Nula Corpor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Juvina Corpor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does not say if income or capital distribution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 October 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 Amendment and Complete Restatement of Trust Agree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 March 1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BTC acceptance of trusteeshi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 no account summary on file for Angel or Yar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9:21:00Z</dcterms:created>
  <dc:creator>J.B.B.T</dc:creator>
  <dc:description/>
  <dc:language>en-US</dc:language>
  <cp:lastModifiedBy>J.B.B.T</cp:lastModifiedBy>
  <dcterms:modified xsi:type="dcterms:W3CDTF">1999-02-09T14:13:00Z</dcterms:modified>
  <cp:revision>4</cp:revision>
  <dc:subject/>
  <dc:title>ANGEL TRUST</dc:title>
</cp:coreProperties>
</file>