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Roger King</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Hong Kong</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852 2827 977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6 April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Ki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Based on your recent discussions with Mrs. Duerr Gerber, please find enclosed a copy of a payment request from Schroder Ventures in respect of the UK Venture Fund which we understand will be paid by Mr. Geoffrey Ki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7:52:00Z</dcterms:created>
  <dc:creator>Valerie</dc:creator>
  <dc:description/>
  <dc:language>en-US</dc:language>
  <cp:lastModifiedBy>Valerie Mullen</cp:lastModifiedBy>
  <cp:lastPrinted>1999-04-16T13:52:00Z</cp:lastPrinted>
  <dcterms:modified xsi:type="dcterms:W3CDTF">1999-04-16T19:24:00Z</dcterms:modified>
  <cp:revision>3</cp:revision>
  <dc:subject/>
  <dc:title>Fax International</dc:title>
</cp:coreProperties>
</file>