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Roger K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Hong Kong</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852 2827 977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0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i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recent correspondence with Mrs. Duerr Gerber, please find enclosed a copy of a letter we have sent to Pacific Coffee Company today by mail.  Do you have a fax number for the company so that we can also send them a copy by fa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23:00Z</dcterms:created>
  <dc:creator>Valerie</dc:creator>
  <dc:description/>
  <dc:language>en-US</dc:language>
  <cp:lastModifiedBy>Valerie</cp:lastModifiedBy>
  <dcterms:modified xsi:type="dcterms:W3CDTF">1998-07-10T16:26:00Z</dcterms:modified>
  <cp:revision>1</cp:revision>
  <dc:subject/>
  <dc:title>Fax International</dc:title>
</cp:coreProperties>
</file>