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Winston Layne</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 xml:space="preserve">1 212 </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1 Ma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Layn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our telephone conversation this morning, I attach a copy of the March valuation.  The April valuation has not been received – what I saw were account statements.  The valuations on this account are produced quarterly.  However, please let me know if you would like to change this or if you would like an April statement as a one off.</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let me know if I can be of any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3:31:00Z</dcterms:created>
  <dc:creator>Valerie Mullen</dc:creator>
  <dc:description/>
  <dc:language>en-US</dc:language>
  <cp:lastModifiedBy>Valerie Mullen</cp:lastModifiedBy>
  <cp:lastPrinted>1999-05-11T09:49:00Z</cp:lastPrinted>
  <dcterms:modified xsi:type="dcterms:W3CDTF">1999-05-11T13:58:00Z</dcterms:modified>
  <cp:revision>3</cp:revision>
  <dc:subject/>
  <dc:title>Fax International</dc:title>
</cp:coreProperties>
</file>