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9 Octo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Winston Layne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 xml:space="preserve">I spoke with Winston Layne yesterday morning about the awaited comments on the trust deed.  He apologised for the delay in coming back to me but confirmed that he would revert with his comments within 2 week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e had a brief discussion – his apartment is having the exterior renovated.  He requested a copy of  the Remby valuation for September which I sent.  Before sending it however, I noted that the performance was done US$20k on the previous June valuatio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 full investment review will be done later today and any issues addressed to the account manag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5:26:00Z</dcterms:created>
  <dc:creator>Valerie Mullen</dc:creator>
  <dc:description/>
  <dc:language>en-US</dc:language>
  <cp:lastModifiedBy>Valerie Mullen</cp:lastModifiedBy>
  <cp:lastPrinted>1999-10-19T11:29:00Z</cp:lastPrinted>
  <dcterms:modified xsi:type="dcterms:W3CDTF">1999-10-19T15:44:00Z</dcterms:modified>
  <cp:revision>2</cp:revision>
  <dc:subject/>
  <dc:title>Memo International</dc:title>
</cp:coreProperties>
</file>