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Sabina Duerr Gerb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7 March,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t>Dear Sabina,</w:t>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Please find attached a reponse from Schroder concerning the request to re-register the Dragon units to Marathol.  You will note that they want the signature of Geoffrey King on the three items requested to confirm the re-registration.  They advise that this is “due to the nature of the Co-Investment Scheme”.  Is this your understanding of the situation – if so, I can draw up a letter for GK to sign but I understood that it was Dragon who would have signed any confirmatio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look forward to hearing from you.</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4:51:00Z</dcterms:created>
  <dc:creator>JBBT</dc:creator>
  <dc:description/>
  <dc:language>en-US</dc:language>
  <cp:lastModifiedBy>JBBT</cp:lastModifiedBy>
  <cp:lastPrinted>1999-03-17T09:51:00Z</cp:lastPrinted>
  <dcterms:modified xsi:type="dcterms:W3CDTF">1999-03-17T14:51:00Z</dcterms:modified>
  <cp:revision>3</cp:revision>
  <dc:subject/>
  <dc:title>Fax International</dc:title>
</cp:coreProperties>
</file>