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Ms. Andrea S. Cameron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Kaye, Scholer, Fierman, Hays &amp; Handler LLP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425 Park Avenue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New York, NY 10022</w:t>
      </w:r>
    </w:p>
    <w:p>
      <w:pPr>
        <w:pStyle w:val="Normal"/>
        <w:spacing w:lineRule="auto" w:line="276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20 July 1998</w:t>
        <w:tab/>
        <w:tab/>
        <w:tab/>
        <w:t>BY COURIER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Andrea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Further to our fax of today’s date, please find enclosed the share certificate for one share in Chekers Inc in the name of Harcourt Corporation as promise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Kind regards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Trust Company (Cayman)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76"/>
        <w:rPr>
          <w:sz w:val="22"/>
        </w:rPr>
      </w:pPr>
      <w:r>
        <w:rPr>
          <w:sz w:val="22"/>
        </w:rPr>
        <w:t>Valerie Mullen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>
        <w:rFonts w:eastAsia="CorpoS"/>
      </w:rPr>
      <w:t xml:space="preserve">  </w:t>
    </w: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14:46:00Z</dcterms:created>
  <dc:creator>Valerie</dc:creator>
  <dc:description/>
  <dc:language>en-US</dc:language>
  <cp:lastModifiedBy>Valerie</cp:lastModifiedBy>
  <cp:lastPrinted>1998-07-20T10:47:00Z</cp:lastPrinted>
  <dcterms:modified xsi:type="dcterms:W3CDTF">1998-07-20T14:55:00Z</dcterms:modified>
  <cp:revision>3</cp:revision>
  <dc:subject/>
  <dc:title>Geschäftsbrief</dc:title>
</cp:coreProperties>
</file>