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4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r. N. Freud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Jeffer, Mangels, Butler &amp; Marmaro LLP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One Sansome Street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welfth Floor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San Francisco, California 94104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USA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6</w:t>
      </w:r>
      <w:r>
        <w:rPr>
          <w:spacing w:val="4"/>
          <w:sz w:val="22"/>
          <w:vertAlign w:val="superscript"/>
        </w:rPr>
        <w:t>th</w:t>
      </w:r>
      <w:r>
        <w:rPr>
          <w:spacing w:val="4"/>
          <w:sz w:val="22"/>
        </w:rPr>
        <w:t xml:space="preserve"> August 1999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Mr. Freud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find enclosed a cheque in the sum of US$650.80  in settlement of your invoices for June 1999 relating to matter # 60546-0001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Yours sincerely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Footer"/>
      <w:rPr/>
    </w:pPr>
    <w:r>
      <w:rPr/>
      <w:t>JULIUS BAER TRUST COMPANY (CAYMAN) LTD.</w:t>
    </w:r>
  </w:p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  <w:p>
    <w:pPr>
      <w:pStyle w:val="Footer"/>
      <w:rPr/>
    </w:pPr>
    <w:r>
      <w:rPr/>
      <w:t>Direct: Telephone 345 949 7212, Fax 345 949 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rPr/>
    </w:pPr>
    <w:r>
      <w:rPr>
        <w:b/>
        <w:spacing w:val="8"/>
        <w:sz w:val="16"/>
      </w:rPr>
      <w:t>Valerie Mullen</w:t>
      <w:tab/>
    </w:r>
    <w:r>
      <w:rPr>
        <w:rFonts w:cs="JB TT" w:ascii="JB TT" w:hAnsi="JB TT"/>
        <w:vanish/>
        <w:sz w:val="43"/>
      </w:rPr>
      <w:t>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20:37:00Z</dcterms:created>
  <dc:creator>Valerie Mullen</dc:creator>
  <dc:description/>
  <dc:language>en-US</dc:language>
  <cp:lastModifiedBy>Valerie Mullen</cp:lastModifiedBy>
  <cp:lastPrinted>1999-08-06T16:38:00Z</cp:lastPrinted>
  <dcterms:modified xsi:type="dcterms:W3CDTF">1999-08-06T21:00:00Z</dcterms:modified>
  <cp:revision>4</cp:revision>
  <dc:subject/>
  <dc:title>Privatbrief</dc:title>
</cp:coreProperties>
</file>