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th August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BY FAX AND PO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/>
        <w:t>Please pay HK$3,051,577.19--(Three Million and Fifty One Thousand Five Hundred and Seventy Seven Dollars and Nineteen cents) value the next rollover period by wire transfer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nk Name:</w:t>
        <w:tab/>
        <w:tab/>
        <w:tab/>
        <w:t>Shanghai Commercial Bank Limited</w:t>
      </w:r>
    </w:p>
    <w:p>
      <w:pPr>
        <w:pStyle w:val="Normal"/>
        <w:rPr/>
      </w:pPr>
      <w:r>
        <w:rPr/>
        <w:tab/>
        <w:t>Bank Address:</w:t>
        <w:tab/>
        <w:tab/>
        <w:tab/>
        <w:t>12 Queeen’s Road, Central, Hong Kong</w:t>
      </w:r>
    </w:p>
    <w:p>
      <w:pPr>
        <w:pStyle w:val="Normal"/>
        <w:rPr/>
      </w:pPr>
      <w:r>
        <w:rPr/>
        <w:tab/>
        <w:t>A/C Name:</w:t>
        <w:tab/>
        <w:tab/>
        <w:tab/>
        <w:t>Philip KH Wong, Kennedy YH Wong &amp; Co.</w:t>
      </w:r>
    </w:p>
    <w:p>
      <w:pPr>
        <w:pStyle w:val="Normal"/>
        <w:rPr/>
      </w:pPr>
      <w:r>
        <w:rPr/>
        <w:tab/>
        <w:t>A/C No:</w:t>
        <w:tab/>
        <w:tab/>
        <w:tab/>
        <w:t>32882-33638-6 (HKD)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y debit to the account of Dragon Tr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Trustees of the 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 ROWLANDSON</w:t>
        <w:tab/>
        <w:tab/>
        <w:tab/>
        <w:t>DEBRA C. HUMPHREY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7:33:00Z</dcterms:created>
  <dc:creator>Valerie</dc:creator>
  <dc:description/>
  <dc:language>en-US</dc:language>
  <cp:lastModifiedBy>Carmen Morris</cp:lastModifiedBy>
  <cp:lastPrinted>1998-08-13T14:28:00Z</cp:lastPrinted>
  <dcterms:modified xsi:type="dcterms:W3CDTF">1998-08-13T19:30:00Z</dcterms:modified>
  <cp:revision>4</cp:revision>
  <dc:subject/>
  <dc:title>14th January 1998</dc:title>
</cp:coreProperties>
</file>